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 xml:space="preserve">КОТЕЛ  ВОДОГРЕЙНЫ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ЦИОНАРНЫЙ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КВ-Г-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uk-UA"/>
        </w:rPr>
        <w:t>.65-150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плектност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62912.00.00.000КП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542925</wp:posOffset>
                </wp:positionV>
                <wp:extent cx="7098030" cy="10840720"/>
                <wp:effectExtent l="3810" t="0" r="5715" b="2463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8120" cy="10840680"/>
                          <a:chOff x="0" y="0"/>
                          <a:chExt cx="7098120" cy="10840680"/>
                        </a:xfrm>
                      </wpg:grpSpPr>
                      <wps:wsp>
                        <wps:cNvSpPr/>
                        <wps:spPr>
                          <a:xfrm>
                            <a:off x="26640" y="526320"/>
                            <a:ext cx="426600" cy="406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526320"/>
                            <a:ext cx="6640920" cy="10313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64952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6304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7620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8936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716040"/>
                            <a:ext cx="242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529560"/>
                            <a:ext cx="242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42720"/>
                            <a:ext cx="664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9898920"/>
                            <a:ext cx="66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342720"/>
                            <a:ext cx="0" cy="55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9342720"/>
                            <a:ext cx="0" cy="149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9898920"/>
                            <a:ext cx="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089360"/>
                            <a:ext cx="18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00" y="10276200"/>
                            <a:ext cx="18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8840" y="1008936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10089360"/>
                            <a:ext cx="0" cy="1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9898920"/>
                            <a:ext cx="0" cy="37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9898920"/>
                            <a:ext cx="0" cy="37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9716040"/>
                            <a:ext cx="270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Изм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9716040"/>
                            <a:ext cx="36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9716040"/>
                            <a:ext cx="887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№ докум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9716040"/>
                            <a:ext cx="541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Подп.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971604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9898920"/>
                            <a:ext cx="624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91520"/>
                            <a:ext cx="6325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363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649520"/>
                            <a:ext cx="63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9898920"/>
                            <a:ext cx="887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Маринин</w:t>
                              </w:r>
                            </w:p>
                          </w:txbxContent>
                        </wps:txbx>
                        <wps:bodyPr wrap="square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0090800"/>
                            <a:ext cx="887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яный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0649520"/>
                            <a:ext cx="887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яный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440" y="9944640"/>
                            <a:ext cx="23011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Котел водогрей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тацион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В-Г-4.65-1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омплектност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2000" y="9894600"/>
                            <a:ext cx="5601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т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9898560"/>
                            <a:ext cx="5295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1720" y="9898920"/>
                            <a:ext cx="716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10090800"/>
                            <a:ext cx="4532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8880" y="10091520"/>
                            <a:ext cx="579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0258560"/>
                            <a:ext cx="1482120" cy="5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ООО МПВ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«Энергети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920" y="526320"/>
                            <a:ext cx="0" cy="406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40" y="2541960"/>
                            <a:ext cx="42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39640" y="1897560"/>
                            <a:ext cx="13093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Справ №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5520" y="448560"/>
                            <a:ext cx="10807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ерв. примен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9447480"/>
                            <a:ext cx="25794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62912.00.00.000К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550400"/>
                            <a:ext cx="453240" cy="6290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560" y="1020600"/>
                              <a:ext cx="182880" cy="126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33736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0652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96080"/>
                              <a:ext cx="44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285280"/>
                              <a:ext cx="438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020600"/>
                              <a:ext cx="0" cy="526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73320" y="495684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3320" y="278136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4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Взам. инв №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3320" y="1870560"/>
                              <a:ext cx="945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8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8"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8040" y="3581280"/>
                              <a:ext cx="123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    Подп. и дата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8040" y="525600"/>
                              <a:ext cx="123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2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 Подп. и дата</w:t>
                                </w:r>
                              </w:p>
                            </w:txbxContent>
                          </wps:txbx>
                          <wps:bodyPr wrap="square" lIns="45720" rIns="45720" tIns="1764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02060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024920"/>
                              <a:ext cx="1800" cy="5263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289200"/>
                              <a:ext cx="437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560" y="619920"/>
                            <a:ext cx="6412320" cy="85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  <w:t>Обозначение</w:t>
                                <w:t>Наименование</w:t>
                                <w:t>Кол.</w:t>
                                <w:t>Примечание</w:t>
                                <w:t>1</w:t>
                                <w:t>62912.01.00.000</w:t>
                                <w:t xml:space="preserve">Система трубная </w:t>
                                <w:t>1</w:t>
                                <w:t xml:space="preserve"> </w:t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2912.02.00.000</w:t>
                                <w:t>Клапан взрывной</w:t>
                                <w:t>2</w:t>
                                <w:t>3</w:t>
                                <w:t>62912.07.00.000</w:t>
                                <w:t>Горелка подовая</w:t>
                                <w:t>3</w:t>
                                <w:t>4</w:t>
                                <w:t>62912.08.00.000</w:t>
                                <w:t>Рама с воздуховодом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  <w:t>Уголок 50х50х5</w:t>
                                <w:t>4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3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  <w:t xml:space="preserve">Круг Ø16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2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7</w:t>
                                <w:t xml:space="preserve">Труба 10х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</w:t>
                                <w:t xml:space="preserve">Труба 28х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3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9</w:t>
                                <w:t>Труба57х3,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000</w:t>
                                <w:t>10</w:t>
                                <w:t>62912.11.00.000</w:t>
                                <w:t>Стойка опоры</w:t>
                                <w:t>9</w:t>
                                <w:t>11</w:t>
                                <w:t>62912.06.00.000</w:t>
                                <w:t>Гляделка</w:t>
                                <w:t>3</w:t>
                                <w:t>12</w:t>
                                <w:t>Лестница 1-2800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3</w:t>
                                <w:t>Оградительная пол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1х100</w:t>
                                <w:t>10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1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4</w:t>
                                <w:t>Уголок 70х70х6</w:t>
                                <w:t>11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=20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5</w:t>
                                <w:t>Лист 4х830х1780</w:t>
                                <w:t>1</w:t>
                                <w:t>Без упаковки</w:t>
                                <w:t>16</w:t>
                                <w:t>62912.09.00.001</w:t>
                                <w:t>Стойка</w:t>
                                <w:t>6</w:t>
                                <w:t>Ящик</w:t>
                                <w:t>17</w:t>
                                <w:t>62912.09.00.001-01</w:t>
                                <w:t>Стойка</w:t>
                                <w:t>6</w:t>
                                <w:t>-//-</w:t>
                                <w:t>18</w:t>
                                <w:t>62912.04.00.000</w:t>
                                <w:t>Штуцер</w:t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//-</w:t>
                                <w:t>19</w:t>
                                <w:t>62912.04.00.004</w:t>
                                <w:t>Фланец специальный</w:t>
                                <w:t>16</w:t>
                                <w:t>-//-</w:t>
                                <w:t>21</w:t>
                                <w:t>Задвижка Ду150-25</w:t>
                                <w:t>1</w:t>
                                <w:t>-//-</w:t>
                                <w:t>22</w:t>
                                <w:t>Вентиль фл. Ду50-25</w:t>
                                <w:t>2</w:t>
                                <w:t>-//-</w:t>
                                <w:t>23</w:t>
                                <w:t>Вентиль фл. Ду32-25</w:t>
                                <w:t>8</w:t>
                                <w:t>-//-</w:t>
                                <w:t>24</w:t>
                                <w:t>Вентиль Ду6-25</w:t>
                                <w:t>10</w:t>
                                <w:t>-//-</w:t>
                                <w:t>25</w:t>
                                <w:t>Вентиль Ду25-10</w:t>
                                <w:t>2</w:t>
                                <w:t>-//-</w:t>
                                <w:t>26</w:t>
                                <w:t xml:space="preserve">Манометр 160х2,5 </w:t>
                                <w:t>2</w:t>
                                <w:t>-//-</w:t>
                                <w:t>27</w:t>
                                <w:t xml:space="preserve">Термометр ТТП240 (0÷200°С)            </w:t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//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8</w:t>
                                <w:t>Манометр 160х1,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  <w:t>-//-</w:t>
                                <w:t>29</w:t>
                                <w:t xml:space="preserve">Кран 3-х ходовой </w:t>
                                <w:t>3</w:t>
                                <w:t>-//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4pt;margin-top:-7.5pt;width:601.45pt;height:818.3pt" coordorigin="-2068,-150" coordsize="12029,16366">
                <v:rect id="shape_0" fillcolor="white" stroked="t" o:allowincell="f" style="position:absolute;left:-1175;top:-26;width:671;height:64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stroked="t" o:allowincell="f" style="position:absolute;left:-503;top:-26;width:10457;height:1624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497,15916" to="3324,15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622" to="3324,15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328" to="3324,15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5034" to="3324,15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4446" to="3324,14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97,14152" to="3324,14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497,13858" to="9960,1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485,14734" to="9960,14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1,13858" to="-71,14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,13858" to="499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7,13858" to="1897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49,13858" to="2749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25,13858" to="3325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4734" to="7117,16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5034" to="9960,150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17,15328" to="9960,15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1,15034" to="7411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05,15034" to="7705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9,14734" to="7999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3,14734" to="8833,15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97;top:14446;width:42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Из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;top:14446;width:56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4446;width:139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14446;width:85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Подп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9;top:14446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5;top:14734;width:98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7;top:15037;width:99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7;top:15916;width:99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4734;width:139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Марин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5036;width:139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я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5916;width:139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я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6;top:14806;width:3623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Котел водогрей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тацион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В-Г-4.65-150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омплект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14727;width:881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14733;width:833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3;top:14734;width:112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15036;width:7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5037;width:91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3;top:15300;width:233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ООО МПВ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«Энергетик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93,-26" to="-893,63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181,3148" to="-510,31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067;top:2133;width:2061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Справ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87;top:-149;width:1701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ерв. приме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4;top:14023;width:40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62912.00.00.000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34;top:7138;width:1945;height:9078">
                  <v:rect id="shape_0" fillcolor="white" stroked="t" o:allowincell="f" style="position:absolute;left:-1205;top:7918;width:287;height:199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205,14716" to="-516,14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12778" to="-516,12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11344" to="-504,113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5,9910" to="-516,9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917,7918" to="-917,162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805;top:14117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5;top:10691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4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Взам. инв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05;top:9257;width:1488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8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iCs/>
                              <w:sz w:val="28"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3;top:11951;width:1944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    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3;top:7139;width:1944;height:28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2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 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17,7918" to="-522,7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08,7925" to="-1206,162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213,16215" to="-525,162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312;top:121;width:10097;height:13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  <w:t>Обозначение</w:t>
                          <w:t>Наименование</w:t>
                          <w:t>Кол.</w:t>
                          <w:t>Примечание</w:t>
                          <w:t>1</w:t>
                          <w:t>62912.01.00.000</w:t>
                          <w:t xml:space="preserve">Система трубная </w:t>
                          <w:t>1</w:t>
                          <w:t xml:space="preserve"> </w:t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2912.02.00.000</w:t>
                          <w:t>Клапан взрывной</w:t>
                          <w:t>2</w:t>
                          <w:t>3</w:t>
                          <w:t>62912.07.00.000</w:t>
                          <w:t>Горелка подовая</w:t>
                          <w:t>3</w:t>
                          <w:t>4</w:t>
                          <w:t>62912.08.00.000</w:t>
                          <w:t>Рама с воздуховодом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  <w:t>Уголок 50х50х5</w:t>
                          <w:t>4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3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  <w:t xml:space="preserve">Круг Ø16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2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7</w:t>
                          <w:t xml:space="preserve">Труба 10х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</w:t>
                          <w:t xml:space="preserve">Труба 28х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3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9</w:t>
                          <w:t>Труба57х3,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000</w:t>
                          <w:t>10</w:t>
                          <w:t>62912.11.00.000</w:t>
                          <w:t>Стойка опоры</w:t>
                          <w:t>9</w:t>
                          <w:t>11</w:t>
                          <w:t>62912.06.00.000</w:t>
                          <w:t>Гляделка</w:t>
                          <w:t>3</w:t>
                          <w:t>12</w:t>
                          <w:t>Лестница 1-2800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3</w:t>
                          <w:t>Оградительная пол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1х100</w:t>
                          <w:t>10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1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4</w:t>
                          <w:t>Уголок 70х70х6</w:t>
                          <w:t>11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=20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5</w:t>
                          <w:t>Лист 4х830х1780</w:t>
                          <w:t>1</w:t>
                          <w:t>Без упаковки</w:t>
                          <w:t>16</w:t>
                          <w:t>62912.09.00.001</w:t>
                          <w:t>Стойка</w:t>
                          <w:t>6</w:t>
                          <w:t>Ящик</w:t>
                          <w:t>17</w:t>
                          <w:t>62912.09.00.001-01</w:t>
                          <w:t>Стойка</w:t>
                          <w:t>6</w:t>
                          <w:t>-//-</w:t>
                          <w:t>18</w:t>
                          <w:t>62912.04.00.000</w:t>
                          <w:t>Штуцер</w:t>
                          <w:t>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//-</w:t>
                          <w:t>19</w:t>
                          <w:t>62912.04.00.004</w:t>
                          <w:t>Фланец специальный</w:t>
                          <w:t>16</w:t>
                          <w:t>-//-</w:t>
                          <w:t>21</w:t>
                          <w:t>Задвижка Ду150-25</w:t>
                          <w:t>1</w:t>
                          <w:t>-//-</w:t>
                          <w:t>22</w:t>
                          <w:t>Вентиль фл. Ду50-25</w:t>
                          <w:t>2</w:t>
                          <w:t>-//-</w:t>
                          <w:t>23</w:t>
                          <w:t>Вентиль фл. Ду32-25</w:t>
                          <w:t>8</w:t>
                          <w:t>-//-</w:t>
                          <w:t>24</w:t>
                          <w:t>Вентиль Ду6-25</w:t>
                          <w:t>10</w:t>
                          <w:t>-//-</w:t>
                          <w:t>25</w:t>
                          <w:t>Вентиль Ду25-10</w:t>
                          <w:t>2</w:t>
                          <w:t>-//-</w:t>
                          <w:t>26</w:t>
                          <w:t xml:space="preserve">Манометр 160х2,5 </w:t>
                          <w:t>2</w:t>
                          <w:t>-//-</w:t>
                          <w:t>27</w:t>
                          <w:t xml:space="preserve">Термометр ТТП240 (0÷200°С)            </w:t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//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8</w:t>
                          <w:t>Манометр 160х1,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  <w:t>-//-</w:t>
                          <w:t>29</w:t>
                          <w:t xml:space="preserve">Кран 3-х ходовой </w:t>
                          <w:t>3</w:t>
                          <w:t>-//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8670</wp:posOffset>
                </wp:positionH>
                <wp:positionV relativeFrom="paragraph">
                  <wp:posOffset>-518160</wp:posOffset>
                </wp:positionV>
                <wp:extent cx="7097395" cy="10243820"/>
                <wp:effectExtent l="3810" t="9525" r="1905" b="236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10243800"/>
                          <a:chOff x="0" y="0"/>
                          <a:chExt cx="7097400" cy="102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97400" cy="10243800"/>
                          </a:xfrm>
                        </wpg:grpSpPr>
                        <wps:wsp>
                          <wps:cNvSpPr/>
                          <wps:spPr>
                            <a:xfrm>
                              <a:off x="448920" y="0"/>
                              <a:ext cx="6640920" cy="10241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0041840"/>
                              <a:ext cx="2427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855360"/>
                              <a:ext cx="242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9668520"/>
                              <a:ext cx="242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672480"/>
                              <a:ext cx="664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966852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72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966852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5320" y="98553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966852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5320" y="9672480"/>
                              <a:ext cx="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440" y="10041840"/>
                              <a:ext cx="270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iCs/>
                                    <w:szCs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10041840"/>
                              <a:ext cx="887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2320" y="10041840"/>
                              <a:ext cx="350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Лист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2520" y="10041840"/>
                              <a:ext cx="541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1440" y="10041840"/>
                              <a:ext cx="354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Дата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5320" y="9672480"/>
                              <a:ext cx="442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 xml:space="preserve">Лист </w:t>
                                </w:r>
                              </w:p>
                            </w:txbxContent>
                          </wps:txbx>
                          <wps:bodyPr wrap="square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55320" y="9855360"/>
                              <a:ext cx="434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r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4480" y="9771480"/>
                              <a:ext cx="25794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62912.00.00.000КП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953520"/>
                              <a:ext cx="453240" cy="62902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560" y="1020600"/>
                                <a:ext cx="182880" cy="12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33700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10652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196080"/>
                                <a:ext cx="44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228528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020600"/>
                                <a:ext cx="0" cy="526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73320" y="495684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3320" y="278100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4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Взам. инв №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73320" y="1870560"/>
                                <a:ext cx="945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8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8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. № дубл.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18040" y="3581280"/>
                                <a:ext cx="1235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   Подп. и дата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18040" y="525600"/>
                                <a:ext cx="1235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2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iCs/>
                                      <w:sz w:val="28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 xml:space="preserve"> Подп. и дата</w:t>
                                  </w:r>
                                </w:p>
                              </w:txbxContent>
                            </wps:txbx>
                            <wps:bodyPr wrap="square" lIns="45720" rIns="45720" tIns="1764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020600"/>
                                <a:ext cx="44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1024920"/>
                                <a:ext cx="1800" cy="5263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6289200"/>
                                <a:ext cx="4374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7080" y="95760"/>
                            <a:ext cx="6377400" cy="9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  <w:t>Обозначение</w:t>
                                <w:t>Наименование</w:t>
                                <w:t>Кол.</w:t>
                                <w:t>Примеча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ическа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ац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1</w:t>
                                <w:t>62912.00.00.000</w:t>
                                <w:t>Котел водогрейный</w:t>
                                <w:t>1</w:t>
                                <w:t xml:space="preserve">      Пакет</w:t>
                                <w:t>2</w:t>
                                <w:t>62912.01.00.000</w:t>
                                <w:t>Система трубная</w:t>
                                <w:t>1</w:t>
                                <w:t xml:space="preserve">         -//-</w:t>
                                <w:t>3</w:t>
                                <w:t>62912.01.09.000</w:t>
                                <w:t xml:space="preserve">Рама опорная </w:t>
                                <w:t>1</w:t>
                                <w:t xml:space="preserve">         -//-</w:t>
                                <w:t>4</w:t>
                                <w:t>62912.04.00.000</w:t>
                                <w:t>Трубопроводы в предел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т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5</w:t>
                                <w:t>62912.05.00.000</w:t>
                                <w:t>У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злы обмуровки</w:t>
                                <w:t>1</w:t>
                                <w:t xml:space="preserve">         -//-</w:t>
                                <w:t>6</w:t>
                                <w:t>62912.05.00.000ПМ</w:t>
                                <w:t>Перечень обмуровоч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7</w:t>
                                <w:t>62912.09.00.000</w:t>
                                <w:t>Лестница и площадка</w:t>
                                <w:t>1</w:t>
                                <w:t xml:space="preserve">         -//-</w:t>
                                <w:t>8</w:t>
                                <w:t>62912.00.00.000ПС</w:t>
                                <w:t>Паспорт котла</w:t>
                                <w:t>1</w:t>
                                <w:t xml:space="preserve">         -//-</w:t>
                                <w:t>9</w:t>
                                <w:t>Техническое описание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струкция по эксплуа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  <w:t>10</w:t>
                                <w:t>62912.07.00.000ПС</w:t>
                                <w:t xml:space="preserve">Паспорт подовой горелки </w:t>
                                <w:t>1</w:t>
                                <w:t xml:space="preserve">         -//-</w:t>
                                <w:t>11</w:t>
                                <w:t>62912.07.00.000</w:t>
                                <w:t>Горелка подовая</w:t>
                                <w:t>1</w:t>
                                <w:t xml:space="preserve">         -//-</w:t>
                                <w:t>12</w:t>
                                <w:t>62912.02.00.000</w:t>
                                <w:t>Клапан взрывной</w:t>
                                <w:t>1</w:t>
                                <w:t xml:space="preserve">         -//-</w:t>
                                <w:t>13</w:t>
                                <w:t xml:space="preserve"> </w:t>
                                <w:t xml:space="preserve">Расчет на проч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сновных элемент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тающих под да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-//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9pt;margin-top:-40.8pt;width:599.6pt;height:806.6pt" coordorigin="-2058,-816" coordsize="11992,16132">
                <v:group id="shape_0" style="position:absolute;left:-2058;top:-816;width:11992;height:16132">
                  <v:rect id="shape_0" stroked="t" o:allowincell="f" style="position:absolute;left:-535;top:-816;width:10457;height:1612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517,14998" to="3304,149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17,14704" to="3304,14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517,14410" to="3304,144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535,14416" to="9922,144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,14410" to="47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7,14416" to="1877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9,14416" to="272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5,14410" to="3305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39,14704" to="9934,147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5,14410" to="-85,153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239,14416" to="9239,152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517;top:14998;width:4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 w:val="28"/>
                              <w:i/>
                              <w:iCs/>
                              <w:szCs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14998;width:139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;top:14998;width:5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Лис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0;top:14998;width:8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14998;width:55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Дат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9;top:14416;width:69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 xml:space="preserve">Лис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9;top:14704;width:6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6;top:14572;width:4061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62912.00.00.000К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58;top:6237;width:1945;height:9078">
                    <v:rect id="shape_0" fillcolor="white" stroked="t" o:allowincell="f" style="position:absolute;left:-1230;top:7017;width:287;height:199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230,13815" to="-541,138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11877" to="-541,118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10443" to="-529,104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0,9009" to="-541,90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942,7017" to="-942,153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830;top:13216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830;top:9790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Взам. инв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830;top:8356;width:1488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8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szCs w:val="28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58;top:11050;width:1944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   Подп.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58;top:6238;width:1944;height:28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iCs/>
                                <w:sz w:val="2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 xml:space="preserve"> Подп.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1242,7017" to="-547,70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3,7024" to="-1231,1531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38,15314" to="-550,153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-333;top:-665;width:10042;height:14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  <w:t>Обозначение</w:t>
                          <w:t>Наименование</w:t>
                          <w:t>Кол.</w:t>
                          <w:t>Примеча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ическа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ац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1</w:t>
                          <w:t>62912.00.00.000</w:t>
                          <w:t>Котел водогрейный</w:t>
                          <w:t>1</w:t>
                          <w:t xml:space="preserve">      Пакет</w:t>
                          <w:t>2</w:t>
                          <w:t>62912.01.00.000</w:t>
                          <w:t>Система трубная</w:t>
                          <w:t>1</w:t>
                          <w:t xml:space="preserve">         -//-</w:t>
                          <w:t>3</w:t>
                          <w:t>62912.01.09.000</w:t>
                          <w:t xml:space="preserve">Рама опорная </w:t>
                          <w:t>1</w:t>
                          <w:t xml:space="preserve">         -//-</w:t>
                          <w:t>4</w:t>
                          <w:t>62912.04.00.000</w:t>
                          <w:t>Трубопроводы в предел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т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5</w:t>
                          <w:t>62912.05.00.000</w:t>
                          <w:t>У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злы обмуровки</w:t>
                          <w:t>1</w:t>
                          <w:t xml:space="preserve">         -//-</w:t>
                          <w:t>6</w:t>
                          <w:t>62912.05.00.000ПМ</w:t>
                          <w:t>Перечень обмуровоч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7</w:t>
                          <w:t>62912.09.00.000</w:t>
                          <w:t>Лестница и площадка</w:t>
                          <w:t>1</w:t>
                          <w:t xml:space="preserve">         -//-</w:t>
                          <w:t>8</w:t>
                          <w:t>62912.00.00.000ПС</w:t>
                          <w:t>Паспорт котла</w:t>
                          <w:t>1</w:t>
                          <w:t xml:space="preserve">         -//-</w:t>
                          <w:t>9</w:t>
                          <w:t>Техническое описание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струкция по эксплуа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  <w:t>10</w:t>
                          <w:t>62912.07.00.000ПС</w:t>
                          <w:t xml:space="preserve">Паспорт подовой горелки </w:t>
                          <w:t>1</w:t>
                          <w:t xml:space="preserve">         -//-</w:t>
                          <w:t>11</w:t>
                          <w:t>62912.07.00.000</w:t>
                          <w:t>Горелка подовая</w:t>
                          <w:t>1</w:t>
                          <w:t xml:space="preserve">         -//-</w:t>
                          <w:t>12</w:t>
                          <w:t>62912.02.00.000</w:t>
                          <w:t>Клапан взрывной</w:t>
                          <w:t>1</w:t>
                          <w:t xml:space="preserve">         -//-</w:t>
                          <w:t>13</w:t>
                          <w:t xml:space="preserve"> </w:t>
                          <w:t xml:space="preserve">Расчет на проч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сновных элементов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тающих под да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-//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" w:hAnsi="GOST type A" w:cs="GOST type A"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OST type A" w:hAnsi="GOST type A" w:cs="GOST type A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OST type A" w:hAnsi="GOST type A" w:cs="GOST type A"/>
      <w:i/>
      <w:i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" w:hAnsi="GOST type A" w:cs="GOST type A"/>
      <w:i/>
      <w:iCs/>
      <w:sz w:val="36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55:00Z</dcterms:created>
  <dc:creator>Сергей</dc:creator>
  <dc:description/>
  <cp:keywords/>
  <dc:language>en-US</dc:language>
  <cp:lastModifiedBy>User</cp:lastModifiedBy>
  <cp:lastPrinted>2012-03-16T08:26:00Z</cp:lastPrinted>
  <dcterms:modified xsi:type="dcterms:W3CDTF">2012-03-16T06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