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uk-UA"/>
        </w:rPr>
        <w:t xml:space="preserve">КОТЕЛ  ВОДОГРЕЙНЫЙ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ЦИОНАРНЫЙ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uk-UA"/>
        </w:rPr>
        <w:t>КВ-Г-7.56-150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омплектность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62913.00.00.000КП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20"/>
          <w:szCs w:val="32"/>
          <w:lang w:val="en-US" w:eastAsia="en-US"/>
        </w:rPr>
      </w:pPr>
      <w:r>
        <w:rPr>
          <w:sz w:val="20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72795</wp:posOffset>
                </wp:positionH>
                <wp:positionV relativeFrom="paragraph">
                  <wp:posOffset>-542925</wp:posOffset>
                </wp:positionV>
                <wp:extent cx="7098030" cy="10840720"/>
                <wp:effectExtent l="3810" t="0" r="5715" b="2463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8120" cy="10840680"/>
                          <a:chOff x="0" y="0"/>
                          <a:chExt cx="7098120" cy="10840680"/>
                        </a:xfrm>
                      </wpg:grpSpPr>
                      <wps:wsp>
                        <wps:cNvSpPr/>
                        <wps:spPr>
                          <a:xfrm>
                            <a:off x="26640" y="526320"/>
                            <a:ext cx="426600" cy="406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526320"/>
                            <a:ext cx="6640920" cy="10313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649520"/>
                            <a:ext cx="2427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463040"/>
                            <a:ext cx="2427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276200"/>
                            <a:ext cx="2427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089360"/>
                            <a:ext cx="2427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716040"/>
                            <a:ext cx="2427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529560"/>
                            <a:ext cx="2427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342720"/>
                            <a:ext cx="6640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9898920"/>
                            <a:ext cx="6633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342720"/>
                            <a:ext cx="0" cy="55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9342720"/>
                            <a:ext cx="0" cy="149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7480" y="9342720"/>
                            <a:ext cx="0" cy="149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9342720"/>
                            <a:ext cx="0" cy="149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320" y="9342720"/>
                            <a:ext cx="0" cy="149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2000" y="9898920"/>
                            <a:ext cx="0" cy="94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2000" y="10089360"/>
                            <a:ext cx="180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2000" y="10276200"/>
                            <a:ext cx="180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8840" y="10089360"/>
                            <a:ext cx="0" cy="186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5320" y="10089360"/>
                            <a:ext cx="0" cy="186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160" y="9898920"/>
                            <a:ext cx="0" cy="37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1720" y="9898920"/>
                            <a:ext cx="0" cy="37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9716040"/>
                            <a:ext cx="2703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Изм 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560" y="9716040"/>
                            <a:ext cx="36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9720" y="9716040"/>
                            <a:ext cx="8877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   № докум.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7480" y="9716040"/>
                            <a:ext cx="5410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   Подп. 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8560" y="9716040"/>
                            <a:ext cx="3657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760" y="9898920"/>
                            <a:ext cx="6249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азраб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28"/>
                                  <w:szCs w:val="28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363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0091520"/>
                            <a:ext cx="63252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Провер.</w:t>
                              </w:r>
                            </w:p>
                          </w:txbxContent>
                        </wps:txbx>
                        <wps:bodyPr wrap="square" lIns="363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0649520"/>
                            <a:ext cx="6325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Утв.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9720" y="9898920"/>
                            <a:ext cx="8877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Маринин</w:t>
                              </w:r>
                            </w:p>
                          </w:txbxContent>
                        </wps:txbx>
                        <wps:bodyPr wrap="square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9720" y="10090800"/>
                            <a:ext cx="88776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Лисяный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9720" y="10649520"/>
                            <a:ext cx="8877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Лисяный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5440" y="9944640"/>
                            <a:ext cx="2301120" cy="86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Котел водогрей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стационар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КВ-Г-7.56-150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Комплектность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2000" y="9894600"/>
                            <a:ext cx="56016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Лит 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2160" y="9898560"/>
                            <a:ext cx="52956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1720" y="9898920"/>
                            <a:ext cx="7164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Листов 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8480" y="10090800"/>
                            <a:ext cx="45324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1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8880" y="10091520"/>
                            <a:ext cx="5792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3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2120" y="10258560"/>
                            <a:ext cx="1482120" cy="56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8"/>
                                  <w:iCs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ООО МПВ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8"/>
                                  <w:iCs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«Энергетик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5920" y="526320"/>
                            <a:ext cx="0" cy="4069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40" y="2541960"/>
                            <a:ext cx="426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539640" y="1897560"/>
                            <a:ext cx="13093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Справ №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25520" y="448560"/>
                            <a:ext cx="10807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Перв. примен.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9080" y="9447480"/>
                            <a:ext cx="257940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4"/>
                                  <w:iCs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62913.00.00.000КП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550400"/>
                            <a:ext cx="453240" cy="62902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7560" y="1020600"/>
                              <a:ext cx="182880" cy="126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5337360"/>
                              <a:ext cx="438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106520"/>
                              <a:ext cx="438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3196080"/>
                              <a:ext cx="445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285280"/>
                              <a:ext cx="438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1020600"/>
                              <a:ext cx="0" cy="5261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73320" y="4956840"/>
                              <a:ext cx="94536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iCs/>
                                    <w:rFonts w:ascii="GOST type A" w:hAnsi="GOST type A" w:eastAsia="Times New Roman" w:cs="GOST type A"/>
                                    <w:color w:val="auto"/>
                                    <w:lang w:val="ru-RU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iCs/>
                                    <w:sz w:val="28"/>
                                    <w:rFonts w:ascii="GOST type A" w:hAnsi="GOST type A" w:eastAsia="Times New Roman" w:cs="GOST type A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wps:txbx>
                          <wps:bodyPr wrap="square" lIns="45720" rIns="45720" tIns="1764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73320" y="2781360"/>
                              <a:ext cx="94536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iCs/>
                                    <w:rFonts w:ascii="GOST type A" w:hAnsi="GOST type A" w:eastAsia="Times New Roman" w:cs="GOST type A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iCs/>
                                    <w:sz w:val="24"/>
                                    <w:rFonts w:ascii="GOST type A" w:hAnsi="GOST type A" w:eastAsia="Times New Roman" w:cs="GOST type A"/>
                                    <w:color w:val="auto"/>
                                    <w:lang w:val="ru-RU" w:bidi="ar-SA"/>
                                  </w:rPr>
                                  <w:t xml:space="preserve"> Взам. инв №</w:t>
                                </w:r>
                              </w:p>
                            </w:txbxContent>
                          </wps:txbx>
                          <wps:bodyPr wrap="square" lIns="45720" rIns="45720" tIns="1764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73320" y="1870560"/>
                              <a:ext cx="94536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8"/>
                                    <w:iCs/>
                                    <w:rFonts w:ascii="GOST type A" w:hAnsi="GOST type A" w:eastAsia="Times New Roman" w:cs="GOST type A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i/>
                                    <w:szCs w:val="28"/>
                                    <w:iCs/>
                                    <w:sz w:val="28"/>
                                    <w:rFonts w:ascii="GOST type A" w:hAnsi="GOST type A" w:eastAsia="Times New Roman" w:cs="GOST type A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8"/>
                                    <w:szCs w:val="20"/>
                                    <w:rFonts w:ascii="GOST type A" w:hAnsi="GOST type A" w:eastAsia="Times New Roman" w:cs="GOST type A"/>
                                    <w:color w:val="auto"/>
                                    <w:lang w:val="ru-RU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45720" rIns="45720" tIns="1764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18040" y="3581280"/>
                              <a:ext cx="123516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iCs/>
                                    <w:rFonts w:ascii="GOST type A" w:hAnsi="GOST type A" w:eastAsia="Times New Roman" w:cs="GOST type A"/>
                                    <w:color w:val="auto"/>
                                    <w:lang w:val="ru-RU" w:bidi="ar-SA"/>
                                  </w:rPr>
                                  <w:t xml:space="preserve">       Подп. и дата</w:t>
                                </w:r>
                              </w:p>
                            </w:txbxContent>
                          </wps:txbx>
                          <wps:bodyPr wrap="square" lIns="45720" rIns="45720" tIns="1764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18040" y="525600"/>
                              <a:ext cx="123516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GOST type A" w:hAnsi="GOST type A" w:eastAsia="Times New Roman" w:cs="GOST type A"/>
                                    <w:color w:val="auto"/>
                                    <w:lang w:val="ru-RU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iCs/>
                                    <w:sz w:val="22"/>
                                    <w:rFonts w:ascii="GOST type A" w:hAnsi="GOST type A" w:eastAsia="Times New Roman" w:cs="GOST type A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iCs/>
                                    <w:sz w:val="28"/>
                                    <w:rFonts w:ascii="GOST type A" w:hAnsi="GOST type A" w:eastAsia="Times New Roman" w:cs="GOST type A"/>
                                    <w:color w:val="auto"/>
                                    <w:lang w:val="ru-RU" w:bidi="ar-SA"/>
                                  </w:rPr>
                                  <w:t xml:space="preserve"> Подп. и дата</w:t>
                                </w:r>
                              </w:p>
                            </w:txbxContent>
                          </wps:txbx>
                          <wps:bodyPr wrap="square" lIns="45720" rIns="45720" tIns="17640" bIns="3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020600"/>
                              <a:ext cx="442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0" y="1024920"/>
                              <a:ext cx="1800" cy="5263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6289200"/>
                              <a:ext cx="43740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74560" y="619920"/>
                            <a:ext cx="6412320" cy="854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</w:t>
                                <w:t>Обозначение</w:t>
                                <w:t>Наименование</w:t>
                                <w:t>Кол.</w:t>
                                <w:t>Примечание</w:t>
                                <w:t>1</w:t>
                                <w:t>62913.01.00.000</w:t>
                                <w:t xml:space="preserve">Система трубная </w:t>
                                <w:t>1</w:t>
                                <w:t xml:space="preserve"> </w:t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62912.02.00.000</w:t>
                                <w:t>Клапан взрывной</w:t>
                                <w:t>2</w:t>
                                <w:t>3</w:t>
                                <w:t>62913.07.00.000</w:t>
                                <w:t>Горелка подовая</w:t>
                                <w:t>3</w:t>
                                <w:t>4</w:t>
                                <w:t>62913.08.00.000</w:t>
                                <w:t>Рама с воздуховодом</w:t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</w:t>
                                <w:t>Уголок 50х50х5</w:t>
                                <w:t>4</w:t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L=330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6</w:t>
                                <w:t xml:space="preserve">Круг Ø16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L=200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  <w:t xml:space="preserve">Труба 10х2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6</w:t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L=300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8</w:t>
                                <w:t xml:space="preserve">Труба 28х3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L=300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9</w:t>
                                <w:t>Труб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7х3,5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4</w:t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L=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3250</w:t>
                                <w:t>10</w:t>
                                <w:t>62912.11.00.000</w:t>
                                <w:t>Стойка опоры</w:t>
                                <w:t>14</w:t>
                                <w:t>11</w:t>
                                <w:t>62912.06.00.000</w:t>
                                <w:t>Гляделка</w:t>
                                <w:t>3</w:t>
                                <w:t>12</w:t>
                                <w:t>Лестница 1-2800-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3</w:t>
                                <w:t>Оградительная поло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 1х100</w:t>
                                <w:t>10</w:t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L=100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4</w:t>
                                <w:t>Уголок 70х70х6</w:t>
                                <w:t>11</w:t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L=200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5</w:t>
                                <w:t>Лист 4х830х1780</w:t>
                                <w:t>1</w:t>
                                <w:t>Без упаковки</w:t>
                                <w:t>16</w:t>
                                <w:t>62912.09.00.001</w:t>
                                <w:t>Стойка</w:t>
                                <w:t>6</w:t>
                                <w:t>Ящик</w:t>
                                <w:t>17</w:t>
                                <w:t>62912.09.00.001-01</w:t>
                                <w:t>Стойка</w:t>
                                <w:t>6</w:t>
                                <w:t>-//-</w:t>
                                <w:t>18</w:t>
                                <w:t>62912.04.00.000</w:t>
                                <w:t>Штуцер</w:t>
                                <w:t>6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//-</w:t>
                                <w:t>19</w:t>
                                <w:t>62912.04.00.004</w:t>
                                <w:t>Фланец специальный</w:t>
                                <w:t>16</w:t>
                                <w:t>-//-</w:t>
                                <w:t>21</w:t>
                                <w:t>Задвижка Ду150-25</w:t>
                                <w:t>1</w:t>
                                <w:t>-//-</w:t>
                                <w:t>22</w:t>
                                <w:t>Вентиль фл. Ду50-25</w:t>
                                <w:t>2</w:t>
                                <w:t>-//-</w:t>
                                <w:t>23</w:t>
                                <w:t>Вентиль фл. Ду32-25</w:t>
                                <w:t>8</w:t>
                                <w:t>-//-</w:t>
                                <w:t>24</w:t>
                                <w:t>Вентиль Ду6-25</w:t>
                                <w:t>10</w:t>
                                <w:t>-//-</w:t>
                                <w:t>25</w:t>
                                <w:t>Вентиль Ду25-10</w:t>
                                <w:t>2</w:t>
                                <w:t>-//-</w:t>
                                <w:t>26</w:t>
                                <w:t xml:space="preserve">Манометр 160х2,5 </w:t>
                                <w:t>2</w:t>
                                <w:t>-//-</w:t>
                                <w:t>27</w:t>
                                <w:t xml:space="preserve">Термометр ТТП240 (0÷200°С)            </w:t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//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8</w:t>
                                <w:t>Манометр 160х1,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</w:t>
                                <w:t>-//-</w:t>
                                <w:t>29</w:t>
                                <w:t xml:space="preserve">Кран 3-х ходовой </w:t>
                                <w:t>3</w:t>
                                <w:t>-//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3.4pt;margin-top:-7.5pt;width:601.45pt;height:818.3pt" coordorigin="-2068,-150" coordsize="12029,16366">
                <v:rect id="shape_0" fillcolor="white" stroked="t" o:allowincell="f" style="position:absolute;left:-1175;top:-26;width:671;height:640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stroked="t" o:allowincell="f" style="position:absolute;left:-503;top:-26;width:10457;height:1624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-497,15916" to="3324,159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497,15622" to="3324,156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497,15328" to="3324,1532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497,15034" to="3324,150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497,14446" to="3324,144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497,14152" to="3324,141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497,13858" to="9960,138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485,14734" to="9960,147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71,13858" to="-71,147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9,13858" to="499,162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97,13858" to="1897,162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49,13858" to="2749,162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25,13858" to="3325,162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117,14734" to="7117,162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117,15034" to="9960,150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117,15328" to="9960,153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11,15034" to="7411,153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705,15034" to="7705,153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99,14734" to="7999,153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833,14734" to="8833,153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97;top:14446;width:42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Изм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1;top:14446;width:56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;top:14446;width:139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   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7;top:14446;width:851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   Подп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9;top:14446;width:57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85;top:14734;width:98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азраб</w:t>
                        </w:r>
                        <w:r>
                          <w:rPr>
                            <w:kern w:val="2"/>
                            <w:i/>
                            <w:iCs/>
                            <w:sz w:val="28"/>
                            <w:szCs w:val="28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97;top:15037;width:995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Прове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97;top:15916;width:995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Ут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;top:14734;width:1397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Марини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;top:15036;width:1397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Лися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;top:15916;width:1397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Лися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6;top:14806;width:3623;height:1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Котел водогрейны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стационар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КВ-Г-7.56-150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Комплектно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7;top:14727;width:881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Ли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9;top:14733;width:833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3;top:14734;width:1127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Листов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19;top:15036;width:71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49;top:15037;width:911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3;top:15300;width:2333;height:8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8"/>
                            <w:iCs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ООО МПВФ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8"/>
                            <w:iCs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«Энергетик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893,-26" to="-893,638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-1181,3148" to="-510,314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2067;top:2133;width:2061;height:2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Справ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87;top:-149;width:1701;height:2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Перв. приме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4;top:14023;width:4061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4"/>
                            <w:iCs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62913.00.00.000К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034;top:7138;width:1945;height:9078">
                  <v:rect id="shape_0" fillcolor="white" stroked="t" o:allowincell="f" style="position:absolute;left:-1205;top:7918;width:287;height:1991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-1205,14716" to="-516,147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1205,12778" to="-516,127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1205,11344" to="-504,113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1205,9910" to="-516,99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917,7918" to="-917,162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1805;top:14117;width:1488;height:28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iCs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i/>
                              <w:szCs w:val="20"/>
                              <w:iCs/>
                              <w:sz w:val="28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805;top:10691;width:1488;height:28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iCs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i/>
                              <w:szCs w:val="20"/>
                              <w:iCs/>
                              <w:sz w:val="24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 xml:space="preserve"> Взам. инв №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805;top:9257;width:1488;height:28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8"/>
                              <w:iCs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i/>
                              <w:szCs w:val="28"/>
                              <w:iCs/>
                              <w:sz w:val="28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i/>
                              <w:iCs/>
                              <w:sz w:val="28"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033;top:11951;width:1944;height:28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iCs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 xml:space="preserve">       Подп.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033;top:7139;width:1944;height:28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i/>
                              <w:szCs w:val="20"/>
                              <w:iCs/>
                              <w:sz w:val="22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i/>
                              <w:szCs w:val="20"/>
                              <w:iCs/>
                              <w:sz w:val="28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 xml:space="preserve"> Подп.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1217,7918" to="-522,791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-1208,7925" to="-1206,1621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-1213,16215" to="-525,1621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-312;top:121;width:10097;height:13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</w:t>
                          <w:t>Обозначение</w:t>
                          <w:t>Наименование</w:t>
                          <w:t>Кол.</w:t>
                          <w:t>Примечание</w:t>
                          <w:t>1</w:t>
                          <w:t>62913.01.00.000</w:t>
                          <w:t xml:space="preserve">Система трубная </w:t>
                          <w:t>1</w:t>
                          <w:t xml:space="preserve"> </w:t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62912.02.00.000</w:t>
                          <w:t>Клапан взрывной</w:t>
                          <w:t>2</w:t>
                          <w:t>3</w:t>
                          <w:t>62913.07.00.000</w:t>
                          <w:t>Горелка подовая</w:t>
                          <w:t>3</w:t>
                          <w:t>4</w:t>
                          <w:t>62913.08.00.000</w:t>
                          <w:t>Рама с воздуховодом</w:t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</w:t>
                          <w:t>Уголок 50х50х5</w:t>
                          <w:t>4</w:t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L=3300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6</w:t>
                          <w:t xml:space="preserve">Круг Ø16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L=2000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  <w:t xml:space="preserve">Труба 10х2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6</w:t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L=3000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8</w:t>
                          <w:t xml:space="preserve">Труба 28х3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L=3000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9</w:t>
                          <w:t>Труб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7х3,5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4</w:t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L=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3250</w:t>
                          <w:t>10</w:t>
                          <w:t>62912.11.00.000</w:t>
                          <w:t>Стойка опоры</w:t>
                          <w:t>14</w:t>
                          <w:t>11</w:t>
                          <w:t>62912.06.00.000</w:t>
                          <w:t>Гляделка</w:t>
                          <w:t>3</w:t>
                          <w:t>12</w:t>
                          <w:t>Лестница 1-2800-1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3</w:t>
                          <w:t>Оградительная полос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   1х100</w:t>
                          <w:t>10</w:t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L=1000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4</w:t>
                          <w:t>Уголок 70х70х6</w:t>
                          <w:t>11</w:t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L=2000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5</w:t>
                          <w:t>Лист 4х830х1780</w:t>
                          <w:t>1</w:t>
                          <w:t>Без упаковки</w:t>
                          <w:t>16</w:t>
                          <w:t>62912.09.00.001</w:t>
                          <w:t>Стойка</w:t>
                          <w:t>6</w:t>
                          <w:t>Ящик</w:t>
                          <w:t>17</w:t>
                          <w:t>62912.09.00.001-01</w:t>
                          <w:t>Стойка</w:t>
                          <w:t>6</w:t>
                          <w:t>-//-</w:t>
                          <w:t>18</w:t>
                          <w:t>62912.04.00.000</w:t>
                          <w:t>Штуцер</w:t>
                          <w:t>6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//-</w:t>
                          <w:t>19</w:t>
                          <w:t>62912.04.00.004</w:t>
                          <w:t>Фланец специальный</w:t>
                          <w:t>16</w:t>
                          <w:t>-//-</w:t>
                          <w:t>21</w:t>
                          <w:t>Задвижка Ду150-25</w:t>
                          <w:t>1</w:t>
                          <w:t>-//-</w:t>
                          <w:t>22</w:t>
                          <w:t>Вентиль фл. Ду50-25</w:t>
                          <w:t>2</w:t>
                          <w:t>-//-</w:t>
                          <w:t>23</w:t>
                          <w:t>Вентиль фл. Ду32-25</w:t>
                          <w:t>8</w:t>
                          <w:t>-//-</w:t>
                          <w:t>24</w:t>
                          <w:t>Вентиль Ду6-25</w:t>
                          <w:t>10</w:t>
                          <w:t>-//-</w:t>
                          <w:t>25</w:t>
                          <w:t>Вентиль Ду25-10</w:t>
                          <w:t>2</w:t>
                          <w:t>-//-</w:t>
                          <w:t>26</w:t>
                          <w:t xml:space="preserve">Манометр 160х2,5 </w:t>
                          <w:t>2</w:t>
                          <w:t>-//-</w:t>
                          <w:t>27</w:t>
                          <w:t xml:space="preserve">Термометр ТТП240 (0÷200°С)            </w:t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//-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8</w:t>
                          <w:t>Манометр 160х1,0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</w:t>
                          <w:t>-//-</w:t>
                          <w:t>29</w:t>
                          <w:t xml:space="preserve">Кран 3-х ходовой </w:t>
                          <w:t>3</w:t>
                          <w:t>-//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8670</wp:posOffset>
                </wp:positionH>
                <wp:positionV relativeFrom="paragraph">
                  <wp:posOffset>-518160</wp:posOffset>
                </wp:positionV>
                <wp:extent cx="7097395" cy="10243820"/>
                <wp:effectExtent l="3810" t="9525" r="1905" b="23622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7400" cy="10243800"/>
                          <a:chOff x="0" y="0"/>
                          <a:chExt cx="7097400" cy="10243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097400" cy="10243800"/>
                          </a:xfrm>
                        </wpg:grpSpPr>
                        <wps:wsp>
                          <wps:cNvSpPr/>
                          <wps:spPr>
                            <a:xfrm>
                              <a:off x="448920" y="0"/>
                              <a:ext cx="6640920" cy="10241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10041840"/>
                              <a:ext cx="2427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9855360"/>
                              <a:ext cx="2427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9668520"/>
                              <a:ext cx="2427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9672480"/>
                              <a:ext cx="6640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9668520"/>
                              <a:ext cx="0" cy="56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720" y="9672480"/>
                              <a:ext cx="0" cy="56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9672480"/>
                              <a:ext cx="0" cy="56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7200" y="9668520"/>
                              <a:ext cx="0" cy="56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55320" y="9855360"/>
                              <a:ext cx="442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760" y="966852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55320" y="9672480"/>
                              <a:ext cx="0" cy="56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0440" y="10041840"/>
                              <a:ext cx="27036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iCs/>
                                    <w:rFonts w:ascii="GOST type A" w:hAnsi="GOST type A" w:eastAsia="Times New Roman" w:cs="GOST type A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iCs/>
                                    <w:szCs w:val="28"/>
                                    <w:rFonts w:ascii="GOST type A" w:hAnsi="GOST type A" w:eastAsia="Times New Roman" w:cs="GOST type A"/>
                                    <w:color w:val="auto"/>
                                    <w:lang w:val="ru-RU" w:bidi="ar-SA"/>
                                  </w:rPr>
                                  <w:t xml:space="preserve">. 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2960" y="10041840"/>
                              <a:ext cx="88776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GOST type A" w:hAnsi="GOST type A" w:eastAsia="Times New Roman" w:cs="GOST type A"/>
                                    <w:color w:val="auto"/>
                                    <w:lang w:val="ru-RU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2320" y="10041840"/>
                              <a:ext cx="3506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iCs/>
                                    <w:rFonts w:ascii="GOST type A" w:hAnsi="GOST type A" w:eastAsia="Times New Roman" w:cs="GOST type A"/>
                                    <w:color w:val="auto"/>
                                    <w:lang w:val="ru-RU" w:bidi="ar-SA"/>
                                  </w:rPr>
                                  <w:t xml:space="preserve">Лист 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2520" y="10041840"/>
                              <a:ext cx="54108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GOST type A" w:hAnsi="GOST type A" w:eastAsia="Times New Roman" w:cs="GOST type A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1440" y="10041840"/>
                              <a:ext cx="3542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iCs/>
                                    <w:rFonts w:ascii="GOST type A" w:hAnsi="GOST type A" w:eastAsia="Times New Roman" w:cs="GOST type A"/>
                                    <w:color w:val="auto"/>
                                    <w:lang w:val="ru-RU" w:bidi="ar-SA"/>
                                  </w:rPr>
                                  <w:t xml:space="preserve">Дата 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55320" y="9672480"/>
                              <a:ext cx="4420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GOST type A" w:hAnsi="GOST type A" w:eastAsia="Times New Roman" w:cs="GOST type A"/>
                                    <w:color w:val="auto"/>
                                    <w:lang w:val="ru-RU" w:bidi="ar-SA"/>
                                  </w:rPr>
                                  <w:t xml:space="preserve">Лист </w:t>
                                </w:r>
                              </w:p>
                            </w:txbxContent>
                          </wps:txbx>
                          <wps:bodyPr wrap="square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55320" y="9855360"/>
                              <a:ext cx="4345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r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4480" y="9771480"/>
                              <a:ext cx="257940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i/>
                                    <w:szCs w:val="36"/>
                                    <w:rFonts w:ascii="GOST type A" w:hAnsi="GOST type A" w:eastAsia="Times New Roman" w:cs="GOST type A"/>
                                    <w:color w:val="auto"/>
                                    <w:lang w:val="ru-RU" w:bidi="ar-SA"/>
                                  </w:rPr>
                                  <w:t>62913.00.00.000КП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3953520"/>
                              <a:ext cx="453240" cy="62902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7560" y="1020600"/>
                                <a:ext cx="182880" cy="126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533700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410652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3196080"/>
                                <a:ext cx="445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228528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40" y="1020600"/>
                                <a:ext cx="0" cy="5261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373320" y="4956840"/>
                                <a:ext cx="9453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0"/>
                                      <w:iCs/>
                                      <w:rFonts w:ascii="GOST type A" w:hAnsi="GOST type A" w:eastAsia="Times New Roman" w:cs="GOST type A"/>
                                      <w:color w:val="auto"/>
                                      <w:lang w:val="ru-RU" w:bidi="ar-S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i/>
                                      <w:szCs w:val="20"/>
                                      <w:iCs/>
                                      <w:sz w:val="28"/>
                                      <w:rFonts w:ascii="GOST type A" w:hAnsi="GOST type A" w:eastAsia="Times New Roman" w:cs="GOST type A"/>
                                      <w:color w:val="auto"/>
                                      <w:lang w:val="ru-RU" w:bidi="ar-SA"/>
                                    </w:rPr>
                                    <w:t>Инв. № подл.</w:t>
                                  </w:r>
                                </w:p>
                              </w:txbxContent>
                            </wps:txbx>
                            <wps:bodyPr wrap="square" lIns="45720" rIns="45720" tIns="1764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73320" y="2781000"/>
                                <a:ext cx="9453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0"/>
                                      <w:iCs/>
                                      <w:rFonts w:ascii="GOST type A" w:hAnsi="GOST type A" w:eastAsia="Times New Roman" w:cs="GOST type A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i/>
                                      <w:szCs w:val="20"/>
                                      <w:iCs/>
                                      <w:sz w:val="24"/>
                                      <w:rFonts w:ascii="GOST type A" w:hAnsi="GOST type A" w:eastAsia="Times New Roman" w:cs="GOST type A"/>
                                      <w:color w:val="auto"/>
                                      <w:lang w:val="ru-RU" w:bidi="ar-SA"/>
                                    </w:rPr>
                                    <w:t xml:space="preserve"> Взам. инв №</w:t>
                                  </w:r>
                                </w:p>
                              </w:txbxContent>
                            </wps:txbx>
                            <wps:bodyPr wrap="square" lIns="45720" rIns="45720" tIns="1764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73320" y="1870560"/>
                                <a:ext cx="9453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8"/>
                                      <w:iCs/>
                                      <w:rFonts w:ascii="GOST type A" w:hAnsi="GOST type A" w:eastAsia="Times New Roman" w:cs="GOST type A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i/>
                                      <w:szCs w:val="28"/>
                                      <w:iCs/>
                                      <w:sz w:val="28"/>
                                      <w:rFonts w:ascii="GOST type A" w:hAnsi="GOST type A" w:eastAsia="Times New Roman" w:cs="GOST type A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8"/>
                                      <w:szCs w:val="20"/>
                                      <w:rFonts w:ascii="GOST type A" w:hAnsi="GOST type A" w:eastAsia="Times New Roman" w:cs="GOST type A"/>
                                      <w:color w:val="auto"/>
                                      <w:lang w:val="ru-RU" w:bidi="ar-SA"/>
                                    </w:rPr>
                                    <w:t>Инв. № дубл.</w:t>
                                  </w:r>
                                </w:p>
                              </w:txbxContent>
                            </wps:txbx>
                            <wps:bodyPr wrap="square" lIns="45720" rIns="45720" tIns="1764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518040" y="3581280"/>
                                <a:ext cx="1235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iCs/>
                                      <w:rFonts w:ascii="GOST type A" w:hAnsi="GOST type A" w:eastAsia="Times New Roman" w:cs="GOST type A"/>
                                      <w:color w:val="auto"/>
                                      <w:lang w:val="ru-RU" w:bidi="ar-SA"/>
                                    </w:rPr>
                                    <w:t xml:space="preserve">       Подп. и дата</w:t>
                                  </w:r>
                                </w:p>
                              </w:txbxContent>
                            </wps:txbx>
                            <wps:bodyPr wrap="square" lIns="45720" rIns="45720" tIns="1764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518040" y="525600"/>
                                <a:ext cx="1235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GOST type A" w:hAnsi="GOST type A" w:eastAsia="Times New Roman" w:cs="GOST type A"/>
                                      <w:color w:val="auto"/>
                                      <w:lang w:val="ru-RU" w:bidi="ar-S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i/>
                                      <w:szCs w:val="20"/>
                                      <w:iCs/>
                                      <w:sz w:val="22"/>
                                      <w:rFonts w:ascii="GOST type A" w:hAnsi="GOST type A" w:eastAsia="Times New Roman" w:cs="GOST type A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i/>
                                      <w:szCs w:val="20"/>
                                      <w:iCs/>
                                      <w:sz w:val="28"/>
                                      <w:rFonts w:ascii="GOST type A" w:hAnsi="GOST type A" w:eastAsia="Times New Roman" w:cs="GOST type A"/>
                                      <w:color w:val="auto"/>
                                      <w:lang w:val="ru-RU" w:bidi="ar-SA"/>
                                    </w:rPr>
                                    <w:t xml:space="preserve"> Подп. и дата</w:t>
                                  </w:r>
                                </w:p>
                              </w:txbxContent>
                            </wps:txbx>
                            <wps:bodyPr wrap="square" lIns="45720" rIns="45720" tIns="17640" bIns="39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0" y="1020600"/>
                                <a:ext cx="442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60" y="1024920"/>
                                <a:ext cx="1800" cy="5263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6289200"/>
                                <a:ext cx="43740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77080" y="95760"/>
                            <a:ext cx="6377400" cy="944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</w:t>
                                <w:t>Обозначение</w:t>
                                <w:t>Наименование</w:t>
                                <w:t>Кол.</w:t>
                                <w:t>Примечани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i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хническая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i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кументация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1</w:t>
                                <w:t>62913.00.00.000</w:t>
                                <w:t>Котел водогрейный</w:t>
                                <w:t>1</w:t>
                                <w:t xml:space="preserve">      Пакет</w:t>
                                <w:t>2</w:t>
                                <w:t>62913.01.00.000</w:t>
                                <w:t>Система трубная</w:t>
                                <w:t>1</w:t>
                                <w:t xml:space="preserve">         -//-</w:t>
                                <w:t>3</w:t>
                                <w:t>62913.01.09.000</w:t>
                                <w:t xml:space="preserve">Рама опорная </w:t>
                                <w:t>1</w:t>
                                <w:t xml:space="preserve">         -//-</w:t>
                                <w:t>4</w:t>
                                <w:t>62913.04.00.000</w:t>
                                <w:t>Трубопроводы в предел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т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-//-</w:t>
                                <w:t>5</w:t>
                                <w:t>62913.05.00.000</w:t>
                                <w:t>У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злы обмуровки</w:t>
                                <w:t>1</w:t>
                                <w:t xml:space="preserve">         -//-</w:t>
                                <w:t>6</w:t>
                                <w:t>62913.05.00.000ПМ</w:t>
                                <w:t>Перечень обмуровоч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атериал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-//-</w:t>
                                <w:t>7</w:t>
                                <w:t>62912.09.00.000</w:t>
                                <w:t>Лестница и площадка</w:t>
                                <w:t>1</w:t>
                                <w:t xml:space="preserve">         -//-</w:t>
                                <w:t>8</w:t>
                                <w:t>62913.00.00.000ПС</w:t>
                                <w:t>Паспорт котла</w:t>
                                <w:t>1</w:t>
                                <w:t xml:space="preserve">         -//-</w:t>
                                <w:t>9</w:t>
                                <w:t>Техническое описание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струкция по эксплуат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-//-</w:t>
                                <w:t>10</w:t>
                                <w:t>62913.07.00.000ПС</w:t>
                                <w:t xml:space="preserve">Паспорт подовой горелки </w:t>
                                <w:t>1</w:t>
                                <w:t xml:space="preserve">         -//-</w:t>
                                <w:t>11</w:t>
                                <w:t>62913.07.00.000</w:t>
                                <w:t>Горелка подовая</w:t>
                                <w:t>1</w:t>
                                <w:t xml:space="preserve">         -//-</w:t>
                                <w:t>12</w:t>
                                <w:t>62912.02.00.000</w:t>
                                <w:t>Клапан взрывной</w:t>
                                <w:t>1</w:t>
                                <w:t xml:space="preserve">         -//-</w:t>
                                <w:t>13</w:t>
                                <w:t xml:space="preserve"> </w:t>
                                <w:t xml:space="preserve">Расчет на прочност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сновных элементов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ботающих под давлени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-//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2.9pt;margin-top:-40.8pt;width:599.6pt;height:806.6pt" coordorigin="-2058,-816" coordsize="11992,16132">
                <v:group id="shape_0" style="position:absolute;left:-2058;top:-816;width:11992;height:16132">
                  <v:rect id="shape_0" stroked="t" o:allowincell="f" style="position:absolute;left:-535;top:-816;width:10457;height:16127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-517,14998" to="3304,149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517,14704" to="3304,147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517,14410" to="3304,144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535,14416" to="9922,144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9,14410" to="479,152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877,14416" to="1877,152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29,14416" to="2729,152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05,14410" to="3305,152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239,14704" to="9934,147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85,14410" to="-85,153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239,14416" to="9239,152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517;top:14998;width:425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iCs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 w:val="28"/>
                              <w:i/>
                              <w:iCs/>
                              <w:szCs w:val="28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 xml:space="preserve">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9;top:14998;width:1397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73;top:14998;width:551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iCs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 xml:space="preserve">Лист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80;top:14998;width:851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Подп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29;top:14998;width:557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iCs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 xml:space="preserve">Дата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39;top:14416;width:695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 xml:space="preserve">Лист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39;top:14704;width:68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66;top:14572;width:4061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i/>
                              <w:szCs w:val="36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62913.00.00.000К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2058;top:6237;width:1945;height:9078">
                    <v:rect id="shape_0" fillcolor="white" stroked="t" o:allowincell="f" style="position:absolute;left:-1230;top:7017;width:287;height:1991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-1230,13815" to="-541,1381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230,11877" to="-541,1187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230,10443" to="-529,1044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230,9009" to="-541,900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942,7017" to="-942,1530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-1830;top:13216;width:1488;height:28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iCs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i/>
                                <w:szCs w:val="20"/>
                                <w:iCs/>
                                <w:sz w:val="28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830;top:9790;width:1488;height:28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iCs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i/>
                                <w:szCs w:val="20"/>
                                <w:iCs/>
                                <w:sz w:val="24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 xml:space="preserve"> Взам. инв №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830;top:8356;width:1488;height:28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8"/>
                                <w:iCs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i/>
                                <w:szCs w:val="28"/>
                                <w:iCs/>
                                <w:sz w:val="28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8"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нв. № дубл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058;top:11050;width:1944;height:28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iCs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 xml:space="preserve">       Подп. и да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058;top:6238;width:1944;height:28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i/>
                                <w:szCs w:val="20"/>
                                <w:iCs/>
                                <w:sz w:val="2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i/>
                                <w:szCs w:val="20"/>
                                <w:iCs/>
                                <w:sz w:val="28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 xml:space="preserve"> Подп. и да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1242,7017" to="-547,701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233,7024" to="-1231,1531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238,15314" to="-550,1531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-333;top:-665;width:10042;height:148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</w:t>
                          <w:t>Обозначение</w:t>
                          <w:t>Наименование</w:t>
                          <w:t>Кол.</w:t>
                          <w:t>Примечание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i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хническая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i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окументация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1</w:t>
                          <w:t>62913.00.00.000</w:t>
                          <w:t>Котел водогрейный</w:t>
                          <w:t>1</w:t>
                          <w:t xml:space="preserve">      Пакет</w:t>
                          <w:t>2</w:t>
                          <w:t>62913.01.00.000</w:t>
                          <w:t>Система трубная</w:t>
                          <w:t>1</w:t>
                          <w:t xml:space="preserve">         -//-</w:t>
                          <w:t>3</w:t>
                          <w:t>62913.01.09.000</w:t>
                          <w:t xml:space="preserve">Рама опорная </w:t>
                          <w:t>1</w:t>
                          <w:t xml:space="preserve">         -//-</w:t>
                          <w:t>4</w:t>
                          <w:t>62913.04.00.000</w:t>
                          <w:t>Трубопроводы в предела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тл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-//-</w:t>
                          <w:t>5</w:t>
                          <w:t>62913.05.00.000</w:t>
                          <w:t>У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злы обмуровки</w:t>
                          <w:t>1</w:t>
                          <w:t xml:space="preserve">         -//-</w:t>
                          <w:t>6</w:t>
                          <w:t>62913.05.00.000ПМ</w:t>
                          <w:t>Перечень обмуровочны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атериал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-//-</w:t>
                          <w:t>7</w:t>
                          <w:t>62912.09.00.000</w:t>
                          <w:t>Лестница и площадка</w:t>
                          <w:t>1</w:t>
                          <w:t xml:space="preserve">         -//-</w:t>
                          <w:t>8</w:t>
                          <w:t>62913.00.00.000ПС</w:t>
                          <w:t>Паспорт котла</w:t>
                          <w:t>1</w:t>
                          <w:t xml:space="preserve">         -//-</w:t>
                          <w:t>9</w:t>
                          <w:t>Техническое описание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струкция по эксплуат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-//-</w:t>
                          <w:t>10</w:t>
                          <w:t>62913.07.00.000ПС</w:t>
                          <w:t xml:space="preserve">Паспорт подовой горелки </w:t>
                          <w:t>1</w:t>
                          <w:t xml:space="preserve">         -//-</w:t>
                          <w:t>11</w:t>
                          <w:t>62913.07.00.000</w:t>
                          <w:t>Горелка подовая</w:t>
                          <w:t>1</w:t>
                          <w:t xml:space="preserve">         -//-</w:t>
                          <w:t>12</w:t>
                          <w:t>62912.02.00.000</w:t>
                          <w:t>Клапан взрывной</w:t>
                          <w:t>1</w:t>
                          <w:t xml:space="preserve">         -//-</w:t>
                          <w:t>13</w:t>
                          <w:t xml:space="preserve"> </w:t>
                          <w:t xml:space="preserve">Расчет на прочност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сновных элементов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аботающих под давление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-//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GOST type 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OST type A" w:hAnsi="GOST type A" w:cs="GOST type A"/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OST type A" w:hAnsi="GOST type A" w:cs="GOST type A"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OST type A" w:hAnsi="GOST type A" w:cs="GOST type A"/>
      <w:i/>
      <w:iCs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OST type A" w:hAnsi="GOST type A" w:cs="GOST type A"/>
      <w:i/>
      <w:iCs/>
      <w:sz w:val="36"/>
      <w:szCs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55:00Z</dcterms:created>
  <dc:creator>Сергей</dc:creator>
  <dc:description/>
  <cp:keywords/>
  <dc:language>en-US</dc:language>
  <cp:lastModifiedBy>User</cp:lastModifiedBy>
  <cp:lastPrinted>2012-03-16T08:24:00Z</cp:lastPrinted>
  <dcterms:modified xsi:type="dcterms:W3CDTF">2012-03-16T06:25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