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Блок автоматического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управления воздухоподогревателем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</w:rPr>
        <w:t xml:space="preserve">                                </w:t>
      </w:r>
      <w:r>
        <w:rPr>
          <w:rFonts w:cs="Arial" w:ascii="Arial" w:hAnsi="Arial"/>
          <w:b/>
          <w:sz w:val="28"/>
        </w:rPr>
        <w:t>БАУ-ТП-4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Паспорт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ОТ 426471.007 ПС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bCs/>
        </w:rPr>
        <w:t>НПП "ПРОМЭЛЕКТРОНИКА"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. Запорожье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ab/>
        <w:t>1 НАЗНАЧ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лок представляет собой электронное устройство предназначенное для управления процессом горения воздухоподогревателя ВП-18 производства Снежнянского машиностроительного завод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ab/>
        <w:t>2 ОБЩИЕ СВЕДЕНИЯ И ОСНОВНЫЕ ХАРАКТЕРИСТИК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1. Режим работы блока в составе воздухоподогревателя непрерывный. </w:t>
      </w:r>
    </w:p>
    <w:p>
      <w:pPr>
        <w:pStyle w:val="BodyText2"/>
        <w:keepLines w:val="false"/>
        <w:widowControl/>
        <w:rPr/>
      </w:pPr>
      <w:r>
        <w:rPr/>
        <w:tab/>
        <w:t>2.2. Контроль пламени осуществляется выносным фототранзистором. При наличии пламени горит светодиод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  Подключение блока к изделию производится через гермовводы посредством извлекаемых клеммных колодок с винтовой фиксацией жил проводников.в соответствии со схем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 На лицевую панель вынесены предохранители "4А".</w:t>
      </w:r>
    </w:p>
    <w:p>
      <w:pPr>
        <w:pStyle w:val="Normal"/>
        <w:rPr/>
      </w:pPr>
      <w:r>
        <w:rPr>
          <w:rFonts w:cs="Arial" w:ascii="Arial" w:hAnsi="Arial"/>
        </w:rPr>
        <w:tab/>
        <w:t>2.5 Питание от сети переменного тока напряжением</w:t>
      </w:r>
      <w:r>
        <w:rPr>
          <w:rFonts w:cs="Arial" w:ascii="Arial" w:hAnsi="Arial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bSup>
          </m:e>
        </m:d>
      </m:oMath>
      <w:r>
        <w:rPr>
          <w:rFonts w:cs="Arial" w:ascii="Arial" w:hAnsi="Arial"/>
          <w:position w:val="-16"/>
        </w:rPr>
        <w:t xml:space="preserve"> </w:t>
      </w:r>
      <w:r>
        <w:rPr>
          <w:rFonts w:cs="Arial" w:ascii="Arial" w:hAnsi="Arial"/>
        </w:rPr>
        <w:t>В, частотой (50</w:t>
      </w:r>
      <w:r>
        <w:rPr>
          <w:rFonts w:cs="Arial" w:ascii="Symbol" w:hAnsi="Symbol"/>
          <w:sz w:val="20"/>
        </w:rPr>
        <w:t>±</w:t>
      </w:r>
      <w:r>
        <w:rPr>
          <w:rFonts w:cs="Arial" w:ascii="Arial" w:hAnsi="Arial"/>
        </w:rPr>
        <w:t>1) Гц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требляемая мощность не более 6 Вт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Диапазон рабочих температур: от -40  до +5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С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меры не более:128х86х78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сса : не более 0,8 кг.</w:t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 ПРАВИЛА ХРАНЕНИЯ И ТРАНСПОРТИРОВА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3.1. Блок  следует хранить в сухом отапливаемом и вентилируемом помещении при температуре от 5 до 40 </w:t>
      </w:r>
      <w:r>
        <w:rPr>
          <w:rFonts w:cs="Arial" w:ascii="Symbol" w:hAnsi="Symbol"/>
          <w:sz w:val="20"/>
        </w:rPr>
        <w:t>°</w:t>
      </w:r>
      <w:r>
        <w:rPr>
          <w:rFonts w:cs="Arial" w:ascii="Arial" w:hAnsi="Arial"/>
        </w:rPr>
        <w:t xml:space="preserve">С и относительной влажности 80 % при 25 </w:t>
      </w:r>
      <w:r>
        <w:rPr>
          <w:rFonts w:cs="Arial" w:ascii="Symbol" w:hAnsi="Symbol"/>
          <w:sz w:val="20"/>
        </w:rPr>
        <w:t>°</w:t>
      </w:r>
      <w:r>
        <w:rPr>
          <w:rFonts w:cs="Arial" w:ascii="Arial" w:hAnsi="Arial"/>
        </w:rPr>
        <w:t>С.</w:t>
      </w:r>
    </w:p>
    <w:p>
      <w:pPr>
        <w:pStyle w:val="BodyText2"/>
        <w:keepLines w:val="false"/>
        <w:widowControl/>
        <w:rPr/>
      </w:pPr>
      <w:r>
        <w:rPr/>
        <w:tab/>
        <w:t>2.2. Блок может транспортироваться в крытых транспортных средствах железнодорожным, автомобильным и авиатранспортом в герметичных отапливаемых отс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4 СВИДЕТЕЛЬСТВО О ПРИЕМ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Блок изготовлен в соответствии с требованиями государственных стандартов, действующей технической документацией и признан годным для эксплуат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Дата изготовления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Личные подписи должностных лиц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МП </w:t>
        <w:tab/>
        <w:t>предприятия, ответственных  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риемку издел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 ГАРАНТИИ ИЗГОТО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1 Предприятие-изготовитель (поставщик) гарантирует соответствие блока требованиям, предусмотренным действующей технической документацией, при соблюдении потребителем условий эксплуатации, транспортирования и хранения, установленных паспортом на блок БАУ-ТП-4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2 Гарантийный срок эксплуатации - 12 месяцев со дня ввода в эксплуатац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3 Гарантийный срок хранения - 24 месяца с момента изготовления.</w:t>
      </w:r>
    </w:p>
    <w:p>
      <w:pPr>
        <w:pStyle w:val="Normal"/>
        <w:ind w:firstLine="720"/>
        <w:jc w:val="both"/>
        <w:rPr/>
      </w:pPr>
      <w:r>
        <w:rPr/>
        <w:t>5.4 Блок, у которого во время гарантийного срока будет обнаружено несоответствие паспортным данным, заменяется другим или ремонтируется предприятием-изготовителем (поставщиком)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25265" cy="638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8391" w:h="11906"/>
      <w:pgMar w:left="851" w:right="567" w:gutter="567" w:header="567" w:top="992" w:footer="822" w:bottom="8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b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0500</wp:posOffset>
              </wp:positionH>
              <wp:positionV relativeFrom="paragraph">
                <wp:posOffset>79375</wp:posOffset>
              </wp:positionV>
              <wp:extent cx="393255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2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pt,6.25pt" to="324.6pt,6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4</w:t>
    </w:r>
    <w:r>
      <w:rPr>
        <w:rStyle w:val="PageNumber"/>
        <w:sz w:val="22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8740</wp:posOffset>
              </wp:positionH>
              <wp:positionV relativeFrom="paragraph">
                <wp:posOffset>79375</wp:posOffset>
              </wp:positionV>
              <wp:extent cx="3841115" cy="63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6.25pt" to="296.2pt,6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3</w:t>
    </w:r>
    <w:r>
      <w:rPr>
        <w:rStyle w:val="PageNumber"/>
        <w:sz w:val="22"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</wp:posOffset>
              </wp:positionH>
              <wp:positionV relativeFrom="paragraph">
                <wp:posOffset>188595</wp:posOffset>
              </wp:positionV>
              <wp:extent cx="41154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5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85pt" to="324.6pt,14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>Паспорт КООТ 426471.007 П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00</wp:posOffset>
              </wp:positionH>
              <wp:positionV relativeFrom="paragraph">
                <wp:posOffset>188595</wp:posOffset>
              </wp:positionV>
              <wp:extent cx="411543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5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4.85pt" to="325pt,14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>Паспорт КООТ 426471.007 П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keepLines/>
      <w:widowControl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4:47:00Z</dcterms:created>
  <dc:creator>Кукуй А.С.</dc:creator>
  <dc:description/>
  <dc:language>en-US</dc:language>
  <cp:lastModifiedBy>ХОЗЯИН</cp:lastModifiedBy>
  <cp:lastPrinted>2004-01-16T17:38:00Z</cp:lastPrinted>
  <dcterms:modified xsi:type="dcterms:W3CDTF">2004-01-16T15:39:00Z</dcterms:modified>
  <cp:revision>11</cp:revision>
  <dc:subject/>
  <dc:title>НПФ "СВЕДА, Лтд</dc:title>
</cp:coreProperties>
</file>