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1250"/>
        <w:gridCol w:w="282"/>
        <w:gridCol w:w="965"/>
        <w:gridCol w:w="1247"/>
        <w:gridCol w:w="481"/>
        <w:gridCol w:w="959"/>
        <w:gridCol w:w="1440"/>
        <w:gridCol w:w="1260"/>
        <w:gridCol w:w="402"/>
        <w:gridCol w:w="858"/>
        <w:gridCol w:w="236"/>
        <w:gridCol w:w="798"/>
        <w:gridCol w:w="406"/>
        <w:gridCol w:w="728"/>
        <w:gridCol w:w="373"/>
        <w:gridCol w:w="1255"/>
      </w:tblGrid>
      <w:tr>
        <w:trPr>
          <w:trHeight w:val="500" w:hRule="atLeast"/>
        </w:trPr>
        <w:tc>
          <w:tcPr>
            <w:tcW w:w="3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ое</w:t>
            </w:r>
          </w:p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звонка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гре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вка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5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нов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ое</w:t>
            </w:r>
          </w:p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3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жи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</w:t>
              <w:softHyphen/>
              <w:t>мный</w:t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аварии</w:t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лючатель СЕТЬ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опка ПОДОГРЕВ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hd w:fill="808080" w:val="clear"/>
              </w:rPr>
            </w:pPr>
            <w:r>
              <w:rPr>
                <w:sz w:val="40"/>
                <w:shd w:fill="808080" w:val="clear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  <w:shd w:fill="808080" w:val="clear"/>
              </w:rPr>
            </w:pPr>
            <w:r>
              <w:rPr>
                <w:sz w:val="40"/>
                <w:shd w:fill="808080" w:val="clear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40"/>
              </w:rPr>
            </w:pPr>
            <w:r>
              <w:rPr>
                <w:color w:val="808080"/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40"/>
              </w:rPr>
            </w:pPr>
            <w:r>
              <w:rPr>
                <w:color w:val="808080"/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опка СТОП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hd w:fill="808080" w:val="clear"/>
              </w:rPr>
            </w:pPr>
            <w:r>
              <w:rPr>
                <w:sz w:val="40"/>
                <w:shd w:fill="808080" w:val="clear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hd w:fill="808080" w:val="clear"/>
              </w:rPr>
            </w:pPr>
            <w:r>
              <w:rPr>
                <w:sz w:val="40"/>
                <w:shd w:fill="808080" w:val="clear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пан  №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од  №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 №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ок аварии  №4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грев топлива  №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тор подогрева топлива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ущееся пламя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40"/>
                <w:lang w:val="en-US"/>
              </w:rPr>
            </w:pPr>
            <w:r>
              <w:rPr>
                <w:color w:val="808080"/>
                <w:sz w:val="40"/>
                <w:lang w:val="en-US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пламени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температуры воздуха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color w:val="808080"/>
                <w:sz w:val="40"/>
              </w:rPr>
            </w:pPr>
            <w:r>
              <w:rPr>
                <w:color w:val="808080"/>
                <w:sz w:val="40"/>
              </w:rPr>
              <w:t>█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808080"/>
                <w:sz w:val="40"/>
              </w:rPr>
            </w:pPr>
            <w:r>
              <w:rPr>
                <w:color w:val="808080"/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40"/>
              </w:rPr>
            </w:pPr>
            <w:r>
              <w:rPr>
                <w:color w:val="808080"/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температуры топлива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0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ровня топлива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atLeast"/>
        </w:trPr>
        <w:tc>
          <w:tcPr>
            <w:tcW w:w="3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цикла, с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―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       Циклограмма работы воздухоподогревателя ВП-18/30 в режиме ПОДОГ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       Циклограмма работы воздухоподогревателя ВП-18/30 в режиме ВЕНТИЛЯ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170940</wp:posOffset>
                </wp:positionV>
                <wp:extent cx="9857105" cy="471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105" cy="471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14"/>
                              <w:gridCol w:w="1891"/>
                              <w:gridCol w:w="307"/>
                              <w:gridCol w:w="1392"/>
                              <w:gridCol w:w="2682"/>
                              <w:gridCol w:w="279"/>
                              <w:gridCol w:w="2721"/>
                              <w:gridCol w:w="163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6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од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ни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онк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нов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од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46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ключатель СЕТЬ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опка ВЕНТИЛЯЦИЯ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sz w:val="54"/>
                                      <w:shd w:fill="80808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sz w:val="54"/>
                                      <w:shd w:fill="80808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опка СТОП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sz w:val="54"/>
                                      <w:shd w:fill="80808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sz w:val="54"/>
                                      <w:shd w:fill="80808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пан  №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вод  №6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форматор №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онок аварии №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4"/>
                                    </w:rPr>
                                  </w:pPr>
                                  <w:r>
                                    <w:rPr>
                                      <w:sz w:val="5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мя цикла, с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15pt;height:371pt;mso-wrap-distance-left:0pt;mso-wrap-distance-right:9pt;mso-wrap-distance-top:0pt;mso-wrap-distance-bottom:0pt;margin-top:92.2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55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14"/>
                        <w:gridCol w:w="1891"/>
                        <w:gridCol w:w="307"/>
                        <w:gridCol w:w="1392"/>
                        <w:gridCol w:w="2682"/>
                        <w:gridCol w:w="279"/>
                        <w:gridCol w:w="2721"/>
                        <w:gridCol w:w="1637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46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ояние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онка</w:t>
                            </w:r>
                          </w:p>
                        </w:tc>
                        <w:tc>
                          <w:tcPr>
                            <w:tcW w:w="268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нов</w:t>
                            </w:r>
                          </w:p>
                        </w:tc>
                        <w:tc>
                          <w:tcPr>
                            <w:tcW w:w="163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оя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46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ключатель СЕТЬ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опка ВЕНТИЛЯЦИЯ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  <w:shd w:fill="808080" w:val="clear"/>
                              </w:rPr>
                            </w:pPr>
                            <w:r>
                              <w:rPr>
                                <w:sz w:val="54"/>
                                <w:shd w:fill="808080" w:val="clear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  <w:shd w:fill="808080" w:val="clear"/>
                              </w:rPr>
                            </w:pPr>
                            <w:r>
                              <w:rPr>
                                <w:sz w:val="54"/>
                                <w:shd w:fill="808080" w:val="clea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опка СТОП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  <w:shd w:fill="808080" w:val="clear"/>
                              </w:rPr>
                            </w:pPr>
                            <w:r>
                              <w:rPr>
                                <w:sz w:val="54"/>
                                <w:shd w:fill="808080" w:val="clear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  <w:shd w:fill="808080" w:val="clear"/>
                              </w:rPr>
                            </w:pPr>
                            <w:r>
                              <w:rPr>
                                <w:sz w:val="54"/>
                                <w:shd w:fill="808080" w:val="clear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пан  №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вод  №6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форматор №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онок аварии №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 цикла, с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8144" w:h="13039"/>
      <w:pgMar w:left="1134" w:right="567" w:gutter="0" w:header="0" w:top="132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8:00Z</dcterms:created>
  <dc:creator>Losev</dc:creator>
  <dc:description/>
  <dc:language>en-US</dc:language>
  <cp:lastModifiedBy>ХОЗЯИН</cp:lastModifiedBy>
  <cp:lastPrinted>2003-12-22T15:27:00Z</cp:lastPrinted>
  <dcterms:modified xsi:type="dcterms:W3CDTF">2003-12-22T13:28:00Z</dcterms:modified>
  <cp:revision>3</cp:revision>
  <dc:subject/>
  <dc:title>Исходное</dc:title>
</cp:coreProperties>
</file>