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Блок автоматического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управления воздухоподогревателем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</w:rPr>
        <w:t xml:space="preserve">                                </w:t>
      </w:r>
      <w:r>
        <w:rPr>
          <w:rFonts w:cs="Arial" w:ascii="Arial" w:hAnsi="Arial"/>
          <w:b/>
          <w:sz w:val="28"/>
        </w:rPr>
        <w:t>БАУ-ТП-3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Паспорт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ОТ 426471.006 ПС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bCs/>
        </w:rPr>
        <w:t>НПО "ДиТоН"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г. Запорожье</w:t>
      </w:r>
      <w:r>
        <w:rPr>
          <w:rFonts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ab/>
        <w:t>1 НАЗНАЧ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лок представляет собой электронное устройство предназначенное для управления процессом горения воздухоподогревателя ВП-18 производства Снежнянского машиностроительного заво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ab/>
        <w:t>2 ОБЩИЕ СВЕДЕНИЯ И ОСНОВНЫЕ ХАРАКТЕРИСТИК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1. Режим работы блока в составе воздухоподогревателя непрерывный. </w:t>
      </w:r>
    </w:p>
    <w:p>
      <w:pPr>
        <w:pStyle w:val="BodyText2"/>
        <w:keepLines w:val="false"/>
        <w:widowControl/>
        <w:rPr/>
      </w:pPr>
      <w:r>
        <w:rPr/>
        <w:tab/>
        <w:t>2.2.  Контроль пламени осуществляется ФДА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одключение блока к изделию производится через разъемы согласно схеме подключения (Приложение 1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4.  Работа блока выполняется согласно диаграмме (приложение 2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2.5.На лицевую панель вынесены предохранители "4А",</w:t>
      </w:r>
      <w:r>
        <w:rPr>
          <w:rFonts w:cs="Arial" w:ascii="Arial" w:hAnsi="Arial"/>
          <w:lang w:val="en-US"/>
        </w:rPr>
        <w:t>"</w:t>
      </w:r>
      <w:r>
        <w:rPr>
          <w:rFonts w:cs="Arial" w:ascii="Arial" w:hAnsi="Arial"/>
        </w:rPr>
        <w:t>1A"</w:t>
      </w:r>
    </w:p>
    <w:p>
      <w:pPr>
        <w:pStyle w:val="Normal"/>
        <w:rPr/>
      </w:pPr>
      <w:r>
        <w:rPr>
          <w:rFonts w:cs="Arial" w:ascii="Arial" w:hAnsi="Arial"/>
        </w:rPr>
        <w:tab/>
        <w:t>2.6. Питание от сети переменного тока напряжением</w:t>
      </w:r>
      <w:r>
        <w:rPr>
          <w:rFonts w:cs="Arial" w:ascii="Arial" w:hAnsi="Arial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bSup>
          </m:e>
        </m:d>
      </m:oMath>
      <w:r>
        <w:rPr>
          <w:rFonts w:cs="Arial" w:ascii="Arial" w:hAnsi="Arial"/>
          <w:position w:val="-16"/>
        </w:rPr>
        <w:t xml:space="preserve"> </w:t>
      </w:r>
      <w:r>
        <w:rPr>
          <w:rFonts w:cs="Arial" w:ascii="Arial" w:hAnsi="Arial"/>
        </w:rPr>
        <w:t>В, частотой (50</w:t>
      </w:r>
      <w:r>
        <w:rPr>
          <w:rFonts w:cs="Arial" w:ascii="Symbol" w:hAnsi="Symbol"/>
          <w:sz w:val="20"/>
        </w:rPr>
        <w:t>±</w:t>
      </w:r>
      <w:r>
        <w:rPr>
          <w:rFonts w:cs="Arial" w:ascii="Arial" w:hAnsi="Arial"/>
        </w:rPr>
        <w:t>1) Гц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7  Потребляемая мощность не более 6 Вт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.8  Диапазон рабочих температур: от -40  до +5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С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9  Размеры не более:158х118х95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10 Масса : не более 1,0 к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Внимание!!! Все работы по ремонту и монтажу на воздуходувке производить при отключенном питании.</w:t>
      </w:r>
    </w:p>
    <w:p>
      <w:pPr>
        <w:pStyle w:val="Normal"/>
        <w:keepLines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 ПРАВИЛА ХРАНЕНИЯ И ТРАНСПОРТИРОВА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.1. Блок  следует хранить в сухом отапливаемом и вентилируемом помещении при температуре от 5 до 40 </w:t>
      </w:r>
      <w:r>
        <w:rPr>
          <w:rFonts w:cs="Arial" w:ascii="Symbol" w:hAnsi="Symbol"/>
          <w:sz w:val="20"/>
        </w:rPr>
        <w:t>°</w:t>
      </w:r>
      <w:r>
        <w:rPr>
          <w:rFonts w:cs="Arial" w:ascii="Arial" w:hAnsi="Arial"/>
        </w:rPr>
        <w:t xml:space="preserve">С и относительной влажности 80 % при 25 </w:t>
      </w:r>
      <w:r>
        <w:rPr>
          <w:rFonts w:cs="Arial" w:ascii="Symbol" w:hAnsi="Symbol"/>
          <w:sz w:val="20"/>
        </w:rPr>
        <w:t>°</w:t>
      </w:r>
      <w:r>
        <w:rPr>
          <w:rFonts w:cs="Arial" w:ascii="Arial" w:hAnsi="Arial"/>
        </w:rPr>
        <w:t>С.</w:t>
      </w:r>
    </w:p>
    <w:p>
      <w:pPr>
        <w:pStyle w:val="BodyText2"/>
        <w:keepLines w:val="false"/>
        <w:widowControl/>
        <w:rPr/>
      </w:pPr>
      <w:r>
        <w:rPr/>
        <w:tab/>
        <w:t>2.2. Блок может транспортироваться в крытых транспортных средствах железнодорожным, автомобильным и авиатранспортом в герметичных отапливаемых отс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4 СВИДЕТЕЛЬСТВО О ПРИЕМ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Блок изготовлен в соответствии с требованиями государственных стандартов, действующей технической документацией и признан годным для эксплуат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Дата изготовления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Личные подписи должностных лиц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МП </w:t>
        <w:tab/>
        <w:t>предприятия, ответственных  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риемку издел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 ГАРАНТИИ ИЗГОТО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1 Предприятие-изготовитель (поставщик) гарантирует соответствие блока требованиям, предусмотренным действующей технической документацией, при соблюдении потребителем условий эксплуатации, транспортирования и хранения, установленных паспортом на блок БАУ-ТП-3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2 Гарантийный срок эксплуатации - 12 месяцев со дня ввода в эксплуатац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3 Гарантийный срок хранения - 24 месяца с момента изготов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4 Блок, у которого во время гарантийного срока будет обнаружено несоответствие паспортным данным, заменяется другим или ремонтируется предприятием-изготовителем (поставщиком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ПРИЛОЖЕНИЕ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8260</wp:posOffset>
                </wp:positionH>
                <wp:positionV relativeFrom="paragraph">
                  <wp:posOffset>544195</wp:posOffset>
                </wp:positionV>
                <wp:extent cx="0" cy="7327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42.85pt" to="203.8pt,1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560</wp:posOffset>
                </wp:positionH>
                <wp:positionV relativeFrom="paragraph">
                  <wp:posOffset>272415</wp:posOffset>
                </wp:positionV>
                <wp:extent cx="0" cy="12617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1.45pt" to="12.8pt,1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940</wp:posOffset>
                </wp:positionH>
                <wp:positionV relativeFrom="paragraph">
                  <wp:posOffset>2305050</wp:posOffset>
                </wp:positionV>
                <wp:extent cx="0" cy="11182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81.5pt" to="12.2pt,2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457" w:dyaOrig="6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25pt;height:300.4pt" filled="f" o:ole="">
            <v:imagedata r:id="rId3" o:title=""/>
          </v:shape>
          <o:OLEObject Type="Embed" ProgID="" ShapeID="ole_rId2" DrawAspect="Content" ObjectID="_1520029845" r:id="rId2"/>
        </w:objec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8391" w:h="11906"/>
      <w:pgMar w:left="851" w:right="567" w:gutter="567" w:header="567" w:top="992" w:footer="822" w:bottom="8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b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0500</wp:posOffset>
              </wp:positionH>
              <wp:positionV relativeFrom="paragraph">
                <wp:posOffset>79375</wp:posOffset>
              </wp:positionV>
              <wp:extent cx="393255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2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pt,6.25pt" to="324.6pt,6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4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8740</wp:posOffset>
              </wp:positionH>
              <wp:positionV relativeFrom="paragraph">
                <wp:posOffset>79375</wp:posOffset>
              </wp:positionV>
              <wp:extent cx="384111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6.25pt" to="296.2pt,6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3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</wp:posOffset>
              </wp:positionH>
              <wp:positionV relativeFrom="paragraph">
                <wp:posOffset>188595</wp:posOffset>
              </wp:positionV>
              <wp:extent cx="411543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5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85pt" to="324.6pt,14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Паспорт КООТ 426471.006 П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00</wp:posOffset>
              </wp:positionH>
              <wp:positionV relativeFrom="paragraph">
                <wp:posOffset>188595</wp:posOffset>
              </wp:positionV>
              <wp:extent cx="411543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5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4.85pt" to="325pt,14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Паспорт КООТ 426471.006 П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keepLines/>
      <w:widowControl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1:18:00Z</dcterms:created>
  <dc:creator>Кукуй А.С.</dc:creator>
  <dc:description/>
  <dc:language>en-US</dc:language>
  <cp:lastModifiedBy>ХОЗЯИН</cp:lastModifiedBy>
  <cp:lastPrinted>2003-10-24T14:00:00Z</cp:lastPrinted>
  <dcterms:modified xsi:type="dcterms:W3CDTF">2004-01-16T15:42:00Z</dcterms:modified>
  <cp:revision>5</cp:revision>
  <dc:subject/>
  <dc:title>НПФ "СВЕДА, Лтд</dc:title>
</cp:coreProperties>
</file>