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3975</wp:posOffset>
                </wp:positionH>
                <wp:positionV relativeFrom="paragraph">
                  <wp:posOffset>-352425</wp:posOffset>
                </wp:positionV>
                <wp:extent cx="571500" cy="238125"/>
                <wp:effectExtent l="169545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37960"/>
                          <a:chOff x="0" y="0"/>
                          <a:chExt cx="571680" cy="237960"/>
                        </a:xfrm>
                      </wpg:grpSpPr>
                      <wps:wsp>
                        <wps:cNvSpPr/>
                        <wps:spPr>
                          <a:xfrm flipH="1">
                            <a:off x="0" y="237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80720" y="-11412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-А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-36.75pt;width:44.95pt;height:36pt" coordorigin="2085,-735" coordsize="899,720">
                <v:line id="shape_0" from="2085,-180" to="2984,-1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70;top:-734;width:359;height:71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-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725</wp:posOffset>
                </wp:positionH>
                <wp:positionV relativeFrom="paragraph">
                  <wp:posOffset>76200</wp:posOffset>
                </wp:positionV>
                <wp:extent cx="899160" cy="956310"/>
                <wp:effectExtent l="17145" t="15240" r="1651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956160"/>
                          <a:chOff x="0" y="0"/>
                          <a:chExt cx="899280" cy="9561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899280" cy="637560"/>
                          </a:xfrm>
                          <a:custGeom>
                            <a:avLst/>
                            <a:gdLst>
                              <a:gd name="textAreaLeft" fmla="*/ 69120 w 509760"/>
                              <a:gd name="textAreaRight" fmla="*/ 440640 w 509760"/>
                              <a:gd name="textAreaTop" fmla="*/ 48960 h 361440"/>
                              <a:gd name="textAreaBottom" fmla="*/ 312480 h 36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80" y="21600"/>
                                </a:lnTo>
                                <a:lnTo>
                                  <a:pt x="212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7640" y="349560"/>
                            <a:ext cx="318600" cy="89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5.95pt;width:70.8pt;height:97.95pt" coordorigin="134,119" coordsize="1416,1959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35;top:120;width:1415;height:1003;mso-wrap-style:none;v-text-anchor:middle;rotation:180" type="_x0000_t8"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588;top:672;width:501;height:1407;mso-wrap-style:none;v-text-anchor:middle;rotation:270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75</wp:posOffset>
                </wp:positionH>
                <wp:positionV relativeFrom="paragraph">
                  <wp:posOffset>-80010</wp:posOffset>
                </wp:positionV>
                <wp:extent cx="361950" cy="156210"/>
                <wp:effectExtent l="9525" t="635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6240"/>
                          <a:chOff x="0" y="0"/>
                          <a:chExt cx="361800" cy="156240"/>
                        </a:xfrm>
                      </wpg:grpSpPr>
                      <wps:wsp>
                        <wps:cNvSpPr/>
                        <wps:spPr>
                          <a:xfrm flipH="1" rot="13810800">
                            <a:off x="64080" y="31680"/>
                            <a:ext cx="108000" cy="5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79920"/>
                            <a:ext cx="3618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-3.85pt;width:28.5pt;height:9.8pt" coordorigin="524,-77" coordsize="570,196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626;top:-76;width:169;height:84;flip:x;mso-wrap-style:none;v-text-anchor:middle;rotation:130" type="_x0000_t176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525;top:0;width:569;height:119;flip:x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29815</wp:posOffset>
                </wp:positionH>
                <wp:positionV relativeFrom="paragraph">
                  <wp:posOffset>-539115</wp:posOffset>
                </wp:positionV>
                <wp:extent cx="1771650" cy="333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6.25pt;mso-wrap-distance-left:9.05pt;mso-wrap-distance-right:9.05pt;mso-wrap-distance-top:0pt;mso-wrap-distance-bottom:0pt;margin-top:-42.45pt;mso-position-vertical-relative:text;margin-left:1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ПРИЛОЖЕНИ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0600</wp:posOffset>
                </wp:positionH>
                <wp:positionV relativeFrom="paragraph">
                  <wp:posOffset>76200</wp:posOffset>
                </wp:positionV>
                <wp:extent cx="1551305" cy="1013460"/>
                <wp:effectExtent l="14605" t="14605" r="1460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240" cy="1013400"/>
                          <a:chOff x="0" y="0"/>
                          <a:chExt cx="1551240" cy="1013400"/>
                        </a:xfrm>
                      </wpg:grpSpPr>
                      <wps:wsp>
                        <wps:cNvSpPr/>
                        <wps:spPr>
                          <a:xfrm flipH="1" rot="5400000">
                            <a:off x="383040" y="-383040"/>
                            <a:ext cx="78480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3640" y="785520"/>
                            <a:ext cx="122400" cy="2278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21600" y="5184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1600" y="12708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" y="785520"/>
                            <a:ext cx="122400" cy="2278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21600" y="5184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1600" y="12708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-24.25pt;width:78.55pt;height:122.15pt" coordorigin="1988,-485" coordsize="1571,2443">
                <v:rect id="shape_0" fillcolor="white" stroked="t" o:allowincell="f" style="position:absolute;left:2163;top:-483;width:1235;height:2442;flip:x;mso-wrap-style:none;v-text-anchor:middle;rotation:270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3310;top:1438;width:249;height:311">
                  <v:rect id="shape_0" fillcolor="white" stroked="t" o:allowincell="f" style="position:absolute;left:3311;top:1439;width:248;height:84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379;top:1558;width:124;height:192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1988;top:1438;width:249;height:311">
                  <v:rect id="shape_0" fillcolor="white" stroked="t" o:allowincell="f" style="position:absolute;left:1989;top:1439;width:248;height:84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057;top:1558;width:124;height:192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47620</wp:posOffset>
                </wp:positionH>
                <wp:positionV relativeFrom="paragraph">
                  <wp:posOffset>69215</wp:posOffset>
                </wp:positionV>
                <wp:extent cx="2667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5.45pt" to="221.5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62250</wp:posOffset>
                </wp:positionH>
                <wp:positionV relativeFrom="paragraph">
                  <wp:posOffset>72390</wp:posOffset>
                </wp:positionV>
                <wp:extent cx="248285" cy="1198880"/>
                <wp:effectExtent l="2349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198800"/>
                          <a:chOff x="0" y="0"/>
                          <a:chExt cx="248400" cy="1198800"/>
                        </a:xfrm>
                      </wpg:grpSpPr>
                      <wps:wsp>
                        <wps:cNvSpPr/>
                        <wps:spPr>
                          <a:xfrm flipV="1">
                            <a:off x="14760" y="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141120"/>
                            <a:ext cx="23868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20" y="461160"/>
                            <a:ext cx="0" cy="73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" y="101268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" y="76500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9360" y="655200"/>
                            <a:ext cx="23868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45pt;margin-top:5.7pt;width:19.55pt;height:94.35pt" coordorigin="4349,114" coordsize="391,1887">
                <v:line id="shape_0" from="4373,114" to="4373,137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50;top:336;width:375;height:84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4,840" to="4374,2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74,1709" to="4374,17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4,1319" to="4374,138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65;top:1146;width:375;height:84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58385</wp:posOffset>
                </wp:positionH>
                <wp:positionV relativeFrom="paragraph">
                  <wp:posOffset>-758825</wp:posOffset>
                </wp:positionV>
                <wp:extent cx="1848485" cy="2959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4860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а не более 5,5 к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55pt;margin-top:-59.8pt;width:145.5pt;height:2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а не более 5,5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95680</wp:posOffset>
                </wp:positionH>
                <wp:positionV relativeFrom="paragraph">
                  <wp:posOffset>112395</wp:posOffset>
                </wp:positionV>
                <wp:extent cx="1544320" cy="635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44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8.85pt" to="199.95pt,8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46985</wp:posOffset>
                </wp:positionH>
                <wp:positionV relativeFrom="paragraph">
                  <wp:posOffset>155575</wp:posOffset>
                </wp:positionV>
                <wp:extent cx="144145" cy="144145"/>
                <wp:effectExtent l="10160" t="10160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55pt;margin-top:12.25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8100</wp:posOffset>
                </wp:positionH>
                <wp:positionV relativeFrom="paragraph">
                  <wp:posOffset>102870</wp:posOffset>
                </wp:positionV>
                <wp:extent cx="122555" cy="100965"/>
                <wp:effectExtent l="15240" t="1524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8.1pt;width:9.6pt;height:7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34285</wp:posOffset>
                </wp:positionH>
                <wp:positionV relativeFrom="paragraph">
                  <wp:posOffset>168910</wp:posOffset>
                </wp:positionV>
                <wp:extent cx="19431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13.3pt" to="214.8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72665</wp:posOffset>
                </wp:positionH>
                <wp:positionV relativeFrom="paragraph">
                  <wp:posOffset>168910</wp:posOffset>
                </wp:positionV>
                <wp:extent cx="554355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13.3pt" to="222.55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87830</wp:posOffset>
                </wp:positionH>
                <wp:positionV relativeFrom="paragraph">
                  <wp:posOffset>-29210</wp:posOffset>
                </wp:positionV>
                <wp:extent cx="230505" cy="572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40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4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9pt;margin-top:-2.35pt;width:18.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90750</wp:posOffset>
                </wp:positionH>
                <wp:positionV relativeFrom="paragraph">
                  <wp:posOffset>34290</wp:posOffset>
                </wp:positionV>
                <wp:extent cx="0" cy="1943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2.7pt" to="172.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43025</wp:posOffset>
                </wp:positionH>
                <wp:positionV relativeFrom="paragraph">
                  <wp:posOffset>34290</wp:posOffset>
                </wp:positionV>
                <wp:extent cx="0" cy="1943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2.7pt" to="105.7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62710</wp:posOffset>
                </wp:positionH>
                <wp:positionV relativeFrom="paragraph">
                  <wp:posOffset>171450</wp:posOffset>
                </wp:positionV>
                <wp:extent cx="8280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13.5pt" to="172.45pt,1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8050</wp:posOffset>
                </wp:positionH>
                <wp:positionV relativeFrom="paragraph">
                  <wp:posOffset>29845</wp:posOffset>
                </wp:positionV>
                <wp:extent cx="63373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2.35pt" to="221.3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5850</wp:posOffset>
                </wp:positionH>
                <wp:positionV relativeFrom="paragraph">
                  <wp:posOffset>-650240</wp:posOffset>
                </wp:positionV>
                <wp:extent cx="1753235" cy="3435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320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У –ТП -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2 -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5.5pt;margin-top:-51.25pt;width:13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У –ТП -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2 -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73025</wp:posOffset>
                </wp:positionV>
                <wp:extent cx="57150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3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75pt;mso-position-vertical-relative:text;margin-left:90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3840</wp:posOffset>
                </wp:positionH>
                <wp:positionV relativeFrom="paragraph">
                  <wp:posOffset>124460</wp:posOffset>
                </wp:positionV>
                <wp:extent cx="533400" cy="2381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9.8pt;mso-position-vertical-relative:text;margin-left:319.2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68580</wp:posOffset>
                </wp:positionV>
                <wp:extent cx="0" cy="482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5.4pt" to="211.5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68580</wp:posOffset>
                </wp:positionV>
                <wp:extent cx="0" cy="482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5.4pt" to="-1.5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16205</wp:posOffset>
                </wp:positionV>
                <wp:extent cx="269621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9.15pt" to="211.5pt,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5210</wp:posOffset>
                </wp:positionH>
                <wp:positionV relativeFrom="paragraph">
                  <wp:posOffset>89535</wp:posOffset>
                </wp:positionV>
                <wp:extent cx="0" cy="48958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7.05pt" to="282.3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5845</wp:posOffset>
                </wp:positionH>
                <wp:positionV relativeFrom="paragraph">
                  <wp:posOffset>164465</wp:posOffset>
                </wp:positionV>
                <wp:extent cx="140398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12.95pt" to="392.85pt,1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7290</wp:posOffset>
                </wp:positionH>
                <wp:positionV relativeFrom="paragraph">
                  <wp:posOffset>120015</wp:posOffset>
                </wp:positionV>
                <wp:extent cx="0" cy="5524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9.45pt" to="392.7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020</wp:posOffset>
                </wp:positionH>
                <wp:positionV relativeFrom="paragraph">
                  <wp:posOffset>288925</wp:posOffset>
                </wp:positionV>
                <wp:extent cx="1162050" cy="866775"/>
                <wp:effectExtent l="15240" t="15240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62080" cy="866880"/>
                        </a:xfrm>
                        <a:prstGeom prst="roundRect">
                          <a:avLst>
                            <a:gd name="adj" fmla="val 1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pt;margin-top:22.7pt;width:91.45pt;height:68.2pt;mso-wrap-style:none;v-text-anchor:middle;rotation:270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96640</wp:posOffset>
                </wp:positionH>
                <wp:positionV relativeFrom="paragraph">
                  <wp:posOffset>155575</wp:posOffset>
                </wp:positionV>
                <wp:extent cx="1013460" cy="1160780"/>
                <wp:effectExtent l="10160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1160640"/>
                          <a:chOff x="0" y="0"/>
                          <a:chExt cx="1013400" cy="11606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784800" cy="116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0320"/>
                            <a:ext cx="227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69840" y="28080"/>
                              <a:ext cx="15804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8880"/>
                            <a:ext cx="227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69840" y="28080"/>
                              <a:ext cx="15804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pt;margin-top:12.25pt;width:79.8pt;height:91.4pt" coordorigin="5664,245" coordsize="1596,1828">
                <v:rect id="shape_0" fillcolor="white" stroked="t" o:allowincell="f" style="position:absolute;left:6024;top:245;width:1235;height:182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5664;top:592;width:359;height:144">
                  <v:rect id="shape_0" fillcolor="white" stroked="t" o:allowincell="f" style="position:absolute;left:5774;top:636;width:248;height:6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664;top:592;width:124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5664;top:1582;width:359;height:144">
                  <v:rect id="shape_0" fillcolor="white" stroked="t" o:allowincell="f" style="position:absolute;left:5774;top:1626;width:248;height:6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664;top:1582;width:124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9050</wp:posOffset>
                </wp:positionH>
                <wp:positionV relativeFrom="paragraph">
                  <wp:posOffset>158750</wp:posOffset>
                </wp:positionV>
                <wp:extent cx="1171575" cy="1163320"/>
                <wp:effectExtent l="14605" t="17780" r="8890" b="762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63160"/>
                          <a:chOff x="0" y="0"/>
                          <a:chExt cx="1171440" cy="1163160"/>
                        </a:xfrm>
                      </wpg:grpSpPr>
                      <wps:wsp>
                        <wps:cNvSpPr/>
                        <wps:spPr>
                          <a:xfrm>
                            <a:off x="596880" y="0"/>
                            <a:ext cx="720" cy="116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8880" cy="1153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09080" y="234000"/>
                              <a:ext cx="1153800" cy="685800"/>
                            </a:xfrm>
                            <a:custGeom>
                              <a:avLst/>
                              <a:gdLst>
                                <a:gd name="textAreaLeft" fmla="*/ 88560 w 654120"/>
                                <a:gd name="textAreaRight" fmla="*/ 565560 w 654120"/>
                                <a:gd name="textAreaTop" fmla="*/ 52560 h 388800"/>
                                <a:gd name="textAreaBottom" fmla="*/ 336240 h 388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480" y="21600"/>
                                  </a:lnTo>
                                  <a:lnTo>
                                    <a:pt x="212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43080" cy="11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3280" y="205920"/>
                            <a:ext cx="7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259200"/>
                            <a:ext cx="540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12.5pt;width:99.4pt;height:91.55pt" coordorigin="6030,250" coordsize="1988,1831">
                <v:line id="shape_0" from="6970,250" to="6970,20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030;top:251;width:1988;height:1806">
                  <v:shape id="shape_0" fillcolor="white" stroked="t" o:allowincell="f" style="position:absolute;left:6202;top:618;width:1816;height:1079;mso-wrap-style:none;v-text-anchor:middle;rotation:270" type="_x0000_t8">
                    <v:fill o:detectmouseclick="t" type="solid" color2="black"/>
                    <v:stroke color="black" weight="28440" joinstyle="miter" endcap="flat"/>
                    <w10:wrap type="none"/>
                  </v:shape>
                  <v:rect id="shape_0" fillcolor="white" stroked="t" o:allowincell="f" style="position:absolute;left:6030;top:251;width:539;height:180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</v:group>
                <v:rect id="shape_0" fillcolor="white" stroked="t" o:allowincell="f" style="position:absolute;left:7673;top:574;width:124;height:5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790;top:658;width:84;height:37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88720</wp:posOffset>
                </wp:positionH>
                <wp:positionV relativeFrom="paragraph">
                  <wp:posOffset>-53340</wp:posOffset>
                </wp:positionV>
                <wp:extent cx="1143000" cy="1551305"/>
                <wp:effectExtent l="15240" t="14605" r="1397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3000" cy="155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5pt;margin-top:-4.2pt;width:89.95pt;height:122.1pt;mso-wrap-style:none;v-text-anchor:middle;rotation:27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8380</wp:posOffset>
                </wp:positionH>
                <wp:positionV relativeFrom="paragraph">
                  <wp:posOffset>59690</wp:posOffset>
                </wp:positionV>
                <wp:extent cx="698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4.7pt" to="234.3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25445</wp:posOffset>
                </wp:positionH>
                <wp:positionV relativeFrom="paragraph">
                  <wp:posOffset>40005</wp:posOffset>
                </wp:positionV>
                <wp:extent cx="0" cy="1259840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3.15pt" to="230.35pt,102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44065</wp:posOffset>
                </wp:positionH>
                <wp:positionV relativeFrom="paragraph">
                  <wp:posOffset>70485</wp:posOffset>
                </wp:positionV>
                <wp:extent cx="71755" cy="82550"/>
                <wp:effectExtent l="10160" t="10160" r="8890" b="889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9000" y="2844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95pt;margin-top:5.55pt;width:5.65pt;height:6.5pt" coordorigin="3219,111" coordsize="113,130">
                <v:rect id="shape_0" fillcolor="white" stroked="t" o:allowincell="f" style="position:absolute;left:3233;top:156;width:84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219;top:111;width:112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30015</wp:posOffset>
                </wp:positionH>
                <wp:positionV relativeFrom="paragraph">
                  <wp:posOffset>70485</wp:posOffset>
                </wp:positionV>
                <wp:extent cx="71755" cy="82550"/>
                <wp:effectExtent l="10160" t="10160" r="8890" b="889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9000" y="2844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45pt;margin-top:5.55pt;width:5.65pt;height:6.5pt" coordorigin="6189,111" coordsize="113,130">
                <v:rect id="shape_0" fillcolor="white" stroked="t" o:allowincell="f" style="position:absolute;left:6203;top:156;width:84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189;top:111;width:112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4090</wp:posOffset>
                </wp:positionH>
                <wp:positionV relativeFrom="paragraph">
                  <wp:posOffset>70485</wp:posOffset>
                </wp:positionV>
                <wp:extent cx="71755" cy="82550"/>
                <wp:effectExtent l="10160" t="10160" r="8890" b="88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9000" y="2844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5.55pt;width:5.65pt;height:6.5pt" coordorigin="3534,111" coordsize="113,130">
                <v:rect id="shape_0" fillcolor="white" stroked="t" o:allowincell="f" style="position:absolute;left:3548;top:156;width:84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534;top:111;width:112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133350</wp:posOffset>
                </wp:positionV>
                <wp:extent cx="122555" cy="100965"/>
                <wp:effectExtent l="15240" t="15240" r="13970" b="139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.5pt;width:9.6pt;height:7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475</wp:posOffset>
                </wp:positionH>
                <wp:positionV relativeFrom="paragraph">
                  <wp:posOffset>89535</wp:posOffset>
                </wp:positionV>
                <wp:extent cx="347980" cy="399415"/>
                <wp:effectExtent l="9525" t="10160" r="9525" b="889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399240"/>
                          <a:chOff x="0" y="0"/>
                          <a:chExt cx="348120" cy="39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812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61560"/>
                            <a:ext cx="54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70640"/>
                            <a:ext cx="71640" cy="54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5880"/>
                            <a:ext cx="71640" cy="54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85120"/>
                            <a:ext cx="71640" cy="54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7.05pt;width:27.4pt;height:31.45pt" coordorigin="585,141" coordsize="548,629">
                <v:rect id="shape_0" fillcolor="white" stroked="t" o:allowincell="f" style="position:absolute;left:585;top:141;width:547;height:62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87;top:238;width:84;height:43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769;top:410;width:112;height:84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772;top:245;width:112;height:84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769;top:590;width:112;height:84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37460</wp:posOffset>
                </wp:positionH>
                <wp:positionV relativeFrom="paragraph">
                  <wp:posOffset>161290</wp:posOffset>
                </wp:positionV>
                <wp:extent cx="144145" cy="144145"/>
                <wp:effectExtent l="10160" t="10160" r="889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8pt;margin-top:12.7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5715</wp:posOffset>
                </wp:positionH>
                <wp:positionV relativeFrom="paragraph">
                  <wp:posOffset>118745</wp:posOffset>
                </wp:positionV>
                <wp:extent cx="600075" cy="1022985"/>
                <wp:effectExtent l="5715" t="5080" r="25654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023120"/>
                          <a:chOff x="0" y="0"/>
                          <a:chExt cx="600120" cy="102312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276120" cy="860400"/>
                          </a:xfrm>
                          <a:custGeom>
                            <a:avLst/>
                            <a:gdLst>
                              <a:gd name="textAreaLeft" fmla="*/ 7560 w 156600"/>
                              <a:gd name="textAreaRight" fmla="*/ 149040 w 156600"/>
                              <a:gd name="textAreaTop" fmla="*/ 7560 h 487800"/>
                              <a:gd name="textAreaBottom" fmla="*/ 480240 h 48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71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578"/>
                                </a:lnTo>
                                <a:arcTo wR="3600" hR="3600" stAng="10800000" swAng="-5400000"/>
                                <a:lnTo>
                                  <a:pt x="18000" y="671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48400"/>
                            <a:ext cx="156240" cy="687600"/>
                          </a:xfrm>
                          <a:custGeom>
                            <a:avLst/>
                            <a:gdLst>
                              <a:gd name="textAreaLeft" fmla="*/ 4320 w 88560"/>
                              <a:gd name="textAreaRight" fmla="*/ 84240 w 88560"/>
                              <a:gd name="textAreaTop" fmla="*/ 4320 h 389880"/>
                              <a:gd name="textAreaBottom" fmla="*/ 38556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7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195"/>
                                </a:lnTo>
                                <a:arcTo wR="3600" hR="3600" stAng="10800000" swAng="-5400000"/>
                                <a:lnTo>
                                  <a:pt x="18000" y="947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0640" y="152280"/>
                            <a:ext cx="5817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  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45pt;margin-top:21.3pt;width:59.3pt;height:68.65pt" coordorigin="2009,426" coordsize="1186,1373">
                <v:roundrect id="shape_0" fillcolor="#969696" stroked="t" o:allowincell="f" style="position:absolute;left:2009;top:443;width:434;height:1354;mso-wrap-style:none;v-text-anchor:middle">
                  <v:fill o:detectmouseclick="t" type="solid" color2="#696969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099;top:578;width:245;height:108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279;top:427;width:915;height:4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6615</wp:posOffset>
                </wp:positionH>
                <wp:positionV relativeFrom="paragraph">
                  <wp:posOffset>71755</wp:posOffset>
                </wp:positionV>
                <wp:extent cx="19431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5.65pt" to="282.7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63290</wp:posOffset>
                </wp:positionH>
                <wp:positionV relativeFrom="paragraph">
                  <wp:posOffset>62230</wp:posOffset>
                </wp:positionV>
                <wp:extent cx="0" cy="6477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4.9pt" to="272.7pt,5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-65405</wp:posOffset>
                </wp:positionV>
                <wp:extent cx="572770" cy="23114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3pt;margin-top:-5.2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04465</wp:posOffset>
                </wp:positionH>
                <wp:positionV relativeFrom="paragraph">
                  <wp:posOffset>79375</wp:posOffset>
                </wp:positionV>
                <wp:extent cx="229235" cy="5721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9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0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95pt;margin-top:6.25pt;width:18pt;height: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39540</wp:posOffset>
                </wp:positionH>
                <wp:positionV relativeFrom="paragraph">
                  <wp:posOffset>32385</wp:posOffset>
                </wp:positionV>
                <wp:extent cx="100965" cy="100965"/>
                <wp:effectExtent l="15240" t="15240" r="146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2pt;margin-top:2.55pt;width:7.9pt;height:7.9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37460</wp:posOffset>
                </wp:positionH>
                <wp:positionV relativeFrom="paragraph">
                  <wp:posOffset>133350</wp:posOffset>
                </wp:positionV>
                <wp:extent cx="144145" cy="144145"/>
                <wp:effectExtent l="10160" t="10160" r="889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8pt;margin-top:10.5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64770</wp:posOffset>
                </wp:positionV>
                <wp:extent cx="122555" cy="100965"/>
                <wp:effectExtent l="15240" t="15240" r="13970" b="139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5.1pt;width:9.6pt;height:7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37460</wp:posOffset>
                </wp:positionH>
                <wp:positionV relativeFrom="paragraph">
                  <wp:posOffset>107950</wp:posOffset>
                </wp:positionV>
                <wp:extent cx="144145" cy="107950"/>
                <wp:effectExtent l="10160" t="9525" r="889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8pt;margin-top:8.5pt;width:11.3pt;height: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39540</wp:posOffset>
                </wp:positionH>
                <wp:positionV relativeFrom="paragraph">
                  <wp:posOffset>78105</wp:posOffset>
                </wp:positionV>
                <wp:extent cx="100965" cy="100965"/>
                <wp:effectExtent l="15240" t="15240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2pt;margin-top:6.15pt;width:7.9pt;height:7.9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4040</wp:posOffset>
                </wp:positionH>
                <wp:positionV relativeFrom="paragraph">
                  <wp:posOffset>80010</wp:posOffset>
                </wp:positionV>
                <wp:extent cx="504825" cy="1123950"/>
                <wp:effectExtent l="4445" t="0" r="952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6.3pt" to="284.9pt,94.7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87090</wp:posOffset>
                </wp:positionH>
                <wp:positionV relativeFrom="paragraph">
                  <wp:posOffset>-635</wp:posOffset>
                </wp:positionV>
                <wp:extent cx="19431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-0.05pt" to="281.9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0</wp:posOffset>
                </wp:positionH>
                <wp:positionV relativeFrom="paragraph">
                  <wp:posOffset>29845</wp:posOffset>
                </wp:positionV>
                <wp:extent cx="457835" cy="2292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55pt;margin-top:2.35pt;width:3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7140</wp:posOffset>
                </wp:positionH>
                <wp:positionV relativeFrom="paragraph">
                  <wp:posOffset>82550</wp:posOffset>
                </wp:positionV>
                <wp:extent cx="446405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6.5pt" to="233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0" cy="37782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pt" to="120pt,29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en-US"/>
        </w:rPr>
        <w:t xml:space="preserve">                                                                       </w:t>
      </w:r>
      <w:r>
        <w:rPr>
          <w:b/>
          <w:bCs/>
          <w:lang w:val="en-US" w:eastAsia="en-US"/>
        </w:rPr>
        <w:t>Крепление блока (шпилька М6 с гайками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0245</wp:posOffset>
                </wp:positionH>
                <wp:positionV relativeFrom="paragraph">
                  <wp:posOffset>24765</wp:posOffset>
                </wp:positionV>
                <wp:extent cx="1038225" cy="676275"/>
                <wp:effectExtent l="0" t="4445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95pt" to="236.05pt,55.1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775</wp:posOffset>
                </wp:positionH>
                <wp:positionV relativeFrom="paragraph">
                  <wp:posOffset>122555</wp:posOffset>
                </wp:positionV>
                <wp:extent cx="571500" cy="247650"/>
                <wp:effectExtent l="160020" t="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47680"/>
                          <a:chOff x="0" y="0"/>
                          <a:chExt cx="5716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247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0440" y="-11412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-А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0.65pt;width:44.95pt;height:36pt" coordorigin="765,13" coordsize="899,720">
                <v:line id="shape_0" from="765,583" to="1664,5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65;top:14;width:359;height:71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-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6310</wp:posOffset>
                </wp:positionH>
                <wp:positionV relativeFrom="paragraph">
                  <wp:posOffset>150495</wp:posOffset>
                </wp:positionV>
                <wp:extent cx="1144905" cy="1290955"/>
                <wp:effectExtent l="14605" t="0" r="1270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290960"/>
                          <a:chOff x="0" y="0"/>
                          <a:chExt cx="1144800" cy="1290960"/>
                        </a:xfrm>
                      </wpg:grpSpPr>
                      <wps:wsp>
                        <wps:cNvSpPr/>
                        <wps:spPr>
                          <a:xfrm>
                            <a:off x="0" y="60516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447120"/>
                            <a:ext cx="54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76560"/>
                            <a:ext cx="122400" cy="7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320" y="376560"/>
                            <a:ext cx="122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34560" y="70560"/>
                              <a:ext cx="5400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0" cy="79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18216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7640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2608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81440"/>
                            <a:ext cx="114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pt;margin-top:11.85pt;width:90.1pt;height:101.65pt" coordorigin="1506,237" coordsize="1802,2033">
                <v:rect id="shape_0" fillcolor="white" stroked="t" o:allowincell="f" style="position:absolute;left:1506;top:1190;width:1799;height:10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823;top:941;width:84;height:24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769;top:830;width:192;height:124;mso-wrap-style:none;v-text-anchor:middle" type="_x0000_t176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839;top:830;width:193;height:360">
                  <v:rect id="shape_0" fillcolor="white" stroked="t" o:allowincell="f" style="position:absolute;left:1893;top:941;width:84;height:2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1839;top:830;width:192;height:124;mso-wrap-style:none;v-text-anchor:middle" type="_x0000_t176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line id="shape_0" from="2874,524" to="2874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515" to="1944,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593" to="2861,59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65;top:23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6,1940" to="3308,19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48860</wp:posOffset>
                </wp:positionH>
                <wp:positionV relativeFrom="paragraph">
                  <wp:posOffset>-758190</wp:posOffset>
                </wp:positionV>
                <wp:extent cx="1848485" cy="29591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4860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а не более 2,5 к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1.8pt;margin-top:-59.75pt;width:145.5pt;height:2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а не более 2,5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5185</wp:posOffset>
                </wp:positionH>
                <wp:positionV relativeFrom="paragraph">
                  <wp:posOffset>38100</wp:posOffset>
                </wp:positionV>
                <wp:extent cx="82550" cy="71755"/>
                <wp:effectExtent l="9525" t="10160" r="9525" b="889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71640"/>
                          <a:chOff x="0" y="0"/>
                          <a:chExt cx="82440" cy="71640"/>
                        </a:xfrm>
                      </wpg:grpSpPr>
                      <wps:wsp>
                        <wps:cNvSpPr/>
                        <wps:spPr>
                          <a:xfrm rot="5400000">
                            <a:off x="0" y="900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800" y="1764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3.7pt;width:7.9pt;height:4.25pt" coordorigin="3330,74" coordsize="158,85">
                <v:rect id="shape_0" fillcolor="white" stroked="t" o:allowincell="f" style="position:absolute;left:3331;top:74;width:84;height:8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377;top:88;width:112;height:56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2575</wp:posOffset>
                </wp:positionH>
                <wp:positionV relativeFrom="paragraph">
                  <wp:posOffset>87630</wp:posOffset>
                </wp:positionV>
                <wp:extent cx="0" cy="377825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6.9pt" to="122.2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3030</wp:posOffset>
                </wp:positionV>
                <wp:extent cx="295910" cy="2292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pt;margin-top:8.9pt;width:23.25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2975</wp:posOffset>
                </wp:positionH>
                <wp:positionV relativeFrom="paragraph">
                  <wp:posOffset>172085</wp:posOffset>
                </wp:positionV>
                <wp:extent cx="0" cy="19431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3.55pt" to="274.2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83075</wp:posOffset>
                </wp:positionH>
                <wp:positionV relativeFrom="paragraph">
                  <wp:posOffset>162560</wp:posOffset>
                </wp:positionV>
                <wp:extent cx="0" cy="19431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12.8pt" to="337.2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2975</wp:posOffset>
                </wp:positionH>
                <wp:positionV relativeFrom="paragraph">
                  <wp:posOffset>120015</wp:posOffset>
                </wp:positionV>
                <wp:extent cx="0" cy="55435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9.45pt" to="274.25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1835</wp:posOffset>
                </wp:positionH>
                <wp:positionV relativeFrom="paragraph">
                  <wp:posOffset>123825</wp:posOffset>
                </wp:positionV>
                <wp:extent cx="0" cy="59753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9.75pt" to="256.05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4265</wp:posOffset>
                </wp:positionH>
                <wp:positionV relativeFrom="paragraph">
                  <wp:posOffset>-5080</wp:posOffset>
                </wp:positionV>
                <wp:extent cx="533400" cy="238125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-0.4pt;mso-position-vertical-relative:text;margin-left:286.9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0865</wp:posOffset>
                </wp:positionH>
                <wp:positionV relativeFrom="paragraph">
                  <wp:posOffset>-5080</wp:posOffset>
                </wp:positionV>
                <wp:extent cx="533400" cy="238125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-0.4pt;mso-position-vertical-relative:text;margin-left:244.9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1070</wp:posOffset>
                </wp:positionH>
                <wp:positionV relativeFrom="paragraph">
                  <wp:posOffset>34925</wp:posOffset>
                </wp:positionV>
                <wp:extent cx="799465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2.75pt" to="337pt,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0840</wp:posOffset>
                </wp:positionH>
                <wp:positionV relativeFrom="paragraph">
                  <wp:posOffset>34290</wp:posOffset>
                </wp:positionV>
                <wp:extent cx="73787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2.7pt" to="287.2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5640</wp:posOffset>
                </wp:positionH>
                <wp:positionV relativeFrom="paragraph">
                  <wp:posOffset>34290</wp:posOffset>
                </wp:positionV>
                <wp:extent cx="43180" cy="0"/>
                <wp:effectExtent l="3302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7pt" to="256.5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2815</wp:posOffset>
                </wp:positionH>
                <wp:positionV relativeFrom="paragraph">
                  <wp:posOffset>34290</wp:posOffset>
                </wp:positionV>
                <wp:extent cx="43180" cy="0"/>
                <wp:effectExtent l="0" t="38100" r="3302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2.7pt" to="276.8pt,2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3265</wp:posOffset>
                </wp:positionH>
                <wp:positionV relativeFrom="paragraph">
                  <wp:posOffset>6985</wp:posOffset>
                </wp:positionV>
                <wp:extent cx="1013460" cy="1551305"/>
                <wp:effectExtent l="10160" t="15240" r="14605" b="1397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1551240"/>
                          <a:chOff x="0" y="0"/>
                          <a:chExt cx="1013400" cy="15512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78480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5200"/>
                            <a:ext cx="2278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816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4720"/>
                            <a:ext cx="2278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816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5pt;margin-top:0.55pt;width:79.8pt;height:122.15pt" coordorigin="5139,11" coordsize="1596,2443">
                <v:rect id="shape_0" fillcolor="white" stroked="t" o:allowincell="f" style="position:absolute;left:5499;top:11;width:1235;height:2442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5139;top:476;width:359;height:193">
                  <v:rect id="shape_0" fillcolor="white" stroked="t" o:allowincell="f" style="position:absolute;left:5249;top:536;width:248;height: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139;top:476;width:124;height:19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5139;top:1798;width:359;height:193">
                  <v:rect id="shape_0" fillcolor="white" stroked="t" o:allowincell="f" style="position:absolute;left:5249;top:1858;width:248;height: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139;top:1798;width:124;height:19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4000</wp:posOffset>
                </wp:positionH>
                <wp:positionV relativeFrom="paragraph">
                  <wp:posOffset>10160</wp:posOffset>
                </wp:positionV>
                <wp:extent cx="635" cy="1544320"/>
                <wp:effectExtent l="9525" t="635" r="952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0.8pt" to="320pt,12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5360</wp:posOffset>
                </wp:positionH>
                <wp:positionV relativeFrom="paragraph">
                  <wp:posOffset>6985</wp:posOffset>
                </wp:positionV>
                <wp:extent cx="1143000" cy="1551305"/>
                <wp:effectExtent l="14605" t="15240" r="14605" b="139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5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pt;margin-top:0.55pt;width:89.95pt;height:122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240</wp:posOffset>
                </wp:positionH>
                <wp:positionV relativeFrom="paragraph">
                  <wp:posOffset>-2540</wp:posOffset>
                </wp:positionV>
                <wp:extent cx="19431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0.2pt" to="76.45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865</wp:posOffset>
                </wp:positionH>
                <wp:positionV relativeFrom="paragraph">
                  <wp:posOffset>6985</wp:posOffset>
                </wp:positionV>
                <wp:extent cx="0" cy="1692275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0.55pt" to="64.95pt,133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405765</wp:posOffset>
                </wp:positionV>
                <wp:extent cx="1257935" cy="3435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У –ТП - 2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pt;margin-top:-32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У –ТП -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3155</wp:posOffset>
                </wp:positionH>
                <wp:positionV relativeFrom="paragraph">
                  <wp:posOffset>123190</wp:posOffset>
                </wp:positionV>
                <wp:extent cx="1022985" cy="600075"/>
                <wp:effectExtent l="5715" t="5715" r="5080" b="25654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600120"/>
                          <a:chOff x="0" y="0"/>
                          <a:chExt cx="1023120" cy="600120"/>
                        </a:xfrm>
                      </wpg:grpSpPr>
                      <wps:wsp>
                        <wps:cNvSpPr/>
                        <wps:spPr>
                          <a:xfrm rot="5400000">
                            <a:off x="291960" y="-291960"/>
                            <a:ext cx="276120" cy="860400"/>
                          </a:xfrm>
                          <a:custGeom>
                            <a:avLst/>
                            <a:gdLst>
                              <a:gd name="textAreaLeft" fmla="*/ 7560 w 156600"/>
                              <a:gd name="textAreaRight" fmla="*/ 149040 w 156600"/>
                              <a:gd name="textAreaTop" fmla="*/ 7560 h 487800"/>
                              <a:gd name="textAreaBottom" fmla="*/ 480240 h 48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71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578"/>
                                </a:lnTo>
                                <a:arcTo wR="3600" hR="3600" stAng="10800000" swAng="-5400000"/>
                                <a:lnTo>
                                  <a:pt x="18000" y="671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2800" y="-208440"/>
                            <a:ext cx="156240" cy="687600"/>
                          </a:xfrm>
                          <a:custGeom>
                            <a:avLst/>
                            <a:gdLst>
                              <a:gd name="textAreaLeft" fmla="*/ 4320 w 88560"/>
                              <a:gd name="textAreaRight" fmla="*/ 84240 w 88560"/>
                              <a:gd name="textAreaTop" fmla="*/ 4320 h 389880"/>
                              <a:gd name="textAreaBottom" fmla="*/ 38556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7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195"/>
                                </a:lnTo>
                                <a:arcTo wR="3600" hR="3600" stAng="10800000" swAng="-5400000"/>
                                <a:lnTo>
                                  <a:pt x="18000" y="947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323280"/>
                            <a:ext cx="5817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  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pt;margin-top:-13.3pt;width:57.6pt;height:70.25pt" coordorigin="2212,-266" coordsize="1152,1405">
                <v:roundrect id="shape_0" fillcolor="#969696" stroked="t" o:allowincell="f" style="position:absolute;left:2213;top:-266;width:434;height:135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08;top:-134;width:245;height:108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448;top:703;width:91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3715</wp:posOffset>
                </wp:positionH>
                <wp:positionV relativeFrom="paragraph">
                  <wp:posOffset>8890</wp:posOffset>
                </wp:positionV>
                <wp:extent cx="19431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0.7pt" to="255.7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9915</wp:posOffset>
                </wp:positionH>
                <wp:positionV relativeFrom="paragraph">
                  <wp:posOffset>8890</wp:posOffset>
                </wp:positionV>
                <wp:extent cx="0" cy="82804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0.7pt" to="246.45pt,6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1775</wp:posOffset>
                </wp:positionH>
                <wp:positionV relativeFrom="paragraph">
                  <wp:posOffset>-80645</wp:posOffset>
                </wp:positionV>
                <wp:extent cx="572770" cy="23114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4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25pt;margin-top:-6.4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4820</wp:posOffset>
                </wp:positionH>
                <wp:positionV relativeFrom="paragraph">
                  <wp:posOffset>-93980</wp:posOffset>
                </wp:positionV>
                <wp:extent cx="572770" cy="23114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0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6pt;margin-top:-7.45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3715</wp:posOffset>
                </wp:positionH>
                <wp:positionV relativeFrom="paragraph">
                  <wp:posOffset>146050</wp:posOffset>
                </wp:positionV>
                <wp:extent cx="19431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11.5pt" to="255.7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34235</wp:posOffset>
                </wp:positionH>
                <wp:positionV relativeFrom="paragraph">
                  <wp:posOffset>60960</wp:posOffset>
                </wp:positionV>
                <wp:extent cx="82550" cy="71755"/>
                <wp:effectExtent l="9525" t="10160" r="9525" b="889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71640"/>
                          <a:chOff x="0" y="0"/>
                          <a:chExt cx="82440" cy="71640"/>
                        </a:xfrm>
                      </wpg:grpSpPr>
                      <wps:wsp>
                        <wps:cNvSpPr/>
                        <wps:spPr>
                          <a:xfrm rot="5400000">
                            <a:off x="0" y="900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800" y="1764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5.5pt;width:7.9pt;height:4.25pt" coordorigin="3360,110" coordsize="158,85">
                <v:rect id="shape_0" fillcolor="white" stroked="t" o:allowincell="f" style="position:absolute;left:3361;top:110;width:84;height:8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407;top:124;width:112;height:56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5515</wp:posOffset>
                </wp:positionH>
                <wp:positionV relativeFrom="paragraph">
                  <wp:posOffset>66040</wp:posOffset>
                </wp:positionV>
                <wp:extent cx="0" cy="73469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5.2pt" to="174.4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34235</wp:posOffset>
                </wp:positionH>
                <wp:positionV relativeFrom="paragraph">
                  <wp:posOffset>19050</wp:posOffset>
                </wp:positionV>
                <wp:extent cx="82550" cy="71755"/>
                <wp:effectExtent l="9525" t="10160" r="9525" b="889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71640"/>
                          <a:chOff x="0" y="0"/>
                          <a:chExt cx="82440" cy="71640"/>
                        </a:xfrm>
                      </wpg:grpSpPr>
                      <wps:wsp>
                        <wps:cNvSpPr/>
                        <wps:spPr>
                          <a:xfrm rot="5400000">
                            <a:off x="0" y="900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800" y="1764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2.2pt;width:7.9pt;height:4.25pt" coordorigin="3360,44" coordsize="158,85">
                <v:rect id="shape_0" fillcolor="white" stroked="t" o:allowincell="f" style="position:absolute;left:3361;top:44;width:84;height:8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407;top:58;width:112;height:56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6255</wp:posOffset>
                </wp:positionH>
                <wp:positionV relativeFrom="paragraph">
                  <wp:posOffset>157480</wp:posOffset>
                </wp:positionV>
                <wp:extent cx="144145" cy="144145"/>
                <wp:effectExtent l="9525" t="10160" r="9525" b="88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65pt;margin-top:12.4pt;width:11.3pt;height:11.3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3675</wp:posOffset>
                </wp:positionH>
                <wp:positionV relativeFrom="paragraph">
                  <wp:posOffset>157480</wp:posOffset>
                </wp:positionV>
                <wp:extent cx="144145" cy="144145"/>
                <wp:effectExtent l="9525" t="10160" r="9525" b="889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5pt;margin-top:12.4pt;width:11.3pt;height:11.3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58240</wp:posOffset>
                </wp:positionH>
                <wp:positionV relativeFrom="paragraph">
                  <wp:posOffset>175895</wp:posOffset>
                </wp:positionV>
                <wp:extent cx="144145" cy="107950"/>
                <wp:effectExtent l="9525" t="10160" r="9525" b="889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pt;margin-top:13.8pt;width:11.3pt;height:8.45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7740</wp:posOffset>
                </wp:positionH>
                <wp:positionV relativeFrom="paragraph">
                  <wp:posOffset>147955</wp:posOffset>
                </wp:positionV>
                <wp:extent cx="0" cy="482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11.65pt" to="76.2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19830</wp:posOffset>
                </wp:positionH>
                <wp:positionV relativeFrom="paragraph">
                  <wp:posOffset>167005</wp:posOffset>
                </wp:positionV>
                <wp:extent cx="144145" cy="144145"/>
                <wp:effectExtent l="9525" t="10160" r="9525" b="889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3.15pt;width:11.3pt;height:11.3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1050</wp:posOffset>
                </wp:positionH>
                <wp:positionV relativeFrom="paragraph">
                  <wp:posOffset>115570</wp:posOffset>
                </wp:positionV>
                <wp:extent cx="41021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9.1pt" to="93.7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5835</wp:posOffset>
                </wp:positionH>
                <wp:positionV relativeFrom="paragraph">
                  <wp:posOffset>233680</wp:posOffset>
                </wp:positionV>
                <wp:extent cx="1231265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8.4pt" to="172.95pt,1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4925</wp:posOffset>
                </wp:positionH>
                <wp:positionV relativeFrom="paragraph">
                  <wp:posOffset>12065</wp:posOffset>
                </wp:positionV>
                <wp:extent cx="571500" cy="228600"/>
                <wp:effectExtent l="0" t="0" r="0" b="0"/>
                <wp:wrapNone/>
                <wp:docPr id="9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95pt;mso-position-vertical-relative:text;margin-left:102.7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5:45:00Z</dcterms:created>
  <dc:creator>USER</dc:creator>
  <dc:description/>
  <dc:language>en-US</dc:language>
  <cp:lastModifiedBy>Большеменник</cp:lastModifiedBy>
  <dcterms:modified xsi:type="dcterms:W3CDTF">2005-07-22T10:26:00Z</dcterms:modified>
  <cp:revision>8</cp:revision>
  <dc:subject/>
  <dc:title/>
</cp:coreProperties>
</file>