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-363855</wp:posOffset>
                </wp:positionV>
                <wp:extent cx="4210050" cy="4907915"/>
                <wp:effectExtent l="0" t="0" r="0" b="12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4907880"/>
                          <a:chOff x="0" y="0"/>
                          <a:chExt cx="4210200" cy="4907880"/>
                        </a:xfrm>
                      </wpg:grpSpPr>
                      <wps:wsp>
                        <wps:cNvSpPr txBox="1"/>
                        <wps:spPr>
                          <a:xfrm>
                            <a:off x="1612800" y="0"/>
                            <a:ext cx="17715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22240"/>
                            <a:ext cx="4210200" cy="4085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88200" y="1398240"/>
                              <a:ext cx="16200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766240" y="679680"/>
                              <a:ext cx="11430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74640" y="246960"/>
                              <a:ext cx="1143000" cy="155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7000" y="1577160"/>
                              <a:ext cx="7236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84080" y="1557360"/>
                              <a:ext cx="72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61520" y="1559160"/>
                              <a:ext cx="72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12960" y="1577160"/>
                              <a:ext cx="7236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0520" y="3058920"/>
                              <a:ext cx="1551240" cy="1013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83040" y="-154440"/>
                                <a:ext cx="784800" cy="155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33640" y="0"/>
                                <a:ext cx="122400" cy="227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21600" y="121680"/>
                                  <a:ext cx="15804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1600" y="-21600"/>
                                  <a:ext cx="792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4120" y="0"/>
                                <a:ext cx="122400" cy="227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21600" y="121680"/>
                                  <a:ext cx="158040" cy="5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1600" y="-21600"/>
                                  <a:ext cx="792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1670760" y="284940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2849400"/>
                              <a:ext cx="0" cy="19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760" y="2925360"/>
                              <a:ext cx="82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8160" y="142200"/>
                              <a:ext cx="0" cy="48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240" y="122040"/>
                              <a:ext cx="0" cy="51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240" y="222480"/>
                              <a:ext cx="174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1662480"/>
                              <a:ext cx="62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" y="388800"/>
                              <a:ext cx="626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85560"/>
                              <a:ext cx="0" cy="126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31040" y="1235160"/>
                              <a:ext cx="5400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06640" y="1274400"/>
                              <a:ext cx="122400" cy="79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80640" y="662400"/>
                              <a:ext cx="228600" cy="122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51840" y="-17640"/>
                                <a:ext cx="5400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7440" y="21600"/>
                                <a:ext cx="122400" cy="79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909240" y="131976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4640" y="72900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720" y="729000"/>
                              <a:ext cx="0" cy="58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560" y="3859560"/>
                              <a:ext cx="1544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360" y="451080"/>
                              <a:ext cx="0" cy="114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4200" y="3278520"/>
                              <a:ext cx="19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0720" y="4075560"/>
                              <a:ext cx="44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9680" y="328608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4480" y="327852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2706480"/>
                              <a:ext cx="0" cy="73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3011400"/>
                              <a:ext cx="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8600" y="3046680"/>
                              <a:ext cx="88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20440" y="790200"/>
                              <a:ext cx="860400" cy="59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1960" y="-291960"/>
                                <a:ext cx="276120" cy="860400"/>
                              </a:xfrm>
                              <a:custGeom>
                                <a:avLst/>
                                <a:gdLst>
                                  <a:gd name="textAreaLeft" fmla="*/ 7560 w 156600"/>
                                  <a:gd name="textAreaRight" fmla="*/ 149040 w 156600"/>
                                  <a:gd name="textAreaTop" fmla="*/ 7560 h 487800"/>
                                  <a:gd name="textAreaBottom" fmla="*/ 480240 h 48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71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63578"/>
                                    </a:lnTo>
                                    <a:arcTo wR="3600" hR="3600" stAng="10800000" swAng="-5400000"/>
                                    <a:lnTo>
                                      <a:pt x="18000" y="671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52800" y="-208800"/>
                                <a:ext cx="156240" cy="687600"/>
                              </a:xfrm>
                              <a:custGeom>
                                <a:avLst/>
                                <a:gdLst>
                                  <a:gd name="textAreaLeft" fmla="*/ 4320 w 88560"/>
                                  <a:gd name="textAreaRight" fmla="*/ 84240 w 88560"/>
                                  <a:gd name="textAreaTop" fmla="*/ 4320 h 389880"/>
                                  <a:gd name="textAreaBottom" fmla="*/ 38556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9479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91195"/>
                                    </a:lnTo>
                                    <a:arcTo wR="3600" hR="3600" stAng="10800000" swAng="-5400000"/>
                                    <a:lnTo>
                                      <a:pt x="18000" y="9479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5400000">
                                <a:off x="289440" y="170280"/>
                                <a:ext cx="276120" cy="58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●   ●    ●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position w:val="-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position w:val="-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●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position w:val="-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  ●   ●    ●   </w:t>
                                  </w:r>
                                </w:p>
                              </w:txbxContent>
                            </wps:txbx>
                            <wps:bodyPr wrap="square" lIns="0" rIns="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rot="5400000">
                              <a:off x="3474720" y="5767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4720" y="7498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4720" y="910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4720" y="1224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56000" y="1555560"/>
                              <a:ext cx="71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996560"/>
                              <a:ext cx="318132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  Крепление блока (шпилька М6 с гайками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1078560" y="1584720"/>
                              <a:ext cx="3636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080" y="2183040"/>
                              <a:ext cx="561960" cy="72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4720" y="1386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74720" y="10720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312720" y="12243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4280" y="136224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56412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73548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89748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105912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121176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136404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8360" y="58284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8360" y="75456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8360" y="91656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8360" y="107820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8360" y="123084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8360" y="138312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7080" y="367200"/>
                              <a:ext cx="716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94160" y="349200"/>
                              <a:ext cx="71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1240" y="349200"/>
                              <a:ext cx="71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923040" y="367200"/>
                              <a:ext cx="7164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7720" y="349200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2240" y="3492000"/>
                              <a:ext cx="144000" cy="144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35110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3511080"/>
                              <a:ext cx="108000" cy="10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344628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16720" y="366516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78360" y="3446280"/>
                              <a:ext cx="90000" cy="90000"/>
                            </a:xfrm>
                            <a:custGeom>
                              <a:avLst/>
                              <a:gdLst>
                                <a:gd name="textAreaLeft" fmla="*/ 11160 w 51120"/>
                                <a:gd name="textAreaRight" fmla="*/ 39960 w 51120"/>
                                <a:gd name="textAreaTop" fmla="*/ 11160 h 51120"/>
                                <a:gd name="textAreaBottom" fmla="*/ 39960 h 51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3333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436920" y="349200"/>
                              <a:ext cx="7164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5680" y="0"/>
                              <a:ext cx="314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47520" y="924480"/>
                              <a:ext cx="2674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780720" y="771120"/>
                              <a:ext cx="3340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2748960"/>
                              <a:ext cx="2761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76200" y="2648880"/>
                              <a:ext cx="238680" cy="17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123280" y="3434400"/>
                              <a:ext cx="33408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-28.65pt;width:335.25pt;height:415.55pt" coordorigin="-326,-573" coordsize="6705,83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89;top:-573;width:278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326;top:722;width:6705;height:7017">
                  <v:line id="shape_0" from="5557,2924" to="5811,391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4105;top:1792;width:1799;height:1079;mso-wrap-style:none;v-text-anchor:middle;rotation:90">
                    <v:fill o:detectmouseclick="t" type="solid" color2="black"/>
                    <v:stroke color="black" weight="28440" joinstyle="miter" endcap="flat"/>
                    <w10:wrap type="topAndBottom"/>
                  </v:rect>
                  <v:rect id="shape_0" fillcolor="white" stroked="t" o:allowincell="f" style="position:absolute;left:811;top:1111;width:1799;height:2442;mso-wrap-style:none;v-text-anchor:middle;rotation:90">
                    <v:fill o:detectmouseclick="t" type="solid" color2="black"/>
                    <v:stroke color="black" weight="28440" joinstyle="miter" endcap="flat"/>
                    <w10:wrap type="topAndBottom"/>
                  </v:rect>
                  <v:rect id="shape_0" fillcolor="white" stroked="t" o:allowincell="f" style="position:absolute;left:784;top:3207;width:113;height:169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2401;top:3175;width:113;height:226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1893;top:3178;width:113;height:226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1187;top:3207;width:113;height:169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group id="shape_0" style="position:absolute;left:917;top:5296;width:1571;height:2443">
                    <v:rect id="shape_0" fillcolor="white" stroked="t" o:allowincell="f" style="position:absolute;left:1093;top:5296;width:1235;height:2442;mso-wrap-style:none;v-text-anchor:middle;rotation:90">
                      <v:fill o:detectmouseclick="t" type="solid" color2="black"/>
                      <v:stroke color="black" weight="28440" joinstyle="miter" endcap="flat"/>
                      <w10:wrap type="topAndBottom"/>
                    </v:rect>
                    <v:group id="shape_0" style="position:absolute;left:2239;top:5505;width:249;height:311">
                      <v:rect id="shape_0" fillcolor="white" stroked="t" o:allowincell="f" style="position:absolute;left:2241;top:5731;width:248;height:84;mso-wrap-style:none;v-text-anchor:middle;rotation:9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fillcolor="white" stroked="t" o:allowincell="f" style="position:absolute;left:2309;top:5506;width:124;height:192;mso-wrap-style:none;v-text-anchor:middle;rotation:9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</v:group>
                    <v:group id="shape_0" style="position:absolute;left:917;top:5505;width:249;height:311">
                      <v:rect id="shape_0" fillcolor="white" stroked="t" o:allowincell="f" style="position:absolute;left:919;top:5731;width:248;height:84;mso-wrap-style:none;v-text-anchor:middle;rotation:9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rect id="shape_0" fillcolor="white" stroked="t" o:allowincell="f" style="position:absolute;left:987;top:5506;width:124;height:192;mso-wrap-style:none;v-text-anchor:middle;rotation:90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</v:group>
                  </v:group>
                  <v:line id="shape_0" from="2380,5209" to="2380,55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60,5209" to="1060,55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76,5329" to="2379,5329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069,946" to="3069,1705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5,914" to="335,172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5,1072" to="3084,1072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-91,3340" to="894,334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96,1334" to="889,1334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1,1329" to="51,332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rect id="shape_0" fillcolor="white" stroked="t" o:allowincell="f" style="position:absolute;left:5625;top:2667;width:84;height:248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5745;top:2729;width:192;height:124;mso-wrap-style:none;v-text-anchor:middle;rotation:90" type="_x0000_t176">
                    <v:fill o:detectmouseclick="t" type="solid" color2="black"/>
                    <v:stroke color="black" weight="19080" joinstyle="miter" endcap="flat"/>
                    <w10:wrap type="topAndBottom"/>
                  </v:shape>
                  <v:group id="shape_0" style="position:absolute;left:5626;top:1737;width:312;height:249">
                    <v:rect id="shape_0" fillcolor="white" stroked="t" o:allowincell="f" style="position:absolute;left:5627;top:1737;width:84;height:248;mso-wrap-style:none;v-text-anchor:middle;rotation:90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shape id="shape_0" fillcolor="white" stroked="t" o:allowincell="f" style="position:absolute;left:5747;top:1799;width:192;height:124;mso-wrap-style:none;v-text-anchor:middle;rotation:90" type="_x0000_t176">
                      <v:fill o:detectmouseclick="t" type="solid" color2="black"/>
                      <v:stroke color="black" weight="19080" joinstyle="miter" endcap="flat"/>
                      <w10:wrap type="topAndBottom"/>
                    </v:shape>
                  </v:group>
                  <v:line id="shape_0" from="5905,2800" to="6210,280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14,1870" to="6219,187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42,1870" to="6142,278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498,6800" to="2929,6800" stroked="t" o:allowincell="f" style="position:absolute;flip:x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795,1432" to="4795,3234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2921,5885" to="3226,58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68,7140" to="3570,714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2,5897" to="3512,715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2764,5885" to="3636,588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3,4984" to="3513,61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13,5464" to="3513,55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235,5520" to="3629,552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496;top:1506;width:439;height:1644">
                    <v:roundrect id="shape_0" fillcolor="#969696" stroked="t" o:allowincell="f" style="position:absolute;left:1501;top:1506;width:434;height:1354;mso-wrap-style:none;v-text-anchor:middle;rotation:90">
                      <v:fill o:detectmouseclick="t" type="solid" color2="#696969"/>
                      <v:stroke color="black" weight="9360" joinstyle="miter" endcap="flat"/>
                      <w10:wrap type="topAndBottom"/>
                    </v:roundrect>
                    <v:roundrect id="shape_0" fillcolor="white" stroked="t" o:allowincell="f" style="position:absolute;left:1596;top:1638;width:245;height:1082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  <v:shape id="shape_0" fillcolor="white" stroked="t" o:allowincell="f" style="position:absolute;left:1497;top:2236;width:434;height:914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●   ●    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position w:val="-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position w:val="-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 w:val="16"/>
                                <w:position w:val="-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  ●   ●    ●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oval id="shape_0" fillcolor="#333333" stroked="t" o:allowincell="f" style="position:absolute;left:5221;top:1630;width:112;height:112;mso-wrap-style:none;v-text-anchor:middle;rotation:90">
                    <v:fill o:detectmouseclick="t" type="solid" color2="#cccccc"/>
                    <v:stroke color="black" weight="19080" joinstyle="miter" endcap="flat"/>
                    <w10:wrap type="topAndBottom"/>
                  </v:oval>
                  <v:oval id="shape_0" fillcolor="#333333" stroked="t" o:allowincell="f" style="position:absolute;left:5221;top:1903;width:112;height:112;mso-wrap-style:none;v-text-anchor:middle;rotation:90">
                    <v:fill o:detectmouseclick="t" type="solid" color2="#cccccc"/>
                    <v:stroke color="black" weight="19080" joinstyle="miter" endcap="flat"/>
                    <w10:wrap type="topAndBottom"/>
                  </v:oval>
                  <v:oval id="shape_0" fillcolor="#333333" stroked="t" o:allowincell="f" style="position:absolute;left:5221;top:2155;width:112;height:112;mso-wrap-style:none;v-text-anchor:middle;rotation:90">
                    <v:fill o:detectmouseclick="t" type="solid" color2="#cccccc"/>
                    <v:stroke color="#333333" weight="19080" joinstyle="miter" endcap="flat"/>
                    <w10:wrap type="topAndBottom"/>
                  </v:oval>
                  <v:oval id="shape_0" fillcolor="#333333" stroked="t" o:allowincell="f" style="position:absolute;left:5221;top:2650;width:112;height:112;mso-wrap-style:none;v-text-anchor:middle;rotation:90">
                    <v:fill o:detectmouseclick="t" type="solid" color2="#cccccc"/>
                    <v:stroke color="black" weight="19080" joinstyle="miter" endcap="flat"/>
                    <w10:wrap type="topAndBottom"/>
                  </v:oval>
                  <v:rect id="shape_0" fillcolor="white" stroked="t" o:allowincell="f" style="position:absolute;left:5192;top:3173;width:112;height:226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shape id="shape_0" stroked="f" o:allowincell="f" style="position:absolute;left:1369;top:3866;width:500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  Крепление блока (шпилька М6 с гайками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448;top:3218;width:56;height:112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line id="shape_0" from="2458,4160" to="3342,529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oval id="shape_0" fillcolor="#333333" stroked="t" o:allowincell="f" style="position:absolute;left:5221;top:2905;width:112;height:112;mso-wrap-style:none;v-text-anchor:middle;rotation:90">
                    <v:fill o:detectmouseclick="t" type="solid" color2="#cccccc"/>
                    <v:stroke color="black" weight="19080" joinstyle="miter" endcap="flat"/>
                    <w10:wrap type="topAndBottom"/>
                  </v:oval>
                  <v:oval id="shape_0" fillcolor="#333333" stroked="t" o:allowincell="f" style="position:absolute;left:5221;top:2410;width:112;height:112;mso-wrap-style:none;v-text-anchor:middle;rotation:90">
                    <v:fill o:detectmouseclick="t" type="solid" color2="#cccccc"/>
                    <v:stroke color="black" weight="19080" joinstyle="miter" endcap="flat"/>
                    <w10:wrap type="topAndBottom"/>
                  </v:oval>
                  <v:oval id="shape_0" fillcolor="#333333" stroked="t" o:allowincell="f" style="position:absolute;left:4966;top:2650;width:112;height:112;mso-wrap-style:none;v-text-anchor:middle;rotation:90">
                    <v:fill o:detectmouseclick="t" type="solid" color2="#cccccc"/>
                    <v:stroke color="black" weight="19080" joinstyle="miter" endcap="flat"/>
                    <w10:wrap type="topAndBottom"/>
                  </v:oval>
                  <v:oval id="shape_0" fillcolor="white" stroked="t" o:allowincell="f" style="position:absolute;left:4921;top:2867;width:169;height:169;mso-wrap-style:none;v-text-anchor:middle">
                    <v:fill o:detectmouseclick="t" type="solid" color2="black"/>
                    <v:stroke color="black" weight="25560" joinstyle="miter" endcap="flat"/>
                    <w10:wrap type="topAndBottom"/>
                  </v:oval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333333" stroked="t" o:allowincell="f" style="position:absolute;left:2925;top:1610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2925;top:1880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2925;top:2135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2925;top:2390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2925;top:2630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2925;top:2870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345;top:1640;width:141;height:141;flip:x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345;top:1910;width:141;height:141;flip:x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345;top:2165;width:141;height:141;flip:x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345;top:2420;width:141;height:141;flip:x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345;top:2660;width:141;height:141;flip:x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345;top:2900;width:141;height:141;flip:x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rect id="shape_0" fillcolor="white" stroked="t" o:allowincell="f" style="position:absolute;left:799;top:1301;width:112;height:169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2417;top:1273;width:112;height:226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1909;top:1273;width:112;height:226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rect id="shape_0" fillcolor="white" stroked="t" o:allowincell="f" style="position:absolute;left:1202;top:1301;width:112;height:169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oval id="shape_0" fillcolor="white" stroked="t" o:allowincell="f" style="position:absolute;left:2344;top:6221;width:226;height:226;mso-wrap-style:none;v-text-anchor:middle">
                    <v:fill o:detectmouseclick="t" type="solid" color2="black"/>
                    <v:stroke color="black" weight="25560" joinstyle="miter" endcap="flat"/>
                    <w10:wrap type="topAndBottom"/>
                  </v:oval>
                  <v:oval id="shape_0" fillcolor="white" stroked="t" o:allowincell="f" style="position:absolute;left:1894;top:6221;width:226;height:226;mso-wrap-style:none;v-text-anchor:middle">
                    <v:fill o:detectmouseclick="t" type="solid" color2="black"/>
                    <v:stroke color="black" weight="25560" joinstyle="miter" endcap="flat"/>
                    <w10:wrap type="topAndBottom"/>
                  </v:oval>
                  <v:oval id="shape_0" fillcolor="white" stroked="t" o:allowincell="f" style="position:absolute;left:1174;top:6251;width:169;height:169;mso-wrap-style:none;v-text-anchor:middle">
                    <v:fill o:detectmouseclick="t" type="solid" color2="black"/>
                    <v:stroke color="black" weight="25560" joinstyle="miter" endcap="flat"/>
                    <w10:wrap type="topAndBottom"/>
                  </v:oval>
                  <v:oval id="shape_0" fillcolor="white" stroked="t" o:allowincell="f" style="position:absolute;left:814;top:6251;width:169;height:169;mso-wrap-style:none;v-text-anchor:middle">
                    <v:fill o:detectmouseclick="t" type="solid" color2="black"/>
                    <v:stroke color="black" weight="25560" joinstyle="miter" endcap="flat"/>
                    <w10:wrap type="topAndBottom"/>
                  </v:oval>
                  <v:shape id="shape_0" fillcolor="#333333" stroked="t" o:allowincell="f" style="position:absolute;left:2925;top:6149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2925;top:6494;width:141;height:141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shape id="shape_0" fillcolor="#333333" stroked="t" o:allowincell="f" style="position:absolute;left:345;top:6149;width:141;height:141;flip:x;mso-wrap-style:none;v-text-anchor:middle;rotation:270" type="_x0000_t8">
                    <v:fill o:detectmouseclick="t" type="solid" color2="#cccccc"/>
                    <v:stroke color="#333333" weight="19080" joinstyle="miter" endcap="flat"/>
                    <w10:wrap type="topAndBottom"/>
                  </v:shape>
                  <v:rect id="shape_0" fillcolor="white" stroked="t" o:allowincell="f" style="position:absolute;left:5162;top:1273;width:112;height:226;mso-wrap-style:none;v-text-anchor:middle;rotation:90">
                    <v:fill o:detectmouseclick="t" type="solid" color2="black"/>
                    <v:stroke color="black" weight="19080" joinstyle="miter" endcap="flat"/>
                    <w10:wrap type="topAndBottom"/>
                  </v:rect>
                  <v:shape id="shape_0" stroked="f" o:allowincell="f" style="position:absolute;left:1443;top:722;width:49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-326;top:2178;width:420;height:2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04;top:1936;width:525;height:2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548;top:5051;width:4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177;top:4893;width:375;height:270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094;top:6130;width:525;height:28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</w:t>
      </w:r>
      <w:r>
        <w:rPr/>
        <w:t xml:space="preserve">БАУ-ТП-1-Би                                                    </w:t>
        <w:tab/>
        <w:t xml:space="preserve">        </w:t>
      </w:r>
    </w:p>
    <w:p>
      <w:pPr>
        <w:pStyle w:val="Heading1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38:00Z</dcterms:created>
  <dc:creator>USER</dc:creator>
  <dc:description/>
  <dc:language>en-US</dc:language>
  <cp:lastModifiedBy>Большеменник</cp:lastModifiedBy>
  <cp:lastPrinted>2005-06-14T08:25:00Z</cp:lastPrinted>
  <dcterms:modified xsi:type="dcterms:W3CDTF">2005-07-22T07:59:00Z</dcterms:modified>
  <cp:revision>20</cp:revision>
  <dc:subject/>
  <dc:title/>
</cp:coreProperties>
</file>