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571500" cy="238125"/>
                <wp:effectExtent l="16954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37960"/>
                          <a:chOff x="0" y="0"/>
                          <a:chExt cx="571680" cy="237960"/>
                        </a:xfrm>
                      </wpg:grpSpPr>
                      <wps:wsp>
                        <wps:cNvSpPr/>
                        <wps:spPr>
                          <a:xfrm flipH="1">
                            <a:off x="0" y="237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8072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0.75pt;width:44.95pt;height:36pt" coordorigin="2340,-15" coordsize="899,720">
                <v:line id="shape_0" from="2340,540" to="3239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25;top:-14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815</wp:posOffset>
                </wp:positionH>
                <wp:positionV relativeFrom="paragraph">
                  <wp:posOffset>-539115</wp:posOffset>
                </wp:positionV>
                <wp:extent cx="17716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6.25pt;mso-wrap-distance-left:9.05pt;mso-wrap-distance-right:9.05pt;mso-wrap-distance-top:0pt;mso-wrap-distance-bottom:0pt;margin-top:-42.4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455</wp:posOffset>
                </wp:positionH>
                <wp:positionV relativeFrom="paragraph">
                  <wp:posOffset>86360</wp:posOffset>
                </wp:positionV>
                <wp:extent cx="361950" cy="156210"/>
                <wp:effectExtent l="9525" t="698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56240"/>
                          <a:chOff x="0" y="0"/>
                          <a:chExt cx="361800" cy="156240"/>
                        </a:xfrm>
                      </wpg:grpSpPr>
                      <wps:wsp>
                        <wps:cNvSpPr/>
                        <wps:spPr>
                          <a:xfrm flipH="1" rot="13810800">
                            <a:off x="64080" y="31680"/>
                            <a:ext cx="108000" cy="5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0" y="79920"/>
                            <a:ext cx="36180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9.25pt;width:28.5pt;height:9.8pt" coordorigin="732,185" coordsize="570,19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834;top:186;width:169;height:84;flip:x;mso-wrap-style:none;v-text-anchor:middle;rotation:130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733;top:262;width:569;height:119;flip:x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855</wp:posOffset>
                </wp:positionH>
                <wp:positionV relativeFrom="paragraph">
                  <wp:posOffset>67310</wp:posOffset>
                </wp:positionV>
                <wp:extent cx="1112520" cy="113347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1240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.3pt;width:87.55pt;height:89.2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8860</wp:posOffset>
                </wp:positionH>
                <wp:positionV relativeFrom="paragraph">
                  <wp:posOffset>-751840</wp:posOffset>
                </wp:positionV>
                <wp:extent cx="2058035" cy="330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6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.8pt;margin-top:-59.25pt;width:162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6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67790</wp:posOffset>
                </wp:positionH>
                <wp:positionV relativeFrom="paragraph">
                  <wp:posOffset>165100</wp:posOffset>
                </wp:positionV>
                <wp:extent cx="1112520" cy="6858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12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7pt;margin-top:13pt;width:87.55pt;height:53.95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6520</wp:posOffset>
                </wp:positionH>
                <wp:positionV relativeFrom="paragraph">
                  <wp:posOffset>33020</wp:posOffset>
                </wp:positionV>
                <wp:extent cx="110871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.6pt" to="194.85pt,2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855</wp:posOffset>
                </wp:positionH>
                <wp:positionV relativeFrom="paragraph">
                  <wp:posOffset>33655</wp:posOffset>
                </wp:positionV>
                <wp:extent cx="110871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2.65pt" to="105.9pt,2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0945</wp:posOffset>
                </wp:positionH>
                <wp:positionV relativeFrom="paragraph">
                  <wp:posOffset>-8255</wp:posOffset>
                </wp:positionV>
                <wp:extent cx="144145" cy="144145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5pt;margin-top:-0.7pt;width:11.3pt;height:11.3pt;mso-wrap-style:none;v-text-anchor:middle;rotation:18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-8255</wp:posOffset>
                </wp:positionV>
                <wp:extent cx="122555" cy="100965"/>
                <wp:effectExtent l="15240" t="1524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65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</w:t>
      </w:r>
      <w:r>
        <w:rPr>
          <w:b/>
          <w:bCs/>
          <w:lang w:val="en-US"/>
        </w:rPr>
        <w:t>205</w:t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4960</wp:posOffset>
                </wp:positionH>
                <wp:positionV relativeFrom="paragraph">
                  <wp:posOffset>158115</wp:posOffset>
                </wp:positionV>
                <wp:extent cx="53975" cy="15811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8pt;margin-top:12.45pt;width:4.2pt;height:12.4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1220</wp:posOffset>
                </wp:positionH>
                <wp:positionV relativeFrom="paragraph">
                  <wp:posOffset>168910</wp:posOffset>
                </wp:positionV>
                <wp:extent cx="122555" cy="228600"/>
                <wp:effectExtent l="10160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228600"/>
                          <a:chOff x="0" y="0"/>
                          <a:chExt cx="122400" cy="228600"/>
                        </a:xfrm>
                      </wpg:grpSpPr>
                      <wps:wsp>
                        <wps:cNvSpPr/>
                        <wps:spPr>
                          <a:xfrm rot="10800000">
                            <a:off x="34200" y="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4940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5pt;margin-top:13.25pt;width:9.65pt;height:18pt" coordorigin="3371,265" coordsize="193,360">
                <v:rect id="shape_0" fillcolor="white" stroked="t" o:allowincell="f" style="position:absolute;left:3426;top:266;width:84;height:248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3372;top:501;width:192;height:124;mso-wrap-style:none;v-text-anchor:middle;rotation:180" type="_x0000_t17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465</wp:posOffset>
                </wp:positionH>
                <wp:positionV relativeFrom="paragraph">
                  <wp:posOffset>159385</wp:posOffset>
                </wp:positionV>
                <wp:extent cx="122555" cy="228600"/>
                <wp:effectExtent l="10160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228600"/>
                          <a:chOff x="0" y="0"/>
                          <a:chExt cx="122400" cy="228600"/>
                        </a:xfrm>
                      </wpg:grpSpPr>
                      <wps:wsp>
                        <wps:cNvSpPr/>
                        <wps:spPr>
                          <a:xfrm rot="10800000">
                            <a:off x="34200" y="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4940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2.5pt;width:9.65pt;height:18.05pt" coordorigin="658,250" coordsize="193,361">
                <v:rect id="shape_0" fillcolor="white" stroked="t" o:allowincell="f" style="position:absolute;left:713;top:251;width:84;height:248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59;top:486;width:192;height:124;mso-wrap-style:none;v-text-anchor:middle;rotation:180" type="_x0000_t176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0670</wp:posOffset>
                </wp:positionH>
                <wp:positionV relativeFrom="paragraph">
                  <wp:posOffset>132080</wp:posOffset>
                </wp:positionV>
                <wp:extent cx="122555" cy="7937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2400" cy="7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pt;margin-top:10.4pt;width:9.6pt;height:6.2pt;mso-wrap-style:none;v-text-anchor:middle;rotation:180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7980</wp:posOffset>
                </wp:positionH>
                <wp:positionV relativeFrom="paragraph">
                  <wp:posOffset>146050</wp:posOffset>
                </wp:positionV>
                <wp:extent cx="5715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5pt;mso-position-vertical-relative:text;margin-left:127.4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7820</wp:posOffset>
                </wp:positionH>
                <wp:positionV relativeFrom="paragraph">
                  <wp:posOffset>37465</wp:posOffset>
                </wp:positionV>
                <wp:extent cx="0" cy="1943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.95pt" to="126.6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8370</wp:posOffset>
                </wp:positionH>
                <wp:positionV relativeFrom="paragraph">
                  <wp:posOffset>43180</wp:posOffset>
                </wp:positionV>
                <wp:extent cx="0" cy="1943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3.4pt" to="173.1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980</wp:posOffset>
                </wp:positionH>
                <wp:positionV relativeFrom="paragraph">
                  <wp:posOffset>33655</wp:posOffset>
                </wp:positionV>
                <wp:extent cx="0" cy="1943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.65pt" to="37.4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</w:t>
      </w:r>
      <w:r>
        <w:rPr>
          <w:b/>
          <w:bCs/>
          <w:lang w:val="en-US"/>
        </w:rPr>
        <w:t>205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5440</wp:posOffset>
                </wp:positionH>
                <wp:positionV relativeFrom="paragraph">
                  <wp:posOffset>12700</wp:posOffset>
                </wp:positionV>
                <wp:extent cx="58293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pt" to="173.05pt,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535</wp:posOffset>
                </wp:positionH>
                <wp:positionV relativeFrom="paragraph">
                  <wp:posOffset>5080</wp:posOffset>
                </wp:positionV>
                <wp:extent cx="1130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4pt" to="126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4155</wp:posOffset>
                </wp:positionH>
                <wp:positionV relativeFrom="paragraph">
                  <wp:posOffset>44450</wp:posOffset>
                </wp:positionV>
                <wp:extent cx="457835" cy="2292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7pt;margin-top:3.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6580</wp:posOffset>
                </wp:positionH>
                <wp:positionV relativeFrom="paragraph">
                  <wp:posOffset>90805</wp:posOffset>
                </wp:positionV>
                <wp:extent cx="0" cy="3778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7.15pt" to="145.4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04005</wp:posOffset>
                </wp:positionH>
                <wp:positionV relativeFrom="paragraph">
                  <wp:posOffset>129540</wp:posOffset>
                </wp:positionV>
                <wp:extent cx="533400" cy="238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10.2pt;mso-position-vertical-relative:text;margin-left:323.1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46650</wp:posOffset>
                </wp:positionH>
                <wp:positionV relativeFrom="paragraph">
                  <wp:posOffset>-617220</wp:posOffset>
                </wp:positionV>
                <wp:extent cx="1880235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802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1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- 3(4)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5pt;margin-top:-48.65pt;width:14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1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- 3(4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21605</wp:posOffset>
                </wp:positionH>
                <wp:positionV relativeFrom="paragraph">
                  <wp:posOffset>131445</wp:posOffset>
                </wp:positionV>
                <wp:extent cx="0" cy="62293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10.35pt" to="411.15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4405</wp:posOffset>
                </wp:positionH>
                <wp:positionV relativeFrom="paragraph">
                  <wp:posOffset>168910</wp:posOffset>
                </wp:positionV>
                <wp:extent cx="170624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3.3pt" to="409.45pt,1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9165</wp:posOffset>
                </wp:positionH>
                <wp:positionV relativeFrom="paragraph">
                  <wp:posOffset>83185</wp:posOffset>
                </wp:positionV>
                <wp:extent cx="0" cy="59753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6.55pt" to="273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107950</wp:posOffset>
                </wp:positionV>
                <wp:extent cx="446405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5pt" to="225.4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98425</wp:posOffset>
                </wp:positionV>
                <wp:extent cx="0" cy="161988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7.75pt" to="222.65pt,13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9505</wp:posOffset>
                </wp:positionH>
                <wp:positionV relativeFrom="paragraph">
                  <wp:posOffset>346710</wp:posOffset>
                </wp:positionV>
                <wp:extent cx="1600200" cy="1122680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00200" cy="1122840"/>
                        </a:xfrm>
                        <a:prstGeom prst="roundRect">
                          <a:avLst>
                            <a:gd name="adj" fmla="val 764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8.2pt;margin-top:27.3pt;width:125.95pt;height:88.35pt;mso-wrap-style:none;v-text-anchor:middle;rotation:270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346710</wp:posOffset>
                </wp:positionV>
                <wp:extent cx="1600200" cy="1122680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00200" cy="1122840"/>
                        </a:xfrm>
                        <a:prstGeom prst="roundRect">
                          <a:avLst>
                            <a:gd name="adj" fmla="val 764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5pt;margin-top:27.3pt;width:125.95pt;height:88.35pt;mso-wrap-style:none;v-text-anchor:middle;rotation:270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9195</wp:posOffset>
                </wp:positionH>
                <wp:positionV relativeFrom="paragraph">
                  <wp:posOffset>141605</wp:posOffset>
                </wp:positionV>
                <wp:extent cx="1375410" cy="1551305"/>
                <wp:effectExtent l="14605" t="15240" r="1460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85pt;margin-top:11.15pt;width:108.2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1330</wp:posOffset>
                </wp:positionH>
                <wp:positionV relativeFrom="paragraph">
                  <wp:posOffset>144780</wp:posOffset>
                </wp:positionV>
                <wp:extent cx="635" cy="1544320"/>
                <wp:effectExtent l="14605" t="635" r="146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1.4pt" to="337.9pt,13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770</wp:posOffset>
                </wp:positionH>
                <wp:positionV relativeFrom="paragraph">
                  <wp:posOffset>19685</wp:posOffset>
                </wp:positionV>
                <wp:extent cx="144145" cy="144145"/>
                <wp:effectExtent l="15240" t="15240" r="1397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1pt;margin-top:1.55pt;width:11.3pt;height:11.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0</wp:posOffset>
                </wp:positionH>
                <wp:positionV relativeFrom="paragraph">
                  <wp:posOffset>43815</wp:posOffset>
                </wp:positionV>
                <wp:extent cx="347980" cy="399415"/>
                <wp:effectExtent l="952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120" cy="399240"/>
                          <a:chOff x="0" y="0"/>
                          <a:chExt cx="34812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12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1560"/>
                            <a:ext cx="5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7064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588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85120"/>
                            <a:ext cx="71640" cy="54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3.45pt;width:27.4pt;height:31.45pt" coordorigin="740,69" coordsize="548,629">
                <v:rect id="shape_0" fillcolor="white" stroked="t" o:allowincell="f" style="position:absolute;left:740;top:69;width:547;height:6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42;top:166;width:84;height:4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924;top:338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927;top:173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  <v:rect id="shape_0" fillcolor="#333333" stroked="t" o:allowincell="f" style="position:absolute;left:924;top:518;width:112;height:84;mso-wrap-style:none;v-text-anchor:middle">
                  <v:fill o:detectmouseclick="t" type="solid" color2="#cccccc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7970</wp:posOffset>
                </wp:positionH>
                <wp:positionV relativeFrom="paragraph">
                  <wp:posOffset>123190</wp:posOffset>
                </wp:positionV>
                <wp:extent cx="600075" cy="1022985"/>
                <wp:effectExtent l="5715" t="5080" r="25654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023120"/>
                          <a:chOff x="0" y="0"/>
                          <a:chExt cx="600120" cy="1023120"/>
                        </a:xfrm>
                      </wpg:grpSpPr>
                      <wps:wsp>
                        <wps:cNvSpPr/>
                        <wps:spPr>
                          <a:xfrm>
                            <a:off x="0" y="16272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840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640" y="152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21.65pt;width:59.25pt;height:68.6pt" coordorigin="2422,433" coordsize="1185,1372">
                <v:roundrect id="shape_0" fillcolor="#969696" stroked="t" o:allowincell="f" style="position:absolute;left:2422;top:450;width:434;height:1354;mso-wrap-style:none;v-text-anchor:middle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12;top:585;width:245;height:108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692;top:434;width:915;height:4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0595</wp:posOffset>
                </wp:positionH>
                <wp:positionV relativeFrom="paragraph">
                  <wp:posOffset>86360</wp:posOffset>
                </wp:positionV>
                <wp:extent cx="227965" cy="122555"/>
                <wp:effectExtent l="10160" t="10160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2400"/>
                          <a:chOff x="0" y="0"/>
                          <a:chExt cx="227880" cy="122400"/>
                        </a:xfrm>
                      </wpg:grpSpPr>
                      <wps:wsp>
                        <wps:cNvSpPr/>
                        <wps:spPr>
                          <a:xfrm>
                            <a:off x="69840" y="38160"/>
                            <a:ext cx="15804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6.8pt;width:17.95pt;height:9.65pt" coordorigin="5497,136" coordsize="359,193">
                <v:rect id="shape_0" fillcolor="white" stroked="t" o:allowincell="f" style="position:absolute;left:5607;top:196;width:248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97;top:136;width:124;height:19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1045</wp:posOffset>
                </wp:positionH>
                <wp:positionV relativeFrom="paragraph">
                  <wp:posOffset>143510</wp:posOffset>
                </wp:positionV>
                <wp:extent cx="19431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1.3pt" to="273.6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7245</wp:posOffset>
                </wp:positionH>
                <wp:positionV relativeFrom="paragraph">
                  <wp:posOffset>143510</wp:posOffset>
                </wp:positionV>
                <wp:extent cx="0" cy="8280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11.3pt" to="264.35pt,7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985</wp:posOffset>
                </wp:positionH>
                <wp:positionV relativeFrom="paragraph">
                  <wp:posOffset>43815</wp:posOffset>
                </wp:positionV>
                <wp:extent cx="128270" cy="399415"/>
                <wp:effectExtent l="10160" t="10160" r="8890" b="889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399240"/>
                          <a:chOff x="0" y="0"/>
                          <a:chExt cx="12816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0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1560"/>
                            <a:ext cx="54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5pt;margin-top:3.45pt;width:10.1pt;height:31.45pt" coordorigin="8011,69" coordsize="202,629">
                <v:rect id="shape_0" fillcolor="white" stroked="t" o:allowincell="f" style="position:absolute;left:8011;top:69;width:124;height:62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128;top:166;width:84;height:43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113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9pt;margin-top:13.1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7770</wp:posOffset>
                </wp:positionH>
                <wp:positionV relativeFrom="paragraph">
                  <wp:posOffset>167005</wp:posOffset>
                </wp:positionV>
                <wp:extent cx="144145" cy="144145"/>
                <wp:effectExtent l="15240" t="15240" r="1397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1pt;margin-top:13.15pt;width:11.3pt;height:11.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5230</wp:posOffset>
                </wp:positionH>
                <wp:positionV relativeFrom="paragraph">
                  <wp:posOffset>-93345</wp:posOffset>
                </wp:positionV>
                <wp:extent cx="572770" cy="2311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5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9pt;margin-top:-7.4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825</wp:posOffset>
                </wp:positionH>
                <wp:positionV relativeFrom="paragraph">
                  <wp:posOffset>-4445</wp:posOffset>
                </wp:positionV>
                <wp:extent cx="122555" cy="100965"/>
                <wp:effectExtent l="15240" t="15240" r="1397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5pt;margin-top:-0.35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9105</wp:posOffset>
                </wp:positionH>
                <wp:positionV relativeFrom="paragraph">
                  <wp:posOffset>-92710</wp:posOffset>
                </wp:positionV>
                <wp:extent cx="572770" cy="2311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15pt;margin-top:-7.35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7770</wp:posOffset>
                </wp:positionH>
                <wp:positionV relativeFrom="paragraph">
                  <wp:posOffset>141605</wp:posOffset>
                </wp:positionV>
                <wp:extent cx="144145" cy="107950"/>
                <wp:effectExtent l="15240" t="14605" r="1397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1pt;margin-top:11.15pt;width:11.3pt;height:8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825</wp:posOffset>
                </wp:positionH>
                <wp:positionV relativeFrom="paragraph">
                  <wp:posOffset>104140</wp:posOffset>
                </wp:positionV>
                <wp:extent cx="122555" cy="100965"/>
                <wp:effectExtent l="15240" t="15240" r="13970" b="13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5pt;margin-top:8.2pt;width:9.6pt;height:7.9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1130</wp:posOffset>
                </wp:positionH>
                <wp:positionV relativeFrom="paragraph">
                  <wp:posOffset>94615</wp:posOffset>
                </wp:positionV>
                <wp:extent cx="114300" cy="1143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9pt;margin-top:7.45pt;width:8.95pt;height: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7770</wp:posOffset>
                </wp:positionH>
                <wp:positionV relativeFrom="paragraph">
                  <wp:posOffset>95250</wp:posOffset>
                </wp:positionV>
                <wp:extent cx="144145" cy="107950"/>
                <wp:effectExtent l="15240" t="14605" r="1397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1pt;margin-top:7.5pt;width:11.3pt;height:8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555</wp:posOffset>
                </wp:positionH>
                <wp:positionV relativeFrom="paragraph">
                  <wp:posOffset>24765</wp:posOffset>
                </wp:positionV>
                <wp:extent cx="0" cy="806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1.95pt" to="9.65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0595</wp:posOffset>
                </wp:positionH>
                <wp:positionV relativeFrom="paragraph">
                  <wp:posOffset>50165</wp:posOffset>
                </wp:positionV>
                <wp:extent cx="227965" cy="122555"/>
                <wp:effectExtent l="10160" t="10160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22400"/>
                          <a:chOff x="0" y="0"/>
                          <a:chExt cx="227880" cy="122400"/>
                        </a:xfrm>
                      </wpg:grpSpPr>
                      <wps:wsp>
                        <wps:cNvSpPr/>
                        <wps:spPr>
                          <a:xfrm>
                            <a:off x="69840" y="38160"/>
                            <a:ext cx="15804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5pt;margin-top:3.95pt;width:17.95pt;height:9.65pt" coordorigin="5497,79" coordsize="359,193">
                <v:rect id="shape_0" fillcolor="white" stroked="t" o:allowincell="f" style="position:absolute;left:5607;top:139;width:248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497;top:79;width:124;height:19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1045</wp:posOffset>
                </wp:positionH>
                <wp:positionV relativeFrom="paragraph">
                  <wp:posOffset>106045</wp:posOffset>
                </wp:positionV>
                <wp:extent cx="19431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8.35pt" to="273.6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571500" cy="1095375"/>
                <wp:effectExtent l="4445" t="0" r="317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78.95pt,92.8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1905</wp:posOffset>
                </wp:positionV>
                <wp:extent cx="0" cy="6261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0.15pt" to="206.6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7445</wp:posOffset>
                </wp:positionH>
                <wp:positionV relativeFrom="paragraph">
                  <wp:posOffset>131445</wp:posOffset>
                </wp:positionV>
                <wp:extent cx="446405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0.35pt" to="225.4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8855</wp:posOffset>
                </wp:positionH>
                <wp:positionV relativeFrom="paragraph">
                  <wp:posOffset>170180</wp:posOffset>
                </wp:positionV>
                <wp:extent cx="571500" cy="2286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4pt;mso-position-vertical-relative:text;margin-left:78.6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080</wp:posOffset>
                </wp:positionH>
                <wp:positionV relativeFrom="paragraph">
                  <wp:posOffset>67310</wp:posOffset>
                </wp:positionV>
                <wp:extent cx="249110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5.3pt" to="206.5pt,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bCs/>
          <w:lang w:val="en-US" w:eastAsia="en-US"/>
        </w:rPr>
        <w:t>Крепление блока (шпилька М6 с гайками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1905</wp:posOffset>
                </wp:positionV>
                <wp:extent cx="1123950" cy="685800"/>
                <wp:effectExtent l="0" t="4445" r="254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15pt" to="241.45pt,53.8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40335</wp:posOffset>
                </wp:positionV>
                <wp:extent cx="3835400" cy="3858260"/>
                <wp:effectExtent l="0" t="0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3858120"/>
                          <a:chOff x="0" y="0"/>
                          <a:chExt cx="3835440" cy="3858120"/>
                        </a:xfrm>
                      </wpg:grpSpPr>
                      <wps:wsp>
                        <wps:cNvSpPr/>
                        <wps:spPr>
                          <a:xfrm>
                            <a:off x="527760" y="60516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976760"/>
                            <a:ext cx="11430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15648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2053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5279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85300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5560" y="1976760"/>
                            <a:ext cx="1013400" cy="15512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784800" cy="155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5200"/>
                              <a:ext cx="227880" cy="12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38160"/>
                                <a:ext cx="1580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2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34720"/>
                              <a:ext cx="227880" cy="12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38160"/>
                                <a:ext cx="1580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920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606040" y="23292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6040" y="316728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232920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19674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352944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76760"/>
                            <a:ext cx="0" cy="154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35197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35197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805560"/>
                            <a:ext cx="11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44712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37656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9080" y="376560"/>
                            <a:ext cx="12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70560"/>
                              <a:ext cx="5400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79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440" y="1821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7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260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3582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920" y="2238840"/>
                            <a:ext cx="572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23800" y="2238840"/>
                            <a:ext cx="5727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4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157536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5800" y="135360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581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4120" y="51552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6200" y="1980000"/>
                            <a:ext cx="720" cy="154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081440"/>
                            <a:ext cx="114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17913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178164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1829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6440" y="1613520"/>
                            <a:ext cx="533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1739160"/>
                            <a:ext cx="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828800"/>
                            <a:ext cx="7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288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18288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74312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3280" y="1612440"/>
                            <a:ext cx="5335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9080" y="2136240"/>
                            <a:ext cx="600120" cy="1023120"/>
                          </a:xfrm>
                        </wpg:grpSpPr>
                        <wps:wsp>
                          <wps:cNvSpPr/>
                          <wps:spPr>
                            <a:xfrm>
                              <a:off x="0" y="162360"/>
                              <a:ext cx="276120" cy="860400"/>
                            </a:xfrm>
                            <a:custGeom>
                              <a:avLst/>
                              <a:gdLst>
                                <a:gd name="textAreaLeft" fmla="*/ 7560 w 156600"/>
                                <a:gd name="textAreaRight" fmla="*/ 149040 w 156600"/>
                                <a:gd name="textAreaTop" fmla="*/ 7560 h 487800"/>
                                <a:gd name="textAreaBottom" fmla="*/ 480240 h 48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717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63578"/>
                                  </a:lnTo>
                                  <a:arcTo wR="3600" hR="3600" stAng="10800000" swAng="-5400000"/>
                                  <a:lnTo>
                                    <a:pt x="18000" y="6717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48040"/>
                              <a:ext cx="156240" cy="687600"/>
                            </a:xfrm>
                            <a:custGeom>
                              <a:avLst/>
                              <a:gdLst>
                                <a:gd name="textAreaLeft" fmla="*/ 4320 w 88560"/>
                                <a:gd name="textAreaRight" fmla="*/ 84240 w 88560"/>
                                <a:gd name="textAreaTop" fmla="*/ 4320 h 389880"/>
                                <a:gd name="textAreaBottom" fmla="*/ 385560 h 389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9479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91195"/>
                                  </a:lnTo>
                                  <a:arcTo wR="3600" hR="3600" stAng="10800000" swAng="-5400000"/>
                                  <a:lnTo>
                                    <a:pt x="18000" y="9479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0640" y="152280"/>
                              <a:ext cx="5817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●   ●    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position w:val="-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16"/>
                                    <w:position w:val="-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●   ●    ●   </w:t>
                                </w:r>
                              </w:p>
                            </w:txbxContent>
                          </wps:txbx>
                          <wps:bodyPr wrap="square" lIns="10800" rIns="1080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1.05pt;width:310.95pt;height:303.75pt" coordorigin="525,221" coordsize="6219,6075">
                <v:rect id="shape_0" fillcolor="white" stroked="t" o:allowincell="f" style="position:absolute;left:1536;top:1174;width:1799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536;top:3334;width:1799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355;top:5192;width:226;height:1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55;top:3694;width:226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55;top:4202;width:226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55;top:4714;width:226;height:1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5139;top:3334;width:1596;height:2443">
                  <v:rect id="shape_0" fillcolor="white" stroked="t" o:allowincell="f" style="position:absolute;left:5499;top:3334;width:1235;height:244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group id="shape_0" style="position:absolute;left:5139;top:3799;width:359;height:193">
                    <v:rect id="shape_0" fillcolor="white" stroked="t" o:allowincell="f" style="position:absolute;left:5249;top:3859;width:248;height:8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39;top:3799;width:124;height:19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5139;top:5121;width:359;height:193">
                    <v:rect id="shape_0" fillcolor="white" stroked="t" o:allowincell="f" style="position:absolute;left:5249;top:5181;width:248;height:8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139;top:5121;width:124;height:19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line id="shape_0" from="4809,3889" to="5114,3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9,5209" to="5114,52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9,3889" to="4929,51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24,3319" to="1529,3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3,5779" to="1538,5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9,3334" to="1299,577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55,5764" to="3355,6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4,5764" to="1524,6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6214" to="3346,62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53;top:925;width:84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2799;top:814;width:192;height:124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869;top:814;width:193;height:360">
                  <v:rect id="shape_0" fillcolor="white" stroked="t" o:allowincell="f" style="position:absolute;left:1923;top:925;width:84;height:2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1869;top:814;width:192;height:124;mso-wrap-style:none;v-text-anchor:middle" type="_x0000_t176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2904,508" to="2904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4,499" to="197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4,577" to="2891,5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95;top:2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86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;top:3747;width:901;height:36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3747;width:901;height:36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2702" to="2340,3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7;top:2353;width:72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137" to="1080,2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6;top:1033;width:72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0,3339" to="6400,57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36,1924" to="3338,1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5,3042" to="5485,3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5,3027" to="6745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2,3102" to="6740,310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39;top:2762;width:8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5,2960" to="5485,3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3101" to="5745,3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4,3101" to="5131,3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9,3101" to="5536,310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21,2966" to="5121,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99;top:2760;width:83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9;top:3824;width:1185;height:1372">
                  <v:roundrect id="shape_0" fillcolor="#969696" stroked="t" o:allowincell="f" style="position:absolute;left:1869;top:3841;width:434;height:1354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959;top:3976;width:245;height:10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2139;top:3825;width:915;height:43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●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●   ●    ●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position w:val="-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position w:val="-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●</w:t>
                          </w:r>
                          <w:r>
                            <w:rPr>
                              <w:kern w:val="2"/>
                              <w:sz w:val="16"/>
                              <w:position w:val="-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●   ●    ●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8060</wp:posOffset>
                </wp:positionH>
                <wp:positionV relativeFrom="paragraph">
                  <wp:posOffset>-895985</wp:posOffset>
                </wp:positionV>
                <wp:extent cx="2159635" cy="3308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9640" cy="33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7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8pt;margin-top:-70.6pt;width:170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24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7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460375</wp:posOffset>
                </wp:positionV>
                <wp:extent cx="1257935" cy="3435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1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36.3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8:16:00Z</dcterms:created>
  <dc:creator>USER</dc:creator>
  <dc:description/>
  <dc:language>en-US</dc:language>
  <cp:lastModifiedBy>Большеменник</cp:lastModifiedBy>
  <cp:lastPrinted>2004-01-14T11:19:00Z</cp:lastPrinted>
  <dcterms:modified xsi:type="dcterms:W3CDTF">2005-07-22T10:19:00Z</dcterms:modified>
  <cp:revision>7</cp:revision>
  <dc:subject/>
  <dc:title/>
</cp:coreProperties>
</file>