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5360</wp:posOffset>
                </wp:positionH>
                <wp:positionV relativeFrom="paragraph">
                  <wp:posOffset>5662295</wp:posOffset>
                </wp:positionV>
                <wp:extent cx="1143000" cy="6858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8pt;margin-top:445.85pt;width:89.95pt;height:5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5360</wp:posOffset>
                </wp:positionH>
                <wp:positionV relativeFrom="paragraph">
                  <wp:posOffset>7033895</wp:posOffset>
                </wp:positionV>
                <wp:extent cx="1143000" cy="155130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5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8pt;margin-top:553.85pt;width:89.95pt;height:122.1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9790</wp:posOffset>
                </wp:positionH>
                <wp:positionV relativeFrom="paragraph">
                  <wp:posOffset>8213725</wp:posOffset>
                </wp:positionV>
                <wp:extent cx="144145" cy="107950"/>
                <wp:effectExtent l="10160" t="9525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7pt;margin-top:646.75pt;width:11.3pt;height: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9790</wp:posOffset>
                </wp:positionH>
                <wp:positionV relativeFrom="paragraph">
                  <wp:posOffset>7262495</wp:posOffset>
                </wp:positionV>
                <wp:extent cx="144145" cy="144145"/>
                <wp:effectExtent l="10160" t="10160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7pt;margin-top:571.85pt;width:11.3pt;height:11.3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9790</wp:posOffset>
                </wp:positionH>
                <wp:positionV relativeFrom="paragraph">
                  <wp:posOffset>7585075</wp:posOffset>
                </wp:positionV>
                <wp:extent cx="144145" cy="144145"/>
                <wp:effectExtent l="10160" t="10160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7pt;margin-top:597.25pt;width:11.3pt;height:11.3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9790</wp:posOffset>
                </wp:positionH>
                <wp:positionV relativeFrom="paragraph">
                  <wp:posOffset>7910195</wp:posOffset>
                </wp:positionV>
                <wp:extent cx="144145" cy="107950"/>
                <wp:effectExtent l="10160" t="9525" r="889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7pt;margin-top:622.85pt;width:11.3pt;height: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3265</wp:posOffset>
                </wp:positionH>
                <wp:positionV relativeFrom="paragraph">
                  <wp:posOffset>7033895</wp:posOffset>
                </wp:positionV>
                <wp:extent cx="1013460" cy="1551305"/>
                <wp:effectExtent l="10160" t="15240" r="146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400" cy="1551240"/>
                          <a:chOff x="0" y="0"/>
                          <a:chExt cx="1013400" cy="155124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784800" cy="155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5200"/>
                            <a:ext cx="22788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69840" y="38160"/>
                              <a:ext cx="15804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200" cy="12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34720"/>
                            <a:ext cx="22788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69840" y="38160"/>
                              <a:ext cx="15804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200" cy="12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95pt;margin-top:553.85pt;width:79.8pt;height:122.15pt" coordorigin="5139,11077" coordsize="1596,2443">
                <v:rect id="shape_0" fillcolor="white" stroked="t" o:allowincell="f" style="position:absolute;left:5499;top:11077;width:1235;height:2442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5139;top:11542;width:359;height:193">
                  <v:rect id="shape_0" fillcolor="white" stroked="t" o:allowincell="f" style="position:absolute;left:5249;top:11602;width:248;height:8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139;top:11542;width:124;height:19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5139;top:12864;width:359;height:193">
                  <v:rect id="shape_0" fillcolor="white" stroked="t" o:allowincell="f" style="position:absolute;left:5249;top:12924;width:248;height:8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139;top:12864;width:124;height:19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3715</wp:posOffset>
                </wp:positionH>
                <wp:positionV relativeFrom="paragraph">
                  <wp:posOffset>7386320</wp:posOffset>
                </wp:positionV>
                <wp:extent cx="19431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581.6pt" to="255.7pt,58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3715</wp:posOffset>
                </wp:positionH>
                <wp:positionV relativeFrom="paragraph">
                  <wp:posOffset>8224520</wp:posOffset>
                </wp:positionV>
                <wp:extent cx="19431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647.6pt" to="255.7pt,64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9915</wp:posOffset>
                </wp:positionH>
                <wp:positionV relativeFrom="paragraph">
                  <wp:posOffset>7386320</wp:posOffset>
                </wp:positionV>
                <wp:extent cx="0" cy="8280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5pt,581.6pt" to="246.45pt,6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2955</wp:posOffset>
                </wp:positionH>
                <wp:positionV relativeFrom="paragraph">
                  <wp:posOffset>8586470</wp:posOffset>
                </wp:positionV>
                <wp:extent cx="19431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676.1pt" to="76.9pt,67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7740</wp:posOffset>
                </wp:positionH>
                <wp:positionV relativeFrom="paragraph">
                  <wp:posOffset>8576945</wp:posOffset>
                </wp:positionV>
                <wp:extent cx="0" cy="33845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675.35pt" to="76.2pt,70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65835</wp:posOffset>
                </wp:positionH>
                <wp:positionV relativeFrom="paragraph">
                  <wp:posOffset>8864600</wp:posOffset>
                </wp:positionV>
                <wp:extent cx="130302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698pt" to="178.6pt,69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11655</wp:posOffset>
                </wp:positionH>
                <wp:positionV relativeFrom="paragraph">
                  <wp:posOffset>5504180</wp:posOffset>
                </wp:positionV>
                <wp:extent cx="53975" cy="158115"/>
                <wp:effectExtent l="10160" t="10160" r="889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65pt;margin-top:433.4pt;width:4.2pt;height:12.4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7365</wp:posOffset>
                </wp:positionH>
                <wp:positionV relativeFrom="paragraph">
                  <wp:posOffset>5433695</wp:posOffset>
                </wp:positionV>
                <wp:extent cx="122555" cy="79375"/>
                <wp:effectExtent l="10160" t="10160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79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39.95pt;margin-top:427.85pt;width:9.6pt;height:6.2pt;mso-wrap-style:none;v-text-anchor:middle" type="_x0000_t17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86815</wp:posOffset>
                </wp:positionH>
                <wp:positionV relativeFrom="paragraph">
                  <wp:posOffset>5433695</wp:posOffset>
                </wp:positionV>
                <wp:extent cx="122555" cy="228600"/>
                <wp:effectExtent l="10160" t="10160" r="9525" b="889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00" cy="228600"/>
                          <a:chOff x="0" y="0"/>
                          <a:chExt cx="122400" cy="228600"/>
                        </a:xfrm>
                      </wpg:grpSpPr>
                      <wps:wsp>
                        <wps:cNvSpPr/>
                        <wps:spPr>
                          <a:xfrm>
                            <a:off x="34200" y="70560"/>
                            <a:ext cx="540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2400" cy="79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45pt;margin-top:427.85pt;width:9.65pt;height:18.05pt" coordorigin="1869,8557" coordsize="193,361">
                <v:rect id="shape_0" fillcolor="white" stroked="t" o:allowincell="f" style="position:absolute;left:1923;top:8668;width:84;height:24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1869;top:8557;width:192;height:124;mso-wrap-style:none;v-text-anchor:middle" type="_x0000_t176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4040</wp:posOffset>
                </wp:positionH>
                <wp:positionV relativeFrom="paragraph">
                  <wp:posOffset>5239385</wp:posOffset>
                </wp:positionV>
                <wp:extent cx="0" cy="19431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412.55pt" to="145.2pt,4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3490</wp:posOffset>
                </wp:positionH>
                <wp:positionV relativeFrom="paragraph">
                  <wp:posOffset>5233670</wp:posOffset>
                </wp:positionV>
                <wp:extent cx="0" cy="19431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412.1pt" to="98.7pt,4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3490</wp:posOffset>
                </wp:positionH>
                <wp:positionV relativeFrom="paragraph">
                  <wp:posOffset>5283200</wp:posOffset>
                </wp:positionV>
                <wp:extent cx="58293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416pt" to="144.55pt,41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4820</wp:posOffset>
                </wp:positionH>
                <wp:positionV relativeFrom="paragraph">
                  <wp:posOffset>7296150</wp:posOffset>
                </wp:positionV>
                <wp:extent cx="572770" cy="2311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760" cy="23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6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6.6pt;margin-top:574.5pt;width:45.05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6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71775</wp:posOffset>
                </wp:positionH>
                <wp:positionV relativeFrom="paragraph">
                  <wp:posOffset>7296150</wp:posOffset>
                </wp:positionV>
                <wp:extent cx="572770" cy="2311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760" cy="23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94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25pt;margin-top:574.5pt;width:45.05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9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33475</wp:posOffset>
                </wp:positionH>
                <wp:positionV relativeFrom="paragraph">
                  <wp:posOffset>6410960</wp:posOffset>
                </wp:positionV>
                <wp:extent cx="457835" cy="2292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А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9.3pt;margin-top:504.8pt;width:36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64000</wp:posOffset>
                </wp:positionH>
                <wp:positionV relativeFrom="paragraph">
                  <wp:posOffset>7037070</wp:posOffset>
                </wp:positionV>
                <wp:extent cx="635" cy="1544320"/>
                <wp:effectExtent l="9525" t="635" r="952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554.1pt" to="320pt,675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5360</wp:posOffset>
                </wp:positionH>
                <wp:positionV relativeFrom="paragraph">
                  <wp:posOffset>6138545</wp:posOffset>
                </wp:positionV>
                <wp:extent cx="1144905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483.35pt" to="166.9pt,48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82975</wp:posOffset>
                </wp:positionH>
                <wp:positionV relativeFrom="paragraph">
                  <wp:posOffset>6848475</wp:posOffset>
                </wp:positionV>
                <wp:extent cx="0" cy="19431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539.25pt" to="274.25pt,5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83075</wp:posOffset>
                </wp:positionH>
                <wp:positionV relativeFrom="paragraph">
                  <wp:posOffset>6838950</wp:posOffset>
                </wp:positionV>
                <wp:extent cx="0" cy="19431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5pt,538.5pt" to="337.25pt,55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81070</wp:posOffset>
                </wp:positionH>
                <wp:positionV relativeFrom="paragraph">
                  <wp:posOffset>6886575</wp:posOffset>
                </wp:positionV>
                <wp:extent cx="799465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542.25pt" to="337pt,542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82975</wp:posOffset>
                </wp:positionH>
                <wp:positionV relativeFrom="paragraph">
                  <wp:posOffset>6796405</wp:posOffset>
                </wp:positionV>
                <wp:extent cx="0" cy="55435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535.15pt" to="274.25pt,5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10840</wp:posOffset>
                </wp:positionH>
                <wp:positionV relativeFrom="paragraph">
                  <wp:posOffset>6885940</wp:posOffset>
                </wp:positionV>
                <wp:extent cx="73787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542.2pt" to="287.25pt,54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15640</wp:posOffset>
                </wp:positionH>
                <wp:positionV relativeFrom="paragraph">
                  <wp:posOffset>6885940</wp:posOffset>
                </wp:positionV>
                <wp:extent cx="43180" cy="0"/>
                <wp:effectExtent l="3302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542.2pt" to="256.55pt,5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72815</wp:posOffset>
                </wp:positionH>
                <wp:positionV relativeFrom="paragraph">
                  <wp:posOffset>6885940</wp:posOffset>
                </wp:positionV>
                <wp:extent cx="43180" cy="0"/>
                <wp:effectExtent l="0" t="38100" r="3302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5pt,542.2pt" to="276.8pt,542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51835</wp:posOffset>
                </wp:positionH>
                <wp:positionV relativeFrom="paragraph">
                  <wp:posOffset>6800215</wp:posOffset>
                </wp:positionV>
                <wp:extent cx="0" cy="59753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535.45pt" to="256.05pt,58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75360</wp:posOffset>
                </wp:positionH>
                <wp:positionV relativeFrom="paragraph">
                  <wp:posOffset>2205355</wp:posOffset>
                </wp:positionV>
                <wp:extent cx="1143000" cy="1551305"/>
                <wp:effectExtent l="14605" t="15240" r="14605" b="139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5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8pt;margin-top:173.65pt;width:89.95pt;height:122.1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29790</wp:posOffset>
                </wp:positionH>
                <wp:positionV relativeFrom="paragraph">
                  <wp:posOffset>3385185</wp:posOffset>
                </wp:positionV>
                <wp:extent cx="144145" cy="107950"/>
                <wp:effectExtent l="10160" t="9525" r="889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7pt;margin-top:266.55pt;width:11.3pt;height: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29790</wp:posOffset>
                </wp:positionH>
                <wp:positionV relativeFrom="paragraph">
                  <wp:posOffset>2433955</wp:posOffset>
                </wp:positionV>
                <wp:extent cx="144145" cy="144145"/>
                <wp:effectExtent l="10160" t="10160" r="8890" b="88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7pt;margin-top:191.65pt;width:11.3pt;height:11.3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9790</wp:posOffset>
                </wp:positionH>
                <wp:positionV relativeFrom="paragraph">
                  <wp:posOffset>2756535</wp:posOffset>
                </wp:positionV>
                <wp:extent cx="144145" cy="144145"/>
                <wp:effectExtent l="10160" t="10160" r="8890" b="88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7pt;margin-top:217.05pt;width:11.3pt;height:11.3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29790</wp:posOffset>
                </wp:positionH>
                <wp:positionV relativeFrom="paragraph">
                  <wp:posOffset>3081655</wp:posOffset>
                </wp:positionV>
                <wp:extent cx="144145" cy="107950"/>
                <wp:effectExtent l="10160" t="9525" r="889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7pt;margin-top:242.65pt;width:11.3pt;height: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63265</wp:posOffset>
                </wp:positionH>
                <wp:positionV relativeFrom="paragraph">
                  <wp:posOffset>2205355</wp:posOffset>
                </wp:positionV>
                <wp:extent cx="1013460" cy="1551305"/>
                <wp:effectExtent l="10160" t="15240" r="14605" b="1397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400" cy="1551240"/>
                          <a:chOff x="0" y="0"/>
                          <a:chExt cx="1013400" cy="155124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784800" cy="155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5200"/>
                            <a:ext cx="22788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69840" y="38160"/>
                              <a:ext cx="15804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200" cy="12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34720"/>
                            <a:ext cx="22788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69840" y="38160"/>
                              <a:ext cx="15804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200" cy="12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95pt;margin-top:173.65pt;width:79.8pt;height:122.15pt" coordorigin="5139,3473" coordsize="1596,2443">
                <v:rect id="shape_0" fillcolor="white" stroked="t" o:allowincell="f" style="position:absolute;left:5499;top:3473;width:1235;height:2442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5139;top:3938;width:359;height:193">
                  <v:rect id="shape_0" fillcolor="white" stroked="t" o:allowincell="f" style="position:absolute;left:5249;top:3998;width:248;height:8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139;top:3938;width:124;height:19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5139;top:5260;width:359;height:193">
                  <v:rect id="shape_0" fillcolor="white" stroked="t" o:allowincell="f" style="position:absolute;left:5249;top:5320;width:248;height:8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139;top:5260;width:124;height:19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53715</wp:posOffset>
                </wp:positionH>
                <wp:positionV relativeFrom="paragraph">
                  <wp:posOffset>2557780</wp:posOffset>
                </wp:positionV>
                <wp:extent cx="19431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201.4pt" to="255.7pt,20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53715</wp:posOffset>
                </wp:positionH>
                <wp:positionV relativeFrom="paragraph">
                  <wp:posOffset>3395980</wp:posOffset>
                </wp:positionV>
                <wp:extent cx="19431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267.4pt" to="255.7pt,26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29915</wp:posOffset>
                </wp:positionH>
                <wp:positionV relativeFrom="paragraph">
                  <wp:posOffset>2557780</wp:posOffset>
                </wp:positionV>
                <wp:extent cx="0" cy="82804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5pt,201.4pt" to="246.45pt,266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31695</wp:posOffset>
                </wp:positionH>
                <wp:positionV relativeFrom="paragraph">
                  <wp:posOffset>3752850</wp:posOffset>
                </wp:positionV>
                <wp:extent cx="37465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5pt,295.5pt" to="197.3pt,29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14550</wp:posOffset>
                </wp:positionH>
                <wp:positionV relativeFrom="paragraph">
                  <wp:posOffset>2495550</wp:posOffset>
                </wp:positionV>
                <wp:extent cx="572770" cy="23114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760" cy="23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60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6.5pt;margin-top:196.5pt;width:45.05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71775</wp:posOffset>
                </wp:positionH>
                <wp:positionV relativeFrom="paragraph">
                  <wp:posOffset>2467610</wp:posOffset>
                </wp:positionV>
                <wp:extent cx="572770" cy="23114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760" cy="23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94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25pt;margin-top:194.3pt;width:45.05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9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23925</wp:posOffset>
                </wp:positionH>
                <wp:positionV relativeFrom="paragraph">
                  <wp:posOffset>-304800</wp:posOffset>
                </wp:positionV>
                <wp:extent cx="571500" cy="238125"/>
                <wp:effectExtent l="169545" t="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37960"/>
                          <a:chOff x="0" y="0"/>
                          <a:chExt cx="571680" cy="237960"/>
                        </a:xfrm>
                      </wpg:grpSpPr>
                      <wps:wsp>
                        <wps:cNvSpPr/>
                        <wps:spPr>
                          <a:xfrm flipH="1">
                            <a:off x="0" y="237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80720" y="-114120"/>
                            <a:ext cx="228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-А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75pt;margin-top:-33pt;width:44.95pt;height:36pt" coordorigin="1455,-660" coordsize="899,720">
                <v:line id="shape_0" from="1455,-105" to="2354,-1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40;top:-659;width:359;height:719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-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64000</wp:posOffset>
                </wp:positionH>
                <wp:positionV relativeFrom="paragraph">
                  <wp:posOffset>2208530</wp:posOffset>
                </wp:positionV>
                <wp:extent cx="635" cy="1544320"/>
                <wp:effectExtent l="9525" t="635" r="952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173.9pt" to="320pt,295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51835</wp:posOffset>
                </wp:positionH>
                <wp:positionV relativeFrom="paragraph">
                  <wp:posOffset>1971675</wp:posOffset>
                </wp:positionV>
                <wp:extent cx="0" cy="59753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55.25pt" to="256.05pt,2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37795</wp:posOffset>
                </wp:positionH>
                <wp:positionV relativeFrom="paragraph">
                  <wp:posOffset>2538730</wp:posOffset>
                </wp:positionV>
                <wp:extent cx="1371600" cy="866775"/>
                <wp:effectExtent l="15240" t="15240" r="14605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866880"/>
                        </a:xfrm>
                        <a:prstGeom prst="roundRect">
                          <a:avLst>
                            <a:gd name="adj" fmla="val 1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85pt;margin-top:199.85pt;width:107.95pt;height:68.2pt;mso-wrap-style:none;v-text-anchor:middle;rotation:270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9525</wp:posOffset>
                </wp:positionH>
                <wp:positionV relativeFrom="paragraph">
                  <wp:posOffset>3219450</wp:posOffset>
                </wp:positionV>
                <wp:extent cx="122555" cy="100965"/>
                <wp:effectExtent l="15240" t="15240" r="13970" b="139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253.5pt;width:9.6pt;height:7.9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9525</wp:posOffset>
                </wp:positionH>
                <wp:positionV relativeFrom="paragraph">
                  <wp:posOffset>2585085</wp:posOffset>
                </wp:positionV>
                <wp:extent cx="122555" cy="100965"/>
                <wp:effectExtent l="15240" t="15240" r="13970" b="139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203.55pt;width:9.6pt;height:7.9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95675</wp:posOffset>
                </wp:positionH>
                <wp:positionV relativeFrom="paragraph">
                  <wp:posOffset>2313940</wp:posOffset>
                </wp:positionV>
                <wp:extent cx="1028700" cy="1343025"/>
                <wp:effectExtent l="14605" t="18415" r="15240" b="177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343160"/>
                          <a:chOff x="0" y="0"/>
                          <a:chExt cx="1028880" cy="1343160"/>
                        </a:xfrm>
                      </wpg:grpSpPr>
                      <wps:wsp>
                        <wps:cNvSpPr/>
                        <wps:spPr>
                          <a:xfrm rot="16200000">
                            <a:off x="14400" y="328680"/>
                            <a:ext cx="1343160" cy="685800"/>
                          </a:xfrm>
                          <a:custGeom>
                            <a:avLst/>
                            <a:gdLst>
                              <a:gd name="textAreaLeft" fmla="*/ 102960 w 761400"/>
                              <a:gd name="textAreaRight" fmla="*/ 658440 w 761400"/>
                              <a:gd name="textAreaTop" fmla="*/ 52560 h 388800"/>
                              <a:gd name="textAreaBottom" fmla="*/ 33624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480" y="21600"/>
                                </a:lnTo>
                                <a:lnTo>
                                  <a:pt x="212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343080" cy="133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25pt;margin-top:182.25pt;width:106.85pt;height:105.15pt" coordorigin="5505,3645" coordsize="2137,2103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5528;top:4161;width:2114;height:1079;mso-wrap-style:none;v-text-anchor:middle;rotation:270" type="_x0000_t8"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5505;top:3645;width:539;height:2102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72820</wp:posOffset>
                </wp:positionH>
                <wp:positionV relativeFrom="paragraph">
                  <wp:posOffset>342900</wp:posOffset>
                </wp:positionV>
                <wp:extent cx="1143000" cy="685800"/>
                <wp:effectExtent l="14605" t="14605" r="14605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6pt;margin-top:27pt;width:89.95pt;height:53.95pt;mso-wrap-style:none;v-text-anchor:middle;rotation:180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24280</wp:posOffset>
                </wp:positionH>
                <wp:positionV relativeFrom="paragraph">
                  <wp:posOffset>1027430</wp:posOffset>
                </wp:positionV>
                <wp:extent cx="53975" cy="158115"/>
                <wp:effectExtent l="9525" t="9525" r="952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00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4pt;margin-top:80.9pt;width:4.2pt;height:12.4pt;mso-wrap-style:none;v-text-anchor:middle;rotation:18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89990</wp:posOffset>
                </wp:positionH>
                <wp:positionV relativeFrom="paragraph">
                  <wp:posOffset>1176655</wp:posOffset>
                </wp:positionV>
                <wp:extent cx="122555" cy="79375"/>
                <wp:effectExtent l="10160" t="10160" r="952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2400" cy="79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7pt;margin-top:92.65pt;width:9.6pt;height:6.2pt;mso-wrap-style:none;v-text-anchor:middle;rotation:180" type="_x0000_t17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80540</wp:posOffset>
                </wp:positionH>
                <wp:positionV relativeFrom="paragraph">
                  <wp:posOffset>1028700</wp:posOffset>
                </wp:positionV>
                <wp:extent cx="122555" cy="228600"/>
                <wp:effectExtent l="10160" t="9525" r="9525" b="952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00" cy="228600"/>
                          <a:chOff x="0" y="0"/>
                          <a:chExt cx="122400" cy="228600"/>
                        </a:xfrm>
                      </wpg:grpSpPr>
                      <wps:wsp>
                        <wps:cNvSpPr/>
                        <wps:spPr>
                          <a:xfrm rot="10800000">
                            <a:off x="34200" y="0"/>
                            <a:ext cx="540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49400"/>
                            <a:ext cx="122400" cy="79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15pt;margin-top:80.95pt;width:9.65pt;height:18.05pt" coordorigin="2803,1619" coordsize="193,361">
                <v:rect id="shape_0" fillcolor="white" stroked="t" o:allowincell="f" style="position:absolute;left:2858;top:1620;width:84;height:248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2804;top:1856;width:192;height:124;mso-wrap-style:none;v-text-anchor:middle;rotation:180" type="_x0000_t176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47140</wp:posOffset>
                </wp:positionH>
                <wp:positionV relativeFrom="paragraph">
                  <wp:posOffset>1257300</wp:posOffset>
                </wp:positionV>
                <wp:extent cx="0" cy="19431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pt,99pt" to="98.2pt,11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37690</wp:posOffset>
                </wp:positionH>
                <wp:positionV relativeFrom="paragraph">
                  <wp:posOffset>1263015</wp:posOffset>
                </wp:positionV>
                <wp:extent cx="0" cy="19431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pt,99.45pt" to="144.7pt,11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54760</wp:posOffset>
                </wp:positionH>
                <wp:positionV relativeFrom="paragraph">
                  <wp:posOffset>1407795</wp:posOffset>
                </wp:positionV>
                <wp:extent cx="582930" cy="0"/>
                <wp:effectExtent l="0" t="38100" r="635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110.85pt" to="144.65pt,110.8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69645</wp:posOffset>
                </wp:positionH>
                <wp:positionV relativeFrom="paragraph">
                  <wp:posOffset>552450</wp:posOffset>
                </wp:positionV>
                <wp:extent cx="1144905" cy="0"/>
                <wp:effectExtent l="0" t="9525" r="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5pt,43.5pt" to="166.45pt,43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32965</wp:posOffset>
                </wp:positionH>
                <wp:positionV relativeFrom="paragraph">
                  <wp:posOffset>685165</wp:posOffset>
                </wp:positionV>
                <wp:extent cx="144145" cy="144145"/>
                <wp:effectExtent l="9525" t="9525" r="952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95pt;margin-top:53.95pt;width:11.3pt;height:11.3pt;mso-wrap-style:none;v-text-anchor:middle;rotation:18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5725</wp:posOffset>
                </wp:positionH>
                <wp:positionV relativeFrom="paragraph">
                  <wp:posOffset>76200</wp:posOffset>
                </wp:positionV>
                <wp:extent cx="899160" cy="956310"/>
                <wp:effectExtent l="17145" t="15240" r="16510" b="1460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956160"/>
                          <a:chOff x="0" y="0"/>
                          <a:chExt cx="899280" cy="95616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899280" cy="637560"/>
                          </a:xfrm>
                          <a:custGeom>
                            <a:avLst/>
                            <a:gdLst>
                              <a:gd name="textAreaLeft" fmla="*/ 69120 w 509760"/>
                              <a:gd name="textAreaRight" fmla="*/ 440640 w 509760"/>
                              <a:gd name="textAreaTop" fmla="*/ 48960 h 361440"/>
                              <a:gd name="textAreaBottom" fmla="*/ 312480 h 361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480" y="21600"/>
                                </a:lnTo>
                                <a:lnTo>
                                  <a:pt x="212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7640" y="349560"/>
                            <a:ext cx="318600" cy="89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5.95pt;width:70.8pt;height:97.95pt" coordorigin="134,119" coordsize="1416,1959">
                <v:shape id="shape_0" fillcolor="white" stroked="t" o:allowincell="f" style="position:absolute;left:135;top:120;width:1415;height:1003;mso-wrap-style:none;v-text-anchor:middle;rotation:180" type="_x0000_t8"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588;top:672;width:501;height:1407;mso-wrap-style:none;v-text-anchor:middle;rotation:270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3375</wp:posOffset>
                </wp:positionH>
                <wp:positionV relativeFrom="paragraph">
                  <wp:posOffset>-80010</wp:posOffset>
                </wp:positionV>
                <wp:extent cx="361950" cy="156210"/>
                <wp:effectExtent l="9525" t="6350" r="9525" b="952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6240"/>
                          <a:chOff x="0" y="0"/>
                          <a:chExt cx="361800" cy="156240"/>
                        </a:xfrm>
                      </wpg:grpSpPr>
                      <wps:wsp>
                        <wps:cNvSpPr/>
                        <wps:spPr>
                          <a:xfrm flipH="1" rot="13810800">
                            <a:off x="64080" y="31680"/>
                            <a:ext cx="108000" cy="5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79920"/>
                            <a:ext cx="36180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pt;margin-top:-3.85pt;width:28.5pt;height:9.8pt" coordorigin="524,-77" coordsize="570,196">
                <v:shape id="shape_0" fillcolor="white" stroked="t" o:allowincell="f" style="position:absolute;left:626;top:-76;width:169;height:84;flip:x;mso-wrap-style:none;v-text-anchor:middle;rotation:130" type="_x0000_t176"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t" o:allowincell="f" style="position:absolute;left:525;top:0;width:569;height:119;flip:x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1475</wp:posOffset>
                </wp:positionH>
                <wp:positionV relativeFrom="paragraph">
                  <wp:posOffset>2543175</wp:posOffset>
                </wp:positionV>
                <wp:extent cx="347980" cy="399415"/>
                <wp:effectExtent l="9525" t="10160" r="9525" b="889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120" cy="399240"/>
                          <a:chOff x="0" y="0"/>
                          <a:chExt cx="348120" cy="39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812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61560"/>
                            <a:ext cx="540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70640"/>
                            <a:ext cx="71640" cy="540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65880"/>
                            <a:ext cx="71640" cy="540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285120"/>
                            <a:ext cx="71640" cy="540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200.25pt;width:27.4pt;height:31.45pt" coordorigin="585,4005" coordsize="548,629">
                <v:rect id="shape_0" fillcolor="white" stroked="t" o:allowincell="f" style="position:absolute;left:585;top:4005;width:547;height:62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87;top:4102;width:84;height:43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#333333" stroked="t" o:allowincell="f" style="position:absolute;left:769;top:4274;width:112;height:84;mso-wrap-style:none;v-text-anchor:middle">
                  <v:fill o:detectmouseclick="t" type="solid" color2="#cccccc"/>
                  <v:stroke color="black" weight="19080" joinstyle="miter" endcap="flat"/>
                  <w10:wrap type="none"/>
                </v:rect>
                <v:rect id="shape_0" fillcolor="#333333" stroked="t" o:allowincell="f" style="position:absolute;left:772;top:4109;width:112;height:84;mso-wrap-style:none;v-text-anchor:middle">
                  <v:fill o:detectmouseclick="t" type="solid" color2="#cccccc"/>
                  <v:stroke color="black" weight="19080" joinstyle="miter" endcap="flat"/>
                  <w10:wrap type="none"/>
                </v:rect>
                <v:rect id="shape_0" fillcolor="#333333" stroked="t" o:allowincell="f" style="position:absolute;left:769;top:4454;width:112;height:84;mso-wrap-style:none;v-text-anchor:middle">
                  <v:fill o:detectmouseclick="t" type="solid" color2="#cccccc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38980</wp:posOffset>
                </wp:positionH>
                <wp:positionV relativeFrom="paragraph">
                  <wp:posOffset>2553335</wp:posOffset>
                </wp:positionV>
                <wp:extent cx="79375" cy="399415"/>
                <wp:effectExtent l="10160" t="10160" r="8890" b="889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39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4pt;margin-top:201.05pt;width:6.2pt;height:31.4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13275</wp:posOffset>
                </wp:positionH>
                <wp:positionV relativeFrom="paragraph">
                  <wp:posOffset>2614930</wp:posOffset>
                </wp:positionV>
                <wp:extent cx="53975" cy="276225"/>
                <wp:effectExtent l="10160" t="10160" r="8890" b="889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25pt;margin-top:205.9pt;width:4.2pt;height:21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66825</wp:posOffset>
                </wp:positionH>
                <wp:positionV relativeFrom="paragraph">
                  <wp:posOffset>5057140</wp:posOffset>
                </wp:positionV>
                <wp:extent cx="571500" cy="228600"/>
                <wp:effectExtent l="0" t="0" r="0" b="0"/>
                <wp:wrapNone/>
                <wp:docPr id="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98.2pt;mso-position-vertical-relative:text;margin-left:99.75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44265</wp:posOffset>
                </wp:positionH>
                <wp:positionV relativeFrom="paragraph">
                  <wp:posOffset>6671310</wp:posOffset>
                </wp:positionV>
                <wp:extent cx="533400" cy="238125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.75pt;mso-wrap-distance-left:9.05pt;mso-wrap-distance-right:9.05pt;mso-wrap-distance-top:0pt;mso-wrap-distance-bottom:0pt;margin-top:525.3pt;mso-position-vertical-relative:text;margin-left:286.95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57300</wp:posOffset>
                </wp:positionH>
                <wp:positionV relativeFrom="paragraph">
                  <wp:posOffset>1190625</wp:posOffset>
                </wp:positionV>
                <wp:extent cx="571500" cy="228600"/>
                <wp:effectExtent l="0" t="0" r="0" b="0"/>
                <wp:wrapNone/>
                <wp:docPr id="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3.75pt;mso-position-vertical-relative:text;margin-left:99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29815</wp:posOffset>
                </wp:positionH>
                <wp:positionV relativeFrom="paragraph">
                  <wp:posOffset>-539115</wp:posOffset>
                </wp:positionV>
                <wp:extent cx="1771650" cy="333375"/>
                <wp:effectExtent l="0" t="0" r="0" b="0"/>
                <wp:wrapNone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ПРИЛОЖЕНИЕ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26.25pt;mso-wrap-distance-left:9.05pt;mso-wrap-distance-right:9.05pt;mso-wrap-distance-top:0pt;mso-wrap-distance-bottom:0pt;margin-top:-42.45pt;mso-position-vertical-relative:text;margin-left:18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ПРИЛОЖЕНИЕ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001895</wp:posOffset>
                </wp:positionH>
                <wp:positionV relativeFrom="paragraph">
                  <wp:posOffset>-718820</wp:posOffset>
                </wp:positionV>
                <wp:extent cx="1743710" cy="24828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43840" cy="248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са не более 5,3 кг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3.85pt;margin-top:-56.65pt;width:137.25pt;height:19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са не более 5,3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38100</wp:posOffset>
                </wp:positionH>
                <wp:positionV relativeFrom="paragraph">
                  <wp:posOffset>118110</wp:posOffset>
                </wp:positionV>
                <wp:extent cx="122555" cy="100965"/>
                <wp:effectExtent l="15240" t="15240" r="13970" b="139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pt;margin-top:9.3pt;width:9.6pt;height:7.9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76475</wp:posOffset>
                </wp:positionH>
                <wp:positionV relativeFrom="paragraph">
                  <wp:posOffset>142875</wp:posOffset>
                </wp:positionV>
                <wp:extent cx="0" cy="62611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11.25pt" to="179.25pt,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9525</wp:posOffset>
                </wp:positionH>
                <wp:positionV relativeFrom="paragraph">
                  <wp:posOffset>133350</wp:posOffset>
                </wp:positionV>
                <wp:extent cx="0" cy="80645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0.5pt" to="-0.75pt,7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62025</wp:posOffset>
                </wp:positionH>
                <wp:positionV relativeFrom="paragraph">
                  <wp:posOffset>10160</wp:posOffset>
                </wp:positionV>
                <wp:extent cx="571500" cy="228600"/>
                <wp:effectExtent l="0" t="0" r="0" b="0"/>
                <wp:wrapNone/>
                <wp:docPr id="7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80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0.8pt;mso-position-vertical-relative:text;margin-left:75.75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01415</wp:posOffset>
                </wp:positionH>
                <wp:positionV relativeFrom="paragraph">
                  <wp:posOffset>90170</wp:posOffset>
                </wp:positionV>
                <wp:extent cx="533400" cy="238125"/>
                <wp:effectExtent l="0" t="0" r="0" b="0"/>
                <wp:wrapNone/>
                <wp:docPr id="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.75pt;mso-wrap-distance-left:9.05pt;mso-wrap-distance-right:9.05pt;mso-wrap-distance-top:0pt;mso-wrap-distance-bottom:0pt;margin-top:7.1pt;mso-position-vertical-relative:text;margin-left:291.45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81575</wp:posOffset>
                </wp:positionH>
                <wp:positionV relativeFrom="paragraph">
                  <wp:posOffset>-650240</wp:posOffset>
                </wp:positionV>
                <wp:extent cx="1810385" cy="3435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104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У –ТП - 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- 1(2)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2.25pt;margin-top:-51.25pt;width:142.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У –ТП - 1</w:t>
                      </w: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- 1(2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9525</wp:posOffset>
                </wp:positionH>
                <wp:positionV relativeFrom="paragraph">
                  <wp:posOffset>72390</wp:posOffset>
                </wp:positionV>
                <wp:extent cx="2275205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5.7pt" to="178.35pt,5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64075</wp:posOffset>
                </wp:positionH>
                <wp:positionV relativeFrom="paragraph">
                  <wp:posOffset>92075</wp:posOffset>
                </wp:positionV>
                <wp:extent cx="0" cy="62293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7.25pt" to="367.25pt,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42945</wp:posOffset>
                </wp:positionH>
                <wp:positionV relativeFrom="paragraph">
                  <wp:posOffset>130175</wp:posOffset>
                </wp:positionV>
                <wp:extent cx="141859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5pt,10.25pt" to="367pt,10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71015</wp:posOffset>
                </wp:positionH>
                <wp:positionV relativeFrom="paragraph">
                  <wp:posOffset>11430</wp:posOffset>
                </wp:positionV>
                <wp:extent cx="73469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5pt,0.9pt" to="197.25pt,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66975</wp:posOffset>
                </wp:positionH>
                <wp:positionV relativeFrom="paragraph">
                  <wp:posOffset>1905</wp:posOffset>
                </wp:positionV>
                <wp:extent cx="0" cy="1656080"/>
                <wp:effectExtent l="38100" t="0" r="3873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0.15pt" to="194.25pt,130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82365</wp:posOffset>
                </wp:positionH>
                <wp:positionV relativeFrom="paragraph">
                  <wp:posOffset>17145</wp:posOffset>
                </wp:positionV>
                <wp:extent cx="71755" cy="82550"/>
                <wp:effectExtent l="10160" t="10795" r="8890" b="889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82440"/>
                          <a:chOff x="0" y="0"/>
                          <a:chExt cx="71640" cy="82440"/>
                        </a:xfrm>
                      </wpg:grpSpPr>
                      <wps:wsp>
                        <wps:cNvSpPr/>
                        <wps:spPr>
                          <a:xfrm>
                            <a:off x="9000" y="28440"/>
                            <a:ext cx="540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95pt;margin-top:1.35pt;width:5.65pt;height:6.5pt" coordorigin="5799,27" coordsize="113,130">
                <v:rect id="shape_0" fillcolor="white" stroked="t" o:allowincell="f" style="position:absolute;left:5813;top:72;width:84;height:8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799;top:27;width:112;height:5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86815</wp:posOffset>
                </wp:positionH>
                <wp:positionV relativeFrom="paragraph">
                  <wp:posOffset>17145</wp:posOffset>
                </wp:positionV>
                <wp:extent cx="71755" cy="82550"/>
                <wp:effectExtent l="10160" t="10795" r="8890" b="889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82440"/>
                          <a:chOff x="0" y="0"/>
                          <a:chExt cx="71640" cy="82440"/>
                        </a:xfrm>
                      </wpg:grpSpPr>
                      <wps:wsp>
                        <wps:cNvSpPr/>
                        <wps:spPr>
                          <a:xfrm>
                            <a:off x="9000" y="28440"/>
                            <a:ext cx="540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45pt;margin-top:1.35pt;width:5.65pt;height:6.5pt" coordorigin="1869,27" coordsize="113,130">
                <v:rect id="shape_0" fillcolor="white" stroked="t" o:allowincell="f" style="position:absolute;left:1883;top:72;width:84;height:8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869;top:27;width:112;height:5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67790</wp:posOffset>
                </wp:positionH>
                <wp:positionV relativeFrom="paragraph">
                  <wp:posOffset>17145</wp:posOffset>
                </wp:positionV>
                <wp:extent cx="71755" cy="82550"/>
                <wp:effectExtent l="10160" t="10795" r="8890" b="889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82440"/>
                          <a:chOff x="0" y="0"/>
                          <a:chExt cx="71640" cy="82440"/>
                        </a:xfrm>
                      </wpg:grpSpPr>
                      <wps:wsp>
                        <wps:cNvSpPr/>
                        <wps:spPr>
                          <a:xfrm>
                            <a:off x="9000" y="28440"/>
                            <a:ext cx="540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7pt;margin-top:1.35pt;width:5.65pt;height:6.5pt" coordorigin="2154,27" coordsize="113,130">
                <v:rect id="shape_0" fillcolor="white" stroked="t" o:allowincell="f" style="position:absolute;left:2168;top:72;width:84;height:8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154;top:27;width:112;height:5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48765</wp:posOffset>
                </wp:positionH>
                <wp:positionV relativeFrom="paragraph">
                  <wp:posOffset>17145</wp:posOffset>
                </wp:positionV>
                <wp:extent cx="71755" cy="82550"/>
                <wp:effectExtent l="10160" t="10795" r="8890" b="889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82440"/>
                          <a:chOff x="0" y="0"/>
                          <a:chExt cx="71640" cy="82440"/>
                        </a:xfrm>
                      </wpg:grpSpPr>
                      <wps:wsp>
                        <wps:cNvSpPr/>
                        <wps:spPr>
                          <a:xfrm>
                            <a:off x="9000" y="28440"/>
                            <a:ext cx="540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95pt;margin-top:1.35pt;width:5.65pt;height:6.5pt" coordorigin="2439,27" coordsize="113,130">
                <v:rect id="shape_0" fillcolor="white" stroked="t" o:allowincell="f" style="position:absolute;left:2453;top:72;width:84;height:8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439;top:27;width:112;height:5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29740</wp:posOffset>
                </wp:positionH>
                <wp:positionV relativeFrom="paragraph">
                  <wp:posOffset>17145</wp:posOffset>
                </wp:positionV>
                <wp:extent cx="71755" cy="82550"/>
                <wp:effectExtent l="10160" t="10795" r="8890" b="889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82440"/>
                          <a:chOff x="0" y="0"/>
                          <a:chExt cx="71640" cy="82440"/>
                        </a:xfrm>
                      </wpg:grpSpPr>
                      <wps:wsp>
                        <wps:cNvSpPr/>
                        <wps:spPr>
                          <a:xfrm>
                            <a:off x="9000" y="28440"/>
                            <a:ext cx="540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2pt;margin-top:1.35pt;width:5.65pt;height:6.5pt" coordorigin="2724,27" coordsize="113,130">
                <v:rect id="shape_0" fillcolor="white" stroked="t" o:allowincell="f" style="position:absolute;left:2738;top:72;width:84;height:8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724;top:27;width:112;height:5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77290</wp:posOffset>
                </wp:positionH>
                <wp:positionV relativeFrom="paragraph">
                  <wp:posOffset>83820</wp:posOffset>
                </wp:positionV>
                <wp:extent cx="600075" cy="1022985"/>
                <wp:effectExtent l="5715" t="5080" r="256540" b="508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1023120"/>
                          <a:chOff x="0" y="0"/>
                          <a:chExt cx="600120" cy="1023120"/>
                        </a:xfrm>
                      </wpg:grpSpPr>
                      <wps:wsp>
                        <wps:cNvSpPr/>
                        <wps:spPr>
                          <a:xfrm>
                            <a:off x="0" y="162720"/>
                            <a:ext cx="276120" cy="860400"/>
                          </a:xfrm>
                          <a:custGeom>
                            <a:avLst/>
                            <a:gdLst>
                              <a:gd name="textAreaLeft" fmla="*/ 7560 w 156600"/>
                              <a:gd name="textAreaRight" fmla="*/ 149040 w 156600"/>
                              <a:gd name="textAreaTop" fmla="*/ 7560 h 487800"/>
                              <a:gd name="textAreaBottom" fmla="*/ 480240 h 48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717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3578"/>
                                </a:lnTo>
                                <a:arcTo wR="3600" hR="3600" stAng="10800000" swAng="-5400000"/>
                                <a:lnTo>
                                  <a:pt x="18000" y="6717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48400"/>
                            <a:ext cx="156240" cy="687600"/>
                          </a:xfrm>
                          <a:custGeom>
                            <a:avLst/>
                            <a:gdLst>
                              <a:gd name="textAreaLeft" fmla="*/ 4320 w 88560"/>
                              <a:gd name="textAreaRight" fmla="*/ 84240 w 88560"/>
                              <a:gd name="textAreaTop" fmla="*/ 4320 h 389880"/>
                              <a:gd name="textAreaBottom" fmla="*/ 385560 h 38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479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1195"/>
                                </a:lnTo>
                                <a:arcTo wR="3600" hR="3600" stAng="10800000" swAng="-5400000"/>
                                <a:lnTo>
                                  <a:pt x="18000" y="9479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70640" y="152280"/>
                            <a:ext cx="58176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●   ●    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position w:val="-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●   ●    ●   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7pt;margin-top:18.55pt;width:59.25pt;height:68.65pt" coordorigin="1854,371" coordsize="1185,1373">
                <v:roundrect id="shape_0" fillcolor="#969696" stroked="t" o:allowincell="f" style="position:absolute;left:1854;top:388;width:434;height:1354;mso-wrap-style:none;v-text-anchor:middle">
                  <v:fill o:detectmouseclick="t" type="solid" color2="#696969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944;top:523;width:245;height:108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2124;top:372;width:915;height:43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●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●   ●    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position w:val="-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position w:val="-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●</w:t>
                        </w:r>
                        <w:r>
                          <w:rPr>
                            <w:kern w:val="2"/>
                            <w:sz w:val="16"/>
                            <w:position w:val="-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●   ●    ●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15690</wp:posOffset>
                </wp:positionH>
                <wp:positionV relativeFrom="paragraph">
                  <wp:posOffset>150495</wp:posOffset>
                </wp:positionV>
                <wp:extent cx="100965" cy="100965"/>
                <wp:effectExtent l="15240" t="15240" r="14605" b="146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7pt;margin-top:11.85pt;width:7.9pt;height:7.9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25215</wp:posOffset>
                </wp:positionH>
                <wp:positionV relativeFrom="paragraph">
                  <wp:posOffset>49530</wp:posOffset>
                </wp:positionV>
                <wp:extent cx="100965" cy="100965"/>
                <wp:effectExtent l="15240" t="15240" r="14605" b="146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5.45pt;margin-top:3.9pt;width:7.9pt;height:7.9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6415</wp:posOffset>
                </wp:positionH>
                <wp:positionV relativeFrom="paragraph">
                  <wp:posOffset>9525</wp:posOffset>
                </wp:positionV>
                <wp:extent cx="219075" cy="1123950"/>
                <wp:effectExtent l="5080" t="0" r="36830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112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0.75pt" to="258.65pt,89.2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04925</wp:posOffset>
                </wp:positionH>
                <wp:positionV relativeFrom="paragraph">
                  <wp:posOffset>25400</wp:posOffset>
                </wp:positionV>
                <wp:extent cx="0" cy="377825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2pt" to="102.75pt,31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66775</wp:posOffset>
                </wp:positionH>
                <wp:positionV relativeFrom="paragraph">
                  <wp:posOffset>-119380</wp:posOffset>
                </wp:positionV>
                <wp:extent cx="457835" cy="22923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.3pt;margin-top:-9.45pt;width:36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>
          <w:sz w:val="20"/>
          <w:lang w:val="en-US" w:eastAsia="en-US"/>
        </w:rPr>
        <w:t xml:space="preserve">                                                                                  </w:t>
      </w:r>
      <w:r>
        <w:rPr>
          <w:b/>
          <w:bCs/>
          <w:lang w:val="en-US" w:eastAsia="en-US"/>
        </w:rPr>
        <w:t>Крепление блока (шпилька М6 с гайками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50720</wp:posOffset>
                </wp:positionH>
                <wp:positionV relativeFrom="paragraph">
                  <wp:posOffset>41910</wp:posOffset>
                </wp:positionV>
                <wp:extent cx="1009650" cy="514350"/>
                <wp:effectExtent l="635" t="4445" r="254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980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pt,3.3pt" to="233.05pt,43.7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8650</wp:posOffset>
                </wp:positionH>
                <wp:positionV relativeFrom="paragraph">
                  <wp:posOffset>-22225</wp:posOffset>
                </wp:positionV>
                <wp:extent cx="228600" cy="457200"/>
                <wp:effectExtent l="23622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-А</w:t>
                            </w:r>
                          </w:p>
                        </w:txbxContent>
                      </wps:txbx>
                      <wps:bodyPr wrap="square" lIns="17640" rIns="17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.5pt;margin-top:-1.75pt;width:17.95pt;height:35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-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001895</wp:posOffset>
                </wp:positionH>
                <wp:positionV relativeFrom="paragraph">
                  <wp:posOffset>-627380</wp:posOffset>
                </wp:positionV>
                <wp:extent cx="1743710" cy="24828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43840" cy="248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са не более 2,7 кг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3.85pt;margin-top:-49.45pt;width:137.25pt;height:19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са не более 2,7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6245</wp:posOffset>
                </wp:positionH>
                <wp:positionV relativeFrom="paragraph">
                  <wp:posOffset>-1905</wp:posOffset>
                </wp:positionV>
                <wp:extent cx="5715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-0.15pt" to="79.3pt,-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77290</wp:posOffset>
                </wp:positionH>
                <wp:positionV relativeFrom="paragraph">
                  <wp:posOffset>70485</wp:posOffset>
                </wp:positionV>
                <wp:extent cx="71755" cy="71755"/>
                <wp:effectExtent l="10160" t="10795" r="9525" b="952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7pt;margin-top:5.55pt;width:5.6pt;height:5.6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67790</wp:posOffset>
                </wp:positionH>
                <wp:positionV relativeFrom="paragraph">
                  <wp:posOffset>70485</wp:posOffset>
                </wp:positionV>
                <wp:extent cx="71755" cy="71755"/>
                <wp:effectExtent l="10160" t="10795" r="9525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7pt;margin-top:5.55pt;width:5.6pt;height:5.6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48765</wp:posOffset>
                </wp:positionH>
                <wp:positionV relativeFrom="paragraph">
                  <wp:posOffset>70485</wp:posOffset>
                </wp:positionV>
                <wp:extent cx="71755" cy="71755"/>
                <wp:effectExtent l="10160" t="10795" r="9525" b="95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95pt;margin-top:5.55pt;width:5.6pt;height:5.6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48790</wp:posOffset>
                </wp:positionH>
                <wp:positionV relativeFrom="paragraph">
                  <wp:posOffset>70485</wp:posOffset>
                </wp:positionV>
                <wp:extent cx="71755" cy="71755"/>
                <wp:effectExtent l="10795" t="10795" r="9525" b="952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7pt;margin-top:5.55pt;width:5.6pt;height:5.6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29790</wp:posOffset>
                </wp:positionH>
                <wp:positionV relativeFrom="paragraph">
                  <wp:posOffset>52070</wp:posOffset>
                </wp:positionV>
                <wp:extent cx="144145" cy="144145"/>
                <wp:effectExtent l="10160" t="10160" r="8890" b="889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7pt;margin-top:4.1pt;width:11.3pt;height:11.3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54610</wp:posOffset>
                </wp:positionV>
                <wp:extent cx="0" cy="377825"/>
                <wp:effectExtent l="38100" t="0" r="3873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3pt" to="117pt,3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10865</wp:posOffset>
                </wp:positionH>
                <wp:positionV relativeFrom="paragraph">
                  <wp:posOffset>69215</wp:posOffset>
                </wp:positionV>
                <wp:extent cx="533400" cy="238125"/>
                <wp:effectExtent l="0" t="0" r="0" b="0"/>
                <wp:wrapNone/>
                <wp:docPr id="10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.75pt;mso-wrap-distance-left:9.05pt;mso-wrap-distance-right:9.05pt;mso-wrap-distance-top:0pt;mso-wrap-distance-bottom:0pt;margin-top:5.45pt;mso-position-vertical-relative:text;margin-left:244.95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7240</wp:posOffset>
                </wp:positionH>
                <wp:positionV relativeFrom="paragraph">
                  <wp:posOffset>162560</wp:posOffset>
                </wp:positionV>
                <wp:extent cx="41021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.8pt" to="93.45pt,1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4865</wp:posOffset>
                </wp:positionH>
                <wp:positionV relativeFrom="paragraph">
                  <wp:posOffset>151130</wp:posOffset>
                </wp:positionV>
                <wp:extent cx="0" cy="1656080"/>
                <wp:effectExtent l="38100" t="0" r="387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11.9pt" to="64.95pt,142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48790</wp:posOffset>
                </wp:positionH>
                <wp:positionV relativeFrom="paragraph">
                  <wp:posOffset>-3810</wp:posOffset>
                </wp:positionV>
                <wp:extent cx="71755" cy="82550"/>
                <wp:effectExtent l="10160" t="10160" r="8890" b="889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82440"/>
                          <a:chOff x="0" y="0"/>
                          <a:chExt cx="71640" cy="82440"/>
                        </a:xfrm>
                      </wpg:grpSpPr>
                      <wps:wsp>
                        <wps:cNvSpPr/>
                        <wps:spPr>
                          <a:xfrm>
                            <a:off x="9000" y="28440"/>
                            <a:ext cx="540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7pt;margin-top:-0.3pt;width:5.65pt;height:6.45pt" coordorigin="2754,-6" coordsize="113,129">
                <v:rect id="shape_0" fillcolor="white" stroked="t" o:allowincell="f" style="position:absolute;left:2768;top:39;width:84;height:8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754;top:-6;width:112;height:5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58290</wp:posOffset>
                </wp:positionH>
                <wp:positionV relativeFrom="paragraph">
                  <wp:posOffset>-3810</wp:posOffset>
                </wp:positionV>
                <wp:extent cx="71755" cy="82550"/>
                <wp:effectExtent l="10160" t="10160" r="8890" b="889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82440"/>
                          <a:chOff x="0" y="0"/>
                          <a:chExt cx="71640" cy="82440"/>
                        </a:xfrm>
                      </wpg:grpSpPr>
                      <wps:wsp>
                        <wps:cNvSpPr/>
                        <wps:spPr>
                          <a:xfrm>
                            <a:off x="9000" y="28440"/>
                            <a:ext cx="540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7pt;margin-top:-0.3pt;width:5.65pt;height:6.45pt" coordorigin="2454,-6" coordsize="113,129">
                <v:rect id="shape_0" fillcolor="white" stroked="t" o:allowincell="f" style="position:absolute;left:2468;top:39;width:84;height:8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454;top:-6;width:112;height:5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67790</wp:posOffset>
                </wp:positionH>
                <wp:positionV relativeFrom="paragraph">
                  <wp:posOffset>-3810</wp:posOffset>
                </wp:positionV>
                <wp:extent cx="71755" cy="82550"/>
                <wp:effectExtent l="10160" t="10160" r="8890" b="889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82440"/>
                          <a:chOff x="0" y="0"/>
                          <a:chExt cx="71640" cy="82440"/>
                        </a:xfrm>
                      </wpg:grpSpPr>
                      <wps:wsp>
                        <wps:cNvSpPr/>
                        <wps:spPr>
                          <a:xfrm>
                            <a:off x="9000" y="28440"/>
                            <a:ext cx="540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7pt;margin-top:-0.3pt;width:5.65pt;height:6.45pt" coordorigin="2154,-6" coordsize="113,129">
                <v:rect id="shape_0" fillcolor="white" stroked="t" o:allowincell="f" style="position:absolute;left:2168;top:39;width:84;height:8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154;top:-6;width:112;height:5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77290</wp:posOffset>
                </wp:positionH>
                <wp:positionV relativeFrom="paragraph">
                  <wp:posOffset>-3810</wp:posOffset>
                </wp:positionV>
                <wp:extent cx="71755" cy="82550"/>
                <wp:effectExtent l="10160" t="10160" r="8890" b="889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82440"/>
                          <a:chOff x="0" y="0"/>
                          <a:chExt cx="71640" cy="82440"/>
                        </a:xfrm>
                      </wpg:grpSpPr>
                      <wps:wsp>
                        <wps:cNvSpPr/>
                        <wps:spPr>
                          <a:xfrm>
                            <a:off x="9000" y="28440"/>
                            <a:ext cx="540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7pt;margin-top:-0.3pt;width:5.65pt;height:6.45pt" coordorigin="1854,-6" coordsize="113,129">
                <v:rect id="shape_0" fillcolor="white" stroked="t" o:allowincell="f" style="position:absolute;left:1868;top:39;width:84;height:8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854;top:-6;width:112;height:5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91890</wp:posOffset>
                </wp:positionH>
                <wp:positionV relativeFrom="paragraph">
                  <wp:posOffset>-3810</wp:posOffset>
                </wp:positionV>
                <wp:extent cx="71755" cy="82550"/>
                <wp:effectExtent l="10160" t="10160" r="8890" b="889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82440"/>
                          <a:chOff x="0" y="0"/>
                          <a:chExt cx="71640" cy="82440"/>
                        </a:xfrm>
                      </wpg:grpSpPr>
                      <wps:wsp>
                        <wps:cNvSpPr/>
                        <wps:spPr>
                          <a:xfrm>
                            <a:off x="9000" y="28440"/>
                            <a:ext cx="540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7pt;margin-top:-0.3pt;width:5.65pt;height:6.45pt" coordorigin="5814,-6" coordsize="113,129">
                <v:rect id="shape_0" fillcolor="white" stroked="t" o:allowincell="f" style="position:absolute;left:5828;top:39;width:84;height:8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814;top:-6;width:112;height:5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410210</wp:posOffset>
                </wp:positionV>
                <wp:extent cx="1257935" cy="34353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У –ТП - 1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4pt;margin-top:-32.35pt;width:9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У –ТП -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34235</wp:posOffset>
                </wp:positionH>
                <wp:positionV relativeFrom="paragraph">
                  <wp:posOffset>-2540</wp:posOffset>
                </wp:positionV>
                <wp:extent cx="82550" cy="71755"/>
                <wp:effectExtent l="9525" t="10160" r="9525" b="889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0" cy="71640"/>
                          <a:chOff x="0" y="0"/>
                          <a:chExt cx="82440" cy="71640"/>
                        </a:xfrm>
                      </wpg:grpSpPr>
                      <wps:wsp>
                        <wps:cNvSpPr/>
                        <wps:spPr>
                          <a:xfrm rot="5400000">
                            <a:off x="0" y="9000"/>
                            <a:ext cx="540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800" y="17640"/>
                            <a:ext cx="7164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0.5pt;width:7.9pt;height:4.25pt" coordorigin="3360,10" coordsize="158,85">
                <v:rect id="shape_0" fillcolor="white" stroked="t" o:allowincell="f" style="position:absolute;left:3361;top:10;width:84;height:84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407;top:24;width:112;height:56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86815</wp:posOffset>
                </wp:positionH>
                <wp:positionV relativeFrom="paragraph">
                  <wp:posOffset>53975</wp:posOffset>
                </wp:positionV>
                <wp:extent cx="600075" cy="1022985"/>
                <wp:effectExtent l="5715" t="5080" r="25654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1023120"/>
                          <a:chOff x="0" y="0"/>
                          <a:chExt cx="600120" cy="1023120"/>
                        </a:xfrm>
                      </wpg:grpSpPr>
                      <wps:wsp>
                        <wps:cNvSpPr/>
                        <wps:spPr>
                          <a:xfrm>
                            <a:off x="0" y="162720"/>
                            <a:ext cx="276120" cy="860400"/>
                          </a:xfrm>
                          <a:custGeom>
                            <a:avLst/>
                            <a:gdLst>
                              <a:gd name="textAreaLeft" fmla="*/ 7560 w 156600"/>
                              <a:gd name="textAreaRight" fmla="*/ 149040 w 156600"/>
                              <a:gd name="textAreaTop" fmla="*/ 7560 h 487800"/>
                              <a:gd name="textAreaBottom" fmla="*/ 480240 h 48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717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3578"/>
                                </a:lnTo>
                                <a:arcTo wR="3600" hR="3600" stAng="10800000" swAng="-5400000"/>
                                <a:lnTo>
                                  <a:pt x="18000" y="6717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48400"/>
                            <a:ext cx="156240" cy="687600"/>
                          </a:xfrm>
                          <a:custGeom>
                            <a:avLst/>
                            <a:gdLst>
                              <a:gd name="textAreaLeft" fmla="*/ 4320 w 88560"/>
                              <a:gd name="textAreaRight" fmla="*/ 84240 w 88560"/>
                              <a:gd name="textAreaTop" fmla="*/ 4320 h 389880"/>
                              <a:gd name="textAreaBottom" fmla="*/ 385560 h 38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479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1195"/>
                                </a:lnTo>
                                <a:arcTo wR="3600" hR="3600" stAng="10800000" swAng="-5400000"/>
                                <a:lnTo>
                                  <a:pt x="18000" y="9479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70640" y="152280"/>
                            <a:ext cx="58176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●   ●    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position w:val="-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●   ●    ●   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45pt;margin-top:16.2pt;width:59.25pt;height:68.65pt" coordorigin="1869,324" coordsize="1185,1373">
                <v:roundrect id="shape_0" fillcolor="#969696" stroked="t" o:allowincell="f" style="position:absolute;left:1869;top:341;width:434;height:1354;mso-wrap-style:none;v-text-anchor:middle">
                  <v:fill o:detectmouseclick="t" type="solid" color2="#696969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959;top:476;width:245;height:108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2139;top:325;width:915;height:43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●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●   ●    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position w:val="-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position w:val="-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●</w:t>
                        </w:r>
                        <w:r>
                          <w:rPr>
                            <w:kern w:val="2"/>
                            <w:sz w:val="16"/>
                            <w:position w:val="-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●   ●    ●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63140</wp:posOffset>
                </wp:positionH>
                <wp:positionV relativeFrom="paragraph">
                  <wp:posOffset>113030</wp:posOffset>
                </wp:positionV>
                <wp:extent cx="0" cy="62611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pt,8.9pt" to="178.2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33500</wp:posOffset>
                </wp:positionH>
                <wp:positionV relativeFrom="paragraph">
                  <wp:posOffset>110490</wp:posOffset>
                </wp:positionV>
                <wp:extent cx="571500" cy="228600"/>
                <wp:effectExtent l="0" t="0" r="0" b="0"/>
                <wp:wrapNone/>
                <wp:docPr id="1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0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7pt;mso-position-vertical-relative:text;margin-left:105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3:04:00Z</dcterms:created>
  <dc:creator>USER</dc:creator>
  <dc:description/>
  <dc:language>en-US</dc:language>
  <cp:lastModifiedBy>Большеменник</cp:lastModifiedBy>
  <cp:lastPrinted>2004-06-04T09:49:00Z</cp:lastPrinted>
  <dcterms:modified xsi:type="dcterms:W3CDTF">2005-07-22T08:53:00Z</dcterms:modified>
  <cp:revision>20</cp:revision>
  <dc:subject/>
  <dc:title/>
</cp:coreProperties>
</file>