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ОО "НПП ПРОМЭЛЕКТРОНИКА"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99945</wp:posOffset>
            </wp:positionH>
            <wp:positionV relativeFrom="paragraph">
              <wp:posOffset>270510</wp:posOffset>
            </wp:positionV>
            <wp:extent cx="1670685" cy="915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Фотодатчик активный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(ФДА)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72"/>
        </w:rPr>
      </w:pPr>
      <w:r>
        <w:rPr>
          <w:sz w:val="72"/>
        </w:rPr>
        <w:t>Паспорт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52"/>
        </w:rPr>
      </w:pPr>
      <w:r>
        <w:rPr>
          <w:sz w:val="52"/>
        </w:rPr>
        <w:t>КООТ 426471.005 ПС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32"/>
        </w:rPr>
      </w:pPr>
      <w:r>
        <w:rPr>
          <w:sz w:val="32"/>
        </w:rPr>
        <w:t>г. Запорожье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  <w:t>1. Назначение  изделия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. Фотодатчик активный (ФДА) изготовлен в соответствии с                      ТУ У 30850584.001-01 и  предназначен для контроля наличия пламени в котлах работающих как на газовых, так и на жидкостных горелках совместно с автоматикой БАУ-ТП-1 "Альфа-М, БАУ-ТП-2 или с другими автоматиками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2. Режим работы - продолжительный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1. Напряжение питания - в пределах от 10 до 24 Вольт постоянного тока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. Частота мерцания контролируемого пламени ~ от 2 до 40 Герц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3. Количество дискретных выходов - один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4. Ток выходного ключа не более 75 мА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5. Потребляемая мощность не более 0,2 Вт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6. Масса не более 0,15 кг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7. Габаритные размеры - см. Приложение 2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  <w:t>3. Комплект поставки.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1 В комплект поставки входят: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ФДА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тветная часть разъёма подключения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аспорт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  <w:t>4. Устройство и принцип действия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1. Конструктивно ФДА выполнен в виде цилиндра с фланцем. С одной стороны ФДА находится светочувствительный элемент, с другой - фланец и разъём для подключения см. Приложение 2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2. Блок - схема ФДА изображена на рис. 1 Приложения 1. ФДА представляет собой светочувствительный элемент (1), схему усиления (2), частотный фильтр (3), компаратор (4), источник питания (5) и выходной ключ.</w:t>
      </w:r>
    </w:p>
    <w:p>
      <w:pPr>
        <w:pStyle w:val="Normal"/>
        <w:tabs>
          <w:tab w:val="clear" w:pos="709"/>
          <w:tab w:val="left" w:pos="5595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 xml:space="preserve">4.3. Светочувствительным элементом служит фоторезистор . Схема частотного фильтра, усилителя, компаратора и источника питания выполнена на микроэлементах. В качестве выходного ключа применяется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транзистор. Выходной ключ выполнен по схеме "открытый коллектор". 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4. Схемы подключения ФДА с блоком БАУ-ТП-1 Альфа-М и БАУ-ТП-2 приведена на Рис 2 Приложения 1, с другими видами блоков управления - на Рис. 3 Приложения 1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  <w:t>5. Указания по эксплуатации.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1. Температура окружающей среды от +5ºС до +50ºС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2. Относительной влажности от 30 до 80%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3. Вибрации с частотой до 25 Гц и амплитудой до 0,1 мм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4. Внешнее постоянное или переменное электрическое поле с напряжённостью до 400 А/м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5. Закрытое помещение без резких колебаний температуры и без наличия в воздухе агрессивных веществ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6. ФДА должен иметь систему охлаждения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  <w:t>6. Размещение и монтаж.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1. Смонтировать ФДА на котле с учётом требований раздела 5 настоящего руководства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2. При монтаже предотвратить возможность попадания посторонних источников света в зону контроля пламени ФДА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3. Подпаять ответную часть разъёма ФДА к проводам, связывающим ФДА и автоматику управления согласно схемам Приложения 1 и схемам подключения автоматики управления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.4. Состыковать разъём с ответной частью. 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  <w:t>7. Техническое обслуживание и хранение.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1. Профилактические обслуживание производить в соответствии с графиком ППР, при этом рекомендуется произвести очистку от пыли фоторезистора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2. Условия хранения ФДА должны соответствовать группе 2(С) на срок сохраняемости 2 года, а в части воздействия климатических факторов - по группе условий хранения 5 (ОЖ4) ГОСТ 15150.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  <w:t>8. Возможные неисправности и способы их устранения.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1. При эксплуатации ФДА могут встречаться отказы в работе, вызванные неправильным монтажом на котле либо несоблюдением условий эксплуатации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2. Возможные неисправности и способы их устранения указаны в таблице 1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969"/>
        <w:gridCol w:w="26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еисправ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ичин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пособ устра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ДА не работа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еправильная распайка ответной части разъёма Ф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оверить распайку разъём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ДА не реагирует на пламя в топ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она контроля пламени ФДА не совпадает с зоной пламени котл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оверить и изменить монтаж Ф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Ложное срабатывание Ф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зону контроля пламени ФДА попадает свет от посторонних источников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странить попадание света от посторонних источников</w:t>
            </w:r>
          </w:p>
        </w:tc>
      </w:tr>
    </w:tbl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  <w:t>9. Свидетельство о приёмке.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9.1 Устройство ФДА соответствует техническим требованиям                             ТУ У 30850584.001-01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та выпуска ____________________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астер__________________________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тролёр  ОТК __________________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  <w:t>10. Гарантии изготовителя.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.1 Предприятие изготовитель гарантирует соответствие ФДА требованиям ТУ У 30850584.001-01 при соблюдении потребителем условий хранения и эксплуатации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.2 Гарантийный срок эксплуатации - 1 год со дня отгрузки ФДА Заказчику при соблюдении Заказчиком условий эксплуатации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0.3 Гарантийный ремонт ФДА производится только в условиях предприятия-изготовителя. 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.4.  ФДА должен быть доставлен на предприятие-изготовитель непосредственно заказчиком либо через почтово-транспортные фирмы по согласованию с предприятием-изготовителем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.5. Гарантийные обязательства не распространяются на ФДА, имеющие механические повреждения корпуса и электронной платы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10.6. Гарантийное и послегарантийное обслуживание ФДА производится предприятием-изготовителем по адресу: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>69093, г. Запорожье, ул. Хакасская 1, ООО НПП "Промэлектроника"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>Для почтовых отправлений: 69015, г. Запорожье, а/я 5650.</w:t>
      </w:r>
    </w:p>
    <w:p>
      <w:pPr>
        <w:pStyle w:val="Normal"/>
        <w:tabs>
          <w:tab w:val="clear" w:pos="709"/>
          <w:tab w:val="left" w:pos="5595" w:leader="none"/>
        </w:tabs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/ф: (061) 280-13-62, (061) 280-13-63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0.7. По вопросам гарантийного и послегарантийного обслуживания, а также по вопросам приобретения ФДА, на территории Российской Федерации, обращаться по адресу: </w:t>
      </w:r>
    </w:p>
    <w:p>
      <w:pPr>
        <w:pStyle w:val="Normal"/>
        <w:tabs>
          <w:tab w:val="clear" w:pos="709"/>
          <w:tab w:val="left" w:pos="5595" w:leader="none"/>
        </w:tabs>
        <w:ind w:hanging="360"/>
        <w:rPr/>
      </w:pPr>
      <w:r>
        <w:rPr>
          <w:sz w:val="28"/>
        </w:rPr>
        <w:t xml:space="preserve">     </w:t>
      </w:r>
      <w:r>
        <w:rPr>
          <w:sz w:val="28"/>
        </w:rPr>
        <w:t>308013 г. Белгород, ул. Рабочая, 14, ООО ДП "Завод "Энергоцветмет".           Телефон: (4722) 21-15-21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.8. По вопросам приобретения ФДА также обращаться по адресу: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>121354, г. Москва, ул. Ватутина, 13,  ЗАО "Энергоцветмет".</w:t>
      </w:r>
    </w:p>
    <w:p>
      <w:pPr>
        <w:pStyle w:val="Normal"/>
        <w:tabs>
          <w:tab w:val="clear" w:pos="709"/>
          <w:tab w:val="left" w:pos="5595" w:leader="none"/>
        </w:tabs>
        <w:ind w:left="-18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дрес для почтовых отправлений: 121354, г. Москва, а/я 272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>Телефоны: (495) 433-53-95, (495) 662-97-62.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28"/>
        </w:rPr>
      </w:pPr>
      <w:r>
        <w:rPr>
          <w:sz w:val="28"/>
        </w:rPr>
        <w:t>11. Сведения о рекламациях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1.1. Сведения о рекламациях заполняются в таблице 2.</w:t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  <w:t>Таблица 2.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993"/>
        <w:gridCol w:w="2268"/>
        <w:gridCol w:w="973"/>
        <w:gridCol w:w="1615"/>
        <w:gridCol w:w="1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, обозначение основной ч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омер и дата реклам.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раткое содерж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омер и дата доку-мент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олжность, фамилия и подпись ответств. лиц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им.</w:t>
            </w:r>
          </w:p>
        </w:tc>
      </w:tr>
      <w:tr>
        <w:trPr>
          <w:trHeight w:val="109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55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32"/>
        </w:rPr>
      </w:pPr>
      <w:r>
        <w:rPr>
          <w:sz w:val="32"/>
        </w:rPr>
        <w:t>12. Свидетельство об упаковке.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12.1. ФДА упакован Запорожским ООО НПП "Промэлектроника" согласно требованиям ТУ У 30850584.001-01.</w: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та упаковки _________________________</w: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паковку произвёл _____________________</w: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ФДА после</w: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паковки принял _______________________</w:t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32"/>
        </w:rPr>
      </w:pPr>
      <w:r>
        <w:rPr>
          <w:sz w:val="32"/>
          <w:lang w:val="en-US"/>
        </w:rPr>
        <w:t>Приложение 1</w: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4145</wp:posOffset>
                </wp:positionH>
                <wp:positionV relativeFrom="paragraph">
                  <wp:posOffset>3670300</wp:posOffset>
                </wp:positionV>
                <wp:extent cx="733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289pt" to="169.05pt,2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4145</wp:posOffset>
                </wp:positionH>
                <wp:positionV relativeFrom="paragraph">
                  <wp:posOffset>3413125</wp:posOffset>
                </wp:positionV>
                <wp:extent cx="733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268.75pt" to="169.05pt,2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7570</wp:posOffset>
                </wp:positionH>
                <wp:positionV relativeFrom="paragraph">
                  <wp:posOffset>3279775</wp:posOffset>
                </wp:positionV>
                <wp:extent cx="2038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258.25pt" to="329.55pt,2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7570</wp:posOffset>
                </wp:positionH>
                <wp:positionV relativeFrom="paragraph">
                  <wp:posOffset>3546475</wp:posOffset>
                </wp:positionV>
                <wp:extent cx="2038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279.25pt" to="329.55pt,2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7570</wp:posOffset>
                </wp:positionH>
                <wp:positionV relativeFrom="paragraph">
                  <wp:posOffset>3794125</wp:posOffset>
                </wp:positionV>
                <wp:extent cx="20383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298.75pt" to="329.55pt,2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0595</wp:posOffset>
                </wp:positionH>
                <wp:positionV relativeFrom="paragraph">
                  <wp:posOffset>3327400</wp:posOffset>
                </wp:positionV>
                <wp:extent cx="90805" cy="171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5pt;margin-top:262pt;width:7.1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9170</wp:posOffset>
                </wp:positionH>
                <wp:positionV relativeFrom="paragraph">
                  <wp:posOffset>3413125</wp:posOffset>
                </wp:positionV>
                <wp:extent cx="47625" cy="4762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268.75pt" to="280.8pt,2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8695</wp:posOffset>
                </wp:positionH>
                <wp:positionV relativeFrom="paragraph">
                  <wp:posOffset>3384550</wp:posOffset>
                </wp:positionV>
                <wp:extent cx="47625" cy="4762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266.5pt" to="281.55pt,2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6030</wp:posOffset>
                </wp:positionH>
                <wp:positionV relativeFrom="paragraph">
                  <wp:posOffset>3194050</wp:posOffset>
                </wp:positionV>
                <wp:extent cx="90805" cy="171450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5pt;margin-top:251.5pt;width:7.1pt;height:13.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1585</wp:posOffset>
                </wp:positionH>
                <wp:positionV relativeFrom="paragraph">
                  <wp:posOffset>3261995</wp:posOffset>
                </wp:positionV>
                <wp:extent cx="47625" cy="4762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256.85pt" to="302.25pt,26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0160</wp:posOffset>
                </wp:positionH>
                <wp:positionV relativeFrom="paragraph">
                  <wp:posOffset>3271520</wp:posOffset>
                </wp:positionV>
                <wp:extent cx="47625" cy="4762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257.6pt" to="304.5pt,26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3395</wp:posOffset>
                </wp:positionH>
                <wp:positionV relativeFrom="paragraph">
                  <wp:posOffset>3155950</wp:posOffset>
                </wp:positionV>
                <wp:extent cx="190500" cy="266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5pt;margin-top:248.5pt;width:14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3395</wp:posOffset>
                </wp:positionH>
                <wp:positionV relativeFrom="paragraph">
                  <wp:posOffset>3422650</wp:posOffset>
                </wp:positionV>
                <wp:extent cx="190500" cy="2476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5pt;margin-top:269.5pt;width:14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3395</wp:posOffset>
                </wp:positionH>
                <wp:positionV relativeFrom="paragraph">
                  <wp:posOffset>3670300</wp:posOffset>
                </wp:positionV>
                <wp:extent cx="190500" cy="2476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5pt;margin-top:289pt;width:14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0220</wp:posOffset>
                </wp:positionH>
                <wp:positionV relativeFrom="paragraph">
                  <wp:posOffset>6022975</wp:posOffset>
                </wp:positionV>
                <wp:extent cx="7334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474.25pt" to="196.3pt,4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0220</wp:posOffset>
                </wp:positionH>
                <wp:positionV relativeFrom="paragraph">
                  <wp:posOffset>5765800</wp:posOffset>
                </wp:positionV>
                <wp:extent cx="7334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454pt" to="196.3pt,4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3170</wp:posOffset>
                </wp:positionH>
                <wp:positionV relativeFrom="paragraph">
                  <wp:posOffset>6137275</wp:posOffset>
                </wp:positionV>
                <wp:extent cx="14382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483.25pt" to="310.3pt,4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0810</wp:posOffset>
                </wp:positionH>
                <wp:positionV relativeFrom="paragraph">
                  <wp:posOffset>6108065</wp:posOffset>
                </wp:positionV>
                <wp:extent cx="53340" cy="53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3pt;margin-top:480.95pt;width:4.15pt;height:4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3170</wp:posOffset>
                </wp:positionH>
                <wp:positionV relativeFrom="paragraph">
                  <wp:posOffset>5899150</wp:posOffset>
                </wp:positionV>
                <wp:extent cx="14382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464.5pt" to="310.3pt,4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0810</wp:posOffset>
                </wp:positionH>
                <wp:positionV relativeFrom="paragraph">
                  <wp:posOffset>5869940</wp:posOffset>
                </wp:positionV>
                <wp:extent cx="53340" cy="533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3pt;margin-top:462.2pt;width:4.15pt;height:4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03170</wp:posOffset>
                </wp:positionH>
                <wp:positionV relativeFrom="paragraph">
                  <wp:posOffset>5632450</wp:posOffset>
                </wp:positionV>
                <wp:extent cx="1219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443.5pt" to="293.05pt,4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3320</wp:posOffset>
                </wp:positionH>
                <wp:positionV relativeFrom="paragraph">
                  <wp:posOffset>5613400</wp:posOffset>
                </wp:positionV>
                <wp:extent cx="36195" cy="3619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91.6pt;margin-top:442pt;width:2.8pt;height:2.8pt;mso-wrap-style:none;v-text-anchor:middle">
                <v:fill o:detectmouseclick="t" type="solid" color2="#cccccc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2795</wp:posOffset>
                </wp:positionH>
                <wp:positionV relativeFrom="paragraph">
                  <wp:posOffset>5194300</wp:posOffset>
                </wp:positionV>
                <wp:extent cx="133350" cy="114300"/>
                <wp:effectExtent l="5715" t="9525" r="952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332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60.85pt;margin-top:409pt;width:10.45pt;height:8.95pt;flip:x;mso-wrap-style:none;v-text-anchor:middle;rotation:27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36620</wp:posOffset>
                </wp:positionH>
                <wp:positionV relativeFrom="paragraph">
                  <wp:posOffset>5184775</wp:posOffset>
                </wp:positionV>
                <wp:extent cx="0" cy="1428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408.25pt" to="270.6pt,4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6095</wp:posOffset>
                </wp:positionH>
                <wp:positionV relativeFrom="paragraph">
                  <wp:posOffset>5251450</wp:posOffset>
                </wp:positionV>
                <wp:extent cx="6762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413.5pt" to="293.05pt,4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22370</wp:posOffset>
                </wp:positionH>
                <wp:positionV relativeFrom="paragraph">
                  <wp:posOffset>5251450</wp:posOffset>
                </wp:positionV>
                <wp:extent cx="0" cy="647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413.5pt" to="293.1pt,4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5880100</wp:posOffset>
                </wp:positionV>
                <wp:extent cx="36195" cy="3619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91.6pt;margin-top:463pt;width:2.8pt;height:2.8pt;mso-wrap-style:none;v-text-anchor:middle">
                <v:fill o:detectmouseclick="t" type="solid" color2="#cccccc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6095</wp:posOffset>
                </wp:positionH>
                <wp:positionV relativeFrom="paragraph">
                  <wp:posOffset>5251450</wp:posOffset>
                </wp:positionV>
                <wp:extent cx="0" cy="3810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413.5pt" to="239.85pt,4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7045</wp:posOffset>
                </wp:positionH>
                <wp:positionV relativeFrom="paragraph">
                  <wp:posOffset>5613400</wp:posOffset>
                </wp:positionV>
                <wp:extent cx="36195" cy="3619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38.35pt;margin-top:442pt;width:2.8pt;height:2.8pt;mso-wrap-style:none;v-text-anchor:middle">
                <v:fill o:detectmouseclick="t" type="solid" color2="#cccccc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36010</wp:posOffset>
                </wp:positionH>
                <wp:positionV relativeFrom="paragraph">
                  <wp:posOffset>6708140</wp:posOffset>
                </wp:positionV>
                <wp:extent cx="53340" cy="53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3pt;margin-top:528.2pt;width:4.15pt;height:4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3745</wp:posOffset>
                </wp:positionH>
                <wp:positionV relativeFrom="paragraph">
                  <wp:posOffset>6431915</wp:posOffset>
                </wp:positionV>
                <wp:extent cx="133350" cy="47625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506.45pt" to="269.8pt,5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17570</wp:posOffset>
                </wp:positionH>
                <wp:positionV relativeFrom="paragraph">
                  <wp:posOffset>6489700</wp:posOffset>
                </wp:positionV>
                <wp:extent cx="2476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511pt" to="288.55pt,5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6095</wp:posOffset>
                </wp:positionH>
                <wp:positionV relativeFrom="paragraph">
                  <wp:posOffset>6489700</wp:posOffset>
                </wp:positionV>
                <wp:extent cx="2476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511pt" to="259.3pt,5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6095</wp:posOffset>
                </wp:positionH>
                <wp:positionV relativeFrom="paragraph">
                  <wp:posOffset>6489700</wp:posOffset>
                </wp:positionV>
                <wp:extent cx="0" cy="2095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511pt" to="239.8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5220</wp:posOffset>
                </wp:positionH>
                <wp:positionV relativeFrom="paragraph">
                  <wp:posOffset>6499225</wp:posOffset>
                </wp:positionV>
                <wp:extent cx="0" cy="2095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511.75pt" to="288.6pt,5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6885</wp:posOffset>
                </wp:positionH>
                <wp:positionV relativeFrom="paragraph">
                  <wp:posOffset>6698615</wp:posOffset>
                </wp:positionV>
                <wp:extent cx="53340" cy="533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55pt;margin-top:527.45pt;width:4.15pt;height:4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8795</wp:posOffset>
                </wp:positionH>
                <wp:positionV relativeFrom="paragraph">
                  <wp:posOffset>53975</wp:posOffset>
                </wp:positionV>
                <wp:extent cx="4590415" cy="1926590"/>
                <wp:effectExtent l="3810" t="508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360" cy="1926720"/>
                          <a:chOff x="0" y="0"/>
                          <a:chExt cx="4590360" cy="1926720"/>
                        </a:xfrm>
                      </wpg:grpSpPr>
                      <wps:wsp>
                        <wps:cNvSpPr txBox="1"/>
                        <wps:spPr>
                          <a:xfrm>
                            <a:off x="2066760" y="1669320"/>
                            <a:ext cx="628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90360" cy="173340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1162080"/>
                              <a:ext cx="197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9280" y="476280"/>
                              <a:ext cx="457200" cy="1047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13560"/>
                                <a:ext cx="45720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95480" y="476280"/>
                              <a:ext cx="152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7800" y="476280"/>
                              <a:ext cx="457200" cy="1047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13560"/>
                                <a:ext cx="45720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1680" y="476280"/>
                              <a:ext cx="457200" cy="1047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13560"/>
                                <a:ext cx="45720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66960" y="142200"/>
                              <a:ext cx="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399960"/>
                              <a:ext cx="43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0440" y="285120"/>
                              <a:ext cx="13240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23960"/>
                              <a:ext cx="84780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760" y="152280"/>
                                <a:ext cx="0" cy="58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323640"/>
                                <a:ext cx="1047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247680"/>
                                <a:ext cx="371520" cy="371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7960" cy="33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20952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20952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28760" y="14292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73332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76400" y="85680"/>
                              <a:ext cx="114480" cy="1429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9360" y="9360"/>
                                <a:ext cx="13320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6960" y="152280"/>
                              <a:ext cx="21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9320" y="0"/>
                              <a:ext cx="5810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+1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3360" y="399960"/>
                              <a:ext cx="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160020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9320" y="1447920"/>
                              <a:ext cx="5810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62240" y="981000"/>
                              <a:ext cx="37152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4760" y="209520"/>
                                <a:ext cx="1429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8568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19080"/>
                                <a:ext cx="13320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71520" cy="371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29000" y="1343160"/>
                              <a:ext cx="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920" y="15811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920" y="73332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9320" y="590400"/>
                              <a:ext cx="5810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09920" y="73332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560" y="1262880"/>
                              <a:ext cx="2534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5pt;margin-top:4.25pt;width:361.45pt;height:151.7pt" coordorigin="817,85" coordsize="7229,3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72;top:2714;width:9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7;top:85;width:7229;height:2730">
                  <v:line id="shape_0" from="2872,1915" to="5976,1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367;top:835;width:720;height:1649">
                    <v:shape id="shape_0" fillcolor="white" stroked="t" o:allowincell="f" style="position:absolute;left:3367;top:1329;width:719;height:11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57,835" to="3757,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42,835" to="4941,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52;top:835;width:720;height:1649">
                    <v:shape id="shape_0" fillcolor="white" stroked="t" o:allowincell="f" style="position:absolute;left:2152;top:1329;width:719;height:11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542,835" to="2542,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52;top:835;width:720;height:1649">
                    <v:shape id="shape_0" fillcolor="white" stroked="t" o:allowincell="f" style="position:absolute;left:4552;top:1329;width:719;height:11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942,835" to="4942,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57,309" to="3757,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2,715" to="5451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76;top:534;width:208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817;top:1225;width:1334;height:1154">
                    <v:line id="shape_0" from="1492,1465" to="1492,2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402;top:1735;width:164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stroked="t" o:allowincell="f" style="position:absolute;left:1207;top:1615;width:584;height:58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817;top:1225;width:374;height:524">
                      <v:line id="shape_0" from="862,1225" to="1191,1554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7,1420" to="1146,1749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1492,1450" to="2151,14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2,2380" to="2151,2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31;top:220;width:210;height:224">
                    <v:shape id="shape_0" stroked="t" o:allowincell="f" style="position:absolute;left:5332;top:235;width:209;height:179;mso-wrap-style:none;v-text-anchor:middle;rotation:270" type="_x0000_t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347,220" to="5347,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57,325" to="7131,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31;top:85;width:91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+1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52,715" to="5452,2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2,2605" to="7161,2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31;top:2365;width:91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797;top:1630;width:585;height:585">
                    <v:line id="shape_0" from="5962,1960" to="6186,2184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962,1765" to="5962,20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2,1660" to="6171,18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5797;top:1630;width:584;height:58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6217,2200" to="6217,2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6187;top:2575;width:56;height:56;mso-wrap-style:none;v-text-anchor:middle">
                    <v:fill o:detectmouseclick="t" type="solid" color2="#cccccc"/>
                    <v:stroke color="#333333" weight="9360" joinstyle="miter" endcap="flat"/>
                    <w10:wrap type="none"/>
                  </v:oval>
                  <v:line id="shape_0" from="6187,1240" to="6187,16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31;top:1015;width:91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O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87,1240" to="7131,1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85;top:2074;width:39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2922905</wp:posOffset>
                </wp:positionV>
                <wp:extent cx="1056640" cy="121856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95.95pt;mso-wrap-distance-left:9.05pt;mso-wrap-distance-right:9.05pt;mso-wrap-distance-top:0pt;mso-wrap-distance-bottom:0pt;margin-top:230.15pt;mso-position-vertical-relative:text;margin-left:6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9700</wp:posOffset>
                </wp:positionH>
                <wp:positionV relativeFrom="paragraph">
                  <wp:posOffset>3151505</wp:posOffset>
                </wp:positionV>
                <wp:extent cx="742315" cy="76136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UT    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12V    2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GND    1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59.95pt;mso-wrap-distance-left:9.05pt;mso-wrap-distance-right:9.05pt;mso-wrap-distance-top:0pt;mso-wrap-distance-bottom:0pt;margin-top:248.15pt;mso-position-vertical-relative:text;margin-left:11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UT    3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+12V    2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GND   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9925</wp:posOffset>
                </wp:positionH>
                <wp:positionV relativeFrom="paragraph">
                  <wp:posOffset>2646680</wp:posOffset>
                </wp:positionV>
                <wp:extent cx="1609090" cy="179006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9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LFA-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DP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12V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0.95pt;mso-wrap-distance-left:9.05pt;mso-wrap-distance-right:9.05pt;mso-wrap-distance-top:0pt;mso-wrap-distance-bottom:0pt;margin-top:208.4pt;mso-position-vertical-relative:text;margin-left:25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ALFA-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DP 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+12V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2845</wp:posOffset>
                </wp:positionH>
                <wp:positionV relativeFrom="paragraph">
                  <wp:posOffset>4635500</wp:posOffset>
                </wp:positionV>
                <wp:extent cx="628650" cy="25717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0.25pt;mso-wrap-distance-left:9.05pt;mso-wrap-distance-right:9.05pt;mso-wrap-distance-top:0pt;mso-wrap-distance-bottom:0pt;margin-top:365pt;mso-position-vertical-relative:text;margin-left:1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1275</wp:posOffset>
                </wp:positionH>
                <wp:positionV relativeFrom="paragraph">
                  <wp:posOffset>5180330</wp:posOffset>
                </wp:positionV>
                <wp:extent cx="675640" cy="12947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0-24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"+"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"–"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101.95pt;mso-wrap-distance-left:9.05pt;mso-wrap-distance-right:9.05pt;mso-wrap-distance-top:0pt;mso-wrap-distance-bottom:0pt;margin-top:407.9pt;mso-position-vertical-relative:text;margin-left:303.2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0-24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"+"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"–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2375</wp:posOffset>
                </wp:positionH>
                <wp:positionV relativeFrom="paragraph">
                  <wp:posOffset>5275580</wp:posOffset>
                </wp:positionV>
                <wp:extent cx="1056640" cy="121856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95.95pt;mso-wrap-distance-left:9.05pt;mso-wrap-distance-right:9.05pt;mso-wrap-distance-top:0pt;mso-wrap-distance-bottom:0pt;margin-top:415.4pt;mso-position-vertical-relative:text;margin-left:9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5775</wp:posOffset>
                </wp:positionH>
                <wp:positionV relativeFrom="paragraph">
                  <wp:posOffset>5491480</wp:posOffset>
                </wp:positionV>
                <wp:extent cx="742315" cy="76136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UT    3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12V    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GND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59.95pt;mso-wrap-distance-left:9.05pt;mso-wrap-distance-right:9.05pt;mso-wrap-distance-top:0pt;mso-wrap-distance-bottom:0pt;margin-top:432.4pt;mso-position-vertical-relative:text;margin-left:138.2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UT    3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+12V    2</w:t>
                      </w:r>
                    </w:p>
                    <w:p>
                      <w:pPr>
                        <w:pStyle w:val="Normal"/>
                        <w:spacing w:before="0" w:after="160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GND    </w:t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2150</wp:posOffset>
                </wp:positionH>
                <wp:positionV relativeFrom="paragraph">
                  <wp:posOffset>5399405</wp:posOffset>
                </wp:positionV>
                <wp:extent cx="294640" cy="44704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35.2pt;mso-wrap-distance-left:9.05pt;mso-wrap-distance-right:9.05pt;mso-wrap-distance-top:0pt;mso-wrap-distance-bottom:0pt;margin-top:425.15pt;mso-position-vertical-relative:text;margin-left:254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1795</wp:posOffset>
                </wp:positionH>
                <wp:positionV relativeFrom="paragraph">
                  <wp:posOffset>6746875</wp:posOffset>
                </wp:positionV>
                <wp:extent cx="876300" cy="27622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UT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75pt;mso-wrap-distance-left:9.05pt;mso-wrap-distance-right:9.05pt;mso-wrap-distance-top:0pt;mso-wrap-distance-bottom:0pt;margin-top:531.25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0820</wp:posOffset>
                </wp:positionH>
                <wp:positionV relativeFrom="paragraph">
                  <wp:posOffset>6242050</wp:posOffset>
                </wp:positionV>
                <wp:extent cx="542925" cy="27622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K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75pt;mso-wrap-distance-left:9.05pt;mso-wrap-distance-right:9.05pt;mso-wrap-distance-top:0pt;mso-wrap-distance-bottom:0pt;margin-top:491.5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K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5995</wp:posOffset>
                </wp:positionH>
                <wp:positionV relativeFrom="paragraph">
                  <wp:posOffset>7067550</wp:posOffset>
                </wp:positionV>
                <wp:extent cx="628650" cy="257175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0.25pt;mso-wrap-distance-left:9.05pt;mso-wrap-distance-right:9.05pt;mso-wrap-distance-top:0pt;mso-wrap-distance-bottom:0pt;margin-top:556.5pt;mso-position-vertical-relative:text;margin-left:1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85720</wp:posOffset>
                </wp:positionH>
                <wp:positionV relativeFrom="paragraph">
                  <wp:posOffset>8714105</wp:posOffset>
                </wp:positionV>
                <wp:extent cx="584200" cy="24765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9.5pt;mso-wrap-distance-left:9.05pt;mso-wrap-distance-right:9.05pt;mso-wrap-distance-top:0pt;mso-wrap-distance-bottom:0pt;margin-top:686.1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ис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95</wp:posOffset>
                </wp:positionH>
                <wp:positionV relativeFrom="paragraph">
                  <wp:posOffset>7451090</wp:posOffset>
                </wp:positionV>
                <wp:extent cx="1036955" cy="24765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Вилка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9.5pt;mso-wrap-distance-left:9.05pt;mso-wrap-distance-right:9.05pt;mso-wrap-distance-top:0pt;mso-wrap-distance-bottom:0pt;margin-top:586.7pt;mso-position-vertical-relative:text;margin-left:2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Вилка 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F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9205</wp:posOffset>
                </wp:positionH>
                <wp:positionV relativeFrom="paragraph">
                  <wp:posOffset>7452360</wp:posOffset>
                </wp:positionV>
                <wp:extent cx="1186180" cy="24765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Розетка  </w:t>
                            </w:r>
                            <w:r>
                              <w:rPr>
                                <w:rFonts w:eastAsia="MT Extra" w:cs="MT Extra" w:ascii="MT Extra" w:hAnsi="MT Extra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19.5pt;mso-wrap-distance-left:9.05pt;mso-wrap-distance-right:9.05pt;mso-wrap-distance-top:0pt;mso-wrap-distance-bottom:0pt;margin-top:586.8pt;mso-position-vertical-relative:text;margin-left:99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Розетка  </w:t>
                      </w:r>
                      <w:r>
                        <w:rPr>
                          <w:rFonts w:eastAsia="MT Extra" w:cs="MT Extra" w:ascii="MT Extra" w:hAnsi="MT Extra"/>
                        </w:rPr>
                        <w:t>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F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220</wp:posOffset>
                </wp:positionH>
                <wp:positionV relativeFrom="paragraph">
                  <wp:posOffset>8255</wp:posOffset>
                </wp:positionV>
                <wp:extent cx="0" cy="266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0.65pt" to="278.6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0865</wp:posOffset>
                </wp:positionH>
                <wp:positionV relativeFrom="paragraph">
                  <wp:posOffset>208280</wp:posOffset>
                </wp:positionV>
                <wp:extent cx="68580" cy="1905"/>
                <wp:effectExtent l="1270" t="28575" r="127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" cy="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16.4pt" to="150.3pt,16.5pt" stroked="t" o:allowincell="f" style="position:absolute;flip:y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93720</wp:posOffset>
                </wp:positionH>
                <wp:positionV relativeFrom="paragraph">
                  <wp:posOffset>71755</wp:posOffset>
                </wp:positionV>
                <wp:extent cx="2973070" cy="106235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Внимание !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Паять контакты разъема не более двух секунд паяльником 25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Вт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при температуре 260 граду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1pt;height:83.65pt;mso-wrap-distance-left:9.05pt;mso-wrap-distance-right:9.05pt;mso-wrap-distance-top:0pt;mso-wrap-distance-bottom:0pt;margin-top:5.65pt;mso-position-vertical-relative:text;margin-left:2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Внимание !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                                               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Паять контакты разъема не более двух секунд паяльником 25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Вт        </w:t>
                      </w:r>
                      <w:r>
                        <w:rPr>
                          <w:b/>
                          <w:sz w:val="28"/>
                        </w:rPr>
                        <w:t xml:space="preserve"> при температуре 260 граду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515</wp:posOffset>
                </wp:positionH>
                <wp:positionV relativeFrom="paragraph">
                  <wp:posOffset>71120</wp:posOffset>
                </wp:positionV>
                <wp:extent cx="816610" cy="816610"/>
                <wp:effectExtent l="5080" t="5715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816480"/>
                          <a:chOff x="0" y="0"/>
                          <a:chExt cx="81648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6480" cy="81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76680" cy="5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30400"/>
                            <a:ext cx="69120" cy="69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30400"/>
                            <a:ext cx="69120" cy="69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544320"/>
                            <a:ext cx="69120" cy="69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744840" y="474480"/>
                            <a:ext cx="489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17640" y="464760"/>
                            <a:ext cx="489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0000">
                            <a:off x="657720" y="636120"/>
                            <a:ext cx="489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080000">
                            <a:off x="89280" y="617040"/>
                            <a:ext cx="4896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5pt;margin-top:5.6pt;width:64.3pt;height:64.3pt" coordorigin="89,112" coordsize="1286,1286">
                <v:oval id="shape_0" stroked="t" o:allowincell="f" style="position:absolute;left:89;top:112;width:1285;height:1285;mso-wrap-style:none;v-text-anchor:middle">
                  <v:fill o:detectmouseclick="t" on="false"/>
                  <v:stroke color="#333333" weight="9360" joinstyle="miter" endcap="flat"/>
                  <w10:wrap type="none"/>
                </v:oval>
                <v:rect id="shape_0" stroked="t" o:allowincell="f" style="position:absolute;left:665;top:112;width:120;height: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439;top:475;width:108;height:10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34;top:475;width:108;height:10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77;top:969;width:108;height:10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1262;top:860;width:76;height:113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;top:844;width:76;height:113;mso-wrap-style:none;v-text-anchor:middle;rotation:34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5;top:1114;width:76;height:113;mso-wrap-style:none;v-text-anchor:middle;rotation:4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9;top:1084;width:76;height:112;flip:x;mso-wrap-style:none;v-text-anchor:middle;rotation:42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70025</wp:posOffset>
                </wp:positionH>
                <wp:positionV relativeFrom="paragraph">
                  <wp:posOffset>71120</wp:posOffset>
                </wp:positionV>
                <wp:extent cx="816610" cy="816610"/>
                <wp:effectExtent l="5080" t="571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816480"/>
                          <a:chOff x="0" y="0"/>
                          <a:chExt cx="81648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6480" cy="81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76680" cy="5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30400"/>
                            <a:ext cx="69120" cy="69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30400"/>
                            <a:ext cx="69120" cy="69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544320"/>
                            <a:ext cx="69120" cy="69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744840" y="474480"/>
                            <a:ext cx="489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17640" y="464760"/>
                            <a:ext cx="489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0000">
                            <a:off x="657720" y="636120"/>
                            <a:ext cx="489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080000">
                            <a:off x="89280" y="617040"/>
                            <a:ext cx="4896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75pt;margin-top:5.6pt;width:64.3pt;height:64.3pt" coordorigin="2315,112" coordsize="1286,1286">
                <v:oval id="shape_0" stroked="t" o:allowincell="f" style="position:absolute;left:2315;top:112;width:1285;height:1285;mso-wrap-style:none;v-text-anchor:middle">
                  <v:fill o:detectmouseclick="t" on="false"/>
                  <v:stroke color="#333333" weight="9360" joinstyle="miter" endcap="flat"/>
                  <w10:wrap type="none"/>
                </v:oval>
                <v:rect id="shape_0" stroked="t" o:allowincell="f" style="position:absolute;left:2891;top:112;width:120;height: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665;top:475;width:108;height:10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59;top:475;width:108;height:10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03;top:969;width:108;height:10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3488;top:860;width:76;height:113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3;top:844;width:76;height:113;mso-wrap-style:none;v-text-anchor:middle;rotation:34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1;top:1114;width:76;height:113;mso-wrap-style:none;v-text-anchor:middle;rotation:4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5;top:1084;width:76;height:112;flip:x;mso-wrap-style:none;v-text-anchor:middle;rotation:42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375</wp:posOffset>
                </wp:positionH>
                <wp:positionV relativeFrom="paragraph">
                  <wp:posOffset>187960</wp:posOffset>
                </wp:positionV>
                <wp:extent cx="795655" cy="59753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7.05pt;mso-wrap-distance-left:9.05pt;mso-wrap-distance-right:9.05pt;mso-wrap-distance-top:0pt;mso-wrap-distance-bottom:0pt;margin-top:14.8pt;mso-position-vertical-relative:text;margin-left: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    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172085</wp:posOffset>
                </wp:positionV>
                <wp:extent cx="795655" cy="59753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7.05pt;mso-wrap-distance-left:9.05pt;mso-wrap-distance-right:9.05pt;mso-wrap-distance-top:0pt;mso-wrap-distance-bottom:0pt;margin-top:1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     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57425</wp:posOffset>
                </wp:positionH>
                <wp:positionV relativeFrom="paragraph">
                  <wp:posOffset>234950</wp:posOffset>
                </wp:positionV>
                <wp:extent cx="17145" cy="62865"/>
                <wp:effectExtent l="27940" t="7620" r="27940" b="76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63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8.5pt" to="179.05pt,23.4pt" stroked="t" o:allowincell="f" style="position:absolute;flip:x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45665</wp:posOffset>
                </wp:positionH>
                <wp:positionV relativeFrom="paragraph">
                  <wp:posOffset>180340</wp:posOffset>
                </wp:positionV>
                <wp:extent cx="41910" cy="47625"/>
                <wp:effectExtent l="21590" t="19050" r="2159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47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14.2pt" to="172.2pt,17.9pt" stroked="t" o:allowincell="f" style="position:absolute;flip:x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8915</wp:posOffset>
                </wp:positionH>
                <wp:positionV relativeFrom="paragraph">
                  <wp:posOffset>-8255</wp:posOffset>
                </wp:positionV>
                <wp:extent cx="15240" cy="60960"/>
                <wp:effectExtent l="27940" t="6985" r="2794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60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-0.65pt" to="117.6pt,4.1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45590</wp:posOffset>
                </wp:positionH>
                <wp:positionV relativeFrom="paragraph">
                  <wp:posOffset>161290</wp:posOffset>
                </wp:positionV>
                <wp:extent cx="41910" cy="43815"/>
                <wp:effectExtent l="20955" t="20320" r="20955" b="203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3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12.7pt" to="124.95pt,16.1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jc w:val="center"/>
        <w:rPr>
          <w:sz w:val="32"/>
        </w:rPr>
      </w:pPr>
      <w:r>
        <w:rPr>
          <w:sz w:val="32"/>
        </w:rPr>
        <w:t>Приложение 2.</w:t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595" w:leader="none"/>
        </w:tabs>
        <w:rPr/>
      </w:pPr>
      <w:r>
        <w:rPr/>
        <w:drawing>
          <wp:inline distT="0" distB="0" distL="0" distR="0">
            <wp:extent cx="6155055" cy="8703310"/>
            <wp:effectExtent l="0" t="0" r="0" b="0"/>
            <wp:docPr id="64" name="2ФДА%20разъёмы%20байонет%20РС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2ФДА%20разъёмы%20байонет%20РС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870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418" w:right="79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51:00Z</dcterms:created>
  <dc:creator>ХОЗЯИН</dc:creator>
  <dc:description/>
  <dc:language>en-US</dc:language>
  <cp:lastModifiedBy>USER</cp:lastModifiedBy>
  <cp:lastPrinted>2009-04-13T09:57:00Z</cp:lastPrinted>
  <dcterms:modified xsi:type="dcterms:W3CDTF">2011-04-14T06:51:00Z</dcterms:modified>
  <cp:revision>2</cp:revision>
  <dc:subject/>
  <dc:title>ООО "НПП ПРОМЭЛЕКТРОНИКА"</dc:title>
</cp:coreProperties>
</file>