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ind w:left="0" w:right="-292" w:hanging="0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>ИНСТРУКЦИЯ</w:t>
      </w:r>
    </w:p>
    <w:p>
      <w:pPr>
        <w:pStyle w:val="Style11"/>
        <w:ind w:left="0" w:right="-292" w:hanging="0"/>
        <w:jc w:val="center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ПО ОБСЛУЖИВАНИЮ</w:t>
      </w:r>
    </w:p>
    <w:p>
      <w:pPr>
        <w:pStyle w:val="Style11"/>
        <w:ind w:left="0" w:right="-292" w:hanging="0"/>
        <w:jc w:val="center"/>
        <w:rPr/>
      </w:pPr>
      <w:r>
        <w:rPr>
          <w:b/>
          <w:sz w:val="56"/>
        </w:rPr>
        <w:t xml:space="preserve"> </w:t>
      </w:r>
      <w:r>
        <w:rPr>
          <w:b/>
          <w:sz w:val="56"/>
        </w:rPr>
        <w:t xml:space="preserve">БЛОКА АЛЬФА-М  </w:t>
      </w:r>
      <w:r>
        <w:rPr>
          <w:b/>
          <w:sz w:val="56"/>
          <w:lang w:val="en-US"/>
        </w:rPr>
        <w:t>XXI</w:t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ЦОС-ПОДП</w:t>
      </w:r>
    </w:p>
    <w:p>
      <w:pPr>
        <w:pStyle w:val="TextBodyIndent"/>
        <w:ind w:left="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ООО "НПП  " ПРОМЭЛЕКТРОНИКА"</w:t>
      </w:r>
    </w:p>
    <w:p>
      <w:pPr>
        <w:pStyle w:val="TextBodyIndent"/>
        <w:ind w:left="0" w:hanging="0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г. ЗАПОРОЖЬЕ</w:t>
      </w:r>
    </w:p>
    <w:p>
      <w:pPr>
        <w:pStyle w:val="TextBodyIndent"/>
        <w:ind w:left="0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» (в дальнейшем «блок»)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- 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относительная влажность от 30 до 80%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ибрация с частотой до 25 Гц и амплитудой до 0,1мм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не использовать «экран» как «общий провод»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фотодатчик должен иметь систему охлажде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при монтаже предотвратить попадание посторонних источников света в зону контроля фотодатчик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- 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Indent"/>
        <w:ind w:left="0" w:firstLine="567"/>
        <w:rPr>
          <w:b/>
          <w:b/>
          <w:bCs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  <w:r>
        <w:rPr>
          <w:b/>
          <w:sz w:val="28"/>
        </w:rPr>
        <w:tab/>
      </w: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Работа с блоком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keepNext w:val="true"/>
        <w:spacing w:before="120" w:after="0"/>
        <w:ind w:left="0" w:firstLine="567"/>
        <w:rPr>
          <w:sz w:val="28"/>
        </w:rPr>
      </w:pPr>
      <w:r>
        <w:rPr>
          <w:sz w:val="28"/>
        </w:rPr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ab/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ab/>
        <w:t>7  6  5  4             имеет №7 и так далее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 0527 (обратную, выбранной ранее). Произвести запись кода находясь в этом же окне, нажав кнопку СБРОС ЗВОНКА, и не отпуская ее нажать кнопку ПУСК.  Нажать три раза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20 - 30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код доступа в систему. Нажать клавишу ПУСК. Блок войдет в режим работы и установится в исходное состояние. На дисплее отображается надпись - "Исходное: 00" - верхняя строка.</w:t>
      </w:r>
    </w:p>
    <w:p>
      <w:pPr>
        <w:pStyle w:val="TextBodyIndent"/>
        <w:keepNext w:val="true"/>
        <w:spacing w:before="120" w:after="0"/>
        <w:ind w:left="0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контроля работоспособности блока и связанных с ним через жгуты исполнительных механизмов и датчиков существует режим ТЕСТ. Для изменения переменных значений уставок, режимов работы, изменения алгоритма (в пределах программы), выбора датчиков и т.д. существует режим МОНИТОР. Оба этих режима призваны облегчить работу наладочному персоналу в части удобства обслуживания при пусконаладочных работах, а работникам обслуживающего персонала производить диагностику оборудования в процессе эксплуатации. Установку или изменение числовых значений во всех режимах работы можно производить при помощи кнопок БОЛЬШЕ или МЕНЬШЕ (младший разряд)  и  ВВОД+БОЛЬШЕ или ВВОД+МЕНЬШЕ (старший разряд)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ляется надпись «Начало работы». Набрать клавишами комбинацию пароля. При нажатии клавиш в нижней строке появляются знаки "+". Если пароль введен неправильно, на дисплее появится надпись «Исходное:00». Повторить ввод пароля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сле набора четвертой цифры пароля на дисплее будет отоб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Нажать кнопку СТОП. Вы вошли в один из режимов.</w:t>
      </w:r>
    </w:p>
    <w:p>
      <w:pPr>
        <w:pStyle w:val="Normal"/>
        <w:keepNext w:val="true"/>
        <w:suppressAutoHyphens w:val="true"/>
        <w:autoSpaceDE w:val="false"/>
        <w:spacing w:before="120" w:after="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ЖИМ  ТЕСТ</w:t>
      </w:r>
    </w:p>
    <w:p>
      <w:pPr>
        <w:pStyle w:val="Normal"/>
        <w:suppressAutoHyphens w:val="true"/>
        <w:autoSpaceDE w:val="false"/>
        <w:spacing w:before="120" w:after="0"/>
        <w:ind w:firstLine="567"/>
        <w:rPr>
          <w:sz w:val="28"/>
        </w:rPr>
      </w:pPr>
      <w:r>
        <w:rPr>
          <w:sz w:val="28"/>
        </w:rPr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цифровые» (входы общего назначения)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ходы цифровые</w:t>
        <w:tab/>
        <w:t>- проверка цифровых вход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ходы</w:t>
        <w:tab/>
        <w:t>- проверка выходов</w:t>
      </w:r>
    </w:p>
    <w:p>
      <w:pPr>
        <w:pStyle w:val="TextBodyIndent"/>
        <w:spacing w:before="120" w:after="0"/>
        <w:ind w:left="0" w:firstLine="567"/>
        <w:rPr>
          <w:b/>
          <w:b/>
          <w:bCs/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цифровых вход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цифровые». Нажать кнопку СТОП. В верхней строке появится название проверяемого входа, в нижней строке - «Замкнут» или «Разомкнут». Изменяя состояние проверяемого датчика (имитируя при помощи пульта проверки или, если блок подключен к управляемой системе, изменяя состояние данного входа), мы увидим, что и надпись в нижней строке будет изменяться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. В верхней строке появится название выхода. В нижней строке надпись - «Выключен». Нажать кнопку БОЛЬШЕ. Произойдет реальное включение именованного исполнительного устройства, а в нижней строк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При помощи кнопки ВЫБОР ИНДИКАЦИИ можно выбрать и проверить любой задействованный в программе выход. Если какой либо из выходов не задействован в данной программе, то его название будет - «Выход 03» (число обозначает номер выхода). После проверки нажать кнопку ПУСК – блок перейдет в предыдущее состояние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rPr>
          <w:sz w:val="28"/>
        </w:rPr>
      </w:pPr>
      <w:r>
        <w:rPr>
          <w:sz w:val="28"/>
        </w:rPr>
        <w:t>Для выхода из режима ТЕСТ необходимо нажать кнопку ПУСК .Блок перейдет в исходное состояние 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jc w:val="center"/>
        <w:rPr>
          <w:b/>
          <w:b/>
          <w:sz w:val="28"/>
        </w:rPr>
      </w:pPr>
      <w:r>
        <w:rPr>
          <w:b/>
          <w:sz w:val="28"/>
        </w:rPr>
        <w:t>РЕЖИМ  МОНИТОР</w:t>
      </w:r>
    </w:p>
    <w:p>
      <w:pPr>
        <w:pStyle w:val="Normal"/>
        <w:suppressAutoHyphens w:val="true"/>
        <w:autoSpaceDE w:val="false"/>
        <w:ind w:right="133" w:hanging="0"/>
        <w:jc w:val="both"/>
        <w:rPr>
          <w:sz w:val="28"/>
        </w:rPr>
      </w:pPr>
      <w:r>
        <w:rPr>
          <w:sz w:val="28"/>
        </w:rPr>
        <w:t>В этом режиме производится установка переменных параметров. Следует иметь в виду, что, произведя какое-либо изменение, необходимо произвести запись этих изменений. Запись производится перед выходом из программы МОНИТОР (окно, в котором в верхней строке -  надпись "УСТАВКИ") следующим образом: нажать кнопку СБРОС ЗВОНКА и, удерживая ее в нажатом состоянии, нажать кнопку ПУСК (при этом кратковременно высветится надпись "*Сохранено*")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. Существует также функция записи переменных значений из ПЗУ. Для записи значений из ПЗУ необходимо, находясь в окне "Уставки", нажать кнопку ВВОД и, удерживая ее в нажатом состоянии, нажать кнопку СБРОС ЗВОНКА. Затем произвести запись, как было указано выше. Эта функция используется, как правило, разработчиками для своих прикладных целей.</w:t>
      </w:r>
    </w:p>
    <w:p>
      <w:pPr>
        <w:pStyle w:val="Normal"/>
        <w:suppressAutoHyphens w:val="true"/>
        <w:autoSpaceDE w:val="false"/>
        <w:ind w:right="133" w:firstLine="567"/>
        <w:jc w:val="both"/>
        <w:rPr>
          <w:sz w:val="28"/>
        </w:rPr>
      </w:pPr>
      <w:r>
        <w:rPr>
          <w:sz w:val="28"/>
        </w:rPr>
        <w:t>Установить значок «&gt;» рядом с надписью «МОНИТОР». Нажать кнопку СТОП. Блок перешел в режим установок. В верхней строке надпись «УСТАВКИ», в нижней строке -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емпфирования    - установка времен демпф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Флагов                   - установка режимов работы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ременные            - установка времен по диаграмме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Часов                     - корректировка даты и времени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Сетевые                  - установка сетевого адрес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Код доступа           - установка кода доступа (пароля)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Инверсии входов». Нажать кнопку СТОП. В верхней строке появится название входа В нижней строке будет надпись «норм. замкнут» или «норм. разомкнут». При помощи кнопки ВЫБОР ИНДИКАЦИИ, устанавливаем в окне наименование нужного входного датчика. При помощи кнопок БОЛЬШЕ или МЕНЬШЕ можно установить необходимое состояние данного датчика. 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rPr/>
      </w:pPr>
      <w:r>
        <w:rPr>
          <w:b/>
          <w:bCs/>
          <w:sz w:val="28"/>
        </w:rPr>
        <w:t>Установка времен демпфирования</w:t>
      </w:r>
      <w:r>
        <w:rPr>
          <w:sz w:val="28"/>
        </w:rPr>
        <w:t>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spacing w:before="120" w:after="0"/>
        <w:ind w:left="0" w:hanging="0"/>
        <w:jc w:val="both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«Демпфирования». Нажать кнопку СТОП. В верхней строке появится название входа. В нижней строке появится надпись «02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Установка режимов работы (флагов)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 данном режиме производится внесение изменений в режим работы по выполнению алгоритма. Этот режим имеет следующие возможности по установк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истить ресурсы              -  очистка счетчика моторесурса 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Для очистки моторесурса необходимо установить флаг «Чистить ресурсы» в состояние «Да» , записать параметры и выйти из монитора . Далее , находясь в исходном положении, нажимаем кнопку СТОП. На индикаторе появляется надпись "Выключить питание". Выключаем блок. Через 15-20 секунд включаем блок. Опять входим в режим МОНИТОР. Устанавливаем флаг «Чистить ресурсы» в состояние «Нет»., записываем параметры и выходим из монитора . Очистка счетчика моторесурса  произведена. </w:t>
      </w:r>
    </w:p>
    <w:p>
      <w:pPr>
        <w:pStyle w:val="TextBodyIndent"/>
        <w:keepNext w:val="true"/>
        <w:spacing w:before="120" w:after="0"/>
        <w:ind w:left="144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новка переменных временных величин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В этом разделе производится установка переменных временных величин, которые заложены в алгоритме управления. Устанавливаем кнопкой ВЫБОР ИНДИКАЦИИ в верхней строке надпись «Временные». Нажать кнопку СТОП. В верхней строке будут отображаться надписи характеризующие выполнение шагов по алгоритму (диаграмме), а в нижней строке отображаться надпись в цифровом виде указывающая длительность данного шага. Длительность можно изменять при помощи кнопок БОЛЬШЕ или МЕНЬШЕ. При этом изменяется основание, а множитель остается неизменным. Множитель определяет, чему равна одна единица при работе таймера. Путем листания, при помощи кнопки ВЫБОР ИНДИКАЦИИ, в окно можно установить тот шаг, длительность которого необходимо увеличить или уменьшить. После установки времен работы нажать кнопку ПУСК. Блок пе</w:t>
        <w:softHyphen/>
        <w:t>рейдет в предыдущее состояние. Если есть необходимость произвести запись.</w:t>
      </w:r>
    </w:p>
    <w:p>
      <w:pPr>
        <w:pStyle w:val="PP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160" w:firstLine="720"/>
        <w:rPr>
          <w:b/>
          <w:b/>
          <w:sz w:val="28"/>
        </w:rPr>
      </w:pPr>
      <w:r>
        <w:rPr>
          <w:b/>
          <w:sz w:val="28"/>
        </w:rPr>
        <w:t>Установка даты и времени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Часов». Нажать кнопку СТОП. В верхней  строке появится надпись «Дата: 01.01.00». Первые две цифры - день, вторые - месяц, третьи - год. В нижней «Время: 01.01.01». Первые две цифры - часы, вторые - минуты, третьи - секунды. Цифры секунд будут «мигающими». При помощи кнопки ВЫБОР ИНДИКАЦИИ можно установить в режим «мигания» любой параметр, подлежащий корректировке. Корректировка производится кнопкой БОЛЬШЕ или МЕНЬШЕ. После установки даты и времени необходимо, не выходя из этого окна, произвести запись. Запись производится следующим образом. Нажать кнопку СБРОС ЗВОНКА и, не отпуская её, нажать кнопку ПУСК. В момент произведения записи часы начинают работать и блок перейдет в предыдущее состояние. </w:t>
      </w:r>
    </w:p>
    <w:p>
      <w:pPr>
        <w:pStyle w:val="TextBodyIndent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сетевого адреса</w:t>
      </w:r>
    </w:p>
    <w:p>
      <w:pPr>
        <w:pStyle w:val="TextBodyIndent"/>
        <w:ind w:left="284" w:firstLine="436"/>
        <w:jc w:val="both"/>
        <w:rPr>
          <w:sz w:val="28"/>
        </w:rPr>
      </w:pPr>
      <w:r>
        <w:rPr>
          <w:sz w:val="28"/>
        </w:rPr>
        <w:t>Устанавливаем кнопкой ВЫБОР ИНДИКАЦИИ в верхней строке надпись «Сетевые». Нажать кнопку СТОП. В верхней строке появится надпись «Сетевые», в нижней строке - надпись "Адрес блока [F]", где F - текущий сетевой адрес блока. Значение можно изменить при помощи кнопок МЕНЬШЕ, БОЛЬШЕ. Нажимаем кнопку ПУСК. Блок перейдет в предыдущее состояние. Если есть необходимость - произвести запись.</w:t>
      </w:r>
    </w:p>
    <w:p>
      <w:pPr>
        <w:pStyle w:val="PP"/>
        <w:ind w:left="284" w:hanging="0"/>
        <w:rPr>
          <w:b/>
          <w:b/>
          <w:sz w:val="28"/>
        </w:rPr>
      </w:pPr>
      <w:r>
        <w:rPr>
          <w:b/>
          <w:sz w:val="28"/>
        </w:rPr>
        <w:t>Установка (изменение) кода доступа (пароля).</w:t>
      </w:r>
    </w:p>
    <w:p>
      <w:pPr>
        <w:pStyle w:val="Style11"/>
        <w:ind w:left="284" w:firstLine="436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</w:t>
      </w:r>
    </w:p>
    <w:p>
      <w:pPr>
        <w:pStyle w:val="Style11"/>
        <w:ind w:left="284" w:hanging="0"/>
        <w:rPr>
          <w:sz w:val="28"/>
        </w:rPr>
      </w:pPr>
      <w:r>
        <w:rPr>
          <w:sz w:val="28"/>
        </w:rPr>
        <w:t>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1"/>
        <w:ind w:left="284" w:hanging="0"/>
        <w:rPr/>
      </w:pPr>
      <w:r>
        <w:rPr>
          <w:b/>
          <w:bCs/>
          <w:sz w:val="28"/>
        </w:rPr>
        <w:t>!!!</w:t>
      </w:r>
      <w:r>
        <w:rPr>
          <w:sz w:val="28"/>
        </w:rPr>
        <w:t xml:space="preserve"> Для контроля произведенных Вами изменений рекомендуем выполнить следующее. Нажать кнопку СТОП. Выключить тумблер СЕТЬ. Через 15-20 сек включить тумблер СЕТЬ. Войти в режим МОНИТОР и проконтролировать, что произведенные Вами изменения были записаны верно. </w:t>
      </w:r>
    </w:p>
    <w:p>
      <w:pPr>
        <w:pStyle w:val="Style11"/>
        <w:ind w:left="2160" w:firstLine="720"/>
        <w:rPr>
          <w:sz w:val="28"/>
        </w:rPr>
      </w:pPr>
      <w:r>
        <w:rPr>
          <w:sz w:val="28"/>
        </w:rPr>
      </w:r>
    </w:p>
    <w:p>
      <w:pPr>
        <w:pStyle w:val="Style11"/>
        <w:ind w:left="2160" w:firstLine="720"/>
        <w:rPr/>
      </w:pPr>
      <w:r>
        <w:rPr>
          <w:sz w:val="28"/>
        </w:rPr>
        <w:t xml:space="preserve">     </w:t>
      </w:r>
      <w:r>
        <w:rPr>
          <w:b/>
          <w:sz w:val="28"/>
        </w:rPr>
        <w:t>Описание окон индикации.</w:t>
      </w:r>
    </w:p>
    <w:p>
      <w:pPr>
        <w:pStyle w:val="Style11"/>
        <w:ind w:left="21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Просмотр окон индикации осуществляется при помощи кнопки ВЫБОР ИНДИКАЦИИ в прямом направлении. Если нажать кнопку ВВОД и, не отпуская ее, нажать кнопку ВЫБОР ИНДИКАЦИИ, то просмотр окон осуществляется в обратном порядке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2880" w:firstLine="720"/>
        <w:rPr>
          <w:b/>
          <w:b/>
          <w:sz w:val="28"/>
        </w:rPr>
      </w:pPr>
      <w:r>
        <w:rPr>
          <w:b/>
          <w:sz w:val="28"/>
        </w:rPr>
        <w:t>Рабочее окно.</w:t>
      </w:r>
    </w:p>
    <w:p>
      <w:pPr>
        <w:pStyle w:val="21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При подаче питания на индикаторе кратковременно высвечивается надпись «Начало работы», а затем в верхней строке появляется надпись «Исходное:00». В нижней строке - наименование программы, установленной в блоке. Это окно является ра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деляющая выполнение определенного участка алгоритма. В правой части верхней строки, после двоеточия, цифробуквенный шаг выполнения алгоритма. В нижней строке индицируется символ "*" если звенит звонок аварии, а также  в правом углу таймер 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. Например при записи в полном объеме: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>«Состояние ПН:__»                                                                                                                                         «</w:t>
      </w:r>
      <w:r>
        <w:rPr>
          <w:sz w:val="28"/>
          <w:lang w:val="en-US"/>
        </w:rPr>
        <w:t>YA</w:t>
      </w:r>
      <w:r>
        <w:rPr>
          <w:sz w:val="28"/>
        </w:rPr>
        <w:t>1:_; НД:_;       » - состояние исполнительных механизмов . Если механизм включен отображается символ «*» . Если механизм выключен отображается символ «_»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оторесурс,   ч/м»        -   моторесурс в часах и минутах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Дата: , Время: » (отображение текущей даты и времени)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Журнал аварий». (это окно  служит в качестве журнала аварийных событий. При входе в него отображается аварийная ситуация, которая произошла последней и дата произошедшей аварии. Для того, чтобы просмотреть журнал, необходимо нажимать кнопки БОЛЬШЕ или МЕНЬШЕ. В верхней строке будет отображаться дата, а в нижней строке - наименование аварии, произошедшей в это время. В данный журнал вмещается 256 аварийных сообщений. При появлении 257-го сообщение становится последним, а первое пропадает и так по кругу. Их можно просмотреть при помощи кнопок БОЛЬШЕ или МЕНЬШЕ). 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>«Предуп-я: 03/05» - индикация и блокировка предупредительных сигналов:03 - номер текущего предупреждения, 05 - общее кол-во предупреждений на данный момент.  Сигнал можно выбрать, нажав кнопку БОЛЬШЕ (МЕНЬШЕ), а заблокировать нажатием кнопки СБРОС ЗВОНКА. При вводе блокировки на конкретный сигнал около его текущего номера появляется символ "#" . Снятие блокировки сигнала «Утечка ТС»  происходит при исчезновении данного условия , т.е. при замыкании входов «ПНАУ1» «ПНРУ» «</w:t>
      </w:r>
      <w:r>
        <w:rPr>
          <w:sz w:val="28"/>
          <w:lang w:val="en-US"/>
        </w:rPr>
        <w:t>P</w:t>
      </w:r>
      <w:r>
        <w:rPr>
          <w:sz w:val="28"/>
        </w:rPr>
        <w:t xml:space="preserve"> обр.</w:t>
      </w:r>
      <w:r>
        <w:rPr>
          <w:sz w:val="28"/>
          <w:lang w:val="en-US"/>
        </w:rPr>
        <w:t>max</w:t>
      </w:r>
      <w:r>
        <w:rPr>
          <w:sz w:val="28"/>
        </w:rPr>
        <w:t xml:space="preserve">» и , соответственно ,  выключении выхода ПН2 . Снятие блокировки остальных сигналов происходит автоматически после пропадания соответствующего сигнала. </w:t>
      </w:r>
    </w:p>
    <w:p>
      <w:pPr>
        <w:pStyle w:val="21"/>
        <w:numPr>
          <w:ilvl w:val="0"/>
          <w:numId w:val="0"/>
        </w:numPr>
        <w:ind w:left="927"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keepNext w:val="true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дать питание на блок. Если есть необходимость - произвести тестирование или изменение уставок. Через 5 секунд автоматически произойдет проверка звонка аварии и блок перейдет в рабочее состояние .Разрешенные регуляторы начнут работать .и подлежащие контролю входные сигналы начнут контролироваться .При возникновении нештатной ситуации включается звонок аварии и информация о ней записывается в журнал аварий .Для выключения звонка нужно либо устранить причину либо войти в окно «Предуп-я» и заблокировать данный сигнал (см. выше описание окон индикации)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>Если вход  «ПНАУ2» разомкнут то насосы ПН1 , ПН2 – выключены (защита от сухого хода) независимо от других условий . Если вход  «ПНАУ2» замкнут насос ПН1 включается сразу , а состояние ПН2 зависит от входов «ПНАУ1» ,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.  Если вход  «ПНАУ1» разомкнут то,  ПН2 включается и находится во включенном состоянии до замыкания входа «ПНРУ» независимо от входов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. Когда входы «ПНАУ1» и «ПНРУ» замыкаются то состояние ПН2 зависит от от входов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. При этом ПН2 включается при замыкани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 выключается при замыкани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.  Если оба входа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разомкнуты то ПН2 остается в своем прежнем состоянии . Если в процессе работы вход  «ПНАУ1» размыкается снова то, ПН2 включается и снова находится во включенном состоянии до замыкания входа ПНРУ независимо от входов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in</w:t>
      </w:r>
      <w:r>
        <w:rPr>
          <w:bCs/>
          <w:sz w:val="28"/>
        </w:rPr>
        <w:t>» 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>Если после замыкания входа «ПНАУ1» на протяжении заранее установленного времени (см. временные уставки в МОНИТОРЕ) не происходит замыкания входов «ПНРУ» и «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обр. </w:t>
      </w:r>
      <w:r>
        <w:rPr>
          <w:bCs/>
          <w:sz w:val="28"/>
          <w:lang w:val="en-US"/>
        </w:rPr>
        <w:t>max</w:t>
      </w:r>
      <w:r>
        <w:rPr>
          <w:bCs/>
          <w:sz w:val="28"/>
        </w:rPr>
        <w:t>» то выдается предупредительный сигнал «Утечка ТС» сопровождаемый звуковым сигналом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>Клапан «</w:t>
      </w:r>
      <w:r>
        <w:rPr>
          <w:bCs/>
          <w:sz w:val="28"/>
          <w:lang w:val="en-US"/>
        </w:rPr>
        <w:t>YA</w:t>
      </w:r>
      <w:r>
        <w:rPr>
          <w:bCs/>
          <w:sz w:val="28"/>
        </w:rPr>
        <w:t>1» включается при размыкании входа «ПНРУ» и выключается при замыкании входа «ГВРУ» 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bCs/>
          <w:sz w:val="28"/>
        </w:rPr>
        <w:t>Насос – дозатор (НД) включается с включением клапана «</w:t>
      </w:r>
      <w:r>
        <w:rPr>
          <w:bCs/>
          <w:sz w:val="28"/>
          <w:lang w:val="en-US"/>
        </w:rPr>
        <w:t>YA</w:t>
      </w:r>
      <w:r>
        <w:rPr>
          <w:bCs/>
          <w:sz w:val="28"/>
        </w:rPr>
        <w:t>1» и выключается вместе с его выключением .</w:t>
      </w:r>
    </w:p>
    <w:p>
      <w:pPr>
        <w:pStyle w:val="TextBodyIndent"/>
        <w:spacing w:before="12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Предусмотрены предупредительные сигналы по входам «ПН1 не работает » , «ПН2 не работает » , «ПВАУ» , «ПНАУ1» , «ПНАУ2» и по условию «Утечка ТС» .</w:t>
      </w:r>
    </w:p>
    <w:p>
      <w:pPr>
        <w:pStyle w:val="TextBodyIndent"/>
        <w:spacing w:before="12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Состояние большинства входов дублируются на одноименные выходы для индикации . Также на выход выводится условие «Утечка ТС» 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bCs/>
          <w:sz w:val="28"/>
        </w:rPr>
        <w:t>Возможно при подаче питания появление в нижней строке надписи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С периодичностью устанавливаемой эксплуатационной орга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Normal"/>
        <w:suppressAutoHyphens w:val="true"/>
        <w:autoSpaceDE w:val="false"/>
        <w:ind w:right="1232" w:hanging="0"/>
        <w:rPr>
          <w:sz w:val="28"/>
        </w:rPr>
      </w:pPr>
      <w:r>
        <w:rPr>
          <w:sz w:val="28"/>
        </w:rPr>
        <w:t>По окончанию работы, находясь в исходном состоянии произвести отключение блока от сети. Для этого необходимо нажать кнопку СТОП. На дисплее отобразится надпись "Выключить питание". Тумблером СЕТЬ произвести отключение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uppressAutoHyphens w:val="true"/>
      <w:autoSpaceDE w:val="false"/>
      <w:ind w:left="284" w:right="-141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0:00Z</dcterms:created>
  <dc:creator>USER</dc:creator>
  <dc:description/>
  <dc:language>en-US</dc:language>
  <cp:lastModifiedBy>USER</cp:lastModifiedBy>
  <cp:lastPrinted>2004-09-06T13:29:00Z</cp:lastPrinted>
  <dcterms:modified xsi:type="dcterms:W3CDTF">2006-10-12T14:32:00Z</dcterms:modified>
  <cp:revision>119</cp:revision>
  <dc:subject/>
  <dc:title>ИНСТРУКЦИЯ ПО ОБСЛУЖИВАНИЮ</dc:title>
</cp:coreProperties>
</file>