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6380" w:right="-284" w:hanging="0"/>
        <w:rPr>
          <w:b/>
          <w:b/>
          <w:bCs/>
          <w:szCs w:val="20"/>
        </w:rPr>
      </w:pPr>
      <w:r>
        <w:rPr>
          <w:b/>
          <w:bCs/>
          <w:szCs w:val="20"/>
        </w:rPr>
        <w:t>ПРИЛОЖЕНИЕ 2</w:t>
      </w:r>
    </w:p>
    <w:tbl>
      <w:tblPr>
        <w:tblW w:w="23106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0"/>
        <w:gridCol w:w="1080"/>
        <w:gridCol w:w="1080"/>
        <w:gridCol w:w="960"/>
        <w:gridCol w:w="960"/>
        <w:gridCol w:w="960"/>
        <w:gridCol w:w="960"/>
        <w:gridCol w:w="960"/>
        <w:gridCol w:w="840"/>
        <w:gridCol w:w="840"/>
        <w:gridCol w:w="960"/>
        <w:gridCol w:w="600"/>
        <w:gridCol w:w="600"/>
        <w:gridCol w:w="600"/>
        <w:gridCol w:w="1080"/>
        <w:gridCol w:w="960"/>
        <w:gridCol w:w="1080"/>
        <w:gridCol w:w="1080"/>
        <w:gridCol w:w="720"/>
        <w:gridCol w:w="720"/>
        <w:gridCol w:w="906"/>
      </w:tblGrid>
      <w:tr>
        <w:trPr/>
        <w:tc>
          <w:tcPr>
            <w:tcW w:w="51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перация, исполнительное устройство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ТВС-2.5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ояние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11280" w:type="dxa"/>
            <w:gridSpan w:val="1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638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О З Ж И Г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 А Б О Т А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СТАНОВ</w:t>
            </w:r>
          </w:p>
        </w:tc>
        <w:tc>
          <w:tcPr>
            <w:tcW w:w="906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состояние</w:t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ерметичность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111"/>
              <w:ind w:left="22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 р о д у в к 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-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вк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44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ажигание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55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рогре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Больш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алое</w:t>
            </w:r>
          </w:p>
          <w:p>
            <w:pPr>
              <w:pStyle w:val="Normal"/>
              <w:suppressAutoHyphens w:val="true"/>
              <w:autoSpaceDE w:val="false"/>
              <w:spacing w:before="222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>горе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ат-  ный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44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ыключатель СЕТЬ</w:t>
            </w:r>
          </w:p>
        </w:tc>
        <w:tc>
          <w:tcPr>
            <w:tcW w:w="17946" w:type="dxa"/>
            <w:gridSpan w:val="20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9375</wp:posOffset>
                      </wp:positionV>
                      <wp:extent cx="112776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77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25pt;width:88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нопка ПУСК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346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10.6pt;width: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Контроль: Взрыв газов в топке. Р  газа&gt;, &lt;. 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 воды, дыма высокая. ОКП не норма .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3665</wp:posOffset>
                      </wp:positionV>
                      <wp:extent cx="83820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95pt;width:6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кажущегося пламени 1,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135</wp:posOffset>
                      </wp:positionV>
                      <wp:extent cx="396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05pt;width:31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Давление воздуха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9380</wp:posOffset>
                      </wp:positionV>
                      <wp:extent cx="6248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4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Насос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8425</wp:posOffset>
                      </wp:positionV>
                      <wp:extent cx="6248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75pt;width:49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: ВГ не работает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7470</wp:posOffset>
                      </wp:positionV>
                      <wp:extent cx="9296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.1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авление воды высокое, разрежение низкое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6515</wp:posOffset>
                      </wp:positionV>
                      <wp:extent cx="48006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45pt;width:37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 (на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5560</wp:posOffset>
                      </wp:positionV>
                      <wp:extent cx="4572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2.8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герметичности(утечка)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0805</wp:posOffset>
                      </wp:positionV>
                      <wp:extent cx="10668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15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9850</wp:posOffset>
                      </wp:positionV>
                      <wp:extent cx="381000" cy="177800"/>
                      <wp:effectExtent l="14605" t="14605" r="1460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5pt;width:29.95pt;height:13.95pt;mso-wrap-style:none;v-text-anchor:middle">
                      <v:fill o:detectmouseclick="t" type="solid" color2="#7f7f7f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65405</wp:posOffset>
                      </wp:positionV>
                      <wp:extent cx="2540000" cy="187325"/>
                      <wp:effectExtent l="14605" t="15240" r="14605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016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pt;margin-top:5.15pt;width:199.95pt;height:14.7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онтроль наличия Пламени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44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48895</wp:posOffset>
                      </wp:positionV>
                      <wp:extent cx="25273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31.35pt;margin-top:3.85pt;width:198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ентилятор горелки                   Вых.№ 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4140</wp:posOffset>
                      </wp:positionV>
                      <wp:extent cx="9296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2pt;width:7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вигатель насоса                        Вых.№ 1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88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83185</wp:posOffset>
                      </wp:positionV>
                      <wp:extent cx="6299200" cy="1651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928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6.35pt;margin-top:6.55pt;width:495.95pt;height:12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безопасности                  Вых.№ 15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6096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2865</wp:posOffset>
                      </wp:positionV>
                      <wp:extent cx="15240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50.35pt;margin-top:4.95pt;width:11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2865</wp:posOffset>
                      </wp:positionV>
                      <wp:extent cx="13716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95pt;width:10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отсекатель                      Вых.№ 2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10668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8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910</wp:posOffset>
                      </wp:positionV>
                      <wp:extent cx="42672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70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3pt;width:3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Трансформатор зажигания       Вых.№ 11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97155</wp:posOffset>
                      </wp:positionV>
                      <wp:extent cx="6096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65pt;width:4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запальника                    Вых.№ 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6200</wp:posOffset>
                      </wp:positionV>
                      <wp:extent cx="685800" cy="152400"/>
                      <wp:effectExtent l="14605" t="14605" r="1460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6pt;width:53.95pt;height:11.95pt;mso-wrap-style:none;v-text-anchor:middle">
                      <v:fill o:detectmouseclick="t" type="solid" color2="#7f7f7f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76200</wp:posOffset>
                      </wp:positionV>
                      <wp:extent cx="2590800" cy="152400"/>
                      <wp:effectExtent l="14605" t="14605" r="1460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35pt;margin-top:6pt;width:203.95pt;height:11.9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Клапан горелки                           Вых.№ 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55245</wp:posOffset>
                      </wp:positionV>
                      <wp:extent cx="28956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35pt;width:227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открыть  Вых.№ 16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4572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533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0490</wp:posOffset>
                      </wp:positionV>
                      <wp:extent cx="7620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7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Воздушная заслонка, закрыть  Вых.№ 10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4572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9535</wp:posOffset>
                      </wp:positionV>
                      <wp:extent cx="533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7.0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открыть       Вых.№ 13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4572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3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8580</wp:posOffset>
                      </wp:positionV>
                      <wp:extent cx="533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5.4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Газовая заслонка, закрыть       Вых.№ 14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533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7625</wp:posOffset>
                      </wp:positionV>
                      <wp:extent cx="7620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3.75pt;width:59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ымовая заслонка, открыть     Вых.№ 7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02870</wp:posOffset>
                      </wp:positionV>
                      <wp:extent cx="1676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8.1pt;width:13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102870</wp:posOffset>
                      </wp:positionV>
                      <wp:extent cx="25908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34.35pt;margin-top:8.1pt;width:203.95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ымовая заслонка, закрыть     Вых.№ 8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1915</wp:posOffset>
                      </wp:positionV>
                      <wp:extent cx="25146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.35pt;margin-top:6.45pt;width:197.95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Звонок аварии                              Вых.№ 5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78740</wp:posOffset>
                      </wp:positionV>
                      <wp:extent cx="533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45pt;margin-top:6.2pt;width:41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0960</wp:posOffset>
                      </wp:positionV>
                      <wp:extent cx="3048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4.8pt;width:23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Регулятор температуры воды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6205</wp:posOffset>
                      </wp:positionV>
                      <wp:extent cx="12192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.35pt;margin-top:9.15pt;width:95.95pt;height:11.9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222"/>
              <w:ind w:left="110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ндикация рабочего окна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b/>
                <w:bCs/>
                <w:sz w:val="18"/>
                <w:szCs w:val="20"/>
              </w:rPr>
              <w:t>ТВС-2.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во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теч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ечка?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22 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рыть            В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ск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ос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в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в-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кл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-р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ж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-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в,2с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-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/64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жиг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ел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е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ев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/60/64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/60/6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1 Пл2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щ-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-</w:t>
            </w:r>
          </w:p>
          <w:p>
            <w:pPr>
              <w:pStyle w:val="Normal"/>
              <w:suppressAutoHyphens w:val="true"/>
              <w:autoSpaceDE w:val="false"/>
              <w:spacing w:before="0" w:after="22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FF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ик.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ар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11" w:after="1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spacing w:before="222" w:after="0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08645</wp:posOffset>
                </wp:positionH>
                <wp:positionV relativeFrom="paragraph">
                  <wp:posOffset>103505</wp:posOffset>
                </wp:positionV>
                <wp:extent cx="457200" cy="152400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6.35pt;margin-top:8.15pt;width:35.95pt;height:1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</w:t>
        <w:tab/>
        <w:t>=  2 c -  контроль;</w:t>
        <w:tab/>
        <w:t>t7</w:t>
        <w:tab/>
        <w:t>=</w:t>
        <w:tab/>
        <w:t>40с  - продувка ;                                                                                                 - состояние кл.запальника зависит от флаг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08645</wp:posOffset>
                </wp:positionH>
                <wp:positionV relativeFrom="paragraph">
                  <wp:posOffset>121285</wp:posOffset>
                </wp:positionV>
                <wp:extent cx="4572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46.35pt;margin-top:9.55pt;width:35.95pt;height:1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t1</w:t>
        <w:tab/>
        <w:t>= 10с - контроль на натечку и пуск ВГ</w:t>
        <w:tab/>
        <w:t>t8</w:t>
        <w:tab/>
        <w:t>-</w:t>
        <w:tab/>
        <w:t>ожидание выхода на режим розжига;                                                                                                                                                                    "Мщ-" - уменьш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2</w:t>
        <w:tab/>
        <w:t>=  2с - подговка к контролю на утечку;</w:t>
        <w:tab/>
        <w:t>t9</w:t>
        <w:tab/>
        <w:t>=</w:t>
        <w:tab/>
        <w:t>2с включение тр-ра зажигания;                                                                     - состояние зависит о датчика темперауры дыма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3</w:t>
        <w:tab/>
        <w:t>=  2с - контроль на утечку;</w:t>
        <w:tab/>
        <w:t>t10</w:t>
        <w:tab/>
        <w:t>=</w:t>
        <w:tab/>
        <w:t>3c включение кл.запальника;                                                                                                                                                                                  "Мщ+" - увеличение мощности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4</w:t>
        <w:tab/>
        <w:t>= 10c - контроль на утечку;</w:t>
        <w:tab/>
        <w:t>t11</w:t>
        <w:tab/>
        <w:t>=</w:t>
        <w:tab/>
        <w:t>5с - включение кл.горелки;                                                                       41 - пауза ; 60 - движение ВЗ ;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5</w:t>
        <w:tab/>
        <w:t>=    ожидание открытия ВЗ ;</w:t>
        <w:tab/>
        <w:t>t12</w:t>
        <w:tab/>
        <w:t>-</w:t>
        <w:tab/>
        <w:t>ожидание выхода на прогрев;                                                                   61 - контроль положения ВЗ ;                                                          "Мщ=  - состояние теплового равновесия.</w:t>
      </w:r>
    </w:p>
    <w:p>
      <w:pPr>
        <w:pStyle w:val="Normal"/>
        <w:tabs>
          <w:tab w:val="clear" w:pos="720"/>
          <w:tab w:val="left" w:pos="360" w:leader="none"/>
          <w:tab w:val="left" w:pos="6840" w:leader="none"/>
          <w:tab w:val="left" w:pos="7320" w:leader="none"/>
          <w:tab w:val="left" w:pos="7560" w:leader="none"/>
        </w:tabs>
        <w:suppressAutoHyphens w:val="tru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6</w:t>
        <w:tab/>
        <w:t>=  5с  - пуск насоса;</w:t>
        <w:tab/>
        <w:t>t13</w:t>
        <w:tab/>
        <w:t>=</w:t>
        <w:tab/>
        <w:t>10-60 мин. - прогрев;                                                                                   65 - контроль положения ГЗ ;</w:t>
      </w:r>
    </w:p>
    <w:p>
      <w:pPr>
        <w:pStyle w:val="Normal"/>
        <w:suppressAutoHyphens w:val="true"/>
        <w:autoSpaceDE w:val="false"/>
        <w:ind w:left="6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t14    = 60-180с - послетопочная вентиляция;                                                       64 - движение ГЗ ;</w:t>
      </w:r>
    </w:p>
    <w:sectPr>
      <w:type w:val="nextPage"/>
      <w:pgSz w:orient="landscape" w:w="26082" w:h="21546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2:29:00Z</dcterms:created>
  <dc:creator>USER</dc:creator>
  <dc:description>55%</dc:description>
  <dc:language>en-US</dc:language>
  <cp:lastModifiedBy>Большеменник</cp:lastModifiedBy>
  <cp:lastPrinted>2005-06-09T15:26:00Z</cp:lastPrinted>
  <dcterms:modified xsi:type="dcterms:W3CDTF">2005-06-09T12:35:00Z</dcterms:modified>
  <cp:revision>9</cp:revision>
  <dc:subject/>
  <dc:title>ПРИЛОЖЕНИЕ 2</dc:title>
</cp:coreProperties>
</file>