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0.95pt" to="-27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21280</wp:posOffset>
                      </wp:positionH>
                      <wp:positionV relativeFrom="paragraph">
                        <wp:posOffset>-311785</wp:posOffset>
                      </wp:positionV>
                      <wp:extent cx="0" cy="16947515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947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6.4pt,-24.55pt" to="-206.4pt,1309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40995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85pt,-23.95pt" to="-26.85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191135</wp:posOffset>
                      </wp:positionV>
                      <wp:extent cx="228600" cy="16510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45pt;margin-top:15.0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459990</wp:posOffset>
                      </wp:positionH>
                      <wp:positionV relativeFrom="paragraph">
                        <wp:posOffset>-204470</wp:posOffset>
                      </wp:positionV>
                      <wp:extent cx="1996440" cy="313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64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-1 АЛЬФА ХХ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2pt;height:24.7pt;mso-wrap-distance-left:9.05pt;mso-wrap-distance-right:9.05pt;mso-wrap-distance-top:0pt;mso-wrap-distance-bottom:0pt;margin-top:-16.1pt;mso-position-vertical-relative:text;margin-left:-19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-1 АЛЬФА ХХ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0" w:hanging="0"/>
              <w:rPr/>
            </w:pPr>
            <w:r>
              <w:rPr/>
              <w:t xml:space="preserve">111  </w:t>
            </w:r>
            <w:r>
              <w:rPr>
                <w:b/>
                <w:bCs/>
              </w:rPr>
              <w:t xml:space="preserve">Клапан безопасности                       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68580</wp:posOffset>
                      </wp:positionV>
                      <wp:extent cx="100965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pt,5.4pt" to="95.85pt,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55880</wp:posOffset>
                      </wp:positionV>
                      <wp:extent cx="422275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pt,4.4pt" to="147.4pt,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78965</wp:posOffset>
                      </wp:positionH>
                      <wp:positionV relativeFrom="paragraph">
                        <wp:posOffset>54610</wp:posOffset>
                      </wp:positionV>
                      <wp:extent cx="0" cy="2032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95pt,4.3pt" to="147.95pt,2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-5715</wp:posOffset>
                      </wp:positionV>
                      <wp:extent cx="228600" cy="16510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5pt;margin-top:-0.4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81915</wp:posOffset>
                      </wp:positionV>
                      <wp:extent cx="6096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6.45pt" to="63.7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74295</wp:posOffset>
                      </wp:positionV>
                      <wp:extent cx="69215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5.85pt" to="137.75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172085</wp:posOffset>
                      </wp:positionV>
                      <wp:extent cx="228600" cy="17780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9pt;margin-top:13.5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76200</wp:posOffset>
                      </wp:positionV>
                      <wp:extent cx="0" cy="344487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4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pt,6pt" to="148.1pt,277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1965</wp:posOffset>
                      </wp:positionH>
                      <wp:positionV relativeFrom="paragraph">
                        <wp:posOffset>73025</wp:posOffset>
                      </wp:positionV>
                      <wp:extent cx="12065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5pt,5.75pt" to="147.4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52705</wp:posOffset>
                      </wp:positionV>
                      <wp:extent cx="45085" cy="4508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5.95pt;margin-top:4.1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330325</wp:posOffset>
                      </wp:positionH>
                      <wp:positionV relativeFrom="paragraph">
                        <wp:posOffset>-541655</wp:posOffset>
                      </wp:positionV>
                      <wp:extent cx="1750695" cy="564515"/>
                      <wp:effectExtent l="5080" t="5080" r="512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50680" cy="56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ТВС-2.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04.8pt;margin-top:-42.7pt;width:137.8pt;height:44.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ТВС-2.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Клапан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1120</wp:posOffset>
                      </wp:positionV>
                      <wp:extent cx="1009650" cy="0"/>
                      <wp:effectExtent l="635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5.6pt" to="94.9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71120</wp:posOffset>
                      </wp:positionV>
                      <wp:extent cx="3175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5.6pt" to="137.9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64135</wp:posOffset>
                      </wp:positionV>
                      <wp:extent cx="12065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5.05pt" to="147.35pt,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56105</wp:posOffset>
                      </wp:positionH>
                      <wp:positionV relativeFrom="paragraph">
                        <wp:posOffset>52705</wp:posOffset>
                      </wp:positionV>
                      <wp:extent cx="45085" cy="4508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6.15pt;margin-top:4.1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603250" cy="0"/>
                      <wp:effectExtent l="635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62.9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635</wp:posOffset>
                      </wp:positionV>
                      <wp:extent cx="228600" cy="177800"/>
                      <wp:effectExtent l="9525" t="9525" r="9525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-0.0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80010</wp:posOffset>
                      </wp:positionV>
                      <wp:extent cx="70485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6.3pt" to="137.4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64465</wp:posOffset>
                      </wp:positionV>
                      <wp:extent cx="228600" cy="177800"/>
                      <wp:effectExtent l="9525" t="9525" r="9525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45pt;margin-top:12.9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76200</wp:posOffset>
                      </wp:positionV>
                      <wp:extent cx="0" cy="1778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45pt,6pt" to="138.45pt,1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62125</wp:posOffset>
                      </wp:positionH>
                      <wp:positionV relativeFrom="paragraph">
                        <wp:posOffset>80645</wp:posOffset>
                      </wp:positionV>
                      <wp:extent cx="0" cy="2730500"/>
                      <wp:effectExtent l="5080" t="0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75pt,6.35pt" to="138.75pt,221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6200</wp:posOffset>
                      </wp:positionV>
                      <wp:extent cx="10160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pt" to="95.4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69850</wp:posOffset>
                      </wp:positionV>
                      <wp:extent cx="3175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5pt,5.5pt" to="138.4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61290</wp:posOffset>
                      </wp:positionV>
                      <wp:extent cx="171450" cy="361950"/>
                      <wp:effectExtent l="9525" t="9525" r="9525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45pt;margin-top:12.7pt;width:13.45pt;height:28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51435</wp:posOffset>
                      </wp:positionV>
                      <wp:extent cx="45085" cy="4508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6pt;margin-top:4.0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146685</wp:posOffset>
                      </wp:positionV>
                      <wp:extent cx="66675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11.55pt" to="129.25pt,1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740</wp:posOffset>
                      </wp:positionV>
                      <wp:extent cx="6096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2pt" to="63.4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144780</wp:posOffset>
                      </wp:positionV>
                      <wp:extent cx="0" cy="2921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11.4pt" to="130.5pt,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83185</wp:posOffset>
                      </wp:positionV>
                      <wp:extent cx="0" cy="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6.55pt" to="14.9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83185</wp:posOffset>
                      </wp:positionV>
                      <wp:extent cx="5842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6.55pt" to="63.2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игатель насос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83185</wp:posOffset>
                      </wp:positionV>
                      <wp:extent cx="10033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pt,6.55pt" to="94.8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-7620</wp:posOffset>
                      </wp:positionV>
                      <wp:extent cx="228600" cy="165100"/>
                      <wp:effectExtent l="9525" t="9525" r="9525" b="952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75pt;margin-top:-0.6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76835</wp:posOffset>
                      </wp:positionV>
                      <wp:extent cx="2032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pt,6.05pt" to="129.8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86360</wp:posOffset>
                      </wp:positionV>
                      <wp:extent cx="0" cy="2009775"/>
                      <wp:effectExtent l="5080" t="635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0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1pt,6.8pt" to="130.1pt,1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59055</wp:posOffset>
                      </wp:positionV>
                      <wp:extent cx="45085" cy="4508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1pt;margin-top:4.6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-12700</wp:posOffset>
                      </wp:positionV>
                      <wp:extent cx="228600" cy="165100"/>
                      <wp:effectExtent l="9525" t="9525" r="9525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65pt;margin-top:-1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4930</wp:posOffset>
                      </wp:positionV>
                      <wp:extent cx="61595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pt,5.9pt" to="64.3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68580</wp:posOffset>
                      </wp:positionV>
                      <wp:extent cx="5842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pt,5.4pt" to="129.85pt,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27505</wp:posOffset>
                      </wp:positionH>
                      <wp:positionV relativeFrom="paragraph">
                        <wp:posOffset>49530</wp:posOffset>
                      </wp:positionV>
                      <wp:extent cx="45085" cy="45085"/>
                      <wp:effectExtent l="5715" t="571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15pt;margin-top:3.9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тор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2390</wp:posOffset>
                      </wp:positionV>
                      <wp:extent cx="26035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5.7pt" to="35.9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-12065</wp:posOffset>
                      </wp:positionV>
                      <wp:extent cx="171450" cy="361950"/>
                      <wp:effectExtent l="9525" t="9525" r="9525" b="952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85pt;margin-top:-0.95pt;width:13.45pt;height:28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280</wp:posOffset>
                      </wp:positionV>
                      <wp:extent cx="26035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pt" to="35.9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02155</wp:posOffset>
                      </wp:positionH>
                      <wp:positionV relativeFrom="paragraph">
                        <wp:posOffset>-15240</wp:posOffset>
                      </wp:positionV>
                      <wp:extent cx="0" cy="1727200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2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65pt,-1.2pt" to="157.65pt,134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-15240</wp:posOffset>
                      </wp:positionV>
                      <wp:extent cx="1400175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5pt,-1.2pt" to="158.65pt,-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-18415</wp:posOffset>
                      </wp:positionV>
                      <wp:extent cx="1831340" cy="361950"/>
                      <wp:effectExtent l="0" t="9525" r="5080" b="952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1320" cy="361800"/>
                                <a:chOff x="0" y="0"/>
                                <a:chExt cx="183132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96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82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6320" y="16020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0"/>
                                  <a:ext cx="17136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182880"/>
                                  <a:ext cx="133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5pt;margin-top:-1.45pt;width:144.2pt;height:28.5pt" coordorigin="309,-29" coordsize="2884,570">
                      <v:line id="shape_0" from="309,119" to="788,1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409" to="788,4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3122;top:223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810;top:-29;width:269;height:56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059,259" to="3158,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7470</wp:posOffset>
                      </wp:positionV>
                      <wp:extent cx="866775" cy="0"/>
                      <wp:effectExtent l="635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pt,6.1pt" to="83.4pt,6.1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6835</wp:posOffset>
                      </wp:positionV>
                      <wp:extent cx="866775" cy="0"/>
                      <wp:effectExtent l="635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pt,6.05pt" to="83.4pt,6.0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14478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129.4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5621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138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6764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47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93825</wp:posOffset>
                      </wp:positionH>
                      <wp:positionV relativeFrom="paragraph">
                        <wp:posOffset>156845</wp:posOffset>
                      </wp:positionV>
                      <wp:extent cx="0" cy="450850"/>
                      <wp:effectExtent l="14605" t="0" r="1460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12.35pt" to="109.75pt,47.8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3185</wp:posOffset>
                      </wp:positionV>
                      <wp:extent cx="180975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55pt" to="157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87195</wp:posOffset>
                </wp:positionH>
                <wp:positionV relativeFrom="paragraph">
                  <wp:posOffset>96520</wp:posOffset>
                </wp:positionV>
                <wp:extent cx="2139315" cy="7028815"/>
                <wp:effectExtent l="0" t="0" r="0" b="0"/>
                <wp:wrapSquare wrapText="bothSides"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02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Г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сос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ерметичнос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ды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етчик газ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етчик воды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од ФД запальн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553.45pt;mso-wrap-distance-left:9pt;mso-wrap-distance-right:9pt;mso-wrap-distance-top:0pt;mso-wrap-distance-bottom:0pt;margin-top:7.6pt;mso-position-vertical-relative:text;margin-left:132.8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Г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сос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group id="shape_0" style="position:absolute;margin-left:16.9pt;margin-top:-0.8pt;width:259.25pt;height:261pt" coordorigin="338,-16" coordsize="5185,5220">
                                  <v:group id="shape_0" style="position:absolute;left:3438;top:3114;width:2084;height:2089">
                                    <v:oval id="shape_0" fillcolor="white" stroked="t" o:allowincell="t" style="position:absolute;left:3962;top:3579;width:1057;height:1102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4225;top:3804;width:172;height:179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4592;top:3789;width:179;height:179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4225;top:4276;width:171;height:179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4592;top:4262;width:179;height:179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line id="shape_0" from="4420,3579" to="4420,3728" stroked="t" o:allowincell="t" style="position:absolute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420,3737" to="4517,3737" stroked="t" o:allowincell="t" style="position:absolute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525,3587" to="4525,3736" stroked="t" o:allowincell="t" style="position:absolute;flip:y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fillcolor="white" stroked="t" o:allowincell="t" style="position:absolute;left:3715;top:3114;width:179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РОЗЕТКА ФДА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line id="shape_0" from="4030,3579" to="4247,3818" stroked="t" o:allowincell="t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838,3572" to="4029,3572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35,3586" to="4959,3810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968,3587" to="5327,358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969,4427" to="4231,4681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788,4682" to="3969,4682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58,4404" to="4997,464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998,4644" to="5167,4644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fillcolor="white" stroked="t" o:allowincell="t" style="position:absolute;left:5078;top:3382;width:434;height:35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shape id="shape_0" fillcolor="white" stroked="t" o:allowincell="t" style="position:absolute;left:5088;top:4422;width:434;height:35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4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shape id="shape_0" fillcolor="white" stroked="t" o:allowincell="t" style="position:absolute;left:3448;top:3402;width:434;height:35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shape id="shape_0" fillcolor="white" stroked="t" o:allowincell="t" style="position:absolute;left:3438;top:4462;width:434;height:35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3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shape id="shape_0" fillcolor="white" stroked="t" o:allowincell="t" style="position:absolute;left:3450;top:4854;width:2009;height:34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Вид со стороны гнезда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</v:group>
                                  <v:line id="shape_0" from="354,137" to="1928,13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1,402" to="1955,40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2,690" to="1941,69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2,970" to="1941,97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4,1260" to="1928,126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4,1515" to="1943,151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6,1810" to="1965,181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6,2075" to="1935,207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6,2370" to="1950,237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71,19" to="2135,13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5,134" to="3162,13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5,-16" to="2105,13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77,291" to="2141,40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2,577" to="2126,68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8,849" to="2132,96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6,1137" to="2130,124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70,1414" to="2134,152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2,1688" to="2126,180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9,1960" to="2133,207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1,2255" to="2125,236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0,4204" to="2124,4316" stroked="t" o:allowincell="t" style="position:absolute;flip:y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5,261" to="2105,41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12,412" to="3169,4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12,691" to="3169,69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9,958" to="3175,9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3,1249" to="3169,124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0,1531" to="3166,153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0,1789" to="3166,178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0,2074" to="3166,207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91,2374" to="3157,237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5,543" to="2105,69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2,810" to="2102,95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96,1101" to="2096,125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99,1377" to="2099,152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93,1641" to="2093,179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93,1926" to="2093,207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4,2226" to="2084,237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5,4170" to="2075,4319" stroked="t" o:allowincell="t" style="position:absolute;flip:y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70,134" to="3170,377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948;top:4167;width:389;height:83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386;top:4245;width:725;height:42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Ф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342,4342" to="1931,434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2,4617" to="1926,46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0,4914" to="1939,491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,5204" to="704,520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23,4898" to="723,520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80,4009" to="2180,416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65,4008" to="3204,400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97,4015" to="3197,512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65,5104" to="3174,5104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60,4984" to="2160,510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0,4734" to="2349,473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75,4484" to="2364,448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3134;top:37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137;top:66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133;top:92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143;top:120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143;top:149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143;top:174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143;top:203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143;top:233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143;top:263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3143;top:289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694;top:4888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345,4060" to="1034,406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3,3784" to="3172,378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993;top:375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025,3774" to="1025,405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2,2929" to="1956,292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76,2540" to="2140,265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99,2496" to="2099,264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06,2659" to="3172,265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64,2652" to="1983,265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1,2825" to="2125,293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84,2781" to="2084,293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91,2929" to="3157,292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ерметичнос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ды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етчик газ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етчик воды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од ФД запальн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3pt,14.75pt" to="112.3pt,31.1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214630</wp:posOffset>
                </wp:positionH>
                <wp:positionV relativeFrom="paragraph">
                  <wp:posOffset>-10160</wp:posOffset>
                </wp:positionV>
                <wp:extent cx="3292475" cy="3315335"/>
                <wp:effectExtent l="635" t="0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2560" cy="3315240"/>
                          <a:chOff x="0" y="0"/>
                          <a:chExt cx="3292560" cy="3315240"/>
                        </a:xfrm>
                      </wpg:grpSpPr>
                      <wpg:grpSp>
                        <wpg:cNvGrpSpPr/>
                        <wpg:grpSpPr>
                          <a:xfrm>
                            <a:off x="1968480" y="1987560"/>
                            <a:ext cx="1324080" cy="1327320"/>
                          </a:xfrm>
                        </wpg:grpSpPr>
                        <wps:wsp>
                          <wps:cNvSpPr/>
                          <wps:spPr>
                            <a:xfrm>
                              <a:off x="332640" y="295200"/>
                              <a:ext cx="671760" cy="70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438120"/>
                              <a:ext cx="1098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4287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738000"/>
                              <a:ext cx="1090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7290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295200"/>
                              <a:ext cx="720" cy="9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395640"/>
                              <a:ext cx="62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0120" y="300240"/>
                              <a:ext cx="0" cy="9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040" y="0"/>
                              <a:ext cx="1143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ЗЕТКА Ф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75840" y="295200"/>
                              <a:ext cx="1386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160" y="290880"/>
                              <a:ext cx="1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3680" y="299880"/>
                              <a:ext cx="14292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3002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320" y="833760"/>
                              <a:ext cx="16704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995760"/>
                              <a:ext cx="11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81900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97164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1480" y="170280"/>
                              <a:ext cx="2761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830520"/>
                              <a:ext cx="2761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182880"/>
                              <a:ext cx="2761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6080"/>
                              <a:ext cx="2761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1104840"/>
                              <a:ext cx="127620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 со стороны гнез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80" y="9720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532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44820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62604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1036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97236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59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32768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51524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800" y="223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9540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760" y="1951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3765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5000" y="5493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7322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440" y="9079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10821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5720" y="12546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0680" y="14421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960" y="26798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1760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27180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4892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6184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8031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9824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1462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32732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5177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3549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5245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6360" y="7092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8160" y="8845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10522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560" y="12330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800" y="14238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040" y="26582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95400"/>
                            <a:ext cx="0" cy="23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0" y="2656080"/>
                            <a:ext cx="2476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0320" y="2705760"/>
                            <a:ext cx="461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276732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94192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13056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488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312048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255600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2555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255960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280" y="325116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7040" y="31748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30160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28576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49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429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595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776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960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119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303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494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68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849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114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5884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413080"/>
                            <a:ext cx="179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392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320" y="2406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87020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040" y="16232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8160" y="15951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6984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694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0680" y="18039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800" y="17762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187020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-0.8pt;width:259.25pt;height:261pt" coordorigin="338,-16" coordsize="5185,5220">
                <v:group id="shape_0" style="position:absolute;left:3438;top:3114;width:2084;height:2089">
                  <v:oval id="shape_0" fillcolor="white" stroked="t" o:allowincell="t" style="position:absolute;left:3962;top:3579;width:1057;height:110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t" style="position:absolute;left:4225;top:3804;width:172;height:1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t" style="position:absolute;left:4592;top:3789;width:179;height:1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t" style="position:absolute;left:4225;top:4276;width:171;height:1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t" style="position:absolute;left:4592;top:4262;width:179;height:1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4420,3579" to="4420,3728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20,3737" to="4517,3737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25,3587" to="4525,3736" stroked="t" o:allowincell="t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t" style="position:absolute;left:3715;top:3114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ЗЕТКА ФД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030,3579" to="4247,3818" stroked="t" o:allowincell="t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8,3572" to="4029,3572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5,3586" to="4959,3810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68,3587" to="5327,3587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9,4427" to="4231,4681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88,4682" to="3969,4682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58,4404" to="4997,464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8,4644" to="5167,4644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t" style="position:absolute;left:5078;top:3382;width:434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t" style="position:absolute;left:5088;top:4422;width:434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t" style="position:absolute;left:3448;top:3402;width:434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t" style="position:absolute;left:3438;top:4462;width:434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t" style="position:absolute;left:3450;top:4854;width:200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д со стороны гнезд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354,137" to="1928,13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,402" to="1955,40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,690" to="1941,69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,970" to="1941,97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,1260" to="1928,126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,1515" to="1943,151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,1810" to="1965,181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,2075" to="1935,207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,2370" to="1950,237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1,19" to="2135,13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5,134" to="3162,13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5,-16" to="2105,13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7,291" to="2141,40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2,577" to="2126,68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8,849" to="2132,96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6,1137" to="2130,124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0,1414" to="2134,152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2,1688" to="2126,180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9,1960" to="2133,207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1,2255" to="2125,236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0,4204" to="2124,4316" stroked="t" o:allowincell="t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2105,261" to="2105,41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12,412" to="3169,4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2,691" to="3169,69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9,958" to="3175,9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3,1249" to="3169,124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1531" to="3166,153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1789" to="3166,178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2074" to="3166,207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1,2374" to="3157,237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5,543" to="2105,69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2,810" to="2102,95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96,1101" to="2096,125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99,1377" to="2099,152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93,1641" to="2093,179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93,1926" to="2093,207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4,2226" to="2084,237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5,4170" to="2075,4319" stroked="t" o:allowincell="t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3170,134" to="3170,377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948;top:4167;width:389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386;top:4245;width:7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42,4342" to="1931,434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,4617" to="1926,461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,4914" to="1939,491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,5204" to="704,520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,4898" to="723,520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80,4009" to="2180,416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5,4008" to="3204,400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7,4015" to="3197,512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5,5104" to="3174,5104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0,4984" to="2160,510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0,4734" to="2349,473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5,4484" to="2364,448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3134;top:37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137;top:66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133;top:92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143;top:120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143;top:149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143;top:174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143;top:203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143;top:233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143;top:263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3143;top:289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694;top:488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45,4060" to="1034,406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,3784" to="3172,378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993;top:375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25,3774" to="1025,405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,2929" to="1956,292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2540" to="2140,265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99,2496" to="2099,264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6,2659" to="3172,265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,2652" to="1983,265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1,2825" to="2125,293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4,2781" to="2084,293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91,2929" to="3157,292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426210</wp:posOffset>
                </wp:positionH>
                <wp:positionV relativeFrom="paragraph">
                  <wp:posOffset>187325</wp:posOffset>
                </wp:positionV>
                <wp:extent cx="0" cy="208280"/>
                <wp:effectExtent l="14605" t="0" r="146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14.75pt" to="112.3pt,31.1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87195</wp:posOffset>
                </wp:positionH>
                <wp:positionV relativeFrom="paragraph">
                  <wp:posOffset>2421255</wp:posOffset>
                </wp:positionV>
                <wp:extent cx="2153285" cy="5795010"/>
                <wp:effectExtent l="0" t="0" r="0" b="0"/>
                <wp:wrapSquare wrapText="bothSides"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579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456.3pt;mso-wrap-distance-left:9pt;mso-wrap-distance-right:9pt;mso-wrap-distance-top:0pt;mso-wrap-distance-bottom:0pt;margin-top:190.65pt;mso-position-vertical-relative:text;margin-left:132.8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.05pt;margin-top:6.45pt;width:241.25pt;height:207.35pt" coordorigin="321,129" coordsize="4825,4147">
                                  <v:line id="shape_0" from="1600,1291" to="2379,129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75,2169" to="2369,216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5,433" to="2359,4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50,636" to="1766,63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5,1524" to="1781,152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15,2391" to="1831,239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487;top:204;width:2519;height:3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аварийная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521;top:1153;width:2624;height:3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регулятор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531;top:1863;width:2534;height:59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дымовых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            газов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50,134" to="2344,13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2,1022" to="2361,10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720" to="2338,72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9,1608" to="2363,160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8,1907" to="2337,190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5,2492" to="2354,249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9,2177" to="911,217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8,1310" to="910,131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,412" to="903,4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05;top:302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928;top:1186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921;top:2052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912,189" to="1549,63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9,1951" to="1596,239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42,1079" to="1579,15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306;top:393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306;top:124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305;top:2133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342,129" to="2342,71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57,1007" to="2357,160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42,1892" to="2342,249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1,2790" to="2325,279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1,3075" to="883,307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891;top:2944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905,2852" to="1542,329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40,3306" to="1756,330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0,3053" to="2324,305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27,2777" to="2327,337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3,3366" to="2312,336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4,3670" to="2328,367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4,3952" to="886,395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884;top:3838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45,3953" to="2324,395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27,3677" to="2327,427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1,4253" to="2300,425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3,3737" to="1550,417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70,4191" to="1786,419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566;top:2848;width:2294;height:3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 воздух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536;top:3733;width:2294;height:3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обратки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oval id="shape_0" fillcolor="black" stroked="t" o:allowincell="t" style="position:absolute;left:2290;top:3018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290;top:3918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65pt,13.65pt" to="112.65pt,42.1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203835</wp:posOffset>
                </wp:positionH>
                <wp:positionV relativeFrom="paragraph">
                  <wp:posOffset>81915</wp:posOffset>
                </wp:positionV>
                <wp:extent cx="3063875" cy="2633980"/>
                <wp:effectExtent l="0" t="190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3960" cy="2634120"/>
                          <a:chOff x="0" y="0"/>
                          <a:chExt cx="3063960" cy="2634120"/>
                        </a:xfrm>
                      </wpg:grpSpPr>
                      <wps:wsp>
                        <wps:cNvSpPr/>
                        <wps:spPr>
                          <a:xfrm>
                            <a:off x="812160" y="7380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29492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296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32184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88596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143640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5560" y="47160"/>
                            <a:ext cx="1600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аварий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650160"/>
                            <a:ext cx="16668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регуля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101240"/>
                            <a:ext cx="1609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дымо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га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" y="324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56700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751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39240"/>
                            <a:ext cx="12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1289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50048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300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74988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7964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0980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67104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22112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3816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5704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60336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709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272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55764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11196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8984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056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78740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7290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201744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8568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68156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055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24856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42748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35512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24282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2528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82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29104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257940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5600" y="1726560"/>
                            <a:ext cx="14572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 возду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2288520"/>
                            <a:ext cx="14572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обра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0280" y="1834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058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6.45pt;width:241.25pt;height:207.35pt" coordorigin="321,129" coordsize="4825,4147">
                <v:line id="shape_0" from="1600,1291" to="2379,129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5,2169" to="2369,216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5,433" to="2359,4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0,636" to="1766,63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5,1524" to="1781,152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5,2391" to="1831,239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487;top:204;width:251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аварий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521;top:1153;width:262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регуля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531;top:1863;width:253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дымов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га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0,134" to="2344,13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,1022" to="2361,10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720" to="2338,72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,1608" to="2363,160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,1907" to="2337,190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,2492" to="2354,249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,2177" to="911,217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,1310" to="910,131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412" to="903,4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05;top:302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t" style="position:absolute;left:928;top:1186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t" style="position:absolute;left:921;top:2052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12,189" to="1549,63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9,1951" to="1596,239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2,1079" to="1579,15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306;top:39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306;top:124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305;top:213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342,129" to="2342,71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7,1007" to="2357,160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2,1892" to="2342,249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,2790" to="2325,279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,3075" to="883,307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891;top:2944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5,2852" to="1542,329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0,3306" to="1756,330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3053" to="2324,305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7,2777" to="2327,337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,3366" to="2312,336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,3670" to="2328,367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,3952" to="886,395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884;top:3838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45,3953" to="2324,395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7,3677" to="2327,427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,4253" to="2300,425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3737" to="1550,417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0,4191" to="1786,419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566;top:2848;width:229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 возду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536;top:3733;width:229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обра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t" style="position:absolute;left:2290;top:301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290;top:391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1430655</wp:posOffset>
                </wp:positionH>
                <wp:positionV relativeFrom="paragraph">
                  <wp:posOffset>173355</wp:posOffset>
                </wp:positionV>
                <wp:extent cx="0" cy="361950"/>
                <wp:effectExtent l="14605" t="0" r="146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13.65pt" to="112.65pt,42.1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35910</wp:posOffset>
                </wp:positionH>
                <wp:positionV relativeFrom="paragraph">
                  <wp:posOffset>-3175</wp:posOffset>
                </wp:positionV>
                <wp:extent cx="4033520" cy="4305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3440" cy="4305240"/>
                          <a:chOff x="0" y="0"/>
                          <a:chExt cx="4033440" cy="4305240"/>
                        </a:xfrm>
                      </wpg:grpSpPr>
                      <wps:wsp>
                        <wps:cNvSpPr txBox="1"/>
                        <wps:spPr>
                          <a:xfrm>
                            <a:off x="399240" y="245160"/>
                            <a:ext cx="2761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20" y="841320"/>
                            <a:ext cx="2761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4363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58536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0483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1977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69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5205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669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12140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2927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190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237960"/>
                            <a:ext cx="208584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 от 2,2 до 6,8 к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846000"/>
                            <a:ext cx="208584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 от 2,2 до 6,8 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667440"/>
                            <a:ext cx="2858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5328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642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18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040" y="3039120"/>
                            <a:ext cx="115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В 50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" y="3762360"/>
                            <a:ext cx="12096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нтиля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е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1480" y="5054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448200"/>
                            <a:ext cx="39060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3052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67680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960" y="495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7560" y="4960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3052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2942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1131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055880"/>
                            <a:ext cx="39060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94176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0520" y="116208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3280" y="11228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943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120" y="2132280"/>
                            <a:ext cx="19810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Ы  0 - 5 м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" y="159012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1835640"/>
                            <a:ext cx="6476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523520"/>
                            <a:ext cx="219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7139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480" y="1409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40904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9137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99008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0200" y="1484640"/>
                            <a:ext cx="17715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А  0 - 5 м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94240" y="139896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763280"/>
                            <a:ext cx="29520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280" y="18111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20" y="1591200"/>
                            <a:ext cx="13320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180900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2333160"/>
                            <a:ext cx="1620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220716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247716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2150280"/>
                            <a:ext cx="219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23407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400" y="208296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2073960"/>
                            <a:ext cx="19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25437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2639160"/>
                            <a:ext cx="19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2520" y="207324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285280"/>
                            <a:ext cx="257040" cy="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3316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00" y="2218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331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23331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760" y="242820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00" y="2428200"/>
                            <a:ext cx="1144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120" y="1806480"/>
                            <a:ext cx="13320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2456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798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920" y="2021040"/>
                            <a:ext cx="247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568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440" y="1674360"/>
                            <a:ext cx="130500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 входе  0-5 мА резистор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=1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 входе  4-20 мА резистор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=250 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3pt;margin-top:-0.25pt;width:317.6pt;height:339pt" coordorigin="4466,-5" coordsize="6352,6780">
                <v:shape id="shape_0" fillcolor="white" stroked="t" o:allowincell="f" style="position:absolute;left:5095;top:381;width:43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1;top:1320;width:43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682" to="5523,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2,917" to="5526,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5,1646" to="5529,1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3,1881" to="5517,1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9,577" to="5088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4,815" to="5093,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2,1049" to="5081,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4,1761" to="5088,1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4,2031" to="5103,2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66;top:-5;width:65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0;top:370;width:32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 от 2,2 до 6,8 к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8;top:1327;width:32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 от 2,2 до 6,8 к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4,1046" to="4953,1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4,1496" to="5088,1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487;top:100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90;top:343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4885;top:4781;width:181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В 50Г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0;top:5920;width:190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нтилятор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ел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39,791" to="5958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74;top:701;width:614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24,476" to="6213,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4,1061" to="6753,1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4,775" to="6754,10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4,776" to="6753,7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14,476" to="6214,7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9,2033" to="6218,2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9,1748" to="5948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34;top:1658;width:614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29,1478" to="6758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9,1825" to="6199,20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34,1763" to="6743,17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39,1481" to="6739,1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64;top:3353;width:311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Ы  0 - 5 м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или 4-20 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524,2499" to="5528,2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2,2886" to="5541,34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44;top:2394;width:344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44,2694" to="5888,2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0,2214" to="5710,23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10,2214" to="8694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4,3009" to="5724,3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4,3129" to="8708,3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94;top:2333;width:278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А  0 - 5 м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или 4-20 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709,2198" to="8709,31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39;top:2772;width:464;height:1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34,2847" to="4823,28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24,2501" to="4733,28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302,2844" to="5550,2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6,3669" to="5060,4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37,3471" to="5541,3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7,3896" to="5541,3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57;top:3381;width:344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57,3681" to="5901,3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2,3275" to="5722,33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2,3261" to="8736,3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7,4001" to="5707,4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2,4151" to="8736,4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22,3260" to="8722,41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807;top:3594;width:404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702,3669" to="4806,36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37,3489" to="4716,366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12,3669" to="5331,3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3,3669" to="5333,38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6,3819" to="5330,38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37,3819" to="4716,38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00,2840" to="5209,31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491;top:386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11;top:282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74;top:3178;width:38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474;top:246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8763;top:2632;width:2054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 входе  0-5 мА резистор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=1к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 входе  4-20 мА резистор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=250 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283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В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+5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ратной связ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+5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Г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сход газа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347470</wp:posOffset>
                      </wp:positionH>
                      <wp:positionV relativeFrom="paragraph">
                        <wp:posOffset>140335</wp:posOffset>
                      </wp:positionV>
                      <wp:extent cx="2828290" cy="2752725"/>
                      <wp:effectExtent l="5080" t="0" r="0" b="1143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8160" cy="2752560"/>
                                <a:chOff x="0" y="0"/>
                                <a:chExt cx="2828160" cy="275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96000" y="320760"/>
                                  <a:ext cx="1362240" cy="2200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47640" y="133200"/>
                                    <a:ext cx="61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7640" y="323640"/>
                                    <a:ext cx="61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7640" y="514440"/>
                                    <a:ext cx="61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40" y="133200"/>
                                    <a:ext cx="40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40" y="323640"/>
                                    <a:ext cx="40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080" y="514440"/>
                                    <a:ext cx="40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8840" y="0"/>
                                    <a:ext cx="20016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8840" y="190440"/>
                                    <a:ext cx="20016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8840" y="380880"/>
                                    <a:ext cx="20016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7596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38160"/>
                                    <a:ext cx="0" cy="38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8280" y="933480"/>
                                    <a:ext cx="61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8280" y="1133280"/>
                                    <a:ext cx="61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8280" y="1333440"/>
                                    <a:ext cx="61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20" y="933480"/>
                                    <a:ext cx="40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133280"/>
                                    <a:ext cx="40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33440"/>
                                    <a:ext cx="409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9120" y="799920"/>
                                    <a:ext cx="20016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9760" y="1000080"/>
                                    <a:ext cx="20016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9760" y="1200240"/>
                                    <a:ext cx="200160" cy="13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5440" y="876240"/>
                                    <a:ext cx="0" cy="73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1609560"/>
                                    <a:ext cx="361800" cy="35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6520" y="1790640"/>
                                    <a:ext cx="17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1790640"/>
                                    <a:ext cx="17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19160" y="2200320"/>
                                    <a:ext cx="219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diamond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90720" y="1838160"/>
                                    <a:ext cx="371520" cy="304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603360" y="2749680"/>
                                  <a:ext cx="22251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0" y="0"/>
                                  <a:ext cx="0" cy="27525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73120"/>
                                  <a:ext cx="1254240" cy="797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00" y="403920"/>
                                    <a:ext cx="930240" cy="38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         L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9         L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57200" cy="257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Х1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24000" y="593640"/>
                                    <a:ext cx="927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960" y="403200"/>
                                    <a:ext cx="0" cy="393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6.1pt;margin-top:11.05pt;width:222.65pt;height:216.7pt" coordorigin="-2122,221" coordsize="4453,4334">
                      <v:group id="shape_0" style="position:absolute;left:-81;top:726;width:2145;height:3465">
                        <v:line id="shape_0" from="939,936" to="1913,936" stroked="t" o:allowincell="t" style="position:absolute;flip:x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939,1236" to="1913,1236" stroked="t" o:allowincell="t" style="position:absolute;flip:x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939,1536" to="1913,1536" stroked="t" o:allowincell="t" style="position:absolute;flip:x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-36,936" to="608,9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6,1236" to="608,12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51,1536" to="593,15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0,726" to="924,93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0,1026" to="924,123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0,1326" to="924,153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5,846" to="745,14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0,786" to="820,138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4,2196" to="1898,2196" stroked="t" o:allowincell="t" style="position:absolute;flip:x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924,2511" to="1898,2511" stroked="t" o:allowincell="t" style="position:absolute;flip:x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924,2826" to="1898,2826" stroked="t" o:allowincell="t" style="position:absolute;flip:x">
                          <v:stroke color="black" weight="936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-66,2196" to="578,219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81,2511" to="563,251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81,2826" to="563,282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5,1986" to="909,21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0,2301" to="894,251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0,2616" to="894,282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,2106" to="715,32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430;top:3261;width:569;height:55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000,3546" to="1269,35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0,3546" to="429,35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24,4191" to="1868,4191" stroked="t" o:allowincell="t" style="position:absolute;flip:x">
                          <v:stroke color="black" weight="9360" startarrow="diamond" startarrowwidth="medium" start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479;top:3621;width:584;height:4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line id="shape_0" from="-1172,4551" to="2331,4551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00,221" to="2300,455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-2122;top:2541;width:1975;height:1254">
                        <v:shape id="shape_0" fillcolor="white" stroked="t" o:allowincell="t" style="position:absolute;left:-1612;top:3177;width:1464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        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         L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shape>
                        <v:shape id="shape_0" fillcolor="white" stroked="t" o:allowincell="t" style="position:absolute;left:-2122;top:2541;width:719;height:4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1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-1612,3476" to="-153,34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152,3176" to="-1152,379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</w:rPr>
              <w:t>Расход в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b/>
          <w:bCs/>
          <w:lang w:val="en-US"/>
        </w:rPr>
        <w:t xml:space="preserve">R      </w:t>
      </w:r>
    </w:p>
    <w:sectPr>
      <w:type w:val="nextPage"/>
      <w:pgSz w:w="11906" w:h="28346"/>
      <w:pgMar w:left="879" w:right="567" w:gutter="0" w:header="0" w:top="1134" w:footer="0" w:bottom="3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7:25:00Z</dcterms:created>
  <dc:creator>USER</dc:creator>
  <dc:description>56%</dc:description>
  <dc:language>en-US</dc:language>
  <cp:lastModifiedBy>ВАСИЛИЙ</cp:lastModifiedBy>
  <cp:lastPrinted>2004-12-15T15:18:00Z</cp:lastPrinted>
  <dcterms:modified xsi:type="dcterms:W3CDTF">2005-06-09T10:33:00Z</dcterms:modified>
  <cp:revision>17</cp:revision>
  <dc:subject/>
  <dc:title>              </dc:title>
</cp:coreProperties>
</file>