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7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510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30780</wp:posOffset>
                      </wp:positionH>
                      <wp:positionV relativeFrom="paragraph">
                        <wp:posOffset>-307975</wp:posOffset>
                      </wp:positionV>
                      <wp:extent cx="20955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1.4pt,-24.25pt" to="-26.45pt,-24.2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426970</wp:posOffset>
                      </wp:positionH>
                      <wp:positionV relativeFrom="paragraph">
                        <wp:posOffset>-311785</wp:posOffset>
                      </wp:positionV>
                      <wp:extent cx="0" cy="190500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50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1.1pt,-24.55pt" to="-191.1pt,1475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352040</wp:posOffset>
                      </wp:positionH>
                      <wp:positionV relativeFrom="paragraph">
                        <wp:posOffset>-229235</wp:posOffset>
                      </wp:positionV>
                      <wp:extent cx="882015" cy="3422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01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БКЭ-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45pt;height:26.95pt;mso-wrap-distance-left:9.05pt;mso-wrap-distance-right:9.05pt;mso-wrap-distance-top:0pt;mso-wrap-distance-bottom:0pt;margin-top:-18.05pt;mso-position-vertical-relative:text;margin-left:-18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БКЭ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062990</wp:posOffset>
                      </wp:positionH>
                      <wp:positionV relativeFrom="paragraph">
                        <wp:posOffset>-502285</wp:posOffset>
                      </wp:positionV>
                      <wp:extent cx="1438910" cy="44831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38920" cy="4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ВС-2.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3.75pt;margin-top:-39.6pt;width:113.25pt;height:35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С-2.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л.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5140</wp:posOffset>
                      </wp:positionH>
                      <wp:positionV relativeFrom="paragraph">
                        <wp:posOffset>72390</wp:posOffset>
                      </wp:positionV>
                      <wp:extent cx="0" cy="382651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2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2pt,5.7pt" to="138.2pt,30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72390</wp:posOffset>
                      </wp:positionV>
                      <wp:extent cx="9715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5.7pt" to="92.4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-9525</wp:posOffset>
                      </wp:positionV>
                      <wp:extent cx="228600" cy="1651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75pt;margin-top:-0.7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62230</wp:posOffset>
                      </wp:positionV>
                      <wp:extent cx="3492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5pt,4.9pt" to="138.4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61925</wp:posOffset>
                      </wp:positionV>
                      <wp:extent cx="228600" cy="1778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4pt;margin-top:12.7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-3175</wp:posOffset>
                      </wp:positionV>
                      <wp:extent cx="228600" cy="1651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75pt;margin-top:-0.2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76835</wp:posOffset>
                      </wp:positionV>
                      <wp:extent cx="6032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6.05pt" to="62.8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72390</wp:posOffset>
                      </wp:positionV>
                      <wp:extent cx="7302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5.7pt" to="138.9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4762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65pt;margin-top:3.7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Кл.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38100</wp:posOffset>
                      </wp:positionV>
                      <wp:extent cx="0" cy="3305175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0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5pt,3pt" to="130.55pt,26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2865</wp:posOffset>
                      </wp:positionV>
                      <wp:extent cx="971550" cy="0"/>
                      <wp:effectExtent l="635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4.95pt" to="92.3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38100</wp:posOffset>
                      </wp:positionV>
                      <wp:extent cx="241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45pt,3pt" to="130.4pt,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US" w:eastAsia="en-US"/>
              </w:rPr>
            </w:pPr>
            <w:r>
              <w:rPr/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9525</wp:posOffset>
                      </wp:positionV>
                      <wp:extent cx="228600" cy="16510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7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4930</wp:posOffset>
                      </wp:positionV>
                      <wp:extent cx="60325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5.9pt" to="63.2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7310</wp:posOffset>
                      </wp:positionV>
                      <wp:extent cx="6159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5.3pt" to="130.4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0005</wp:posOffset>
                      </wp:positionV>
                      <wp:extent cx="45085" cy="4508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45pt;margin-top:3.1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</w:rPr>
              <w:t>Вентил-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29540</wp:posOffset>
                      </wp:positionV>
                      <wp:extent cx="1362710" cy="361950"/>
                      <wp:effectExtent l="0" t="9525" r="0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600" cy="361800"/>
                                <a:chOff x="0" y="0"/>
                                <a:chExt cx="136260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3040" y="28512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560" y="174600"/>
                                  <a:ext cx="581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9480" y="0"/>
                                  <a:ext cx="171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5pt;margin-top:10.2pt;width:107.25pt;height:28.5pt" coordorigin="309,204" coordsize="2145,570">
                      <v:line id="shape_0" from="345,653" to="1264,6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0,479" to="2454,4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360" to="1268,3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269;top:204;width:269;height:56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/>
              <w:t>Д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00330</wp:posOffset>
                      </wp:positionV>
                      <wp:extent cx="0" cy="2511425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1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5pt,7.9pt" to="123.25pt,20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Д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6355</wp:posOffset>
                      </wp:positionV>
                      <wp:extent cx="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3.65pt" to="14.95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99465</wp:posOffset>
                      </wp:positionH>
                      <wp:positionV relativeFrom="paragraph">
                        <wp:posOffset>144145</wp:posOffset>
                      </wp:positionV>
                      <wp:extent cx="228600" cy="1651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95pt;margin-top:11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24155</wp:posOffset>
                      </wp:positionV>
                      <wp:extent cx="60325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7.65pt" to="63.0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/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55245</wp:posOffset>
                      </wp:positionV>
                      <wp:extent cx="0" cy="2600325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4.35pt" to="148.4pt,20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46355</wp:posOffset>
                      </wp:positionV>
                      <wp:extent cx="84455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3.65pt" to="147.5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-19050</wp:posOffset>
                      </wp:positionV>
                      <wp:extent cx="1400175" cy="165100"/>
                      <wp:effectExtent l="0" t="9525" r="5080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0040" cy="165240"/>
                                <a:chOff x="0" y="0"/>
                                <a:chExt cx="140004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0"/>
                                  <a:ext cx="98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4280" y="7560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55040" y="4968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-1.5pt;width:110.2pt;height:13pt" coordorigin="287,-30" coordsize="2204,260">
                      <v:line id="shape_0" from="287,89" to="1831,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37;top:-30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199,89" to="2468,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421;top:48;width:70;height:70;flip:xy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/>
              <w:t>Двигатель насо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9210</wp:posOffset>
                      </wp:positionV>
                      <wp:extent cx="1800225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-2.3pt" to="135.2pt,-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21590</wp:posOffset>
                      </wp:positionV>
                      <wp:extent cx="0" cy="349250"/>
                      <wp:effectExtent l="14605" t="0" r="146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9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-1.7pt" to="-6.3pt,25.7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Х2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/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88900</wp:posOffset>
                      </wp:positionV>
                      <wp:extent cx="36195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7pt" to="43.5pt,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-10160</wp:posOffset>
                      </wp:positionV>
                      <wp:extent cx="171450" cy="36195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pt;margin-top:-0.8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/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-31750</wp:posOffset>
                      </wp:positionV>
                      <wp:extent cx="45085" cy="45085"/>
                      <wp:effectExtent l="5715" t="6350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05pt;margin-top:-2.5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-16510</wp:posOffset>
                      </wp:positionV>
                      <wp:extent cx="11430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pt,-1.3pt" to="147.05pt,-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82550</wp:posOffset>
                      </wp:positionV>
                      <wp:extent cx="3619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5pt,6.5pt" to="43.7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901315</wp:posOffset>
                      </wp:positionH>
                      <wp:positionV relativeFrom="paragraph">
                        <wp:posOffset>-1363980</wp:posOffset>
                      </wp:positionV>
                      <wp:extent cx="3277235" cy="419735"/>
                      <wp:effectExtent l="9525" t="9525" r="9525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7708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БАУ -ТП-1  АЛЬФА-М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XXI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8.5pt;margin-top:-107.45pt;width:258pt;height:3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БАУ -ТП-1  АЛЬФА-М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X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.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-33020</wp:posOffset>
                      </wp:positionV>
                      <wp:extent cx="228600" cy="165100"/>
                      <wp:effectExtent l="9525" t="9525" r="952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1pt;margin-top:-2.6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2545</wp:posOffset>
                      </wp:positionV>
                      <wp:extent cx="60325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3.35pt" to="63.0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2545</wp:posOffset>
                      </wp:positionV>
                      <wp:extent cx="7239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3.35pt" to="137.6pt,3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9050</wp:posOffset>
                      </wp:positionV>
                      <wp:extent cx="45085" cy="4508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8pt;margin-top:1.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66675</wp:posOffset>
                      </wp:positionV>
                      <wp:extent cx="981075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5.25pt" to="92.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-8890</wp:posOffset>
                      </wp:positionV>
                      <wp:extent cx="228600" cy="165100"/>
                      <wp:effectExtent l="9525" t="9525" r="9525" b="952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pt;margin-top:-0.7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410970</wp:posOffset>
                      </wp:positionH>
                      <wp:positionV relativeFrom="paragraph">
                        <wp:posOffset>81280</wp:posOffset>
                      </wp:positionV>
                      <wp:extent cx="46672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pt,6.4pt" to="147.8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59690</wp:posOffset>
                      </wp:positionV>
                      <wp:extent cx="45085" cy="4508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pt;margin-top:4.7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9055</wp:posOffset>
                      </wp:positionV>
                      <wp:extent cx="657225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.65pt" to="66.4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129030</wp:posOffset>
                      </wp:positionH>
                      <wp:positionV relativeFrom="paragraph">
                        <wp:posOffset>6985</wp:posOffset>
                      </wp:positionV>
                      <wp:extent cx="343535" cy="362585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44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8.95pt;margin-top:0.55pt;width:27pt;height:28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1120</wp:posOffset>
                      </wp:positionV>
                      <wp:extent cx="657225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5.6pt" to="66.55pt,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777875</wp:posOffset>
                      </wp:positionH>
                      <wp:positionV relativeFrom="paragraph">
                        <wp:posOffset>3810</wp:posOffset>
                      </wp:positionV>
                      <wp:extent cx="1524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5pt,0.3pt" to="-49.3pt,0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2865</wp:posOffset>
                      </wp:positionV>
                      <wp:extent cx="136842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4.95pt" to="123.15pt,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463675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0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124585</wp:posOffset>
                      </wp:positionH>
                      <wp:positionV relativeFrom="paragraph">
                        <wp:posOffset>157480</wp:posOffset>
                      </wp:positionV>
                      <wp:extent cx="343535" cy="362585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44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8.6pt;margin-top:12.4pt;width:27pt;height:28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621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8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9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68275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4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6350</wp:posOffset>
                      </wp:positionV>
                      <wp:extent cx="1524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35pt,-0.5pt" to="-48.4pt,-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139065</wp:posOffset>
                      </wp:positionV>
                      <wp:extent cx="0" cy="273685"/>
                      <wp:effectExtent l="14605" t="0" r="1460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3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10.95pt" to="114.2pt,32.4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</wp:posOffset>
                </wp:positionH>
                <wp:positionV relativeFrom="paragraph">
                  <wp:posOffset>43180</wp:posOffset>
                </wp:positionV>
                <wp:extent cx="391160" cy="36258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13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7pt;margin-top:3.35pt;width:30.7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11325</wp:posOffset>
                </wp:positionH>
                <wp:positionV relativeFrom="paragraph">
                  <wp:posOffset>52070</wp:posOffset>
                </wp:positionV>
                <wp:extent cx="2139950" cy="5563870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556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4"/>
                              <w:gridCol w:w="422"/>
                              <w:gridCol w:w="544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ды высокое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уха низкое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низкое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высокое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запальника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Д горелки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438.1pt;mso-wrap-distance-left:9pt;mso-wrap-distance-right:9pt;mso-wrap-distance-top:0pt;mso-wrap-distance-bottom:0pt;margin-top:4.1pt;mso-position-vertical-relative:text;margin-left:134.75pt;mso-position-horizontal-relative:page">
                <v:fill opacity="0f"/>
                <v:textbox inset="0in,0in,0in,0in">
                  <w:txbxContent>
                    <w:tbl>
                      <w:tblPr>
                        <w:tblW w:w="3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4"/>
                        <w:gridCol w:w="422"/>
                        <w:gridCol w:w="544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16.1pt;margin-top:8.5pt;width:134.35pt;height:9.65pt" coordorigin="322,170" coordsize="2687,193">
                                  <v:line id="shape_0" from="322,344" to="1761,34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75,219" to="1939,33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06,318" to="2972,31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9,170" to="1899,31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39;top:293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5.8pt;margin-top:8.3pt;width:134.35pt;height:9.65pt" coordorigin="316,166" coordsize="2687,193">
                                  <v:line id="shape_0" from="316,340" to="1755,3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69,215" to="1933,32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00,314" to="2966,3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3,166" to="1893,31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33;top:289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ды высокое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4pt;margin-top:8.2pt;width:134.35pt;height:9.65pt" coordorigin="328,164" coordsize="2687,193">
                                  <v:line id="shape_0" from="328,338" to="1767,3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81,213" to="1945,32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12,312" to="2978,3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05,164" to="1905,31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5;top:287;width:70;height:70;flip:xy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уха низкое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низкое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6.45pt" to="89.25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высокое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2pt" to="88.65pt,5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4.55pt" to="88.45pt,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-5.9pt,-0.05pt" to="-5.9pt,37.3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404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pt,6.1pt" to="87.3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4.7pt,4.8pt" to="147.35pt,4.8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4.65pt,4.6pt" to="148.9pt,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6.2pt" to="56.2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6.1pt" to="41.8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4pt,5.3pt" to="41.4pt,16.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запальника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41.55pt,4pt" to="67pt,4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.9pt,6.85pt" to="32.8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3.05pt,6.75pt" to="33.05pt,1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 горелки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05pt,5.25pt" to="67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0.7pt;margin-top:2.5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14.3pt,10.1pt" to="114.3pt,74.1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6">
                <wp:simplePos x="0" y="0"/>
                <wp:positionH relativeFrom="column">
                  <wp:posOffset>204470</wp:posOffset>
                </wp:positionH>
                <wp:positionV relativeFrom="paragraph">
                  <wp:posOffset>107950</wp:posOffset>
                </wp:positionV>
                <wp:extent cx="1706880" cy="123190"/>
                <wp:effectExtent l="0" t="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23120"/>
                          <a:chOff x="0" y="0"/>
                          <a:chExt cx="1706760" cy="12312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30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39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760" y="78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8.5pt;width:134.35pt;height:9.65pt" coordorigin="322,170" coordsize="2687,193">
                <v:line id="shape_0" from="322,344" to="1761,34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5,219" to="1939,33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6,318" to="2972,31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9,170" to="1899,31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39;top:293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5">
                <wp:simplePos x="0" y="0"/>
                <wp:positionH relativeFrom="column">
                  <wp:posOffset>200660</wp:posOffset>
                </wp:positionH>
                <wp:positionV relativeFrom="paragraph">
                  <wp:posOffset>105410</wp:posOffset>
                </wp:positionV>
                <wp:extent cx="1706880" cy="123190"/>
                <wp:effectExtent l="0" t="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23120"/>
                          <a:chOff x="0" y="0"/>
                          <a:chExt cx="1706760" cy="12312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30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39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760" y="78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8.3pt;width:134.35pt;height:9.65pt" coordorigin="316,166" coordsize="2687,193">
                <v:line id="shape_0" from="316,340" to="1755,3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9,215" to="1933,32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0,314" to="2966,3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3,166" to="1893,31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33;top:289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08280</wp:posOffset>
                </wp:positionH>
                <wp:positionV relativeFrom="paragraph">
                  <wp:posOffset>104140</wp:posOffset>
                </wp:positionV>
                <wp:extent cx="1706880" cy="123190"/>
                <wp:effectExtent l="0" t="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23120"/>
                          <a:chOff x="0" y="0"/>
                          <a:chExt cx="1706760" cy="123120"/>
                        </a:xfrm>
                      </wpg:grpSpPr>
                      <wps:wsp>
                        <wps:cNvSpPr/>
                        <wps:spPr>
                          <a:xfrm>
                            <a:off x="0" y="110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80" y="309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39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5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1760" y="781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8.2pt;width:134.35pt;height:9.65pt" coordorigin="328,164" coordsize="2687,193">
                <v:line id="shape_0" from="328,338" to="1767,3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,213" to="1945,32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2,312" to="2978,3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5,164" to="1905,31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5;top:287;width:70;height:70;flip:xy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19710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.45pt" to="89.25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212090</wp:posOffset>
                </wp:positionH>
                <wp:positionV relativeFrom="paragraph">
                  <wp:posOffset>66040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2pt" to="88.65pt,5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209550</wp:posOffset>
                </wp:positionH>
                <wp:positionV relativeFrom="paragraph">
                  <wp:posOffset>57785</wp:posOffset>
                </wp:positionV>
                <wp:extent cx="9144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.55pt" to="88.45pt,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-74930</wp:posOffset>
                </wp:positionH>
                <wp:positionV relativeFrom="paragraph">
                  <wp:posOffset>-635</wp:posOffset>
                </wp:positionV>
                <wp:extent cx="0" cy="47498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-0.05pt" to="-5.9pt,37.3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0">
                <wp:simplePos x="0" y="0"/>
                <wp:positionH relativeFrom="column">
                  <wp:posOffset>19558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6.1pt" to="87.3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column">
                  <wp:posOffset>186690</wp:posOffset>
                </wp:positionH>
                <wp:positionV relativeFrom="paragraph">
                  <wp:posOffset>60960</wp:posOffset>
                </wp:positionV>
                <wp:extent cx="168529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4.8pt" to="147.35pt,4.8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7">
                <wp:simplePos x="0" y="0"/>
                <wp:positionH relativeFrom="column">
                  <wp:posOffset>186055</wp:posOffset>
                </wp:positionH>
                <wp:positionV relativeFrom="paragraph">
                  <wp:posOffset>58420</wp:posOffset>
                </wp:positionV>
                <wp:extent cx="1705610" cy="571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56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.6pt" to="148.9pt,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210185</wp:posOffset>
                </wp:positionH>
                <wp:positionV relativeFrom="paragraph">
                  <wp:posOffset>78740</wp:posOffset>
                </wp:positionV>
                <wp:extent cx="50419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6.2pt" to="56.2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208280</wp:posOffset>
                </wp:positionH>
                <wp:positionV relativeFrom="paragraph">
                  <wp:posOffset>77470</wp:posOffset>
                </wp:positionV>
                <wp:extent cx="32385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6.1pt" to="41.8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525780</wp:posOffset>
                </wp:positionH>
                <wp:positionV relativeFrom="paragraph">
                  <wp:posOffset>67310</wp:posOffset>
                </wp:positionV>
                <wp:extent cx="0" cy="14287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5.3pt" to="41.4pt,16.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527685</wp:posOffset>
                </wp:positionH>
                <wp:positionV relativeFrom="paragraph">
                  <wp:posOffset>50800</wp:posOffset>
                </wp:positionV>
                <wp:extent cx="3238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4pt" to="67pt,4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3">
                <wp:simplePos x="0" y="0"/>
                <wp:positionH relativeFrom="column">
                  <wp:posOffset>201930</wp:posOffset>
                </wp:positionH>
                <wp:positionV relativeFrom="paragraph">
                  <wp:posOffset>86995</wp:posOffset>
                </wp:positionV>
                <wp:extent cx="215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85pt" to="32.8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419735</wp:posOffset>
                </wp:positionH>
                <wp:positionV relativeFrom="paragraph">
                  <wp:posOffset>85725</wp:posOffset>
                </wp:positionV>
                <wp:extent cx="0" cy="12573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6.75pt" to="33.05pt,1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191135</wp:posOffset>
                </wp:positionH>
                <wp:positionV relativeFrom="paragraph">
                  <wp:posOffset>66675</wp:posOffset>
                </wp:positionV>
                <wp:extent cx="6604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.25pt" to="67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4">
                <wp:simplePos x="0" y="0"/>
                <wp:positionH relativeFrom="column">
                  <wp:posOffset>389890</wp:posOffset>
                </wp:positionH>
                <wp:positionV relativeFrom="paragraph">
                  <wp:posOffset>32385</wp:posOffset>
                </wp:positionV>
                <wp:extent cx="45085" cy="4508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0.7pt;margin-top:2.5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6">
                <wp:simplePos x="0" y="0"/>
                <wp:positionH relativeFrom="column">
                  <wp:posOffset>1451610</wp:posOffset>
                </wp:positionH>
                <wp:positionV relativeFrom="paragraph">
                  <wp:posOffset>128270</wp:posOffset>
                </wp:positionV>
                <wp:extent cx="0" cy="813435"/>
                <wp:effectExtent l="14605" t="0" r="146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10.1pt" to="114.3pt,74.1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1340</wp:posOffset>
                </wp:positionH>
                <wp:positionV relativeFrom="paragraph">
                  <wp:posOffset>122555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.65pt" to="56.15pt,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85895</wp:posOffset>
                </wp:positionH>
                <wp:positionV relativeFrom="paragraph">
                  <wp:posOffset>92075</wp:posOffset>
                </wp:positionV>
                <wp:extent cx="104775" cy="71755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7.25pt" to="322.05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070985</wp:posOffset>
                </wp:positionH>
                <wp:positionV relativeFrom="paragraph">
                  <wp:posOffset>67310</wp:posOffset>
                </wp:positionV>
                <wp:extent cx="0" cy="952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5.3pt" to="320.55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75430</wp:posOffset>
                </wp:positionH>
                <wp:positionV relativeFrom="paragraph">
                  <wp:posOffset>24765</wp:posOffset>
                </wp:positionV>
                <wp:extent cx="6775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1.95pt" to="374.2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49165</wp:posOffset>
                </wp:positionH>
                <wp:positionV relativeFrom="paragraph">
                  <wp:posOffset>15875</wp:posOffset>
                </wp:positionV>
                <wp:extent cx="0" cy="27863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.25pt" to="373.95pt,2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84625</wp:posOffset>
                </wp:positionH>
                <wp:positionV relativeFrom="paragraph">
                  <wp:posOffset>99060</wp:posOffset>
                </wp:positionV>
                <wp:extent cx="104775" cy="71755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7.8pt" to="321.95pt,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59555</wp:posOffset>
                </wp:positionH>
                <wp:positionV relativeFrom="paragraph">
                  <wp:posOffset>80645</wp:posOffset>
                </wp:positionV>
                <wp:extent cx="0" cy="952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6.35pt" to="319.6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84625</wp:posOffset>
                </wp:positionH>
                <wp:positionV relativeFrom="paragraph">
                  <wp:posOffset>87630</wp:posOffset>
                </wp:positionV>
                <wp:extent cx="104775" cy="71755"/>
                <wp:effectExtent l="3175" t="4445" r="317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6.9pt" to="321.95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67175</wp:posOffset>
                </wp:positionH>
                <wp:positionV relativeFrom="paragraph">
                  <wp:posOffset>64770</wp:posOffset>
                </wp:positionV>
                <wp:extent cx="0" cy="9525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5.1pt" to="320.2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725670</wp:posOffset>
                </wp:positionH>
                <wp:positionV relativeFrom="paragraph">
                  <wp:posOffset>136525</wp:posOffset>
                </wp:positionV>
                <wp:extent cx="45085" cy="4508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1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67175</wp:posOffset>
                </wp:positionH>
                <wp:positionV relativeFrom="paragraph">
                  <wp:posOffset>22225</wp:posOffset>
                </wp:positionV>
                <wp:extent cx="6775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.75pt" to="373.5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2567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8910</wp:posOffset>
                </wp:positionH>
                <wp:positionV relativeFrom="paragraph">
                  <wp:posOffset>13335</wp:posOffset>
                </wp:positionV>
                <wp:extent cx="381635" cy="362585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pt;margin-top:1.05pt;width:30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71620</wp:posOffset>
                </wp:positionH>
                <wp:positionV relativeFrom="paragraph">
                  <wp:posOffset>12700</wp:posOffset>
                </wp:positionV>
                <wp:extent cx="677545" cy="0"/>
                <wp:effectExtent l="0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1pt" to="373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2290</wp:posOffset>
                </wp:positionH>
                <wp:positionV relativeFrom="paragraph">
                  <wp:posOffset>78105</wp:posOffset>
                </wp:positionV>
                <wp:extent cx="1524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.15pt" to="54.65pt,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59555</wp:posOffset>
                </wp:positionH>
                <wp:positionV relativeFrom="paragraph">
                  <wp:posOffset>109220</wp:posOffset>
                </wp:positionV>
                <wp:extent cx="0" cy="952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.6pt" to="319.6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68115</wp:posOffset>
                </wp:positionH>
                <wp:positionV relativeFrom="paragraph">
                  <wp:posOffset>137160</wp:posOffset>
                </wp:positionV>
                <wp:extent cx="104775" cy="71755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0.8pt" to="320.65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81450</wp:posOffset>
                </wp:positionH>
                <wp:positionV relativeFrom="paragraph">
                  <wp:posOffset>-2540</wp:posOffset>
                </wp:positionV>
                <wp:extent cx="104775" cy="7175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-0.2pt" to="321.7pt,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64000</wp:posOffset>
                </wp:positionH>
                <wp:positionV relativeFrom="paragraph">
                  <wp:posOffset>57150</wp:posOffset>
                </wp:positionV>
                <wp:extent cx="67754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4.5pt" to="373.3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50030</wp:posOffset>
                </wp:positionH>
                <wp:positionV relativeFrom="paragraph">
                  <wp:posOffset>110490</wp:posOffset>
                </wp:positionV>
                <wp:extent cx="0" cy="952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8.7pt" to="318.9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25670</wp:posOffset>
                </wp:positionH>
                <wp:positionV relativeFrom="paragraph">
                  <wp:posOffset>38100</wp:posOffset>
                </wp:positionV>
                <wp:extent cx="45085" cy="4508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3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8745</wp:posOffset>
                </wp:positionH>
                <wp:positionV relativeFrom="paragraph">
                  <wp:posOffset>74930</wp:posOffset>
                </wp:positionV>
                <wp:extent cx="355600" cy="247015"/>
                <wp:effectExtent l="0" t="0" r="0" b="0"/>
                <wp:wrapNone/>
                <wp:docPr id="1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lang w:val="en-US"/>
                              </w:rPr>
                              <w:t>X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pt;height:19.45pt;mso-wrap-distance-left:9.05pt;mso-wrap-distance-right:9.05pt;mso-wrap-distance-top:0pt;mso-wrap-distance-bottom:0pt;margin-top:5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lang w:val="en-US"/>
                        </w:rPr>
                        <w:t>X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70020</wp:posOffset>
                </wp:positionH>
                <wp:positionV relativeFrom="paragraph">
                  <wp:posOffset>139065</wp:posOffset>
                </wp:positionV>
                <wp:extent cx="104775" cy="71755"/>
                <wp:effectExtent l="3175" t="4445" r="317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10.95pt" to="320.8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55110</wp:posOffset>
                </wp:positionH>
                <wp:positionV relativeFrom="paragraph">
                  <wp:posOffset>59690</wp:posOffset>
                </wp:positionV>
                <wp:extent cx="67754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.7pt" to="372.6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55745</wp:posOffset>
                </wp:positionH>
                <wp:positionV relativeFrom="paragraph">
                  <wp:posOffset>109220</wp:posOffset>
                </wp:positionV>
                <wp:extent cx="0" cy="9525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8.6pt" to="319.3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25670</wp:posOffset>
                </wp:positionH>
                <wp:positionV relativeFrom="paragraph">
                  <wp:posOffset>37465</wp:posOffset>
                </wp:positionV>
                <wp:extent cx="45085" cy="45085"/>
                <wp:effectExtent l="5715" t="5715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2.9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3188335</wp:posOffset>
                </wp:positionV>
                <wp:extent cx="2157730" cy="13462635"/>
                <wp:effectExtent l="0" t="0" r="0" b="0"/>
                <wp:wrapSquare wrapText="bothSides"/>
                <wp:docPr id="1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34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461"/>
                              <w:gridCol w:w="10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  <w:t>Х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газа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ВЗ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обратной связи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ложение ГЗ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5В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060.05pt;mso-wrap-distance-left:9pt;mso-wrap-distance-right:9pt;mso-wrap-distance-top:0pt;mso-wrap-distance-bottom:0pt;margin-top:251.05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461"/>
                        <w:gridCol w:w="10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108.7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1pt,10.7pt" to="77.95pt,32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3pt,7pt" to="45.4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1pt;margin-top:1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6.95pt" to="108.45pt,6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-6pt,-0.5pt" to="-6pt,28.7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t>Х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pt,5.85pt" to="108.4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10.15pt" to="79.8pt,32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25pt" to="45.2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75pt;margin-top:-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7pt" to="108.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4.3pt;margin-top:7.2pt;width:317.2pt;height:98.25pt" coordorigin="286,144" coordsize="6344,1965">
                                  <v:oval id="shape_0" fillcolor="black" stroked="t" o:allowincell="t" style="position:absolute;left:302;top:137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1776;top:1299;width:3119;height:67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РАСХОД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ВОДЫ  0 - 5 мА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uk-UA"/>
                                            </w:rPr>
                                            <w:t xml:space="preserve">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336,445" to="1340,44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832" to="1353,140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56;top:340;width:344;height:59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356,640" to="1700,64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21,160" to="1521,33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21,160" to="4505,1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6,955" to="1536,10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6,1075" to="4520,10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806;top:279;width:2789;height:67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РАСХОД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АЗА  0 - 5 мА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uk-UA"/>
                                            </w:rPr>
                                            <w:t xml:space="preserve">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4521,144" to="4521,10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651;top:718;width:464;height:15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546,793" to="635,793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6,447" to="545,791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14,790" to="1362,7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8,1615" to="872,2109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1417" to="1353,14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1842" to="1353,18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1369;top:1327;width:344;height:59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369,1627" to="1713,16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4,1221" to="1534,132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4,1207" to="4548,12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9,1947" to="1519,209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34,2097" to="4548,20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34,1206" to="4534,209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619;top:1540;width:404;height:142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513,1615" to="617,161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1435" to="528,1614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4,1615" to="1143,16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43,1615" to="1143,176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8,1765" to="1142,1765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1765" to="528,182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12,786" to="1021,1130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303;top:1809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1323;top:774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f" o:allowincell="t" style="position:absolute;left:886;top:1124;width:389;height:2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oval id="shape_0" fillcolor="black" stroked="t" o:allowincell="t" style="position:absolute;left:286;top:41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4575;top:578;width:2054;height:116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 w:bidi="ar-SA"/>
                                            </w:rPr>
                                            <w:t xml:space="preserve">При входе  0-5 мА резистор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uk-UA"/>
                                            </w:rPr>
                                            <w:t>=1кОм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uk-UA" w:bidi="ar-SA"/>
                                            </w:rPr>
                                            <w:t xml:space="preserve">При входе  4-20 мА резистор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uk-UA"/>
                                            </w:rPr>
                                            <w:t>=250 Ом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газа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ВЗ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4.6pt;margin-top:2.2pt;width:238.5pt;height:151.05pt" coordorigin="292,44" coordsize="4770,3021">
                                  <v:shape id="shape_0" fillcolor="white" stroked="t" o:allowincell="t" style="position:absolute;left:1342;top:55;width:43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336,356" to="1770,35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9,591" to="1773,5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1,221" to="1335,2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6,489" to="1340,4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,753" to="1336,7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777;top:44;width:328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 от 2,2 до 6,8 кОм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black" stroked="t" o:allowincell="t" style="position:absolute;left:292;top:71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1786,465" to="2205,46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2221;top:375;width:614;height:19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771,150" to="2460,1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71,735" to="3000,73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01,449" to="3001,73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51,450" to="3000,450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61,150" to="2461,38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353;top:1210;width:43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357,1536" to="1791,15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45,1771" to="1779,177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61,1651" to="1350,165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1910" to="1368,19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682;top:1222;width:3284;height:824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= от 2,2 до 6,8 кОм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b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216,1386" to="1350,138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3,1928" to="2372,192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3,1643" to="2102,164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2088;top:1553;width:614;height:194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683,1373" to="2912,137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53,1720" to="2353,1914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88,1658" to="2897,1658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3,1377" to="2893,166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6,751" to="1230,138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3,487" to="1073,281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7,2781" to="1061,278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35,1653" to="935,306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7,3066" to="926,30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обратной связи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ГЗ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12.65pt,-0.65pt" to="112.65pt,28.5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5В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-5.25pt,13.3pt" to="-5.25pt,190.2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8">
                <wp:simplePos x="0" y="0"/>
                <wp:positionH relativeFrom="column">
                  <wp:posOffset>266700</wp:posOffset>
                </wp:positionH>
                <wp:positionV relativeFrom="paragraph">
                  <wp:posOffset>-9525</wp:posOffset>
                </wp:positionV>
                <wp:extent cx="257175" cy="219075"/>
                <wp:effectExtent l="0" t="0" r="0" b="0"/>
                <wp:wrapNone/>
                <wp:docPr id="1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7.25pt;mso-wrap-distance-left:9.05pt;mso-wrap-distance-right:9.05pt;mso-wrap-distance-top:0pt;mso-wrap-distance-bottom:0pt;margin-top:-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108.7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585470</wp:posOffset>
                </wp:positionH>
                <wp:positionV relativeFrom="paragraph">
                  <wp:posOffset>135890</wp:posOffset>
                </wp:positionV>
                <wp:extent cx="405130" cy="281305"/>
                <wp:effectExtent l="3175" t="4445" r="317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0.7pt" to="77.95pt,32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9710</wp:posOffset>
                </wp:positionH>
                <wp:positionV relativeFrom="paragraph">
                  <wp:posOffset>88900</wp:posOffset>
                </wp:positionV>
                <wp:extent cx="357505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7pt" to="45.4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585470</wp:posOffset>
                </wp:positionH>
                <wp:positionV relativeFrom="paragraph">
                  <wp:posOffset>17780</wp:posOffset>
                </wp:positionV>
                <wp:extent cx="414020" cy="1473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1pt;margin-top:1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15900</wp:posOffset>
                </wp:positionH>
                <wp:positionV relativeFrom="paragraph">
                  <wp:posOffset>88265</wp:posOffset>
                </wp:positionV>
                <wp:extent cx="116205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6.95pt" to="108.45pt,6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-76200</wp:posOffset>
                </wp:positionH>
                <wp:positionV relativeFrom="paragraph">
                  <wp:posOffset>-6350</wp:posOffset>
                </wp:positionV>
                <wp:extent cx="0" cy="371475"/>
                <wp:effectExtent l="14605" t="0" r="146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5pt" to="-6pt,28.7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116205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108.4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608965</wp:posOffset>
                </wp:positionH>
                <wp:positionV relativeFrom="paragraph">
                  <wp:posOffset>128905</wp:posOffset>
                </wp:positionV>
                <wp:extent cx="405130" cy="281305"/>
                <wp:effectExtent l="3175" t="4445" r="317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10.15pt" to="79.8pt,32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17170</wp:posOffset>
                </wp:positionH>
                <wp:positionV relativeFrom="paragraph">
                  <wp:posOffset>79375</wp:posOffset>
                </wp:positionV>
                <wp:extent cx="35750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25pt" to="45.2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581025</wp:posOffset>
                </wp:positionH>
                <wp:positionV relativeFrom="paragraph">
                  <wp:posOffset>-635</wp:posOffset>
                </wp:positionV>
                <wp:extent cx="414020" cy="1473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75pt;margin-top:-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1653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7pt" to="108.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7">
                <wp:simplePos x="0" y="0"/>
                <wp:positionH relativeFrom="column">
                  <wp:posOffset>181610</wp:posOffset>
                </wp:positionH>
                <wp:positionV relativeFrom="paragraph">
                  <wp:posOffset>91440</wp:posOffset>
                </wp:positionV>
                <wp:extent cx="4028440" cy="1248410"/>
                <wp:effectExtent l="5715" t="0" r="5080" b="254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8400" cy="1248480"/>
                          <a:chOff x="0" y="0"/>
                          <a:chExt cx="4028400" cy="1248480"/>
                        </a:xfrm>
                      </wpg:grpSpPr>
                      <wps:wsp>
                        <wps:cNvSpPr/>
                        <wps:spPr>
                          <a:xfrm>
                            <a:off x="10080" y="783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080" y="733320"/>
                            <a:ext cx="19810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Ы  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" y="191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437040"/>
                            <a:ext cx="6476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2456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1500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080" y="1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151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59112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160" y="85680"/>
                            <a:ext cx="17715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А  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9200" y="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6432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41220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80" y="192240"/>
                            <a:ext cx="133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1004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934200"/>
                            <a:ext cx="162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8082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07820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5132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9417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68400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7500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11448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24020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67428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886320"/>
                            <a:ext cx="25704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9342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60" y="819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9342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720" y="10292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0" y="1029240"/>
                            <a:ext cx="1144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4080" y="407520"/>
                            <a:ext cx="133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57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399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622440"/>
                            <a:ext cx="247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9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400" y="275760"/>
                            <a:ext cx="130500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0-5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1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4-20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250 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7.2pt;width:317.2pt;height:98.25pt" coordorigin="286,144" coordsize="6344,1965">
                <v:oval id="shape_0" fillcolor="black" stroked="t" o:allowincell="t" style="position:absolute;left:302;top:137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1776;top:1299;width:311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Ы  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6,445" to="1340,44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,832" to="1353,140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56;top:340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56,640" to="1700,64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160" to="1521,33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1,160" to="4505,1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955" to="1536,10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6,1075" to="4520,10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806;top:279;width:278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А  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21,144" to="4521,10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651;top:718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6,793" to="635,793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,447" to="545,791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14,790" to="1362,7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,1615" to="872,2109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,1417" to="1353,14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1842" to="1353,18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1369;top:1327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69,1627" to="1713,162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,1221" to="1534,132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4,1207" to="4548,12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9,1947" to="1519,209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4,2097" to="4548,20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4,1206" to="4534,209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t" style="position:absolute;left:619;top:1540;width:404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3,1615" to="617,161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,1435" to="528,1614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024,1615" to="1143,16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3,1615" to="1143,176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,1765" to="1142,1765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,1765" to="528,182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2,786" to="1021,1130" stroked="t" o:allowincell="t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303;top:1809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1323;top:774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t" style="position:absolute;left:886;top:1124;width:3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t" style="position:absolute;left:286;top:41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4575;top:578;width:205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0-5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1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4-20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250 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86">
                <wp:simplePos x="0" y="0"/>
                <wp:positionH relativeFrom="column">
                  <wp:posOffset>185420</wp:posOffset>
                </wp:positionH>
                <wp:positionV relativeFrom="paragraph">
                  <wp:posOffset>27940</wp:posOffset>
                </wp:positionV>
                <wp:extent cx="3028950" cy="1918970"/>
                <wp:effectExtent l="5715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1918800"/>
                          <a:chOff x="0" y="0"/>
                          <a:chExt cx="3029040" cy="1918800"/>
                        </a:xfrm>
                      </wpg:grpSpPr>
                      <wps:wsp>
                        <wps:cNvSpPr txBox="1"/>
                        <wps:spPr>
                          <a:xfrm>
                            <a:off x="666720" y="6840"/>
                            <a:ext cx="276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120" y="1980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34740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11232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2826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503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0"/>
                            <a:ext cx="20858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от 2,2 до 6,8 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3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67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10240"/>
                            <a:ext cx="390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6732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43884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080" y="257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040" y="25776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67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560" y="740520"/>
                            <a:ext cx="276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9475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0965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02060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1847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748080"/>
                            <a:ext cx="20858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от 2,2 до 6,8 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" y="85212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1962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0152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958320"/>
                            <a:ext cx="390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4384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600" y="10641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10249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8460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48920"/>
                            <a:ext cx="58104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28116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7380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02168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9188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2.2pt;width:238.5pt;height:151.05pt" coordorigin="292,44" coordsize="4770,3021">
                <v:shape id="shape_0" fillcolor="white" stroked="t" o:allowincell="t" style="position:absolute;left:1342;top:55;width:4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6,356" to="1770,35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9,591" to="1773,5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,221" to="1335,2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6,489" to="1340,4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753" to="1336,7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777;top:44;width:32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от 2,2 до 6,8 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t" style="position:absolute;left:292;top:71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86,465" to="2205,46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2221;top:375;width:61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71,150" to="2460,1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1,735" to="3000,73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1,449" to="3001,73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1,450" to="3000,450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1,150" to="2461,389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353;top:1210;width:4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1536" to="1791,15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5,1771" to="1779,177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1,1651" to="1350,165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1910" to="1368,19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682;top:1222;width:32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от 2,2 до 6,8 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6,1386" to="1350,138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1928" to="2372,192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3,1643" to="2102,164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2088;top:1553;width:61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83,1373" to="2912,137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3,1720" to="2353,1914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8,1658" to="2897,1658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3,1377" to="2893,166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751" to="1230,138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,487" to="1073,281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2781" to="1061,278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5,1653" to="935,306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,3066" to="926,30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8">
                <wp:simplePos x="0" y="0"/>
                <wp:positionH relativeFrom="column">
                  <wp:posOffset>1430655</wp:posOffset>
                </wp:positionH>
                <wp:positionV relativeFrom="paragraph">
                  <wp:posOffset>-8255</wp:posOffset>
                </wp:positionV>
                <wp:extent cx="0" cy="371475"/>
                <wp:effectExtent l="14605" t="0" r="1460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-0.65pt" to="112.65pt,28.5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7">
                <wp:simplePos x="0" y="0"/>
                <wp:positionH relativeFrom="column">
                  <wp:posOffset>-66675</wp:posOffset>
                </wp:positionH>
                <wp:positionV relativeFrom="paragraph">
                  <wp:posOffset>168910</wp:posOffset>
                </wp:positionV>
                <wp:extent cx="0" cy="2247900"/>
                <wp:effectExtent l="14605" t="0" r="146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3.3pt" to="-5.25pt,190.2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725670</wp:posOffset>
                </wp:positionH>
                <wp:positionV relativeFrom="paragraph">
                  <wp:posOffset>26035</wp:posOffset>
                </wp:positionV>
                <wp:extent cx="45085" cy="45085"/>
                <wp:effectExtent l="5715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1pt;margin-top:2.0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053840</wp:posOffset>
                </wp:positionH>
                <wp:positionV relativeFrom="paragraph">
                  <wp:posOffset>57785</wp:posOffset>
                </wp:positionV>
                <wp:extent cx="69532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.55pt" to="373.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26940</wp:posOffset>
                </wp:positionH>
                <wp:positionV relativeFrom="paragraph">
                  <wp:posOffset>103505</wp:posOffset>
                </wp:positionV>
                <wp:extent cx="45085" cy="45085"/>
                <wp:effectExtent l="5715" t="5715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8.1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73195</wp:posOffset>
                </wp:positionH>
                <wp:positionV relativeFrom="paragraph">
                  <wp:posOffset>50165</wp:posOffset>
                </wp:positionV>
                <wp:extent cx="104775" cy="71755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3.95pt" to="321.0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47490</wp:posOffset>
                </wp:positionH>
                <wp:positionV relativeFrom="paragraph">
                  <wp:posOffset>31750</wp:posOffset>
                </wp:positionV>
                <wp:extent cx="0" cy="95250"/>
                <wp:effectExtent l="5080" t="0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.5pt" to="318.7pt,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45585</wp:posOffset>
                </wp:positionH>
                <wp:positionV relativeFrom="paragraph">
                  <wp:posOffset>130810</wp:posOffset>
                </wp:positionV>
                <wp:extent cx="69532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10.3pt" to="373.2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726940</wp:posOffset>
                </wp:positionH>
                <wp:positionV relativeFrom="paragraph">
                  <wp:posOffset>123825</wp:posOffset>
                </wp:positionV>
                <wp:extent cx="45085" cy="45085"/>
                <wp:effectExtent l="5715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9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23435</wp:posOffset>
                </wp:positionH>
                <wp:positionV relativeFrom="paragraph">
                  <wp:posOffset>128270</wp:posOffset>
                </wp:positionV>
                <wp:extent cx="1955800" cy="142875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880" cy="1428840"/>
                          <a:chOff x="0" y="0"/>
                          <a:chExt cx="1955880" cy="1428840"/>
                        </a:xfrm>
                      </wpg:grpSpPr>
                      <wps:wsp>
                        <wps:cNvSpPr/>
                        <wps:spPr>
                          <a:xfrm>
                            <a:off x="565200" y="380880"/>
                            <a:ext cx="714240" cy="74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61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19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87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8755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380880"/>
                            <a:ext cx="907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6880" y="444600"/>
                            <a:ext cx="13968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44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952560"/>
                            <a:ext cx="1461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107964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438120"/>
                            <a:ext cx="1396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381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946080"/>
                            <a:ext cx="1843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07316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330120"/>
                            <a:ext cx="298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958680"/>
                            <a:ext cx="298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336600"/>
                            <a:ext cx="298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933480"/>
                            <a:ext cx="2984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123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ЗЕТКА 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19558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О СТОРОНЫ ГНЕЗ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10.1pt;width:154pt;height:112.5pt" coordorigin="7281,202" coordsize="3080,2250">
                <v:oval id="shape_0" fillcolor="white" stroked="t" o:allowincell="f" style="position:absolute;left:8171;top:802;width:1124;height:116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441;top:1087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61;top:1087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471;top:1581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861;top:1581;width:142;height:14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8671;top:802;width:142;height:17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8221,902" to="8440,11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861,902" to="8220,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1,1702" to="8470,1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71,1902" to="8240,1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71,892" to="9190,1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91,892" to="9640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1,1692" to="9290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91,1892" to="9660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1;top:722;width:4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61;top:1712;width:4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91;top:732;width:4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401;top:1672;width:46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51;top:202;width:17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ЗЕТКА Ф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1;top:2062;width:30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О СТОРОНЫ ГНЕЗ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67150</wp:posOffset>
                </wp:positionH>
                <wp:positionV relativeFrom="paragraph">
                  <wp:posOffset>104775</wp:posOffset>
                </wp:positionV>
                <wp:extent cx="561975" cy="0"/>
                <wp:effectExtent l="0" t="9525" r="0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8.25pt" to="348.7pt,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38650</wp:posOffset>
                </wp:positionH>
                <wp:positionV relativeFrom="paragraph">
                  <wp:posOffset>95250</wp:posOffset>
                </wp:positionV>
                <wp:extent cx="0" cy="690880"/>
                <wp:effectExtent l="9525" t="0" r="9525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7.5pt" to="349.5pt,6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65245</wp:posOffset>
                </wp:positionH>
                <wp:positionV relativeFrom="paragraph">
                  <wp:posOffset>97790</wp:posOffset>
                </wp:positionV>
                <wp:extent cx="0" cy="92075"/>
                <wp:effectExtent l="9525" t="0" r="952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7.7pt" to="304.35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61080</wp:posOffset>
                </wp:positionH>
                <wp:positionV relativeFrom="paragraph">
                  <wp:posOffset>43815</wp:posOffset>
                </wp:positionV>
                <wp:extent cx="0" cy="10795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3.45pt" to="280.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05225</wp:posOffset>
                </wp:positionH>
                <wp:positionV relativeFrom="paragraph">
                  <wp:posOffset>31115</wp:posOffset>
                </wp:positionV>
                <wp:extent cx="285750" cy="561340"/>
                <wp:effectExtent l="0" t="0" r="0" b="0"/>
                <wp:wrapNone/>
                <wp:docPr id="2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561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5pt;height:44.2pt;mso-wrap-distance-left:9.05pt;mso-wrap-distance-right:9.05pt;mso-wrap-distance-top:0pt;mso-wrap-distance-bottom:0pt;margin-top:2.45pt;mso-position-vertical-relative:text;margin-left:29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02405</wp:posOffset>
                </wp:positionH>
                <wp:positionV relativeFrom="paragraph">
                  <wp:posOffset>6985</wp:posOffset>
                </wp:positionV>
                <wp:extent cx="365760" cy="213360"/>
                <wp:effectExtent l="0" t="0" r="0" b="0"/>
                <wp:wrapNone/>
                <wp:docPr id="2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6.8pt;mso-wrap-distance-left:9.05pt;mso-wrap-distance-right:9.05pt;mso-wrap-distance-top:0pt;mso-wrap-distance-bottom:0pt;margin-top:0.55pt;mso-position-vertical-relative:text;margin-left:3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08400</wp:posOffset>
                </wp:positionH>
                <wp:positionV relativeFrom="paragraph">
                  <wp:posOffset>74930</wp:posOffset>
                </wp:positionV>
                <wp:extent cx="27368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5.9pt" to="313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68700</wp:posOffset>
                </wp:positionH>
                <wp:positionV relativeFrom="paragraph">
                  <wp:posOffset>635</wp:posOffset>
                </wp:positionV>
                <wp:extent cx="144145" cy="0"/>
                <wp:effectExtent l="0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0.05pt" to="292.3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08400</wp:posOffset>
                </wp:positionH>
                <wp:positionV relativeFrom="paragraph">
                  <wp:posOffset>103505</wp:posOffset>
                </wp:positionV>
                <wp:extent cx="273685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8.15pt" to="313.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67150</wp:posOffset>
                </wp:positionH>
                <wp:positionV relativeFrom="paragraph">
                  <wp:posOffset>46990</wp:posOffset>
                </wp:positionV>
                <wp:extent cx="566420" cy="0"/>
                <wp:effectExtent l="0" t="9525" r="0" b="95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.7pt" to="349.0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65245</wp:posOffset>
                </wp:positionH>
                <wp:positionV relativeFrom="paragraph">
                  <wp:posOffset>-3175</wp:posOffset>
                </wp:positionV>
                <wp:extent cx="0" cy="50800"/>
                <wp:effectExtent l="9525" t="0" r="952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-0.25pt" to="304.35pt,3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0210</wp:posOffset>
                </wp:positionH>
                <wp:positionV relativeFrom="paragraph">
                  <wp:posOffset>100965</wp:posOffset>
                </wp:positionV>
                <wp:extent cx="0" cy="37592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7.95pt" to="332.3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64990</wp:posOffset>
                </wp:positionH>
                <wp:positionV relativeFrom="paragraph">
                  <wp:posOffset>120015</wp:posOffset>
                </wp:positionV>
                <wp:extent cx="1634490" cy="256540"/>
                <wp:effectExtent l="0" t="0" r="0" b="0"/>
                <wp:wrapNone/>
                <wp:docPr id="2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20.2pt;mso-wrap-distance-left:9.05pt;mso-wrap-distance-right:9.05pt;mso-wrap-distance-top:0pt;mso-wrap-distance-bottom:0pt;margin-top:9.45pt;mso-position-vertical-relative:text;margin-left:3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41115</wp:posOffset>
                </wp:positionH>
                <wp:positionV relativeFrom="paragraph">
                  <wp:posOffset>114935</wp:posOffset>
                </wp:positionV>
                <wp:extent cx="39052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9.05pt" to="333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9890</wp:posOffset>
                </wp:positionH>
                <wp:positionV relativeFrom="paragraph">
                  <wp:posOffset>88900</wp:posOffset>
                </wp:positionV>
                <wp:extent cx="45085" cy="4508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7pt;margin-top: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9685</wp:posOffset>
                </wp:positionH>
                <wp:positionV relativeFrom="paragraph">
                  <wp:posOffset>125730</wp:posOffset>
                </wp:positionV>
                <wp:extent cx="13779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9.9pt" to="312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3860</wp:posOffset>
                </wp:positionH>
                <wp:positionV relativeFrom="paragraph">
                  <wp:posOffset>81280</wp:posOffset>
                </wp:positionV>
                <wp:extent cx="0" cy="37147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6.4pt" to="331.8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4450</wp:posOffset>
                </wp:positionH>
                <wp:positionV relativeFrom="paragraph">
                  <wp:posOffset>97155</wp:posOffset>
                </wp:positionV>
                <wp:extent cx="39052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65pt" to="334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100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5940</wp:posOffset>
                </wp:positionH>
                <wp:positionV relativeFrom="paragraph">
                  <wp:posOffset>-10160</wp:posOffset>
                </wp:positionV>
                <wp:extent cx="1659890" cy="256540"/>
                <wp:effectExtent l="0" t="0" r="0" b="0"/>
                <wp:wrapNone/>
                <wp:docPr id="2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0.2pt;mso-wrap-distance-left:9.05pt;mso-wrap-distance-right:9.05pt;mso-wrap-distance-top:0pt;mso-wrap-distance-bottom:0pt;margin-top:-0.8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55085</wp:posOffset>
                </wp:positionH>
                <wp:positionV relativeFrom="paragraph">
                  <wp:posOffset>108585</wp:posOffset>
                </wp:positionV>
                <wp:extent cx="13779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8.55pt" to="314.3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735</wp:posOffset>
                </wp:positionH>
                <wp:positionV relativeFrom="paragraph">
                  <wp:posOffset>68580</wp:posOffset>
                </wp:positionV>
                <wp:extent cx="0" cy="37147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5.4pt" to="333.0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5940</wp:posOffset>
                </wp:positionH>
                <wp:positionV relativeFrom="paragraph">
                  <wp:posOffset>123190</wp:posOffset>
                </wp:positionV>
                <wp:extent cx="1891665" cy="256540"/>
                <wp:effectExtent l="0" t="0" r="0" b="0"/>
                <wp:wrapNone/>
                <wp:docPr id="2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дымовых газ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20.2pt;mso-wrap-distance-left:9.05pt;mso-wrap-distance-right:9.05pt;mso-wrap-distance-top:0pt;mso-wrap-distance-bottom:0pt;margin-top:9.7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Температура дымовых газ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4290</wp:posOffset>
                </wp:positionH>
                <wp:positionV relativeFrom="paragraph">
                  <wp:posOffset>65405</wp:posOffset>
                </wp:positionV>
                <wp:extent cx="39052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5.15pt" to="333.4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9890</wp:posOffset>
                </wp:positionH>
                <wp:positionV relativeFrom="paragraph">
                  <wp:posOffset>48260</wp:posOffset>
                </wp:positionV>
                <wp:extent cx="45085" cy="45085"/>
                <wp:effectExtent l="5715" t="5715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7pt;margin-top:3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1275</wp:posOffset>
                </wp:positionH>
                <wp:positionV relativeFrom="paragraph">
                  <wp:posOffset>73660</wp:posOffset>
                </wp:positionV>
                <wp:extent cx="13779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5.8pt" to="314.0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735</wp:posOffset>
                </wp:positionH>
                <wp:positionV relativeFrom="paragraph">
                  <wp:posOffset>43180</wp:posOffset>
                </wp:positionV>
                <wp:extent cx="0" cy="37147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3.4pt" to="333.05pt,3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3090</wp:posOffset>
                </wp:positionH>
                <wp:positionV relativeFrom="paragraph">
                  <wp:posOffset>81915</wp:posOffset>
                </wp:positionV>
                <wp:extent cx="1482090" cy="256540"/>
                <wp:effectExtent l="0" t="0" r="0" b="0"/>
                <wp:wrapNone/>
                <wp:docPr id="2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0.2pt;mso-wrap-distance-left:9.05pt;mso-wrap-distance-right:9.05pt;mso-wrap-distance-top:0pt;mso-wrap-distance-bottom:0pt;margin-top:6.4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8260</wp:posOffset>
                </wp:positionH>
                <wp:positionV relativeFrom="paragraph">
                  <wp:posOffset>66675</wp:posOffset>
                </wp:positionV>
                <wp:extent cx="39052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5.25pt" to="334.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08145</wp:posOffset>
                </wp:positionH>
                <wp:positionV relativeFrom="paragraph">
                  <wp:posOffset>34925</wp:posOffset>
                </wp:positionV>
                <wp:extent cx="45085" cy="4508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35pt;margin-top:2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6350</wp:posOffset>
                </wp:positionH>
                <wp:positionV relativeFrom="paragraph">
                  <wp:posOffset>67945</wp:posOffset>
                </wp:positionV>
                <wp:extent cx="137795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5.35pt" to="311.3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3860</wp:posOffset>
                </wp:positionH>
                <wp:positionV relativeFrom="paragraph">
                  <wp:posOffset>90805</wp:posOffset>
                </wp:positionV>
                <wp:extent cx="0" cy="390525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7.15pt" to="331.8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92270</wp:posOffset>
                </wp:positionH>
                <wp:positionV relativeFrom="paragraph">
                  <wp:posOffset>99695</wp:posOffset>
                </wp:positionV>
                <wp:extent cx="45085" cy="4508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1pt;margin-top:7.8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48735</wp:posOffset>
                </wp:positionH>
                <wp:positionV relativeFrom="paragraph">
                  <wp:posOffset>123825</wp:posOffset>
                </wp:positionV>
                <wp:extent cx="39052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9.75pt" to="333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03090</wp:posOffset>
                </wp:positionH>
                <wp:positionV relativeFrom="paragraph">
                  <wp:posOffset>-635</wp:posOffset>
                </wp:positionV>
                <wp:extent cx="1647190" cy="256540"/>
                <wp:effectExtent l="0" t="0" r="0" b="0"/>
                <wp:wrapNone/>
                <wp:docPr id="2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обра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0.2pt;mso-wrap-distance-left:9.05pt;mso-wrap-distance-right:9.05pt;mso-wrap-distance-top:0pt;mso-wrap-distance-bottom:0pt;margin-top:-0.05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обр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6990</wp:posOffset>
                </wp:positionH>
                <wp:positionV relativeFrom="paragraph">
                  <wp:posOffset>120650</wp:posOffset>
                </wp:positionV>
                <wp:extent cx="13779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pt,9.5pt" to="314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5960</wp:posOffset>
                </wp:positionH>
                <wp:positionV relativeFrom="paragraph">
                  <wp:posOffset>2402205</wp:posOffset>
                </wp:positionV>
                <wp:extent cx="2095500" cy="0"/>
                <wp:effectExtent l="0" t="14605" r="0" b="1460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189.15pt" to="219.75pt,18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7160</wp:posOffset>
                </wp:positionH>
                <wp:positionV relativeFrom="paragraph">
                  <wp:posOffset>231140</wp:posOffset>
                </wp:positionV>
                <wp:extent cx="2714625" cy="2038350"/>
                <wp:effectExtent l="0" t="5080" r="508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2038320"/>
                          <a:chOff x="0" y="0"/>
                          <a:chExt cx="2714760" cy="2038320"/>
                        </a:xfrm>
                      </wpg:grpSpPr>
                      <wps:wsp>
                        <wps:cNvSpPr/>
                        <wps:spPr>
                          <a:xfrm>
                            <a:off x="20880" y="1296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13032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701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31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905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8712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0198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182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76140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92268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" y="107820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489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123948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4568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640" y="817200"/>
                            <a:ext cx="72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692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89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26784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09680"/>
                            <a:ext cx="680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840" y="46440"/>
                            <a:ext cx="146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86120"/>
                            <a:ext cx="146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9840" y="325800"/>
                            <a:ext cx="146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131400"/>
                            <a:ext cx="1098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5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440" y="817200"/>
                            <a:ext cx="11145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НТИЛЯТОР ГОР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560" y="1544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7064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8777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5429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43460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1499760"/>
                            <a:ext cx="72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424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730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03148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202824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00" y="159588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176724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192924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1547640"/>
                            <a:ext cx="12384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ГАТЕЛЬ 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6180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9640" y="200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863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905040"/>
                            <a:ext cx="371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581120"/>
                            <a:ext cx="3999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8pt;margin-top:18.2pt;width:213.75pt;height:160.45pt" coordorigin="2216,364" coordsize="4275,3209">
                <v:line id="shape_0" from="2249,568" to="2765,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2,569" to="4053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1734" to="2747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1988" to="2747,1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8,2239" to="2754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1736" to="3536,173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23,1970" to="3539,197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25,2226" to="3541,222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756,1563" to="3033,17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3,1817" to="3040,1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6,2062" to="3043,22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1,2488" to="2757,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7,2316" to="3044,2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9,2483" to="3261,2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0,1651" to="2910,23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9,788" to="2755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9,1008" to="2755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2,786" to="4053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2,1009" to="4063,10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1,437" to="2980,5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41,657" to="2970,7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51,877" to="2980,10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6;top:571;width:172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5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5;top:1651;width:175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НТИЛЯТОР ГОРЕ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0,2796" to="3566,279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50,3051" to="3566,305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50,3321" to="3566,332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246,2794" to="2762,2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6,2623" to="3033,27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5,2726" to="2895,3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16,3048" to="2732,3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3314" to="2739,3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6,3563" to="2742,3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9,3558" to="3321,3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3,2877" to="3040,3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8,3147" to="3025,3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8,3402" to="3055,35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1;top:2801;width:19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ГАТЕЛЬ 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6;top:364;width:56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1,680" to="4060,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6,905" to="4045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6,1130" to="4045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1789;width:58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56;top:2854;width:62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472" w:h="31185"/>
      <w:pgMar w:left="709" w:right="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7:30:00Z</dcterms:created>
  <dc:creator>USER</dc:creator>
  <dc:description>54%</dc:description>
  <dc:language>en-US</dc:language>
  <cp:lastModifiedBy>ВАСИЛИЙ</cp:lastModifiedBy>
  <cp:lastPrinted>2004-12-15T15:15:00Z</cp:lastPrinted>
  <dcterms:modified xsi:type="dcterms:W3CDTF">2005-06-09T10:28:00Z</dcterms:modified>
  <cp:revision>73</cp:revision>
  <dc:subject/>
  <dc:title>              </dc:title>
</cp:coreProperties>
</file>