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62" w:type="dxa"/>
        <w:jc w:val="left"/>
        <w:tblInd w:w="18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426"/>
        <w:gridCol w:w="425"/>
      </w:tblGrid>
      <w:tr>
        <w:trPr>
          <w:trHeight w:val="320" w:hRule="atLeast"/>
        </w:trPr>
        <w:tc>
          <w:tcPr>
            <w:tcW w:w="283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716" w:hanging="0"/>
              <w:rPr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12065</wp:posOffset>
                      </wp:positionV>
                      <wp:extent cx="0" cy="190500"/>
                      <wp:effectExtent l="14605" t="0" r="1460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pt,0.95pt" to="-27pt,15.9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633980</wp:posOffset>
                      </wp:positionH>
                      <wp:positionV relativeFrom="paragraph">
                        <wp:posOffset>-311785</wp:posOffset>
                      </wp:positionV>
                      <wp:extent cx="2286000" cy="0"/>
                      <wp:effectExtent l="0" t="14605" r="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7.4pt,-24.55pt" to="-27.45pt,-24.55pt" stroked="t" o:allowincell="t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621280</wp:posOffset>
                      </wp:positionH>
                      <wp:positionV relativeFrom="paragraph">
                        <wp:posOffset>-311785</wp:posOffset>
                      </wp:positionV>
                      <wp:extent cx="0" cy="14789150"/>
                      <wp:effectExtent l="14605" t="0" r="146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789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6.4pt,-24.55pt" to="-206.4pt,1139.9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340995</wp:posOffset>
                      </wp:positionH>
                      <wp:positionV relativeFrom="paragraph">
                        <wp:posOffset>-304165</wp:posOffset>
                      </wp:positionV>
                      <wp:extent cx="0" cy="368300"/>
                      <wp:effectExtent l="14605" t="0" r="146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8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6.85pt,-23.95pt" to="-26.85pt,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45515</wp:posOffset>
                      </wp:positionH>
                      <wp:positionV relativeFrom="paragraph">
                        <wp:posOffset>191135</wp:posOffset>
                      </wp:positionV>
                      <wp:extent cx="228600" cy="165100"/>
                      <wp:effectExtent l="9525" t="9525" r="952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4.45pt;margin-top:15.05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4"/>
              </w:rPr>
              <w:t>Х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2459990</wp:posOffset>
                      </wp:positionH>
                      <wp:positionV relativeFrom="paragraph">
                        <wp:posOffset>-204470</wp:posOffset>
                      </wp:positionV>
                      <wp:extent cx="1996440" cy="31369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644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БАУ-ТП-1 АЛЬФА ХХ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US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7.2pt;height:24.7pt;mso-wrap-distance-left:9.05pt;mso-wrap-distance-right:9.05pt;mso-wrap-distance-top:0pt;mso-wrap-distance-bottom:0pt;margin-top:-16.1pt;mso-position-vertical-relative:text;margin-left:-193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БАУ-ТП-1 АЛЬФА ХХ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5610</wp:posOffset>
                      </wp:positionH>
                      <wp:positionV relativeFrom="paragraph">
                        <wp:posOffset>-311150</wp:posOffset>
                      </wp:positionV>
                      <wp:extent cx="1580515" cy="26606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266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ПРИЛОЖЕНИЕ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4.45pt;height:20.95pt;mso-wrap-distance-left:9.05pt;mso-wrap-distance-right:9.05pt;mso-wrap-distance-top:0pt;mso-wrap-distance-bottom:0pt;margin-top:-24.5pt;mso-position-vertical-relative:text;margin-left:34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ПРИЛОЖЕНИЕ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9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1062355</wp:posOffset>
                      </wp:positionH>
                      <wp:positionV relativeFrom="paragraph">
                        <wp:posOffset>-354330</wp:posOffset>
                      </wp:positionV>
                      <wp:extent cx="1282700" cy="564515"/>
                      <wp:effectExtent l="5080" t="5080" r="16192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82680" cy="56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ВС-2.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83.65pt;margin-top:-27.95pt;width:100.95pt;height:44.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ВС-2.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111  </w:t>
            </w:r>
            <w:r>
              <w:rPr>
                <w:b/>
                <w:bCs/>
              </w:rPr>
              <w:t xml:space="preserve">Клапан безопасности                                                                     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08280</wp:posOffset>
                      </wp:positionH>
                      <wp:positionV relativeFrom="paragraph">
                        <wp:posOffset>68580</wp:posOffset>
                      </wp:positionV>
                      <wp:extent cx="1009650" cy="0"/>
                      <wp:effectExtent l="635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9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4pt,5.4pt" to="95.85pt,5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50340</wp:posOffset>
                      </wp:positionH>
                      <wp:positionV relativeFrom="paragraph">
                        <wp:posOffset>55880</wp:posOffset>
                      </wp:positionV>
                      <wp:extent cx="422275" cy="0"/>
                      <wp:effectExtent l="0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2pt,4.4pt" to="147.4pt,4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878965</wp:posOffset>
                      </wp:positionH>
                      <wp:positionV relativeFrom="paragraph">
                        <wp:posOffset>54610</wp:posOffset>
                      </wp:positionV>
                      <wp:extent cx="0" cy="2032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95pt,4.3pt" to="147.95pt,2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отсекател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31850</wp:posOffset>
                      </wp:positionH>
                      <wp:positionV relativeFrom="paragraph">
                        <wp:posOffset>-5715</wp:posOffset>
                      </wp:positionV>
                      <wp:extent cx="228600" cy="165100"/>
                      <wp:effectExtent l="9525" t="9525" r="9525" b="95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5.5pt;margin-top:-0.45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81915</wp:posOffset>
                      </wp:positionV>
                      <wp:extent cx="6096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75pt,6.45pt" to="63.7pt,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57910</wp:posOffset>
                      </wp:positionH>
                      <wp:positionV relativeFrom="paragraph">
                        <wp:posOffset>74295</wp:posOffset>
                      </wp:positionV>
                      <wp:extent cx="69215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3pt,5.85pt" to="137.75pt,5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205230</wp:posOffset>
                      </wp:positionH>
                      <wp:positionV relativeFrom="paragraph">
                        <wp:posOffset>172085</wp:posOffset>
                      </wp:positionV>
                      <wp:extent cx="228600" cy="177800"/>
                      <wp:effectExtent l="9525" t="9525" r="9525" b="952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4.9pt;margin-top:13.55pt;width:17.95pt;height:13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880870</wp:posOffset>
                      </wp:positionH>
                      <wp:positionV relativeFrom="paragraph">
                        <wp:posOffset>76200</wp:posOffset>
                      </wp:positionV>
                      <wp:extent cx="0" cy="3444875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4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1pt,6pt" to="148.1pt,277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751965</wp:posOffset>
                      </wp:positionH>
                      <wp:positionV relativeFrom="paragraph">
                        <wp:posOffset>73025</wp:posOffset>
                      </wp:positionV>
                      <wp:extent cx="12065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95pt,5.75pt" to="147.4pt,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853565</wp:posOffset>
                      </wp:positionH>
                      <wp:positionV relativeFrom="paragraph">
                        <wp:posOffset>52705</wp:posOffset>
                      </wp:positionV>
                      <wp:extent cx="45085" cy="4508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5.95pt;margin-top:4.15pt;width:3.5pt;height:3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запальн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71120</wp:posOffset>
                      </wp:positionV>
                      <wp:extent cx="1009650" cy="0"/>
                      <wp:effectExtent l="635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9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5.6pt" to="94.9pt,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34465</wp:posOffset>
                      </wp:positionH>
                      <wp:positionV relativeFrom="paragraph">
                        <wp:posOffset>71120</wp:posOffset>
                      </wp:positionV>
                      <wp:extent cx="3175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95pt,5.6pt" to="137.9pt,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51330</wp:posOffset>
                      </wp:positionH>
                      <wp:positionV relativeFrom="paragraph">
                        <wp:posOffset>64135</wp:posOffset>
                      </wp:positionV>
                      <wp:extent cx="12065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9pt,5.05pt" to="147.35pt,5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856105</wp:posOffset>
                      </wp:positionH>
                      <wp:positionV relativeFrom="paragraph">
                        <wp:posOffset>52705</wp:posOffset>
                      </wp:positionV>
                      <wp:extent cx="45085" cy="4508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6.15pt;margin-top:4.15pt;width:3.5pt;height:3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  <w:lang w:val="en-US" w:eastAsia="en-US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горел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1915</wp:posOffset>
                      </wp:positionV>
                      <wp:extent cx="603250" cy="0"/>
                      <wp:effectExtent l="635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45pt" to="62.9pt,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12165</wp:posOffset>
                      </wp:positionH>
                      <wp:positionV relativeFrom="paragraph">
                        <wp:posOffset>-635</wp:posOffset>
                      </wp:positionV>
                      <wp:extent cx="228600" cy="177800"/>
                      <wp:effectExtent l="9525" t="9525" r="9525" b="952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.95pt;margin-top:-0.05pt;width:17.95pt;height:13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40765</wp:posOffset>
                      </wp:positionH>
                      <wp:positionV relativeFrom="paragraph">
                        <wp:posOffset>80010</wp:posOffset>
                      </wp:positionV>
                      <wp:extent cx="70485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95pt,6.3pt" to="137.4pt,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164465</wp:posOffset>
                      </wp:positionV>
                      <wp:extent cx="228600" cy="177800"/>
                      <wp:effectExtent l="9525" t="9525" r="9525" b="952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5.45pt;margin-top:12.95pt;width:17.95pt;height:13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758315</wp:posOffset>
                      </wp:positionH>
                      <wp:positionV relativeFrom="paragraph">
                        <wp:posOffset>76200</wp:posOffset>
                      </wp:positionV>
                      <wp:extent cx="0" cy="177800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45pt,6pt" to="138.45pt,19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вонок авар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62125</wp:posOffset>
                      </wp:positionH>
                      <wp:positionV relativeFrom="paragraph">
                        <wp:posOffset>80645</wp:posOffset>
                      </wp:positionV>
                      <wp:extent cx="0" cy="2730500"/>
                      <wp:effectExtent l="5080" t="0" r="5080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3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75pt,6.35pt" to="138.75pt,221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76200</wp:posOffset>
                      </wp:positionV>
                      <wp:extent cx="101600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pt" to="95.4pt,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440815</wp:posOffset>
                      </wp:positionH>
                      <wp:positionV relativeFrom="paragraph">
                        <wp:posOffset>69850</wp:posOffset>
                      </wp:positionV>
                      <wp:extent cx="317500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45pt,5.5pt" to="138.4pt,5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05815</wp:posOffset>
                      </wp:positionH>
                      <wp:positionV relativeFrom="paragraph">
                        <wp:posOffset>161290</wp:posOffset>
                      </wp:positionV>
                      <wp:extent cx="171450" cy="361950"/>
                      <wp:effectExtent l="9525" t="9525" r="9525" b="952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36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.45pt;margin-top:12.7pt;width:13.45pt;height:28.4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734820</wp:posOffset>
                      </wp:positionH>
                      <wp:positionV relativeFrom="paragraph">
                        <wp:posOffset>51435</wp:posOffset>
                      </wp:positionV>
                      <wp:extent cx="45085" cy="45085"/>
                      <wp:effectExtent l="5715" t="5715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6.6pt;margin-top:4.05pt;width:3.5pt;height:3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З от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75360</wp:posOffset>
                      </wp:positionH>
                      <wp:positionV relativeFrom="paragraph">
                        <wp:posOffset>146685</wp:posOffset>
                      </wp:positionV>
                      <wp:extent cx="666750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8pt,11.55pt" to="129.25pt,11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78740</wp:posOffset>
                      </wp:positionV>
                      <wp:extent cx="60960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2pt" to="63.4pt,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144780</wp:posOffset>
                      </wp:positionV>
                      <wp:extent cx="0" cy="292100"/>
                      <wp:effectExtent l="5080" t="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5pt,11.4pt" to="130.5pt,34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З за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83185</wp:posOffset>
                      </wp:positionV>
                      <wp:extent cx="0" cy="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95pt,6.55pt" to="14.95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83185</wp:posOffset>
                      </wp:positionV>
                      <wp:extent cx="584200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25pt,6.55pt" to="63.2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вигатель насос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652270</wp:posOffset>
                      </wp:positionH>
                      <wp:positionV relativeFrom="paragraph">
                        <wp:posOffset>86360</wp:posOffset>
                      </wp:positionV>
                      <wp:extent cx="0" cy="2009775"/>
                      <wp:effectExtent l="5080" t="635" r="508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00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1pt,6.8pt" to="130.1pt,1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-7620</wp:posOffset>
                      </wp:positionV>
                      <wp:extent cx="1470025" cy="165100"/>
                      <wp:effectExtent l="0" t="9525" r="5080" b="952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9880" cy="165240"/>
                                <a:chOff x="0" y="0"/>
                                <a:chExt cx="1469880" cy="165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0720"/>
                                  <a:ext cx="1003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4120" y="0"/>
                                  <a:ext cx="22860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4520" y="84600"/>
                                  <a:ext cx="203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4880" y="6660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9pt;margin-top:-0.6pt;width:115.75pt;height:13pt" coordorigin="318,-12" coordsize="2315,260">
                      <v:line id="shape_0" from="318,131" to="1897,1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915;top:-12;width:359;height:25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2278,121" to="2597,12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2562;top:93;width:70;height:7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bCs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-тор зажиг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-12700</wp:posOffset>
                      </wp:positionV>
                      <wp:extent cx="228600" cy="165100"/>
                      <wp:effectExtent l="9525" t="9525" r="9525" b="952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5.65pt;margin-top:-1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74930</wp:posOffset>
                      </wp:positionV>
                      <wp:extent cx="615950" cy="0"/>
                      <wp:effectExtent l="0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9pt,5.9pt" to="64.35pt,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65530</wp:posOffset>
                      </wp:positionH>
                      <wp:positionV relativeFrom="paragraph">
                        <wp:posOffset>68580</wp:posOffset>
                      </wp:positionV>
                      <wp:extent cx="584200" cy="0"/>
                      <wp:effectExtent l="0" t="508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9pt,5.4pt" to="129.85pt,5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627505</wp:posOffset>
                      </wp:positionH>
                      <wp:positionV relativeFrom="paragraph">
                        <wp:posOffset>49530</wp:posOffset>
                      </wp:positionV>
                      <wp:extent cx="45085" cy="45085"/>
                      <wp:effectExtent l="5715" t="5715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8.15pt;margin-top:3.9pt;width:3.5pt;height:3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161290</wp:posOffset>
                      </wp:positionV>
                      <wp:extent cx="1470025" cy="165100"/>
                      <wp:effectExtent l="0" t="9525" r="5080" b="952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9880" cy="165240"/>
                                <a:chOff x="0" y="0"/>
                                <a:chExt cx="1469880" cy="165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0720"/>
                                  <a:ext cx="1003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4120" y="0"/>
                                  <a:ext cx="22860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4520" y="84600"/>
                                  <a:ext cx="203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4880" y="6660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2pt;margin-top:12.7pt;width:115.75pt;height:13pt" coordorigin="324,254" coordsize="2315,260">
                      <v:line id="shape_0" from="324,397" to="1903,39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921;top:254;width:359;height:25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2284,387" to="2603,3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2568;top:359;width:70;height:7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b/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нтилятор горел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 от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72390</wp:posOffset>
                      </wp:positionV>
                      <wp:extent cx="260350" cy="0"/>
                      <wp:effectExtent l="0" t="5080" r="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5.7pt" to="35.9pt,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-12065</wp:posOffset>
                      </wp:positionV>
                      <wp:extent cx="171450" cy="361950"/>
                      <wp:effectExtent l="9525" t="9525" r="9525" b="952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36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85pt;margin-top:-0.95pt;width:13.45pt;height:28.4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 за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1280</wp:posOffset>
                      </wp:positionV>
                      <wp:extent cx="260350" cy="0"/>
                      <wp:effectExtent l="0" t="5080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4pt" to="35.9pt,6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002155</wp:posOffset>
                      </wp:positionH>
                      <wp:positionV relativeFrom="paragraph">
                        <wp:posOffset>-15240</wp:posOffset>
                      </wp:positionV>
                      <wp:extent cx="0" cy="1727200"/>
                      <wp:effectExtent l="5080" t="0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72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65pt,-1.2pt" to="157.65pt,134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615315</wp:posOffset>
                      </wp:positionH>
                      <wp:positionV relativeFrom="paragraph">
                        <wp:posOffset>-15240</wp:posOffset>
                      </wp:positionV>
                      <wp:extent cx="1400175" cy="0"/>
                      <wp:effectExtent l="0" t="5080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45pt,-1.2pt" to="158.65pt,-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З от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-18415</wp:posOffset>
                      </wp:positionV>
                      <wp:extent cx="1831340" cy="361950"/>
                      <wp:effectExtent l="0" t="9525" r="5080" b="952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31320" cy="361800"/>
                                <a:chOff x="0" y="0"/>
                                <a:chExt cx="1831320" cy="36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960"/>
                                  <a:ext cx="304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8280"/>
                                  <a:ext cx="304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6320" y="16020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240" y="0"/>
                                  <a:ext cx="171360" cy="36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6280" y="182880"/>
                                  <a:ext cx="1333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45pt;margin-top:-1.45pt;width:144.2pt;height:28.5pt" coordorigin="309,-29" coordsize="2884,570">
                      <v:line id="shape_0" from="309,119" to="788,11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9,409" to="788,4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3122;top:223;width:70;height:70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rect id="shape_0" fillcolor="white" stroked="t" o:allowincell="t" style="position:absolute;left:810;top:-29;width:269;height:569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1059,259" to="3158,25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bCs/>
                <w:lang w:val="en-US" w:eastAsia="en-US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З за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Э запальн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77470</wp:posOffset>
                      </wp:positionV>
                      <wp:extent cx="866775" cy="0"/>
                      <wp:effectExtent l="635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2pt,6.1pt" to="83.4pt,6.1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Э горел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76835</wp:posOffset>
                      </wp:positionV>
                      <wp:extent cx="866775" cy="0"/>
                      <wp:effectExtent l="635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2pt,6.05pt" to="83.4pt,6.05pt" stroked="t" o:allowincell="t" style="position:absolute">
                      <v:stroke color="black" weight="9360" dashstyle="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1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1915</wp:posOffset>
                      </wp:positionV>
                      <wp:extent cx="1447800" cy="0"/>
                      <wp:effectExtent l="0" t="5080" r="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45pt" to="129.4pt,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2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78105</wp:posOffset>
                      </wp:positionV>
                      <wp:extent cx="1562100" cy="0"/>
                      <wp:effectExtent l="0" t="5080" r="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15pt" to="138.4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3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0645</wp:posOffset>
                      </wp:positionV>
                      <wp:extent cx="1676400" cy="0"/>
                      <wp:effectExtent l="0" t="5080" r="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35pt" to="147.4pt,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4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3185</wp:posOffset>
                      </wp:positionV>
                      <wp:extent cx="1809750" cy="0"/>
                      <wp:effectExtent l="0" t="5080" r="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55pt" to="157.9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ход 220В (ФАЗ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64770</wp:posOffset>
                      </wp:positionV>
                      <wp:extent cx="933450" cy="0"/>
                      <wp:effectExtent l="0" t="38100" r="0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85pt,5.1pt" to="89.3pt,5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ход 220В (НЕЙТРАЛЬ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73660</wp:posOffset>
                      </wp:positionV>
                      <wp:extent cx="9398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85pt,5.8pt" to="89.8pt,5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64460</wp:posOffset>
                </wp:positionH>
                <wp:positionV relativeFrom="paragraph">
                  <wp:posOffset>-5080</wp:posOffset>
                </wp:positionV>
                <wp:extent cx="0" cy="450850"/>
                <wp:effectExtent l="14605" t="0" r="1460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8pt,-0.4pt" to="209.8pt,35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  <w:t xml:space="preserve">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87195</wp:posOffset>
                </wp:positionH>
                <wp:positionV relativeFrom="paragraph">
                  <wp:posOffset>96520</wp:posOffset>
                </wp:positionV>
                <wp:extent cx="2139315" cy="7158355"/>
                <wp:effectExtent l="0" t="0" r="0" b="0"/>
                <wp:wrapSquare wrapText="bothSides"/>
                <wp:docPr id="6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715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6"/>
                              <w:gridCol w:w="450"/>
                              <w:gridCol w:w="543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8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Х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3" w:hanging="283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Г не работает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3" w:hanging="283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асос не работает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КП не норм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ерметичность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зрыв газ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зрежение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Давление воды высо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Давление воздуха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вление газа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вление газа высо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четчик газ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четчик воды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 фотодатчик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итание ФД (+12В)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ход ФД запальник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ход ФД горелки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563.65pt;mso-wrap-distance-left:9pt;mso-wrap-distance-right:9pt;mso-wrap-distance-top:0pt;mso-wrap-distance-bottom:0pt;margin-top:7.6pt;mso-position-vertical-relative:text;margin-left:132.85pt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6"/>
                        <w:gridCol w:w="450"/>
                        <w:gridCol w:w="543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2826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pict>
                                <v:group id="shape_0" style="position:absolute;margin-left:-6.2pt;margin-top:13.05pt;width:259.25pt;height:277.15pt" coordorigin="-124,261" coordsize="5185,5543">
                                  <v:group id="shape_0" style="position:absolute;left:2977;top:3714;width:2084;height:2090">
                                    <v:oval id="shape_0" fillcolor="white" stroked="t" o:allowincell="t" style="position:absolute;left:3501;top:4179;width:1057;height:1102;mso-wrap-style:none;v-text-anchor:middle">
                                      <v:fill o:detectmouseclick="t" type="solid" color2="black"/>
                                      <v:stroke color="black" weight="19080" joinstyle="miter" endcap="flat"/>
                                      <w10:wrap type="none"/>
                                    </v:oval>
                                    <v:oval id="shape_0" fillcolor="white" stroked="t" o:allowincell="t" style="position:absolute;left:3764;top:4404;width:172;height:179;mso-wrap-style:none;v-text-anchor:middle">
                                      <v:fill o:detectmouseclick="t" type="solid" color2="black"/>
                                      <v:stroke color="black" weight="19080" joinstyle="miter" endcap="flat"/>
                                      <w10:wrap type="none"/>
                                    </v:oval>
                                    <v:oval id="shape_0" fillcolor="white" stroked="t" o:allowincell="t" style="position:absolute;left:4131;top:4389;width:179;height:179;mso-wrap-style:none;v-text-anchor:middle">
                                      <v:fill o:detectmouseclick="t" type="solid" color2="black"/>
                                      <v:stroke color="black" weight="19080" joinstyle="miter" endcap="flat"/>
                                      <w10:wrap type="none"/>
                                    </v:oval>
                                    <v:oval id="shape_0" fillcolor="white" stroked="t" o:allowincell="t" style="position:absolute;left:3764;top:4876;width:171;height:179;mso-wrap-style:none;v-text-anchor:middle">
                                      <v:fill o:detectmouseclick="t" type="solid" color2="black"/>
                                      <v:stroke color="black" weight="19080" joinstyle="miter" endcap="flat"/>
                                      <w10:wrap type="none"/>
                                    </v:oval>
                                    <v:oval id="shape_0" fillcolor="white" stroked="t" o:allowincell="t" style="position:absolute;left:4131;top:4862;width:179;height:179;mso-wrap-style:none;v-text-anchor:middle">
                                      <v:fill o:detectmouseclick="t" type="solid" color2="black"/>
                                      <v:stroke color="black" weight="19080" joinstyle="miter" endcap="flat"/>
                                      <w10:wrap type="none"/>
                                    </v:oval>
                                    <v:line id="shape_0" from="3959,4179" to="3959,4328" stroked="t" o:allowincell="t" style="position:absolute">
                                      <v:stroke color="black" weight="1260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959,4337" to="4056,4337" stroked="t" o:allowincell="t" style="position:absolute">
                                      <v:stroke color="black" weight="1260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064,4187" to="4064,4336" stroked="t" o:allowincell="t" style="position:absolute;flip:y">
                                      <v:stroke color="black" weight="12600" joinstyle="miter" endcap="flat"/>
                                      <v:fill o:detectmouseclick="t" on="false"/>
                                      <w10:wrap type="none"/>
                                    </v:line>
                                    <v:shape id="shape_0" fillcolor="white" stroked="t" o:allowincell="t" style="position:absolute;left:3254;top:3714;width:1799;height:359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РОЗЕТКА ФДА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white" weight="9360" joinstyle="miter" endcap="flat"/>
                                      <w10:wrap type="none"/>
                                    </v:shape>
                                    <v:line id="shape_0" from="3569,4179" to="3786,4418" stroked="t" o:allowincell="t" style="position:absolute;flip:x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377,4172" to="3568,4172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274,4186" to="4498,4410" stroked="t" o:allowincell="t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507,4187" to="4866,4187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508,5027" to="3770,5281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327,5282" to="3508,5282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297,5004" to="4536,5243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537,5244" to="4706,5244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shape id="shape_0" fillcolor="white" stroked="t" o:allowincell="t" style="position:absolute;left:4617;top:3982;width:434;height:352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2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white" weight="9360" joinstyle="miter" endcap="flat"/>
                                      <w10:wrap type="none"/>
                                    </v:shape>
                                    <v:shape id="shape_0" fillcolor="white" stroked="t" o:allowincell="t" style="position:absolute;left:4627;top:5022;width:434;height:352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42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white" weight="9360" joinstyle="miter" endcap="flat"/>
                                      <w10:wrap type="none"/>
                                    </v:shape>
                                    <v:shape id="shape_0" fillcolor="white" stroked="t" o:allowincell="t" style="position:absolute;left:2987;top:4002;width:434;height:352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12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white" weight="9360" joinstyle="miter" endcap="flat"/>
                                      <w10:wrap type="none"/>
                                    </v:shape>
                                    <v:shape id="shape_0" fillcolor="white" stroked="t" o:allowincell="t" style="position:absolute;left:2977;top:5062;width:434;height:352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32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white" weight="9360" joinstyle="miter" endcap="flat"/>
                                      <w10:wrap type="none"/>
                                    </v:shape>
                                    <v:shape id="shape_0" fillcolor="white" stroked="t" o:allowincell="t" style="position:absolute;left:2989;top:5454;width:2009;height:349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6"/>
                                                <w:b/>
                                                <w:szCs w:val="20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Вид со стороны гнезда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white" weight="9360" joinstyle="miter" endcap="flat"/>
                                      <w10:wrap type="none"/>
                                    </v:shape>
                                  </v:group>
                                  <v:line id="shape_0" from="-109,1290" to="1480,129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09,1570" to="1480,157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07,1860" to="1467,186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07,2115" to="1482,211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15,2410" to="1504,241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15,2675" to="1474,267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15,2970" to="1489,297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group id="shape_0" style="position:absolute;left:-124;top:261;width:2808;height:152">
                                    <v:line id="shape_0" from="-124,414" to="1450,414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93,296" to="1657,408" stroked="t" o:allowincell="t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627,411" to="2684,411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627,261" to="1627,410" stroked="t" o:allowincell="t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line id="shape_0" from="1501,1177" to="1665,1289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07,1449" to="1671,1561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05,1737" to="1669,1849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09,2014" to="1673,2126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01,2288" to="1665,2400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08,2560" to="1672,2672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00,2855" to="1664,2967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99,4804" to="1663,4916" stroked="t" o:allowincell="t" style="position:absolute;flip:y">
                                    <v:stroke color="white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51,1291" to="2708,129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48,1558" to="2714,155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42,1849" to="2708,184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39,2131" to="2705,213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39,2389" to="2705,238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39,2674" to="2705,267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30,2974" to="2696,297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44,1143" to="1644,1292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41,1410" to="1641,1559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35,1701" to="1635,1850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38,1977" to="1638,2126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32,2241" to="1632,2390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32,2526" to="1632,2675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23,2826" to="1623,2975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14,4770" to="1614,4919" stroked="t" o:allowincell="t" style="position:absolute;flip:y">
                                    <v:stroke color="white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709,399" to="2709,437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1487;top:4767;width:389;height:838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1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2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1925;top:4845;width:725;height:425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ФДА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shape>
                                  <v:line id="shape_0" from="-119,4942" to="1470,494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09,5217" to="1465,521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11,5514" to="1478,551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23,5804" to="243,580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62,5498" to="262,5804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719,4609" to="1719,4768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704,4608" to="2743,460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736,4615" to="2736,572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704,5704" to="2713,5704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99,5584" to="1699,5703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99,5334" to="1888,533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14,5084" to="1903,508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group id="shape_0" style="position:absolute;left:-110;top:861;width:2854;height:188">
                                    <v:line id="shape_0" from="-110,1002" to="1494,1002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516,891" to="1680,1003" stroked="t" o:allowincell="t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644,861" to="1644,1010" stroked="t" o:allowincell="t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651,1012" to="2708,1012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oval id="shape_0" fillcolor="black" stroked="t" o:allowincell="t" style="position:absolute;left:2673;top:977;width:70;height:70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</v:group>
                                  <v:oval id="shape_0" fillcolor="black" stroked="t" o:allowincell="t" style="position:absolute;left:2676;top:1261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2672;top:1521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2682;top:1807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2682;top:2097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2682;top:2347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2682;top:2637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2682;top:2937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2682;top:3237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2682;top:3497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233;top:5488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line id="shape_0" from="-116,4660" to="573,466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08,4384" to="2711,438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532;top:4352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line id="shape_0" from="564,4374" to="564,4658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09,3529" to="1495,352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15,3140" to="1679,3252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38,3096" to="1638,3245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45,3259" to="2711,325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97,3252" to="1522,325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00,3425" to="1664,3537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23,3381" to="1623,3530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30,3529" to="2696,352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group id="shape_0" style="position:absolute;left:-121;top:578;width:2855;height:188">
                                    <v:line id="shape_0" from="-121,719" to="1483,719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505,608" to="1669,720" stroked="t" o:allowincell="t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633,578" to="1633,727" stroked="t" o:allowincell="t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640,729" to="2697,729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oval id="shape_0" fillcolor="black" stroked="t" o:allowincell="t" style="position:absolute;left:2662;top:694;width:70;height:70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</v:group>
                                </v:group>
                              </w:pict>
                              <w:t>Х9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3" w:hanging="283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Г не работает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3" w:hanging="283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сос не работает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КП не норм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ерметичность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зрыв газ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зрежение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Давление воды высо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Давление воздуха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вление газа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вление газа высо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четчик газ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четчик воды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 фотодатчик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итание ФД (+12В)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ход ФД запальник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ход ФД горелки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67">
                <wp:simplePos x="0" y="0"/>
                <wp:positionH relativeFrom="column">
                  <wp:posOffset>-78740</wp:posOffset>
                </wp:positionH>
                <wp:positionV relativeFrom="paragraph">
                  <wp:posOffset>165735</wp:posOffset>
                </wp:positionV>
                <wp:extent cx="3293110" cy="3520440"/>
                <wp:effectExtent l="0" t="0" r="5080" b="444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3280" cy="3520440"/>
                          <a:chOff x="0" y="0"/>
                          <a:chExt cx="3293280" cy="3520440"/>
                        </a:xfrm>
                      </wpg:grpSpPr>
                      <wpg:grpSp>
                        <wpg:cNvGrpSpPr/>
                        <wpg:grpSpPr>
                          <a:xfrm>
                            <a:off x="1969200" y="2192760"/>
                            <a:ext cx="1324080" cy="1327320"/>
                          </a:xfrm>
                        </wpg:grpSpPr>
                        <wps:wsp>
                          <wps:cNvSpPr/>
                          <wps:spPr>
                            <a:xfrm>
                              <a:off x="332640" y="295200"/>
                              <a:ext cx="671760" cy="700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438120"/>
                              <a:ext cx="10980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600" y="4284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737640"/>
                              <a:ext cx="1090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600" y="7290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295200"/>
                              <a:ext cx="720" cy="95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395640"/>
                              <a:ext cx="62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0120" y="300240"/>
                              <a:ext cx="0" cy="95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5680" y="0"/>
                              <a:ext cx="11430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ЗЕТКА ФД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375840" y="295200"/>
                              <a:ext cx="13860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3800" y="290880"/>
                              <a:ext cx="122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3680" y="299520"/>
                              <a:ext cx="14292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1640" y="30024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6960" y="833760"/>
                              <a:ext cx="16704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120" y="995400"/>
                              <a:ext cx="115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819000"/>
                              <a:ext cx="15228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360" y="971280"/>
                              <a:ext cx="10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1480" y="169920"/>
                              <a:ext cx="276120" cy="22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7600" y="830520"/>
                              <a:ext cx="276120" cy="22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0" y="182880"/>
                              <a:ext cx="276120" cy="22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55720"/>
                              <a:ext cx="276120" cy="22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60" y="1104840"/>
                              <a:ext cx="1276200" cy="22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ид со стороны гнезд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360" y="653400"/>
                            <a:ext cx="10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831240"/>
                            <a:ext cx="10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015200"/>
                            <a:ext cx="10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177200"/>
                            <a:ext cx="10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3647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532880"/>
                            <a:ext cx="10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720080"/>
                            <a:ext cx="101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783800" cy="97200"/>
                          </a:xfrm>
                        </wpg:grpSpPr>
                        <wps:wsp>
                          <wps:cNvSpPr/>
                          <wps:spPr>
                            <a:xfrm>
                              <a:off x="0" y="97200"/>
                              <a:ext cx="100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6720" y="22320"/>
                              <a:ext cx="10476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040" y="95400"/>
                              <a:ext cx="671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2040" y="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031760" y="58176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5720" y="75456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4280" y="93744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6800" y="111312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128700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6440" y="145980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400" y="164736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0680" y="288468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160" y="654120"/>
                            <a:ext cx="67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82368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100836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600" y="118728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600" y="135144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600" y="153216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840" y="172260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2840" y="56016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0680" y="72972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7080" y="91440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8880" y="108972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4920" y="125748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4920" y="143820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9520" y="162864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3760" y="286308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8920" y="87480"/>
                            <a:ext cx="0" cy="252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3120" y="2861280"/>
                            <a:ext cx="24768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040" y="2910960"/>
                            <a:ext cx="46116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0" y="2972520"/>
                            <a:ext cx="10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147120"/>
                            <a:ext cx="10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3335760"/>
                            <a:ext cx="10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519720"/>
                            <a:ext cx="23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160" y="3325320"/>
                            <a:ext cx="0" cy="19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0360" y="2760840"/>
                            <a:ext cx="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276048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2764800"/>
                            <a:ext cx="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3456360"/>
                            <a:ext cx="64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7760" y="338004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322128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306252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000" y="380880"/>
                            <a:ext cx="1812240" cy="118800"/>
                          </a:xfrm>
                        </wpg:grpSpPr>
                        <wps:wsp>
                          <wps:cNvSpPr/>
                          <wps:spPr>
                            <a:xfrm>
                              <a:off x="0" y="89640"/>
                              <a:ext cx="101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2480" y="19080"/>
                              <a:ext cx="10476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3840" y="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8160" y="96120"/>
                              <a:ext cx="671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240" y="7380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78040" y="635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800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640" y="9817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640" y="1166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640" y="13244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640" y="15087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640" y="16992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640" y="18896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640" y="20548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33192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79324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2618280"/>
                            <a:ext cx="179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25977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7040" y="26118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075040"/>
                            <a:ext cx="101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0760" y="182808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8880" y="180036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0" y="190368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18993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400" y="200916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9520" y="198108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840" y="207504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00" y="201240"/>
                            <a:ext cx="1812240" cy="118800"/>
                          </a:xfrm>
                        </wpg:grpSpPr>
                        <wps:wsp>
                          <wps:cNvSpPr/>
                          <wps:spPr>
                            <a:xfrm>
                              <a:off x="0" y="89640"/>
                              <a:ext cx="101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2480" y="19080"/>
                              <a:ext cx="10476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3840" y="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8520" y="96120"/>
                              <a:ext cx="671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240" y="7380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2pt;margin-top:13.05pt;width:259.25pt;height:277.15pt" coordorigin="-124,261" coordsize="5185,5543">
                <v:group id="shape_0" style="position:absolute;left:2977;top:3714;width:2084;height:2090">
                  <v:oval id="shape_0" fillcolor="white" stroked="t" o:allowincell="t" style="position:absolute;left:3501;top:4179;width:1057;height:1102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t" style="position:absolute;left:3764;top:4404;width:172;height:1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t" style="position:absolute;left:4131;top:4389;width:179;height:1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t" style="position:absolute;left:3764;top:4876;width:171;height:1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t" style="position:absolute;left:4131;top:4862;width:179;height:179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3959,4179" to="3959,4328" stroked="t" o:allowincell="t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959,4337" to="4056,4337" stroked="t" o:allowincell="t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064,4187" to="4064,4336" stroked="t" o:allowincell="t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shape id="shape_0" fillcolor="white" stroked="t" o:allowincell="t" style="position:absolute;left:3254;top:3714;width:17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ЗЕТКА ФД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3569,4179" to="3786,4418" stroked="t" o:allowincell="t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377,4172" to="3568,4172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74,4186" to="4498,4410" stroked="t" o:allowincell="t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07,4187" to="4866,4187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08,5027" to="3770,5281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27,5282" to="3508,5282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97,5004" to="4536,5243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37,5244" to="4706,5244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t" style="position:absolute;left:4617;top:3982;width:434;height:3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t" style="position:absolute;left:4627;top:5022;width:434;height:3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t" style="position:absolute;left:2987;top:4002;width:434;height:3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t" style="position:absolute;left:2977;top:5062;width:434;height:3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t" style="position:absolute;left:2989;top:5454;width:2009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ид со стороны гнезд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line id="shape_0" from="-109,1290" to="1480,129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9,1570" to="1480,157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,1860" to="1467,186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7,2115" to="1482,211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5,2410" to="1504,241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5,2675" to="1474,267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5,2970" to="1489,297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-124;top:261;width:2808;height:152">
                  <v:line id="shape_0" from="-124,414" to="1450,414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93,296" to="1657,408" stroked="t" o:allowincell="t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27,411" to="2684,411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27,261" to="1627,410" stroked="t" o:allowincell="t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501,1177" to="1665,1289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07,1449" to="1671,1561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05,1737" to="1669,1849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09,2014" to="1673,2126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01,2288" to="1665,2400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08,2560" to="1672,2672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00,2855" to="1664,2967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99,4804" to="1663,4916" stroked="t" o:allowincell="t" style="position:absolute;flip:y">
                  <v:stroke color="white" weight="9360" joinstyle="miter" endcap="flat"/>
                  <v:fill o:detectmouseclick="t" on="false"/>
                  <w10:wrap type="none"/>
                </v:line>
                <v:line id="shape_0" from="1651,1291" to="2708,129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48,1558" to="2714,155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42,1849" to="2708,184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9,2131" to="2705,213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9,2389" to="2705,238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9,2674" to="2705,267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0,2974" to="2696,297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44,1143" to="1644,1292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41,1410" to="1641,1559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35,1701" to="1635,1850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38,1977" to="1638,2126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32,2241" to="1632,2390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32,2526" to="1632,2675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23,2826" to="1623,2975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14,4770" to="1614,4919" stroked="t" o:allowincell="t" style="position:absolute;flip:y">
                  <v:stroke color="white" weight="9360" joinstyle="miter" endcap="flat"/>
                  <v:fill o:detectmouseclick="t" on="false"/>
                  <w10:wrap type="none"/>
                </v:line>
                <v:line id="shape_0" from="2709,399" to="2709,437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1487;top:4767;width:389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t" style="position:absolute;left:1925;top:4845;width:7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Д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-119,4942" to="1470,494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9,5217" to="1465,521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1,5514" to="1478,551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3,5804" to="243,580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2,5498" to="262,5804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19,4609" to="1719,4768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04,4608" to="2743,460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6,4615" to="2736,572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4,5704" to="2713,5704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99,5584" to="1699,5703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99,5334" to="1888,533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4,5084" to="1903,508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-110;top:861;width:2854;height:188">
                  <v:line id="shape_0" from="-110,1002" to="1494,1002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16,891" to="1680,1003" stroked="t" o:allowincell="t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44,861" to="1644,1010" stroked="t" o:allowincell="t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51,1012" to="2708,1012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t" style="position:absolute;left:2673;top:977;width:70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oval id="shape_0" fillcolor="black" stroked="t" o:allowincell="t" style="position:absolute;left:2676;top:1261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2672;top:1521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2682;top:1807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2682;top:2097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2682;top:2347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2682;top:2637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2682;top:2937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2682;top:3237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2682;top:3497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233;top:5488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-116,4660" to="573,466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8,4384" to="2711,438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532;top:4352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64,4374" to="564,4658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109,3529" to="1495,352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5,3140" to="1679,3252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38,3096" to="1638,3245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45,3259" to="2711,325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97,3252" to="1522,325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0,3425" to="1664,3537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23,3381" to="1623,3530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30,3529" to="2696,352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-121;top:578;width:2855;height:188">
                  <v:line id="shape_0" from="-121,719" to="1483,719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05,608" to="1669,720" stroked="t" o:allowincell="t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33,578" to="1633,727" stroked="t" o:allowincell="t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40,729" to="2697,729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t" style="position:absolute;left:2662;top:694;width:70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t xml:space="preserve">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87195</wp:posOffset>
                </wp:positionH>
                <wp:positionV relativeFrom="paragraph">
                  <wp:posOffset>2421255</wp:posOffset>
                </wp:positionV>
                <wp:extent cx="2153285" cy="5829935"/>
                <wp:effectExtent l="0" t="0" r="0" b="0"/>
                <wp:wrapSquare wrapText="bothSides"/>
                <wp:docPr id="6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285" cy="582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6"/>
                              <w:gridCol w:w="454"/>
                              <w:gridCol w:w="56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3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Х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5pt;height:459.05pt;mso-wrap-distance-left:9pt;mso-wrap-distance-right:9pt;mso-wrap-distance-top:0pt;mso-wrap-distance-bottom:0pt;margin-top:190.65pt;mso-position-vertical-relative:text;margin-left:132.85pt;mso-position-horizontal-relative:page">
                <v:fill opacity="0f"/>
                <v:textbox inset="0in,0in,0in,0in">
                  <w:txbxContent>
                    <w:tbl>
                      <w:tblPr>
                        <w:tblW w:w="33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6"/>
                        <w:gridCol w:w="454"/>
                        <w:gridCol w:w="561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30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-29.75pt,-0.1pt" to="-29.75pt,16.25pt" stroked="t" o:allowincell="t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Х1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group id="shape_0" style="position:absolute;margin-left:16.05pt;margin-top:6.45pt;width:241.25pt;height:207.35pt" coordorigin="321,129" coordsize="4825,4147">
                                  <v:line id="shape_0" from="1600,1291" to="2379,129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75,2169" to="2369,216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65,433" to="2359,43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50,636" to="1766,63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65,1524" to="1781,152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15,2391" to="1831,239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2487;top:204;width:2519;height:38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Температура аварийная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2521;top:1153;width:2624;height:38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Температура регулятора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2531;top:1863;width:2534;height:59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Температура дымовых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               газов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350,134" to="2344,13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52,1022" to="2361,102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4,720" to="2338,72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39,1608" to="2363,160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58,1907" to="2337,190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5,2492" to="2354,249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9,2177" to="911,217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8,1310" to="910,131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1,412" to="903,41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rect id="shape_0" fillcolor="white" stroked="t" o:allowincell="t" style="position:absolute;left:905;top:302;width:651;height:231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t" style="position:absolute;left:928;top:1186;width:651;height:231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t" style="position:absolute;left:921;top:2052;width:651;height:231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line id="shape_0" from="912,189" to="1549,63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59,1951" to="1596,239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42,1079" to="1579,152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2306;top:393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2306;top:1247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2305;top:2133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line id="shape_0" from="2342,129" to="2342,71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357,1007" to="2357,160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342,1892" to="2342,249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31,2790" to="2325,279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21,3075" to="883,3075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rect id="shape_0" fillcolor="white" stroked="t" o:allowincell="t" style="position:absolute;left:891;top:2944;width:651;height:231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line id="shape_0" from="905,2852" to="1542,329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40,3306" to="1756,330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60,3053" to="2324,305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327,2777" to="2327,337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33,3366" to="2312,336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34,3670" to="2328,367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24,3952" to="886,395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rect id="shape_0" fillcolor="white" stroked="t" o:allowincell="t" style="position:absolute;left:884;top:3838;width:651;height:231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line id="shape_0" from="1545,3953" to="2324,395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327,3677" to="2327,427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21,4253" to="2300,425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13,3737" to="1550,417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70,4191" to="1786,4191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2566;top:2848;width:2294;height:38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Температура  воздуха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2536;top:3733;width:2294;height:38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Температура обратки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oval id="shape_0" fillcolor="black" stroked="t" o:allowincell="t" style="position:absolute;left:2290;top:3018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oval id="shape_0" fillcolor="black" stroked="t" o:allowincell="t" style="position:absolute;left:2290;top:3918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</v:group>
                              </w:pict>
                              <w:t>1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12.65pt,13.65pt" to="112.65pt,42.1pt" stroked="t" o:allowincell="t" style="position:absolute;flip:y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6">
                <wp:simplePos x="0" y="0"/>
                <wp:positionH relativeFrom="column">
                  <wp:posOffset>-377825</wp:posOffset>
                </wp:positionH>
                <wp:positionV relativeFrom="paragraph">
                  <wp:posOffset>-1270</wp:posOffset>
                </wp:positionV>
                <wp:extent cx="0" cy="208280"/>
                <wp:effectExtent l="14605" t="0" r="1460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75pt,-0.1pt" to="-29.75pt,16.25pt" stroked="t" o:allowincell="t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56">
                <wp:simplePos x="0" y="0"/>
                <wp:positionH relativeFrom="column">
                  <wp:posOffset>203835</wp:posOffset>
                </wp:positionH>
                <wp:positionV relativeFrom="paragraph">
                  <wp:posOffset>81915</wp:posOffset>
                </wp:positionV>
                <wp:extent cx="3063875" cy="2633980"/>
                <wp:effectExtent l="0" t="1905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3960" cy="2634120"/>
                          <a:chOff x="0" y="0"/>
                          <a:chExt cx="3063960" cy="2634120"/>
                        </a:xfrm>
                      </wpg:grpSpPr>
                      <wps:wsp>
                        <wps:cNvSpPr/>
                        <wps:spPr>
                          <a:xfrm>
                            <a:off x="812160" y="738000"/>
                            <a:ext cx="4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1294920"/>
                            <a:ext cx="50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192960"/>
                            <a:ext cx="50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321840"/>
                            <a:ext cx="13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885960"/>
                            <a:ext cx="13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1436400"/>
                            <a:ext cx="13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5560" y="47160"/>
                            <a:ext cx="16002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мпература аварий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160" y="650160"/>
                            <a:ext cx="16668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мпература регулят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3280" y="1101240"/>
                            <a:ext cx="160956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мпература дымов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газ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60" y="3240"/>
                            <a:ext cx="126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567000"/>
                            <a:ext cx="127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375120"/>
                            <a:ext cx="126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939240"/>
                            <a:ext cx="128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112896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500480"/>
                            <a:ext cx="127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300320"/>
                            <a:ext cx="3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749880"/>
                            <a:ext cx="3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79640"/>
                            <a:ext cx="3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109800"/>
                            <a:ext cx="414000" cy="14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671040"/>
                            <a:ext cx="414000" cy="14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221120"/>
                            <a:ext cx="414000" cy="14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38160"/>
                            <a:ext cx="405000" cy="2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1157040"/>
                            <a:ext cx="405000" cy="2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603360"/>
                            <a:ext cx="405000" cy="2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360" y="1677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360" y="7099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00" y="1272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3400" y="0"/>
                            <a:ext cx="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55764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3400" y="111960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689840"/>
                            <a:ext cx="126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70560"/>
                            <a:ext cx="3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787400"/>
                            <a:ext cx="414000" cy="14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1729080"/>
                            <a:ext cx="405000" cy="2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2017440"/>
                            <a:ext cx="13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600" y="185688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168156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0556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2248560"/>
                            <a:ext cx="126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427480"/>
                            <a:ext cx="3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2355120"/>
                            <a:ext cx="414000" cy="14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" y="2428200"/>
                            <a:ext cx="4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225288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182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2291040"/>
                            <a:ext cx="405000" cy="2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2579400"/>
                            <a:ext cx="13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5600" y="1726560"/>
                            <a:ext cx="14572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мпература  воздух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6520" y="2288520"/>
                            <a:ext cx="14572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мпература обрат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0280" y="18345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058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05pt;margin-top:6.45pt;width:241.25pt;height:207.35pt" coordorigin="321,129" coordsize="4825,4147">
                <v:line id="shape_0" from="1600,1291" to="2379,129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75,2169" to="2369,216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5,433" to="2359,43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50,636" to="1766,63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5,1524" to="1781,152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5,2391" to="1831,239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2487;top:204;width:251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мпература аварий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t" style="position:absolute;left:2521;top:1153;width:262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мпература регулят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t" style="position:absolute;left:2531;top:1863;width:253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мпература дымовы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газ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0,134" to="2344,13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,1022" to="2361,102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4,720" to="2338,72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9,1608" to="2363,160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8,1907" to="2337,190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5,2492" to="2354,249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,2177" to="911,217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8,1310" to="910,131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,412" to="903,41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t" style="position:absolute;left:905;top:302;width:651;height:2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t" style="position:absolute;left:928;top:1186;width:651;height:2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t" style="position:absolute;left:921;top:2052;width:651;height:2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12,189" to="1549,63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9,1951" to="1596,239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2,1079" to="1579,152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2306;top:393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2306;top:1247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2305;top:2133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342,129" to="2342,71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57,1007" to="2357,160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2,1892" to="2342,249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,2790" to="2325,279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1,3075" to="883,3075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t" style="position:absolute;left:891;top:2944;width:651;height:2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05,2852" to="1542,329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0,3306" to="1756,330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0,3053" to="2324,305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27,2777" to="2327,337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,3366" to="2312,336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4,3670" to="2328,367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,3952" to="886,395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t" style="position:absolute;left:884;top:3838;width:651;height:2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45,3953" to="2324,395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27,3677" to="2327,427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1,4253" to="2300,425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3,3737" to="1550,417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70,4191" to="1786,4191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2566;top:2848;width:229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мпература  воздух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t" style="position:absolute;left:2536;top:3733;width:229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мпература обрат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black" stroked="t" o:allowincell="t" style="position:absolute;left:2290;top:3018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t" style="position:absolute;left:2290;top:3918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5">
                <wp:simplePos x="0" y="0"/>
                <wp:positionH relativeFrom="column">
                  <wp:posOffset>1430655</wp:posOffset>
                </wp:positionH>
                <wp:positionV relativeFrom="paragraph">
                  <wp:posOffset>173355</wp:posOffset>
                </wp:positionV>
                <wp:extent cx="0" cy="361950"/>
                <wp:effectExtent l="14605" t="0" r="1460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65pt,13.65pt" to="112.65pt,42.1pt" stroked="t" o:allowincell="t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09215</wp:posOffset>
                </wp:positionH>
                <wp:positionV relativeFrom="paragraph">
                  <wp:posOffset>142875</wp:posOffset>
                </wp:positionV>
                <wp:extent cx="4260215" cy="2830195"/>
                <wp:effectExtent l="14605" t="508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0240" cy="2830320"/>
                          <a:chOff x="0" y="0"/>
                          <a:chExt cx="4260240" cy="2830320"/>
                        </a:xfrm>
                      </wpg:grpSpPr>
                      <wps:wsp>
                        <wps:cNvSpPr txBox="1"/>
                        <wps:spPr>
                          <a:xfrm>
                            <a:off x="626040" y="245160"/>
                            <a:ext cx="27612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520" y="841320"/>
                            <a:ext cx="27612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2440" y="436320"/>
                            <a:ext cx="2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585360"/>
                            <a:ext cx="2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1048320"/>
                            <a:ext cx="2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197720"/>
                            <a:ext cx="2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3697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5205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6692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112140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129276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800" y="0"/>
                            <a:ext cx="41904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2160" y="237960"/>
                            <a:ext cx="208584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 от 2,2 до 6,8 к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080" y="846000"/>
                            <a:ext cx="208584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 от 2,2 до 6,8 к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920" y="667440"/>
                            <a:ext cx="28584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953280"/>
                            <a:ext cx="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642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181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50544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400" y="448200"/>
                            <a:ext cx="39060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8560" y="30528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8560" y="676800"/>
                            <a:ext cx="78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9400" y="4953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4360" y="49608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6680" y="30528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29420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1131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840" y="1055880"/>
                            <a:ext cx="39060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941760"/>
                            <a:ext cx="78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7320" y="116208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9720" y="112284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040" y="9435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7920" y="2132280"/>
                            <a:ext cx="198108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Ы  0 - 5 мА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или 4-20 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520" y="1590120"/>
                            <a:ext cx="63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080" y="1835640"/>
                            <a:ext cx="64764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160" y="1523520"/>
                            <a:ext cx="2192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160" y="171396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5920" y="14090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1409040"/>
                            <a:ext cx="18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91376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990080"/>
                            <a:ext cx="18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7000" y="1484640"/>
                            <a:ext cx="177156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ЗА  0 - 5 мА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или 4-20 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21040" y="1398960"/>
                            <a:ext cx="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1763280"/>
                            <a:ext cx="295200" cy="10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720" y="181116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3520" y="1591200"/>
                            <a:ext cx="13320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440" y="1809000"/>
                            <a:ext cx="15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440" y="2333160"/>
                            <a:ext cx="16200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2207160"/>
                            <a:ext cx="63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2477160"/>
                            <a:ext cx="63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2150280"/>
                            <a:ext cx="2192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234072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4200" y="2082960"/>
                            <a:ext cx="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200" y="2073960"/>
                            <a:ext cx="19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840" y="254376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200" y="2639160"/>
                            <a:ext cx="19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9320" y="2073240"/>
                            <a:ext cx="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2285280"/>
                            <a:ext cx="257040" cy="9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5840" y="2333160"/>
                            <a:ext cx="6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1800" y="22186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233316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233316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5560" y="2428200"/>
                            <a:ext cx="3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800" y="2428200"/>
                            <a:ext cx="11448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65920" y="1806480"/>
                            <a:ext cx="13320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2456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17989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2720" y="2021040"/>
                            <a:ext cx="2476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840" y="15685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55240" y="1674360"/>
                            <a:ext cx="1305000" cy="74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ри входе  0-5 мА резистор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=1к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ри входе  4-20 мА резистор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=250 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586240"/>
                            <a:ext cx="0" cy="243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45pt;margin-top:11.25pt;width:335.45pt;height:222.8pt" coordorigin="4109,225" coordsize="6709,4456">
                <v:shape id="shape_0" fillcolor="white" stroked="t" o:allowincell="f" style="position:absolute;left:5095;top:611;width:434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91;top:1550;width:434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9,912" to="5523,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92,1147" to="5526,11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95,1876" to="5529,1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83,2111" to="5517,21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9,807" to="5088,8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24,1045" to="5093,10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2,1279" to="5081,12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4,1991" to="5088,19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4,2261" to="5103,2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66;top:225;width:65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30;top:600;width:3284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 от 2,2 до 6,8 к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28;top:1557;width:3284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 от 2,2 до 6,8 кО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4,1276" to="4953,1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54,1726" to="5088,17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487;top:1237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490;top:3661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539,1021" to="5958,1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974;top:931;width:614;height:1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524,706" to="6213,7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24,1291" to="6753,12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54,1005" to="6754,12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04,1006" to="6753,10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14,706" to="6214,9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29,2263" to="6218,2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29,1978" to="5948,19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934;top:1888;width:614;height:1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529,1708" to="6758,1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99,2055" to="6199,224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34,1993" to="6743,19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39,1711" to="6739,19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64;top:3583;width:3119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Ы  0 - 5 мА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или 4-20 м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524,2729" to="5528,27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22,3116" to="5541,36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544;top:2624;width:344;height:5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544,2924" to="5888,29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09,2444" to="5709,26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09,2444" to="8693,24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24,3239" to="5724,3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24,3359" to="8708,3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94;top:2563;width:2789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ЗА  0 - 5 мА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или 4-20 м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8709,2428" to="8709,33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839;top:3002;width:464;height:15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734,3077" to="4823,30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24,2731" to="4733,307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302,3074" to="5550,30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06,3899" to="5060,43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37,3701" to="5541,3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7,4126" to="5541,41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557;top:3611;width:344;height:5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557,3911" to="5901,39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22,3505" to="5722,36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22,3491" to="8736,3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07,4231" to="5707,4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22,4381" to="8736,43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22,3490" to="8722,43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4807;top:3824;width:404;height:14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701,3899" to="4805,38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37,3719" to="4716,389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212,3899" to="5331,3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32,3899" to="5332,40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16,4049" to="5330,40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37,4049" to="4716,41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00,3070" to="5209,341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491;top:4093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511;top:3058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074;top:3408;width:38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474;top:2695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f" style="position:absolute;left:8763;top:2862;width:2054;height:1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ри входе  0-5 мА резистор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=1кО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ри входе  4-20 мА резистор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=250 О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109,4298" to="4109,468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</w:p>
    <w:tbl>
      <w:tblPr>
        <w:tblW w:w="2835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ожение В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+5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обратной связ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>+5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ожение Г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Расход газа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1370965</wp:posOffset>
                      </wp:positionH>
                      <wp:positionV relativeFrom="paragraph">
                        <wp:posOffset>-5715</wp:posOffset>
                      </wp:positionV>
                      <wp:extent cx="1254125" cy="796925"/>
                      <wp:effectExtent l="5080" t="5080" r="508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4240" cy="797040"/>
                                <a:chOff x="0" y="0"/>
                                <a:chExt cx="1254240" cy="797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24000" y="403920"/>
                                  <a:ext cx="930240" cy="38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         L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9         L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457200" cy="257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Х1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24000" y="593640"/>
                                  <a:ext cx="927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960" y="403200"/>
                                  <a:ext cx="0" cy="39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07.95pt;margin-top:-0.45pt;width:98.75pt;height:62.7pt" coordorigin="-2159,-9" coordsize="1975,1254">
                      <v:shape id="shape_0" fillcolor="white" stroked="t" o:allowincell="t" style="position:absolute;left:-1649;top:627;width:1464;height:5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        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         L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dashstyle="dash" joinstyle="miter" endcap="flat"/>
                        <w10:wrap type="none"/>
                      </v:shape>
                      <v:shape id="shape_0" fillcolor="white" stroked="t" o:allowincell="t" style="position:absolute;left:-2159;top:-9;width:719;height:4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1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-1649,926" to="-190,92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189,626" to="-1189,124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 в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5130</wp:posOffset>
                </wp:positionH>
                <wp:positionV relativeFrom="paragraph">
                  <wp:posOffset>81915</wp:posOffset>
                </wp:positionV>
                <wp:extent cx="2225040" cy="0"/>
                <wp:effectExtent l="0" t="14605" r="0" b="146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25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9pt,6.45pt" to="207.05pt,6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</w:t>
      </w:r>
      <w:r>
        <w:rPr>
          <w:b/>
          <w:bCs/>
          <w:lang w:val="en-US"/>
        </w:rPr>
        <w:t xml:space="preserve">R      </w:t>
      </w:r>
    </w:p>
    <w:sectPr>
      <w:type w:val="nextPage"/>
      <w:pgSz w:w="11906" w:h="24948"/>
      <w:pgMar w:left="879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07:25:00Z</dcterms:created>
  <dc:creator>USER</dc:creator>
  <dc:description>68%</dc:description>
  <dc:language>en-US</dc:language>
  <cp:lastModifiedBy>ВАСИЛИЙ</cp:lastModifiedBy>
  <cp:lastPrinted>2004-12-15T15:13:00Z</cp:lastPrinted>
  <dcterms:modified xsi:type="dcterms:W3CDTF">2005-06-09T10:26:00Z</dcterms:modified>
  <cp:revision>24</cp:revision>
  <dc:subject/>
  <dc:title>              </dc:title>
</cp:coreProperties>
</file>