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-426" w:firstLine="284"/>
        <w:rPr>
          <w:b/>
          <w:b/>
          <w:bCs/>
          <w:szCs w:val="20"/>
        </w:rPr>
      </w:pPr>
      <w:r>
        <w:rPr>
          <w:b/>
          <w:bCs/>
          <w:szCs w:val="20"/>
        </w:rPr>
        <w:t>ПРИЛОЖЕНИЕ 2</w:t>
      </w:r>
    </w:p>
    <w:tbl>
      <w:tblPr>
        <w:tblW w:w="23106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1080"/>
        <w:gridCol w:w="960"/>
        <w:gridCol w:w="960"/>
        <w:gridCol w:w="960"/>
        <w:gridCol w:w="960"/>
        <w:gridCol w:w="960"/>
        <w:gridCol w:w="840"/>
        <w:gridCol w:w="840"/>
        <w:gridCol w:w="960"/>
        <w:gridCol w:w="600"/>
        <w:gridCol w:w="600"/>
        <w:gridCol w:w="600"/>
        <w:gridCol w:w="1080"/>
        <w:gridCol w:w="960"/>
        <w:gridCol w:w="1080"/>
        <w:gridCol w:w="1080"/>
        <w:gridCol w:w="720"/>
        <w:gridCol w:w="720"/>
        <w:gridCol w:w="906"/>
      </w:tblGrid>
      <w:tr>
        <w:trPr>
          <w:cantSplit w:val="true"/>
        </w:trPr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55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ТВС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11280" w:type="dxa"/>
            <w:gridSpan w:val="1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38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О З Ж И Г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А Б О Т А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СТАНОВ</w:t>
            </w:r>
          </w:p>
        </w:tc>
        <w:tc>
          <w:tcPr>
            <w:tcW w:w="906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остояние</w:t>
            </w:r>
          </w:p>
        </w:tc>
      </w:tr>
      <w:tr>
        <w:trPr>
          <w:cantSplit w:val="true"/>
        </w:trPr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ерметичность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 р о д у в к 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жигание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55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гр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ат-  ны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ыключатель СЕТЬ</w:t>
            </w:r>
          </w:p>
        </w:tc>
        <w:tc>
          <w:tcPr>
            <w:tcW w:w="17946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9375</wp:posOffset>
                      </wp:positionV>
                      <wp:extent cx="112776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7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25pt;width:88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346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10.6pt;width: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/>
            </w:pPr>
            <w:r>
              <w:rPr>
                <w:b/>
                <w:bCs/>
                <w:szCs w:val="20"/>
              </w:rPr>
              <w:t xml:space="preserve">Контроль: разрежения; Рг &gt; &lt;; авария ДС; 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вария ЭФ; низкий уровень; неисправность термодатчика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3665</wp:posOffset>
                      </wp:positionV>
                      <wp:extent cx="83820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95pt;width:6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кажущегося пламени 1,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4135</wp:posOffset>
                      </wp:positionV>
                      <wp:extent cx="396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05pt;width:3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Давление воздуха низкое ВО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9380</wp:posOffset>
                      </wp:positionV>
                      <wp:extent cx="6248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4pt;width:49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Давление воздуха низкое ВГ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9380</wp:posOffset>
                      </wp:positionV>
                      <wp:extent cx="6248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4pt;width:49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ВО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24460</wp:posOffset>
                      </wp:positionV>
                      <wp:extent cx="6853555" cy="15367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368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7pt;margin-top:9.8pt;width:539.6pt;height:12.0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ВГ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79375</wp:posOffset>
                      </wp:positionV>
                      <wp:extent cx="6858000" cy="1511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94.5pt;margin-top:6.25pt;width:539.95pt;height:11.8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емпература после СБ и ЭФ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2550</wp:posOffset>
                      </wp:positionV>
                      <wp:extent cx="9291955" cy="15113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96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85pt;margin-top:6.5pt;width:731.6pt;height:11.8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 (на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4572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 (у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0805</wp:posOffset>
                      </wp:positionV>
                      <wp:extent cx="10668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15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1,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9850</wp:posOffset>
                      </wp:positionV>
                      <wp:extent cx="28956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5pt;width:22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ентилятор горелки   (ВГ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04140</wp:posOffset>
                      </wp:positionV>
                      <wp:extent cx="6858000" cy="1511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94.5pt;margin-top:8.2pt;width:539.95pt;height:11.8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ентилятор основной (ВО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88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3185</wp:posOffset>
                      </wp:positionV>
                      <wp:extent cx="6858000" cy="1511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55pt;width:539.95pt;height:11.8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Клапан безопасности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6096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2865</wp:posOffset>
                      </wp:positionV>
                      <wp:extent cx="15240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50.35pt;margin-top:4.95pt;width:11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13716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10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Клапан отсекатель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10668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42672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7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3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Трансформатор зажиган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7155</wp:posOffset>
                      </wp:positionV>
                      <wp:extent cx="6096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6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Клапан запальника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6200</wp:posOffset>
                      </wp:positionV>
                      <wp:extent cx="6858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pt;width:5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76200</wp:posOffset>
                      </wp:positionV>
                      <wp:extent cx="25908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56.35pt;margin-top:6pt;width:203.95pt;height:11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Клапан горелки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5245</wp:posOffset>
                      </wp:positionV>
                      <wp:extent cx="28956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35pt;width:22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Воздушная заслонка, открыть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4572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7620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Воздушная заслонка, закрыть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4572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533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Газовая заслонка, открыть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4572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Газовая заслонка, закрыть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533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7620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азрежение перед ЭФ низкое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97790</wp:posOffset>
                      </wp:positionV>
                      <wp:extent cx="9291955" cy="15113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96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85pt;margin-top:7.7pt;width:731.6pt;height:11.8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азрежение пере ДС низкое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2705</wp:posOffset>
                      </wp:positionV>
                      <wp:extent cx="9291955" cy="15113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96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15pt;width:731.6pt;height:11.8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азрежение перед СБ  низкое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7950</wp:posOffset>
                      </wp:positionV>
                      <wp:extent cx="9291955" cy="15113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96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5pt;width:731.6pt;height:11.8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Звонок авари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70485</wp:posOffset>
                      </wp:positionV>
                      <wp:extent cx="533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.45pt;margin-top:5.5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0960</wp:posOffset>
                      </wp:positionV>
                      <wp:extent cx="3048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8pt;width:2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егулятор температуры воды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6205</wp:posOffset>
                      </wp:positionV>
                      <wp:extent cx="12192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15pt;width:9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релка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Г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еч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1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-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В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ос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ход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оз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-р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-н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C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-н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ход на прогре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E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/6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/6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-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т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ик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spacing w:before="22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08645</wp:posOffset>
                </wp:positionH>
                <wp:positionV relativeFrom="paragraph">
                  <wp:posOffset>103505</wp:posOffset>
                </wp:positionV>
                <wp:extent cx="4572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646.35pt;margin-top:8.15pt;width:35.95pt;height:11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</w:t>
        <w:tab/>
        <w:t>=  2 c -  контроль;</w:t>
        <w:tab/>
        <w:t>t7</w:t>
        <w:tab/>
        <w:t>=</w:t>
        <w:tab/>
        <w:t>40с  - продувка ;                                                                                                 - состояние кл. запальника зависит от флаг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08645</wp:posOffset>
                </wp:positionH>
                <wp:positionV relativeFrom="paragraph">
                  <wp:posOffset>121285</wp:posOffset>
                </wp:positionV>
                <wp:extent cx="4572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46.35pt;margin-top:9.55pt;width:35.95pt;height:1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1</w:t>
        <w:tab/>
        <w:t>= 10с - контроль на натечку и пуск ВГ</w:t>
        <w:tab/>
        <w:t>t8</w:t>
        <w:tab/>
        <w:t>-</w:t>
        <w:tab/>
        <w:t>ожидание выхода на режим розжига;                                                                                                                                                                    "Мщ-" - уменьш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/>
      </w:pPr>
      <w:r>
        <w:rPr>
          <w:b/>
          <w:bCs/>
          <w:sz w:val="20"/>
          <w:szCs w:val="20"/>
        </w:rPr>
        <w:t>t2</w:t>
        <w:tab/>
        <w:t>=  2с - подговка к контролю на утечку;</w:t>
        <w:tab/>
        <w:t>t9</w:t>
        <w:tab/>
        <w:t>=</w:t>
        <w:tab/>
        <w:t>2с включение тр-ра зажигания;                                                                     - состояние зависит от  датчика температуры дым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/>
      </w:pPr>
      <w:r>
        <w:rPr>
          <w:b/>
          <w:bCs/>
          <w:sz w:val="20"/>
          <w:szCs w:val="20"/>
        </w:rPr>
        <w:t>t3</w:t>
        <w:tab/>
        <w:t>=  2с - контроль на утечку;</w:t>
        <w:tab/>
        <w:t>t10</w:t>
        <w:tab/>
        <w:t>=</w:t>
        <w:tab/>
        <w:t>3c включение кл. запальника;                                                                                                                                                                                  "Мщ+" - увелич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/>
      </w:pPr>
      <w:r>
        <w:rPr>
          <w:b/>
          <w:bCs/>
          <w:sz w:val="20"/>
          <w:szCs w:val="20"/>
        </w:rPr>
        <w:t>t4</w:t>
        <w:tab/>
        <w:t>= 10c - контроль на утечку;</w:t>
        <w:tab/>
        <w:t>t11</w:t>
        <w:tab/>
        <w:t>=</w:t>
        <w:tab/>
        <w:t>5с - включение кл. горелки;                                                                      41 - пауза ; 60 - движение ВЗ 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5</w:t>
        <w:tab/>
        <w:t>=    ожидание открытия ВЗ ;</w:t>
        <w:tab/>
        <w:t>t12</w:t>
        <w:tab/>
        <w:t>-</w:t>
        <w:tab/>
        <w:t>ожидание выхода на прогрев;                                                                   61 - контроль положения ВЗ ;                                                          "Мщ=  - состояние теплового равновесия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6</w:t>
        <w:tab/>
        <w:t>=  5с  - пуск насоса;</w:t>
        <w:tab/>
        <w:t>t13</w:t>
        <w:tab/>
        <w:t>=</w:t>
        <w:tab/>
        <w:t>10-60 мин. - прогрев;                                                                                   65 - контроль положения ГЗ ;</w:t>
      </w:r>
    </w:p>
    <w:p>
      <w:pPr>
        <w:pStyle w:val="Normal"/>
        <w:suppressAutoHyphens w:val="true"/>
        <w:autoSpaceDE w:val="false"/>
        <w:ind w:left="6270" w:hanging="0"/>
        <w:rPr/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t14     =  60-180с - послетопочная вентиляция;                                                      64 - движение ГЗ ;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b/>
          <w:bCs/>
          <w:sz w:val="20"/>
          <w:szCs w:val="20"/>
        </w:rPr>
        <w:t>Сокращения: Рг &gt;&lt; -давление газа низкое, высокое; ДС – дымосос; ВО – вентилятор основной; ВГ – вентилятор горелки; ЭФ – электрофильтр; СБ – сушильный барабан.</w:t>
      </w:r>
    </w:p>
    <w:sectPr>
      <w:type w:val="nextPage"/>
      <w:pgSz w:orient="landscape" w:w="27216" w:h="22680"/>
      <w:pgMar w:left="2693" w:right="42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31:00Z</dcterms:created>
  <dc:creator>USER</dc:creator>
  <dc:description/>
  <dc:language>en-US</dc:language>
  <cp:lastModifiedBy>ПГА</cp:lastModifiedBy>
  <cp:lastPrinted>2004-10-25T16:18:00Z</cp:lastPrinted>
  <dcterms:modified xsi:type="dcterms:W3CDTF">2004-10-25T13:38:00Z</dcterms:modified>
  <cp:revision>7</cp:revision>
  <dc:subject/>
  <dc:title>ПРИЛОЖЕНИЕ 2</dc:title>
</cp:coreProperties>
</file>