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67990</wp:posOffset>
                </wp:positionH>
                <wp:positionV relativeFrom="paragraph">
                  <wp:posOffset>-309245</wp:posOffset>
                </wp:positionV>
                <wp:extent cx="0" cy="1847723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7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-24.35pt" to="-233.7pt,14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</wp:posOffset>
                </wp:positionH>
                <wp:positionV relativeFrom="paragraph">
                  <wp:posOffset>13099415</wp:posOffset>
                </wp:positionV>
                <wp:extent cx="2688590" cy="591185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591120"/>
                          <a:chOff x="0" y="0"/>
                          <a:chExt cx="2688480" cy="591120"/>
                        </a:xfrm>
                      </wpg:grpSpPr>
                      <wps:wsp>
                        <wps:cNvSpPr/>
                        <wps:spPr>
                          <a:xfrm>
                            <a:off x="3096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8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85680"/>
                            <a:ext cx="1714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1 в теп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48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5956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6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19224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07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07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2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402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17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031.45pt;width:211.7pt;height:46.5pt" coordorigin="335,20629" coordsize="4234,930">
                <v:line id="shape_0" from="385,20930" to="1389,20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,21320" to="1389,21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5;top:20825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05,21125" to="1749,2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20645" to="1570,20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20645" to="4554,20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1440" to="1585,2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1560" to="4569,21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5;top:20764;width:26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1 в теп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0,20629" to="4570,215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;top:21038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,21128" to="639,2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,20932" to="564,211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5,21113" to="1194,21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21113" to="1195,21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1263" to="1193,21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,21263" to="564,21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6;top:20897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;top:21287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</wp:posOffset>
                </wp:positionH>
                <wp:positionV relativeFrom="paragraph">
                  <wp:posOffset>13714730</wp:posOffset>
                </wp:positionV>
                <wp:extent cx="2688590" cy="591185"/>
                <wp:effectExtent l="5715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591120"/>
                          <a:chOff x="0" y="0"/>
                          <a:chExt cx="2688480" cy="591120"/>
                        </a:xfrm>
                      </wpg:grpSpPr>
                      <wps:wsp>
                        <wps:cNvSpPr/>
                        <wps:spPr>
                          <a:xfrm>
                            <a:off x="3096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8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85680"/>
                            <a:ext cx="1714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2 в теп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48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5956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6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19224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07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07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2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402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17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079.9pt;width:211.7pt;height:46.5pt" coordorigin="335,21598" coordsize="4234,930">
                <v:line id="shape_0" from="385,21899" to="1389,2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,22289" to="1389,22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5;top:21794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05,22094" to="1749,2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21614" to="1570,21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21614" to="4554,2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2409" to="1585,22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2529" to="4569,2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5;top:21733;width:26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2 в теп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0,21598" to="4570,22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;top:22006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,22097" to="639,220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,21900" to="564,220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5,22082" to="1194,22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22082" to="1195,2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2232" to="1193,22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,22232" to="564,22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6;top:2186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;top:2225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</wp:posOffset>
                </wp:positionH>
                <wp:positionV relativeFrom="paragraph">
                  <wp:posOffset>14330045</wp:posOffset>
                </wp:positionV>
                <wp:extent cx="2688590" cy="591185"/>
                <wp:effectExtent l="5715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591120"/>
                          <a:chOff x="0" y="0"/>
                          <a:chExt cx="2688480" cy="591120"/>
                        </a:xfrm>
                      </wpg:grpSpPr>
                      <wps:wsp>
                        <wps:cNvSpPr/>
                        <wps:spPr>
                          <a:xfrm>
                            <a:off x="3096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8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85680"/>
                            <a:ext cx="1714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3 в теп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48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5956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6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19224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07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07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2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402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17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128.35pt;width:211.7pt;height:46.5pt" coordorigin="335,22567" coordsize="4234,930">
                <v:line id="shape_0" from="385,22868" to="1389,22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,23258" to="1389,2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5;top:22763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05,23063" to="1749,2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22583" to="1570,227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22583" to="4554,22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3378" to="1585,23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3498" to="4569,23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5;top:22702;width:26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3 в теп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0,22567" to="4570,23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;top:22976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,23066" to="639,23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,22870" to="564,230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5,23051" to="1194,2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23051" to="1195,23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3201" to="1193,232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,23201" to="564,23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6;top:22835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;top:23225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</wp:posOffset>
                </wp:positionH>
                <wp:positionV relativeFrom="paragraph">
                  <wp:posOffset>14945360</wp:posOffset>
                </wp:positionV>
                <wp:extent cx="2688590" cy="591185"/>
                <wp:effectExtent l="5715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591120"/>
                          <a:chOff x="0" y="0"/>
                          <a:chExt cx="2688480" cy="591120"/>
                        </a:xfrm>
                      </wpg:grpSpPr>
                      <wps:wsp>
                        <wps:cNvSpPr/>
                        <wps:spPr>
                          <a:xfrm>
                            <a:off x="3096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8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85680"/>
                            <a:ext cx="1714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4в тепл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48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5956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6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19224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07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07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2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402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17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1176.8pt;width:211.7pt;height:46.5pt" coordorigin="335,23536" coordsize="4234,930">
                <v:line id="shape_0" from="385,23837" to="1389,23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,24227" to="1389,2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05;top:23732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05,24032" to="1749,24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23552" to="1570,23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0,23552" to="4554,23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4347" to="1585,2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5,24467" to="4569,24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5;top:23671;width:26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4в теплиц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0,23536" to="4570,24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0;top:23945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,24035" to="639,24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5,23839" to="564,240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05,24020" to="1194,24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24020" to="1195,24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,24170" to="1193,24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5,24170" to="564,24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6;top:2380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;top:2419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</wp:posOffset>
                </wp:positionH>
                <wp:positionV relativeFrom="paragraph">
                  <wp:posOffset>16187420</wp:posOffset>
                </wp:positionV>
                <wp:extent cx="2688590" cy="591185"/>
                <wp:effectExtent l="571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591120"/>
                          <a:chOff x="0" y="0"/>
                          <a:chExt cx="2688480" cy="591120"/>
                        </a:xfrm>
                      </wpg:grpSpPr>
                      <wps:wsp>
                        <wps:cNvSpPr/>
                        <wps:spPr>
                          <a:xfrm>
                            <a:off x="3096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3884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440" y="85680"/>
                            <a:ext cx="171468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нару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48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5956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20" y="3168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60" y="192240"/>
                            <a:ext cx="1144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074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0744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360" y="40248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402480"/>
                            <a:ext cx="1332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17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5pt;margin-top:1274.6pt;width:211.7pt;height:46.5pt" coordorigin="383,25492" coordsize="4234,930">
                <v:line id="shape_0" from="433,25793" to="1437,25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,26183" to="1437,26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3;top:25688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53,25988" to="1797,25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8,25508" to="1618,25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8,25508" to="4602,25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3,26303" to="1633,26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3,26423" to="4617,26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03;top:25627;width:2699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наруж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618,25492" to="4618,26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8;top:25901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8,25991" to="687,25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,25795" to="612,259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53,25976" to="1242,25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3,25976" to="1243,26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,26126" to="1241,26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,26126" to="612,26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;top:2576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9;top:2615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</wp:posOffset>
                </wp:positionH>
                <wp:positionV relativeFrom="paragraph">
                  <wp:posOffset>15565755</wp:posOffset>
                </wp:positionV>
                <wp:extent cx="3004185" cy="603885"/>
                <wp:effectExtent l="5715" t="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4200" cy="603720"/>
                          <a:chOff x="0" y="0"/>
                          <a:chExt cx="3004200" cy="603720"/>
                        </a:xfrm>
                      </wpg:grpSpPr>
                      <wps:wsp>
                        <wps:cNvSpPr/>
                        <wps:spPr>
                          <a:xfrm>
                            <a:off x="34200" y="1951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4820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27080"/>
                            <a:ext cx="24444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32184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5520" y="100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10080"/>
                            <a:ext cx="21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526320"/>
                            <a:ext cx="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603720"/>
                            <a:ext cx="21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7120" y="87480"/>
                            <a:ext cx="191592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входа в кот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65320"/>
                            <a:ext cx="3294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324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80" y="196200"/>
                            <a:ext cx="1278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135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1356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411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" y="411480"/>
                            <a:ext cx="1486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7460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80" y="427320"/>
                            <a:ext cx="500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225.65pt;width:236.55pt;height:47.5pt" coordorigin="227,24513" coordsize="4731,950">
                <v:line id="shape_0" from="282,24820" to="1404,24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25219" to="1404,2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22;top:24713;width:384;height:6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2,25020" to="1806,2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24529" to="1607,24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24529" to="4942,24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25342" to="1623,25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25464" to="4958,25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4;top:24651;width:3016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входа в кот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59,24513" to="4959,25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7;top:24931;width:518;height:1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,25023" to="566,25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,24822" to="481,250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87,25007" to="1186,25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7,25007" to="1187,25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,25161" to="1186,25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,25161" to="482,25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8;top:24788;width:78;height:71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;top:25186;width:78;height:71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3460</wp:posOffset>
                </wp:positionH>
                <wp:positionV relativeFrom="paragraph">
                  <wp:posOffset>16792575</wp:posOffset>
                </wp:positionV>
                <wp:extent cx="2819400" cy="5619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561960"/>
                          <a:chOff x="0" y="0"/>
                          <a:chExt cx="2819520" cy="56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70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05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31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256212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зистор обратной связ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957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27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19600"/>
                            <a:ext cx="3715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27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8640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340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040" y="45792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360" y="228600"/>
                            <a:ext cx="15717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от 1кОм до 6,8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305280"/>
                            <a:ext cx="4381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1322.25pt;width:221.95pt;height:44.25pt" coordorigin="1596,26445" coordsize="4439,885">
                <v:shape id="shape_0" fillcolor="white" stroked="t" o:allowincell="f" style="position:absolute;left:1596;top:26445;width:40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7,26761" to="2001,26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7,27001" to="2001,27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1;top:26445;width:4034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зистор обратной связ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2,26596" to="3321,26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2,26881" to="2361,26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62;top:26791;width:584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47,26881" to="3306,26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7,26581" to="3307,26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7,26971" to="2677,271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01,27166" to="2675,27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1;top:26805;width:24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от 1кОм до 6,8 к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57,26926" to="3546,27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87880</wp:posOffset>
                </wp:positionH>
                <wp:positionV relativeFrom="paragraph">
                  <wp:posOffset>17563465</wp:posOffset>
                </wp:positionV>
                <wp:extent cx="3282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4pt,1382.95pt" to="-138.6pt,13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22425</wp:posOffset>
                </wp:positionH>
                <wp:positionV relativeFrom="paragraph">
                  <wp:posOffset>17564100</wp:posOffset>
                </wp:positionV>
                <wp:extent cx="328295" cy="0"/>
                <wp:effectExtent l="0" t="38100" r="387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75pt,1383pt" to="-101.95pt,138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99310</wp:posOffset>
                </wp:positionH>
                <wp:positionV relativeFrom="paragraph">
                  <wp:posOffset>18094325</wp:posOffset>
                </wp:positionV>
                <wp:extent cx="3282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3pt,1424.75pt" to="-139.5pt,14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99310</wp:posOffset>
                </wp:positionH>
                <wp:positionV relativeFrom="paragraph">
                  <wp:posOffset>18255615</wp:posOffset>
                </wp:positionV>
                <wp:extent cx="3282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3pt,1437.45pt" to="-139.5pt,14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94865</wp:posOffset>
                </wp:positionH>
                <wp:positionV relativeFrom="paragraph">
                  <wp:posOffset>18415000</wp:posOffset>
                </wp:positionV>
                <wp:extent cx="3282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5pt,1450pt" to="-139.15pt,1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98295</wp:posOffset>
                </wp:positionH>
                <wp:positionV relativeFrom="paragraph">
                  <wp:posOffset>18095595</wp:posOffset>
                </wp:positionV>
                <wp:extent cx="328295" cy="0"/>
                <wp:effectExtent l="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85pt,1424.85pt" to="-100.05pt,1424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96390</wp:posOffset>
                </wp:positionH>
                <wp:positionV relativeFrom="paragraph">
                  <wp:posOffset>18244185</wp:posOffset>
                </wp:positionV>
                <wp:extent cx="328295" cy="0"/>
                <wp:effectExtent l="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7pt,1436.55pt" to="-99.9pt,1436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95120</wp:posOffset>
                </wp:positionH>
                <wp:positionV relativeFrom="paragraph">
                  <wp:posOffset>18406745</wp:posOffset>
                </wp:positionV>
                <wp:extent cx="328295" cy="0"/>
                <wp:effectExtent l="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6pt,1449.35pt" to="-99.8pt,1449.3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65935</wp:posOffset>
                </wp:positionH>
                <wp:positionV relativeFrom="paragraph">
                  <wp:posOffset>17985740</wp:posOffset>
                </wp:positionV>
                <wp:extent cx="176530" cy="10922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05pt,1416.2pt" to="-125.2pt,14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761490</wp:posOffset>
                </wp:positionH>
                <wp:positionV relativeFrom="paragraph">
                  <wp:posOffset>18147030</wp:posOffset>
                </wp:positionV>
                <wp:extent cx="176530" cy="10922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7pt,1428.9pt" to="-124.85pt,143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59585</wp:posOffset>
                </wp:positionH>
                <wp:positionV relativeFrom="paragraph">
                  <wp:posOffset>18302605</wp:posOffset>
                </wp:positionV>
                <wp:extent cx="176530" cy="1092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55pt,1441.15pt" to="-124.7pt,14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092960</wp:posOffset>
                </wp:positionH>
                <wp:positionV relativeFrom="paragraph">
                  <wp:posOffset>18572480</wp:posOffset>
                </wp:positionV>
                <wp:extent cx="3282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8pt,1462.4pt" to="-139pt,14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58950</wp:posOffset>
                </wp:positionH>
                <wp:positionV relativeFrom="paragraph">
                  <wp:posOffset>18463895</wp:posOffset>
                </wp:positionV>
                <wp:extent cx="176530" cy="10922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5pt,1453.85pt" to="-124.65pt,146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605280</wp:posOffset>
                </wp:positionH>
                <wp:positionV relativeFrom="paragraph">
                  <wp:posOffset>18569305</wp:posOffset>
                </wp:positionV>
                <wp:extent cx="1606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4pt,1462.15pt" to="-113.8pt,14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68145</wp:posOffset>
                </wp:positionH>
                <wp:positionV relativeFrom="paragraph">
                  <wp:posOffset>18041620</wp:posOffset>
                </wp:positionV>
                <wp:extent cx="635" cy="71247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1.35pt,1420.6pt" to="-131.35pt,147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884045</wp:posOffset>
                </wp:positionH>
                <wp:positionV relativeFrom="paragraph">
                  <wp:posOffset>18882360</wp:posOffset>
                </wp:positionV>
                <wp:extent cx="7810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8.35pt,1486.8pt" to="-142.25pt,148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31620</wp:posOffset>
                </wp:positionH>
                <wp:positionV relativeFrom="paragraph">
                  <wp:posOffset>18877280</wp:posOffset>
                </wp:positionV>
                <wp:extent cx="7810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6pt,1486.4pt" to="-114.5pt,14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094230</wp:posOffset>
                </wp:positionH>
                <wp:positionV relativeFrom="paragraph">
                  <wp:posOffset>17703165</wp:posOffset>
                </wp:positionV>
                <wp:extent cx="3282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pt,1393.95pt" to="-139.1pt,13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94230</wp:posOffset>
                </wp:positionH>
                <wp:positionV relativeFrom="paragraph">
                  <wp:posOffset>17842865</wp:posOffset>
                </wp:positionV>
                <wp:extent cx="3282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4.9pt,1404.95pt" to="-139.1pt,1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622425</wp:posOffset>
                </wp:positionH>
                <wp:positionV relativeFrom="paragraph">
                  <wp:posOffset>17701895</wp:posOffset>
                </wp:positionV>
                <wp:extent cx="328295" cy="0"/>
                <wp:effectExtent l="0" t="38100" r="387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75pt,1393.85pt" to="-101.95pt,1393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616075</wp:posOffset>
                </wp:positionH>
                <wp:positionV relativeFrom="paragraph">
                  <wp:posOffset>17843500</wp:posOffset>
                </wp:positionV>
                <wp:extent cx="328295" cy="0"/>
                <wp:effectExtent l="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25pt,1405pt" to="-101.45pt,14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769110</wp:posOffset>
                </wp:positionH>
                <wp:positionV relativeFrom="paragraph">
                  <wp:posOffset>17480280</wp:posOffset>
                </wp:positionV>
                <wp:extent cx="146050" cy="8255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3pt,1376.4pt" to="-127.85pt,138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75460</wp:posOffset>
                </wp:positionH>
                <wp:positionV relativeFrom="paragraph">
                  <wp:posOffset>17619980</wp:posOffset>
                </wp:positionV>
                <wp:extent cx="146050" cy="825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8pt,1387.4pt" to="-128.35pt,139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769110</wp:posOffset>
                </wp:positionH>
                <wp:positionV relativeFrom="paragraph">
                  <wp:posOffset>17759680</wp:posOffset>
                </wp:positionV>
                <wp:extent cx="146050" cy="8255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3pt,1398.4pt" to="-127.85pt,140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04035</wp:posOffset>
                </wp:positionH>
                <wp:positionV relativeFrom="paragraph">
                  <wp:posOffset>18752820</wp:posOffset>
                </wp:positionV>
                <wp:extent cx="276225" cy="2476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2.05pt;margin-top:1476.6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02995</wp:posOffset>
                </wp:positionH>
                <wp:positionV relativeFrom="paragraph">
                  <wp:posOffset>18710910</wp:posOffset>
                </wp:positionV>
                <wp:extent cx="34290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6.85pt;margin-top:1473.3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77265</wp:posOffset>
                </wp:positionH>
                <wp:positionV relativeFrom="paragraph">
                  <wp:posOffset>18837275</wp:posOffset>
                </wp:positionV>
                <wp:extent cx="90805" cy="908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6.95pt;margin-top:148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967990</wp:posOffset>
                </wp:positionH>
                <wp:positionV relativeFrom="paragraph">
                  <wp:posOffset>19109055</wp:posOffset>
                </wp:positionV>
                <wp:extent cx="231648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1504.65pt" to="-51.35pt,150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583305</wp:posOffset>
                </wp:positionH>
                <wp:positionV relativeFrom="paragraph">
                  <wp:posOffset>17769840</wp:posOffset>
                </wp:positionV>
                <wp:extent cx="1254125" cy="796925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797040"/>
                          <a:chOff x="0" y="0"/>
                          <a:chExt cx="1254240" cy="797040"/>
                        </a:xfrm>
                      </wpg:grpSpPr>
                      <wps:wsp>
                        <wps:cNvSpPr txBox="1"/>
                        <wps:spPr>
                          <a:xfrm>
                            <a:off x="324000" y="403920"/>
                            <a:ext cx="930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        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9364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03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2.15pt;margin-top:1399.2pt;width:98.75pt;height:62.7pt" coordorigin="-5643,27984" coordsize="1975,1254">
                <v:shape id="shape_0" fillcolor="white" stroked="t" o:allowincell="f" style="position:absolute;left:-5133;top:28620;width:146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       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         LB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-5643;top:27984;width:71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133,28919" to="-3674,28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673,28619" to="-4673,29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967990</wp:posOffset>
                </wp:positionH>
                <wp:positionV relativeFrom="paragraph">
                  <wp:posOffset>18566130</wp:posOffset>
                </wp:positionV>
                <wp:extent cx="0" cy="542925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1461.9pt" to="-233.7pt,150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170</wp:posOffset>
                </wp:positionH>
                <wp:positionV relativeFrom="paragraph">
                  <wp:posOffset>13281660</wp:posOffset>
                </wp:positionV>
                <wp:extent cx="0" cy="1447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45.8pt" to="17.1pt,10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71370" cy="8232140"/>
                <wp:effectExtent l="0" t="0" r="0" b="0"/>
                <wp:wrapSquare wrapText="bothSides"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823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2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ентилятор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запальника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онок авар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безопасност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от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отсекате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анс-тор зажиг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рециркуляции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цирк.кл. от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цирк.кл. за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ходов.кл.1 от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ходов.кл.1 за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ходов.кл.2 от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ходов.кл.2 закрыть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запальник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1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2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3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4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220В (ФАЗА  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ход 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648.2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2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55pt" to="-27.45pt,-24.5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7.1pt,-23.8pt" to="-27.1pt,17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-104.85pt;margin-top:-37pt;width:141.95pt;height:44.3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ТЕПЛИЦ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лапан запальника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5.3pt;margin-top:-0.25pt;width:124.35pt;height:276.05pt" coordorigin="306,-5" coordsize="2487,5521">
                                  <v:line id="shape_0" from="325,415" to="1274,4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279;top:285;width:359;height:27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313,709" to="1824,7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5,1559" to="1284,15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,1839" to="1766,18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830;top:565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95;top:1427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775;top:1704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306,4068" to="1955,4068" stroked="t" o:allowincell="t" style="position:absolute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6,4338" to="1975,4338" stroked="t" o:allowincell="t" style="position:absolute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4948" to="2328,494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39,1821" to="2328,18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5198" to="2588,51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5488" to="2748,548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00,702" to="2607,7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9,412" to="2748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,978" to="706,9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,1268" to="706,12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719;top:848;width:319;height:54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1038,1118" to="2597,111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2,119" to="1851,1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07,107" to="2746,1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876;top:-5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oval id="shape_0" fillcolor="black" stroked="t" o:allowincell="t" style="position:absolute;left:2652;top:8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38;top:107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343,1780" to="2343,494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9,2139" to="1278,21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05;top:2010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1669,2129" to="2328,21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271;top:2091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1800;top:2250;width:359;height:25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316,2342" to="1785,23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46,2402" to="2355,24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23,137" to="2729,5517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652;top:37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723;top:5446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38;top:149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271;top:236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271;top:4876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665,1514" to="2568,15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69,673" to="2569,51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271;top:179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497;top:5175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527;top:672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58;top:454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58;top:3166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158;top:2667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fillcolor="white" stroked="t" o:allowincell="t" style="position:absolute;left:780;top:2460;width:319;height:54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552;top:2896;width:319;height:54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756;top:3409;width:319;height:549;mso-wrap-style:none;v-text-anchor:middle">
                                    <v:fill o:detectmouseclick="t" type="solid" color2="black"/>
                                    <v:stroke color="black" weight="19080" joinstyle="miter" endcap="flat"/>
                                    <w10:wrap type="none"/>
                                  </v:rect>
                                  <v:line id="shape_0" from="309,2554" to="760,255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2794" to="760,27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3523" to="760,35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3763" to="760,37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3067" to="1551,30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3307" to="1551,33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,4606" to="2229,46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30,2668" to="2230,460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0,2668" to="2229,266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0,3637" to="2229,36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1,3181" to="2229,31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онок авар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безопасност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от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отсекате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нс-тор зажиг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рециркуляции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цирк.кл. от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цирк.кл. за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ходов.кл.1 от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ходов.кл.1 за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ходов.кл.2 от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ходов.кл.2 закрыть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запальник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1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2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3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4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220В (ФАЗА  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line id="shape_0" from="114.9pt,13.4pt" to="114.9pt,39.3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16225</wp:posOffset>
                </wp:positionH>
                <wp:positionV relativeFrom="paragraph">
                  <wp:posOffset>4482465</wp:posOffset>
                </wp:positionV>
                <wp:extent cx="2139315" cy="9523730"/>
                <wp:effectExtent l="0" t="0" r="0" b="0"/>
                <wp:wrapSquare wrapText="bothSides"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952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Расход воды низк.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 перед котлом низкая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вх.кл.1 от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вх.кл.1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за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ГЗ открыт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вх.кл.2 от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-вх.кл.2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49.9pt;mso-wrap-distance-left:9pt;mso-wrap-distance-right:9pt;mso-wrap-distance-top:0pt;mso-wrap-distance-bottom:0pt;margin-top:352.9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9pt;margin-top:14.05pt;width:298.4pt;height:367.6pt" coordorigin="-138,281" coordsize="5968,7352">
                                  <v:line id="shape_0" from="-114,961" to="1295,9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6,1231" to="1278,12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1519" to="1294,15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1799" to="1279,17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3,2049" to="1296,20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3,2390" to="1281,23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639" to="1243,263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2960" to="1288,29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3199" to="1258,319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3479" to="1273,347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1,3758" to="1273,37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8,5698" to="1996,56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3,4056" to="1276,40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4333" to="1249,43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5455" to="1999,54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7,4620" to="1252,46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458" to="1280,4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4898" to="1250,48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9,5183" to="1250,518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64,311" to="1428,42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5,869" to="1419,9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3,1135" to="1417,124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7,1410" to="1421,152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9,1688" to="1423,18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6,1933" to="1420,20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48,2275" to="1412,238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1,2541" to="1415,265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0,2837" to="1414,294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50,3100" to="1414,321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46,3358" to="1410,34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2,281" to="1392,43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9,432" to="1961,43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6,978" to="1967,9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0,1269" to="1961,12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7,1551" to="1943,15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7,1809" to="1943,18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7,2094" to="1928,20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8,2394" to="1949,23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8,2655" to="1964,265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08,2949" to="1964,29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8,3234" to="1964,32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5,3518" to="1931,35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3802" to="1939,38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9,830" to="1389,97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1121" to="1383,127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6,1397" to="1386,154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0,1661" to="1380,181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0,1946" to="1380,209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1,2246" to="1371,239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1,2507" to="1371,265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1,2798" to="1371,294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1,3086" to="1371,323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8,3350" to="1368,34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2,424" to="1962,546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910;top:93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123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152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177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206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236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262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291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10;top:320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15;top:348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25;top:377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261,3643" to="1425,375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8,3650" to="1368,379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7,3929" to="1401,404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5,3929" to="1345,40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4087" to="1939,408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925;top:406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1231;top:4214;width:758;height:205">
                                    <v:line id="shape_0" from="1231,4214" to="1395,4326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39,4214" to="1339,436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77,4372" to="1933,437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919;top:4349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231;top:4499;width:758;height:205">
                                    <v:line id="shape_0" from="1231,4499" to="1395,4611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39,4499" to="1339,464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77,4657" to="1933,465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919;top:4634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231;top:4784;width:758;height:204">
                                    <v:line id="shape_0" from="1231,4784" to="1395,4896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39,4784" to="1339,493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77,4942" to="1933,494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919;top:4919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1231,5069" to="1395,518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5,5069" to="1345,521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5,5240" to="1901,52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919;top:5204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972,5468" to="1972,569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1915;top:5410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915;top:563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718;top:5969;width:1686;height:1664">
                                    <v:shape id="shape_0" fillcolor="white" stroked="t" o:allowincell="t" style="position:absolute;left:1184;top:5970;width:389;height:71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1651;top:6098;width:690;height:33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Ф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1214,6255" to="1565,625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72;top:6011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199,6450" to="1550,645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81,5969" to="2405,596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81,6689" to="2405,66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406,5969" to="2406,667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1184;top:6900;width:389;height:71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1581,6899" to="2405,689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81,7619" to="2405,761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391,6929" to="2391,76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1651;top:6968;width:690;height:33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Ф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1199,7170" to="1550,717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99,7365" to="1550,736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03,6043" to="1003,703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18,7033" to="1182,70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8,6343" to="868,725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868,7258" to="1182,725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8,6898" to="718,746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8,7483" to="1182,74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837;top:6296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-138,6038" to="1172,603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8,6323" to="1172,632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8,6551" to="1172,655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38,6893" to="716,68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703;top:7448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2884;top:5524;width:2945;height:2086">
                                    <v:oval id="shape_0" fillcolor="white" stroked="t" o:allowincell="t" style="position:absolute;left:3559;top:5735;width:944;height:974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3784;top:5960;width:142;height:14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130;top:6350;width:142;height:14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130;top:5960;width:142;height:14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3799;top:6350;width:142;height:14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line id="shape_0" from="4099,5735" to="4099,5884" stroked="t" o:allowincell="t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94,5885" to="4113,5885" stroked="t" o:allowincell="t" style="position:absolute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94,5735" to="3994,5884" stroked="t" o:allowincell="t" style="position:absolute;flip:y">
                                      <v:stroke color="black" weight="1908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34,6484" to="4533,6618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88,5750" to="3542,575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28,6485" to="3752,670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13,6710" to="3527,671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94,5840" to="4593,5989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94,5840" to="4938,584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59,5750" to="3798,598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34,6620" to="4953,662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2884;top:5524;width:419;height:40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2899;top:6469;width:419;height:40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4850;top:5614;width:419;height:40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4850;top:6379;width:419;height:404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129;top:6950;width:2699;height:6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 xml:space="preserve">РОЗЕТКА ФДА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ид со стороны гнез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Расход воды низк.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перед котлом низкая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вх.кл.1 от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вх.кл.1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за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З открыт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вх.кл.2 от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-вх.кл.2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1.6pt,14.05pt" to="111.6pt,56.7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25750</wp:posOffset>
                </wp:positionH>
                <wp:positionV relativeFrom="paragraph">
                  <wp:posOffset>9292590</wp:posOffset>
                </wp:positionV>
                <wp:extent cx="2153285" cy="6330315"/>
                <wp:effectExtent l="0" t="0" r="0" b="0"/>
                <wp:wrapSquare wrapText="bothSides"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633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498.45pt;mso-wrap-distance-left:9pt;mso-wrap-distance-right:9pt;mso-wrap-distance-top:0pt;mso-wrap-distance-bottom:0pt;margin-top:731.7pt;mso-position-vertical-relative:text;margin-left:222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95pt;margin-top:5.35pt;width:268.6pt;height:245.1pt" coordorigin="339,107" coordsize="5372,4902">
                                  <v:line id="shape_0" from="342,122" to="2171,1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1013" to="2173,10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173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1608" to="2168,1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1874" to="2179,18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5,2492" to="2174,24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2786" to="2175,27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,3413" to="2169,34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,3660" to="2169,36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,3947" to="904,394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3080" to="908,308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2177" to="911,21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,1310" to="910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8;top:1186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1;top:205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2;top:2968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9,1951" to="1596,23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915;top:3731;width:681;height:442">
                                    <v:rect id="shape_0" fillcolor="white" stroked="t" o:allowincell="t" style="position:absolute;left:915;top:3821;width:651;height:23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59,3731" to="1596,417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922,2860" to="1559,33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,1079" to="1579,1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256" to="2170,42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107" to="2178,7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1019" to="2178,16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1874" to="2178,250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2786" to="2178,3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3641" to="2178,426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78,4382" to="2178,50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551;top:390;width:620;height:71">
                                    <v:line id="shape_0" from="1551,432" to="2165,43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1;top:391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556;top:1245;width:620;height:71">
                                    <v:line id="shape_0" from="1556,1287" to="2170,128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6;top:1246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556;top:2158;width:620;height:71">
                                    <v:line id="shape_0" from="1556,2199" to="2170,219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6;top:2158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551;top:3069;width:620;height:71">
                                    <v:line id="shape_0" from="1551,3111" to="2165,311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1;top:3070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556;top:3910;width:620;height:71">
                                    <v:line id="shape_0" from="1556,3952" to="2170,395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6;top:3911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1551;top:4666;width:620;height:71">
                                    <v:line id="shape_0" from="1551,4707" to="2165,470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101;top:4666;width:70;height:70;flip:xy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line id="shape_0" from="348,4382" to="2177,438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932;top:4499;width:681;height:442">
                                    <v:rect id="shape_0" fillcolor="white" stroked="t" o:allowincell="t" style="position:absolute;left:932;top:4589;width:651;height:231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76,4499" to="1613,494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354,4725" to="916,472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5009" to="2183,50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650;top:164;width:2519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аварий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48;top:1158;width:3062;height:373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воды за котло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48;top:2028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1 в теплиц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33;top:2928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Температура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2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в теплиц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33;top:3783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3 в теплиц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633;top:4496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4 в теплиц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825750</wp:posOffset>
                </wp:positionH>
                <wp:positionV relativeFrom="paragraph">
                  <wp:posOffset>12783185</wp:posOffset>
                </wp:positionV>
                <wp:extent cx="2153285" cy="10301605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030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БЩИЙ  ( -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БЩИЙ  ( - )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+5В        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+5В         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 Г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811.15pt;mso-wrap-distance-left:9pt;mso-wrap-distance-right:9pt;mso-wrap-distance-top:0pt;mso-wrap-distance-bottom:0pt;margin-top:1006.55pt;mso-position-vertical-relative:text;margin-left:222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7pt,9.2pt" to="37.6pt,9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6.9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7.65pt,9.2pt" to="37.65pt,30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7.7pt,6.05pt" to="63.25pt,6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2pt" to="66.1pt,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1.9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7pt,6.9pt" to="63.25pt,6.9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11.85pt" to="66.1pt,1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9.0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7.7pt,5.25pt" to="63.25pt,5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10.5pt" to="66.1pt,10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10.8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7.7pt,4pt" to="63.25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9.75pt" to="66.1pt,9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4.75pt;margin-top:8.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4.85pt,5.85pt" to="60.4pt,5.8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8pt" to="60.4pt,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5.1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20.55pt,4.8pt" to="66.1pt,4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7.65pt,9.6pt" to="66.1pt,9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5.15pt;margin-top:8.8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7.65pt,28.3pt" to="125.95pt,28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7.6pt;margin-top:25.6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5В         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1.95pt,6.15pt" to="31.95pt,17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7.65pt,6.15pt" to="31.85pt,6.1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+5В         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32.3pt;margin-top:3.1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17.7pt,5.55pt" to="125.95pt,5.5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 Г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7.7pt,10.3pt" to="125.95pt,10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5.1pt,13.5pt" to="-5.1pt,155.9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6860</wp:posOffset>
                </wp:positionH>
                <wp:positionV relativeFrom="paragraph">
                  <wp:posOffset>-300990</wp:posOffset>
                </wp:positionV>
                <wp:extent cx="2559050" cy="695007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95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 "-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47.25pt;mso-wrap-distance-left:9.05pt;mso-wrap-distance-right:9.05pt;mso-wrap-distance-top:0pt;mso-wrap-distance-bottom:0pt;margin-top:-23.7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ыходы   Х8\10 "ГЗ открыть" и  Х8\12 "ГЗ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ГЗ закрыта" и Х9\16 "ГЗ открыта". При этом в МОНИТОРЕ, во "Флагах", установить: "Предв. концевики" - "Да". Если эти условия будут выполнены, то заслонка не будет доходить до "силовых  конечников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, "Предв. концевики "-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9740</wp:posOffset>
                </wp:positionH>
                <wp:positionV relativeFrom="paragraph">
                  <wp:posOffset>13168630</wp:posOffset>
                </wp:positionV>
                <wp:extent cx="1313815" cy="89471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5pt;height:70.45pt;mso-wrap-distance-left:9.05pt;mso-wrap-distance-right:9.05pt;mso-wrap-distance-top:0pt;mso-wrap-distance-bottom:0pt;margin-top:1036.9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26490</wp:posOffset>
                </wp:positionH>
                <wp:positionV relativeFrom="paragraph">
                  <wp:posOffset>18453100</wp:posOffset>
                </wp:positionV>
                <wp:extent cx="370840" cy="24701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1453pt;mso-position-vertical-relative:text;margin-left:-8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750</wp:posOffset>
                </wp:positionH>
                <wp:positionV relativeFrom="paragraph">
                  <wp:posOffset>17548225</wp:posOffset>
                </wp:positionV>
                <wp:extent cx="1018540" cy="342265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1381.7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750</wp:posOffset>
                </wp:positionH>
                <wp:positionV relativeFrom="paragraph">
                  <wp:posOffset>18054955</wp:posOffset>
                </wp:positionV>
                <wp:extent cx="1123315" cy="418465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1421.6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30200</wp:posOffset>
                </wp:positionH>
                <wp:positionV relativeFrom="paragraph">
                  <wp:posOffset>-332105</wp:posOffset>
                </wp:positionV>
                <wp:extent cx="1565275" cy="298450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3.5pt;mso-wrap-distance-left:9.05pt;mso-wrap-distance-right:9.05pt;mso-wrap-distance-top:0pt;mso-wrap-distance-bottom:0pt;margin-top:-26.1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2583815</wp:posOffset>
                </wp:positionH>
                <wp:positionV relativeFrom="paragraph">
                  <wp:posOffset>-204470</wp:posOffset>
                </wp:positionV>
                <wp:extent cx="2177415" cy="31369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БАУ-ТП-1-1 АЛЬФА-М-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2633980</wp:posOffset>
                </wp:positionH>
                <wp:positionV relativeFrom="paragraph">
                  <wp:posOffset>-311785</wp:posOffset>
                </wp:positionV>
                <wp:extent cx="22860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55pt" to="-27.45pt,-24.5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344170</wp:posOffset>
                </wp:positionH>
                <wp:positionV relativeFrom="paragraph">
                  <wp:posOffset>-302260</wp:posOffset>
                </wp:positionV>
                <wp:extent cx="0" cy="520700"/>
                <wp:effectExtent l="14605" t="0" r="146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-23.8pt" to="-27.1pt,17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1331595</wp:posOffset>
                </wp:positionH>
                <wp:positionV relativeFrom="paragraph">
                  <wp:posOffset>-469265</wp:posOffset>
                </wp:positionV>
                <wp:extent cx="1803400" cy="563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324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Л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04.85pt;margin-top:-37pt;width:141.95pt;height:44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П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-3175</wp:posOffset>
                </wp:positionV>
                <wp:extent cx="1579880" cy="3507105"/>
                <wp:effectExtent l="635" t="952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3507120"/>
                          <a:chOff x="0" y="0"/>
                          <a:chExt cx="1580040" cy="3507120"/>
                        </a:xfrm>
                      </wpg:grpSpPr>
                      <wps:wsp>
                        <wps:cNvSpPr/>
                        <wps:spPr>
                          <a:xfrm>
                            <a:off x="12240" y="266760"/>
                            <a:ext cx="60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84320"/>
                            <a:ext cx="2286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5324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993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7108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36180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90936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108504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6240"/>
                            <a:ext cx="104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960"/>
                            <a:ext cx="10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14532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595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3040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348804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48920"/>
                            <a:ext cx="2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26496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6242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8082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41800"/>
                            <a:ext cx="20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7131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884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7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9680" y="59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7320" y="684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3480" y="1133640"/>
                            <a:ext cx="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3615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27944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35504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330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432080"/>
                            <a:ext cx="228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9040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52856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90000"/>
                            <a:ext cx="4320" cy="341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9680" y="240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680" y="3461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7320" y="954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506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309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96444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430560"/>
                            <a:ext cx="0" cy="28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4776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1400" y="3289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4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120" y="2891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120" y="2013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120" y="1696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565280"/>
                            <a:ext cx="20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842120"/>
                            <a:ext cx="20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167920"/>
                            <a:ext cx="20304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6250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773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402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392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95084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0312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2788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1840" y="169740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69740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31264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0232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-0.25pt;width:124.35pt;height:276.05pt" coordorigin="306,-5" coordsize="2487,5521">
                <v:line id="shape_0" from="325,415" to="1274,4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279;top:285;width:359;height:2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3,709" to="1824,7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,1559" to="1284,15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1839" to="1766,18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830;top:565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95;top:1427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t" style="position:absolute;left:1775;top:1704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06,4068" to="1955,4068" stroked="t" o:allowincell="t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06,4338" to="1975,4338" stroked="t" o:allowincell="t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09,4948" to="2328,494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9,1821" to="2328,18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5198" to="2588,51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5488" to="2748,548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0,702" to="2607,7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412" to="2748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978" to="706,9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1268" to="706,12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719;top:848;width:319;height:5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38,1118" to="2597,111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,119" to="1851,1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7,107" to="2746,1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876;top:-5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t" style="position:absolute;left:2652;top:8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38;top:107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3,1780" to="2343,494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,2139" to="1278,21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05;top:2010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69,2129" to="2328,21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271;top:2091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1800;top:2250;width:359;height:2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16,2342" to="1785,23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6,2402" to="2355,24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3,137" to="2729,5517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652;top:37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723;top:544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38;top:149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271;top:236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271;top:487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65,1514" to="2568,15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9,673" to="2569,51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271;top:179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497;top:5175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527;top:672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58;top:454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58;top:3166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158;top:2667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t" style="position:absolute;left:780;top:2460;width:319;height:5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t" style="position:absolute;left:1552;top:2896;width:319;height:5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t" style="position:absolute;left:756;top:3409;width:319;height:54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09,2554" to="760,255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2794" to="760,27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3523" to="760,352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3763" to="760,37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3067" to="1551,30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3307" to="1551,33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,4606" to="2229,46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0,2668" to="2230,460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0,2668" to="2229,266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0,3637" to="2229,36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3181" to="2229,31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59230</wp:posOffset>
                </wp:positionH>
                <wp:positionV relativeFrom="paragraph">
                  <wp:posOffset>170180</wp:posOffset>
                </wp:positionV>
                <wp:extent cx="0" cy="330200"/>
                <wp:effectExtent l="14605" t="0" r="1460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4pt" to="114.9pt,39.3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178435</wp:posOffset>
                </wp:positionV>
                <wp:extent cx="3789045" cy="4669155"/>
                <wp:effectExtent l="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9000" cy="4669200"/>
                          <a:chOff x="0" y="0"/>
                          <a:chExt cx="3789000" cy="4669200"/>
                        </a:xfrm>
                      </wpg:grpSpPr>
                      <wps:wsp>
                        <wps:cNvSpPr/>
                        <wps:spPr>
                          <a:xfrm>
                            <a:off x="15120" y="4316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60336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862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96408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12284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3920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9724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0100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85292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03076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07880"/>
                            <a:ext cx="8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43980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9724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57292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285360"/>
                            <a:ext cx="13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5544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1232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3184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1292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0280" y="1908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4520" y="373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5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960" y="7167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8935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1049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266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1434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623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920" y="1789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9537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164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957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44244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62748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80640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97020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15128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34172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50732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169416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1875240"/>
                            <a:ext cx="3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205560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23596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480" y="348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880" y="533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7680" y="7088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876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0573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247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413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598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8320" y="1781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19486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9072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0320" y="414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6051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7923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947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1135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1322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1487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1671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0320" y="1859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560" y="2037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2221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480" y="21348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6160" y="2139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3000" y="2316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23166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41668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2402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9400" y="2497320"/>
                            <a:ext cx="48204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04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680" y="860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2678400"/>
                            <a:ext cx="48204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04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680" y="85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9400" y="2859480"/>
                            <a:ext cx="482040" cy="13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10008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680" y="85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69400" y="3040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30405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3148920"/>
                            <a:ext cx="35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6080" y="3126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293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0" y="3256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0" y="3401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3600" y="3611880"/>
                            <a:ext cx="1071720" cy="10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5920" y="720"/>
                              <a:ext cx="247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560" y="82080"/>
                              <a:ext cx="438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5000" y="18144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266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30528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45720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" y="591120"/>
                              <a:ext cx="2476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7920" y="59040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047600"/>
                              <a:ext cx="523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60948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2560" y="634320"/>
                              <a:ext cx="4388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5280" y="76248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88632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4716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67572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23760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8186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0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1560"/>
                              <a:ext cx="29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600" y="20772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36558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365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9868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880" y="4551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800" y="3329280"/>
                            <a:ext cx="1870200" cy="1324440"/>
                          </a:xfrm>
                        </wpg:grpSpPr>
                        <wps:wsp>
                          <wps:cNvSpPr/>
                          <wps:spPr>
                            <a:xfrm>
                              <a:off x="428760" y="133920"/>
                              <a:ext cx="600120" cy="61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768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524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920" y="2768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524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840" y="13392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229320"/>
                              <a:ext cx="7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880" y="133920"/>
                              <a:ext cx="0" cy="95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520" y="609480"/>
                              <a:ext cx="1904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1436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60" y="610200"/>
                              <a:ext cx="1429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160" y="75312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5680" y="200520"/>
                              <a:ext cx="19044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2005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4364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6958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60012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120" y="5724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8120" y="542880"/>
                              <a:ext cx="26676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" y="905400"/>
                              <a:ext cx="171468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ОЗЕТКА ФД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 гнез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pt;margin-top:14.05pt;width:298.4pt;height:367.6pt" coordorigin="-138,281" coordsize="5968,7352">
                <v:line id="shape_0" from="-114,961" to="1295,9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6,1231" to="1278,12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1519" to="1294,15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1799" to="1279,17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3,2049" to="1296,20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3,2390" to="1281,23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639" to="1243,263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2960" to="1288,29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3199" to="1258,319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3479" to="1273,347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1,3758" to="1273,37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8,5698" to="1996,56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3,4056" to="1276,40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4333" to="1249,43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5455" to="1999,54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7,4620" to="1252,46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458" to="1280,4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4898" to="1250,48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5183" to="1250,518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,311" to="1428,42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5,869" to="1419,9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135" to="1417,124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7,1410" to="1421,152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1688" to="1423,180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1933" to="1420,20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8,2275" to="1412,238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1,2541" to="1415,265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0,2837" to="1414,294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0,3100" to="1414,321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46,3358" to="1410,34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281" to="1392,43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9,432" to="1961,43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6,978" to="1967,9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,1269" to="1961,12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7,1551" to="1943,15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7,1809" to="1943,18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7,2094" to="1928,20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2394" to="1949,23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2655" to="1964,265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,2949" to="1964,29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3234" to="1964,32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5,3518" to="1931,35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3,3802" to="1939,38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9,830" to="1389,97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3,1121" to="1383,127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6,1397" to="1386,154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0,1661" to="1380,181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0,1946" to="1380,209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1,2246" to="1371,239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1,2507" to="1371,265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1,2798" to="1371,294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71,3086" to="1371,323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3350" to="1368,34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424" to="1962,546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910;top:93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123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152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177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206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236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262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291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10;top:320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15;top:348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25;top:377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61,3643" to="1425,375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,3650" to="1368,379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3929" to="1401,404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5,3929" to="1345,40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3,4087" to="1939,408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925;top:406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1231;top:4214;width:758;height:205">
                  <v:line id="shape_0" from="1231,4214" to="1395,4326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4214" to="1339,436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4372" to="1933,437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919;top:4349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31;top:4499;width:758;height:205">
                  <v:line id="shape_0" from="1231,4499" to="1395,4611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4499" to="1339,4648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4657" to="1933,465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919;top:4634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231;top:4784;width:758;height:204">
                  <v:line id="shape_0" from="1231,4784" to="1395,4896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,4784" to="1339,493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4942" to="1933,494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919;top:4919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231,5069" to="1395,518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5,5069" to="1345,521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5,5240" to="1901,52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919;top:5204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72,5468" to="1972,569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1915;top:5410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915;top:563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18;top:5969;width:1686;height:1664">
                  <v:shape id="shape_0" fillcolor="white" stroked="t" o:allowincell="t" style="position:absolute;left:1184;top:5970;width:38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t" style="position:absolute;left:1651;top:6098;width:69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14,6255" to="1565,625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72;top:6011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199,6450" to="1550,645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5969" to="2405,596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6689" to="2405,668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6,5969" to="2406,667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1184;top:6900;width:389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581,6899" to="2405,689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1,7619" to="2405,761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6929" to="2391,76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1651;top:6968;width:690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199,7170" to="1550,717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9,7365" to="1550,736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,6043" to="1003,703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7033" to="1182,70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6343" to="868,725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7258" to="1182,725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,6898" to="718,746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,7483" to="1182,748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837;top:6296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-138,6038" to="1172,603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8,6323" to="1172,632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8,6551" to="1172,6551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38,6893" to="716,689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703;top:7448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884;top:5524;width:2945;height:2086">
                  <v:oval id="shape_0" fillcolor="white" stroked="t" o:allowincell="t" style="position:absolute;left:3559;top:5735;width:944;height:97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3784;top:5960;width:142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130;top:6350;width:142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130;top:5960;width:142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3799;top:6350;width:142;height:14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099,5735" to="4099,5884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4,5885" to="4113,5885" stroked="t" o:allowincell="t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4,5735" to="3994,5884" stroked="t" o:allowincell="t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34,6484" to="4533,6618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88,5750" to="3542,575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8,6485" to="3752,670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3,6710" to="3527,671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4,5840" to="4593,5989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94,5840" to="4938,584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5750" to="3798,598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4,6620" to="4953,662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2884;top:5524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2899;top:6469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4850;top:5614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4850;top:6379;width:41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129;top:6950;width:26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ОЗЕТКА ФДА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 гнез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417320</wp:posOffset>
                </wp:positionH>
                <wp:positionV relativeFrom="paragraph">
                  <wp:posOffset>178435</wp:posOffset>
                </wp:positionV>
                <wp:extent cx="0" cy="542925"/>
                <wp:effectExtent l="14605" t="0" r="146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05pt" to="111.6pt,56.7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67945</wp:posOffset>
                </wp:positionV>
                <wp:extent cx="3411220" cy="3112770"/>
                <wp:effectExtent l="0" t="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1360" cy="3112920"/>
                          <a:chOff x="0" y="0"/>
                          <a:chExt cx="3411360" cy="3112920"/>
                        </a:xfrm>
                      </wpg:grpSpPr>
                      <wps:wsp>
                        <wps:cNvSpPr/>
                        <wps:spPr>
                          <a:xfrm>
                            <a:off x="1800" y="93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52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91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1221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145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0100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991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561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4382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878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143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639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36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238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8508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3516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1656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5220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710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2301120"/>
                            <a:ext cx="43308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41400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40500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080" y="17481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61740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63448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579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1221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7010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2442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27147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9680" y="18036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72324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130248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188136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2920" y="241560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895120"/>
                            <a:ext cx="3942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2592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60" y="271476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560" y="2788920"/>
                            <a:ext cx="433080" cy="281160"/>
                          </a:xfrm>
                        </wpg:grpSpPr>
                        <wps:wsp>
                          <wps:cNvSpPr/>
                          <wps:spPr>
                            <a:xfrm>
                              <a:off x="0" y="57240"/>
                              <a:ext cx="41400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40500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29325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12920"/>
                            <a:ext cx="116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36360"/>
                            <a:ext cx="1600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аварий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667440"/>
                            <a:ext cx="19450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воды за котл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21968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1 в теп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79136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теп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233424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3 в теп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278712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4 в теплиц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5.35pt;width:268.6pt;height:245.1pt" coordorigin="339,107" coordsize="5372,4902">
                <v:line id="shape_0" from="342,122" to="2171,1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1013" to="2173,10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173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608" to="2168,1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1874" to="2179,18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492" to="2174,24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2786" to="2175,27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,3413" to="2169,34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,3660" to="2169,36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3947" to="904,394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3080" to="908,308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2177" to="911,21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1310" to="910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8;top:1186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1;top:205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2;top:2968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1951" to="1596,23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5;top:3731;width:681;height:442">
                  <v:rect id="shape_0" fillcolor="white" stroked="t" o:allowincell="t" style="position:absolute;left:915;top:3821;width:651;height:2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9,3731" to="1596,417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2,2860" to="1559,33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1079" to="1579,1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256" to="2170,42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107" to="2178,7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1019" to="2178,16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1874" to="2178,250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786" to="2178,3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641" to="2178,426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4382" to="2178,50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51;top:390;width:620;height:71">
                  <v:line id="shape_0" from="1551,432" to="2165,43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1;top:391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56;top:1245;width:620;height:71">
                  <v:line id="shape_0" from="1556,1287" to="2170,128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6;top:1246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56;top:2158;width:620;height:71">
                  <v:line id="shape_0" from="1556,2199" to="2170,219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6;top:2158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51;top:3069;width:620;height:71">
                  <v:line id="shape_0" from="1551,3111" to="2165,311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1;top:3070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56;top:3910;width:620;height:71">
                  <v:line id="shape_0" from="1556,3952" to="2170,395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6;top:3911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551;top:4666;width:620;height:71">
                  <v:line id="shape_0" from="1551,4707" to="2165,470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101;top:4666;width:70;height:70;flip:x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48,4382" to="2177,438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32;top:4499;width:681;height:442">
                  <v:rect id="shape_0" fillcolor="white" stroked="t" o:allowincell="t" style="position:absolute;left:932;top:4589;width:651;height:2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76,4499" to="1613,494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4,4725" to="916,472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5009" to="2183,50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650;top:164;width:25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аварий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48;top:1158;width:306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воды за кот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48;top:2028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1 в теп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33;top:2928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теп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33;top:3783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3 в теп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633;top:4496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4 в теплиц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24790</wp:posOffset>
                </wp:positionH>
                <wp:positionV relativeFrom="paragraph">
                  <wp:posOffset>116840</wp:posOffset>
                </wp:positionV>
                <wp:extent cx="25336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9.2pt" to="37.6pt,9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46405</wp:posOffset>
                </wp:positionH>
                <wp:positionV relativeFrom="paragraph">
                  <wp:posOffset>87630</wp:posOffset>
                </wp:positionV>
                <wp:extent cx="45085" cy="45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6.9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78155</wp:posOffset>
                </wp:positionH>
                <wp:positionV relativeFrom="paragraph">
                  <wp:posOffset>116840</wp:posOffset>
                </wp:positionV>
                <wp:extent cx="0" cy="37642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.2pt" to="37.65pt,30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224790</wp:posOffset>
                </wp:positionH>
                <wp:positionV relativeFrom="paragraph">
                  <wp:posOffset>76835</wp:posOffset>
                </wp:positionV>
                <wp:extent cx="5791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6.05pt" to="63.25pt,6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78155</wp:posOffset>
                </wp:positionH>
                <wp:positionV relativeFrom="paragraph">
                  <wp:posOffset>25400</wp:posOffset>
                </wp:positionV>
                <wp:extent cx="3619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2pt" to="66.1pt,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446405</wp:posOffset>
                </wp:positionH>
                <wp:positionV relativeFrom="paragraph">
                  <wp:posOffset>24765</wp:posOffset>
                </wp:positionV>
                <wp:extent cx="45085" cy="45085"/>
                <wp:effectExtent l="5715" t="571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1.9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24790</wp:posOffset>
                </wp:positionH>
                <wp:positionV relativeFrom="paragraph">
                  <wp:posOffset>87630</wp:posOffset>
                </wp:positionV>
                <wp:extent cx="5791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6.9pt" to="63.25pt,6.9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78155</wp:posOffset>
                </wp:positionH>
                <wp:positionV relativeFrom="paragraph">
                  <wp:posOffset>150495</wp:posOffset>
                </wp:positionV>
                <wp:extent cx="3619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1.85pt" to="66.1pt,1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46405</wp:posOffset>
                </wp:positionH>
                <wp:positionV relativeFrom="paragraph">
                  <wp:posOffset>114935</wp:posOffset>
                </wp:positionV>
                <wp:extent cx="45085" cy="4508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9.0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24790</wp:posOffset>
                </wp:positionH>
                <wp:positionV relativeFrom="paragraph">
                  <wp:posOffset>66675</wp:posOffset>
                </wp:positionV>
                <wp:extent cx="5791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5.25pt" to="63.25pt,5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78155</wp:posOffset>
                </wp:positionH>
                <wp:positionV relativeFrom="paragraph">
                  <wp:posOffset>133350</wp:posOffset>
                </wp:positionV>
                <wp:extent cx="3619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0.5pt" to="66.1pt,10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46405</wp:posOffset>
                </wp:positionH>
                <wp:positionV relativeFrom="paragraph">
                  <wp:posOffset>137795</wp:posOffset>
                </wp:positionV>
                <wp:extent cx="45085" cy="4508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10.8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24790</wp:posOffset>
                </wp:positionH>
                <wp:positionV relativeFrom="paragraph">
                  <wp:posOffset>50800</wp:posOffset>
                </wp:positionV>
                <wp:extent cx="5791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4pt" to="63.25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78155</wp:posOffset>
                </wp:positionH>
                <wp:positionV relativeFrom="paragraph">
                  <wp:posOffset>123825</wp:posOffset>
                </wp:positionV>
                <wp:extent cx="36195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.75pt" to="66.1pt,9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441325</wp:posOffset>
                </wp:positionH>
                <wp:positionV relativeFrom="paragraph">
                  <wp:posOffset>107950</wp:posOffset>
                </wp:positionV>
                <wp:extent cx="45085" cy="450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4.75pt;margin-top:8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88595</wp:posOffset>
                </wp:positionH>
                <wp:positionV relativeFrom="paragraph">
                  <wp:posOffset>74295</wp:posOffset>
                </wp:positionV>
                <wp:extent cx="5791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5.85pt" to="60.4pt,5.8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78155</wp:posOffset>
                </wp:positionH>
                <wp:positionV relativeFrom="paragraph">
                  <wp:posOffset>101600</wp:posOffset>
                </wp:positionV>
                <wp:extent cx="28956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8pt" to="60.4pt,8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446405</wp:posOffset>
                </wp:positionH>
                <wp:positionV relativeFrom="paragraph">
                  <wp:posOffset>64770</wp:posOffset>
                </wp:positionV>
                <wp:extent cx="45085" cy="4508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5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60985</wp:posOffset>
                </wp:positionH>
                <wp:positionV relativeFrom="paragraph">
                  <wp:posOffset>60960</wp:posOffset>
                </wp:positionV>
                <wp:extent cx="5791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4.8pt" to="66.1pt,4.8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478155</wp:posOffset>
                </wp:positionH>
                <wp:positionV relativeFrom="paragraph">
                  <wp:posOffset>121920</wp:posOffset>
                </wp:positionV>
                <wp:extent cx="36195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9.6pt" to="66.1pt,9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446405</wp:posOffset>
                </wp:positionH>
                <wp:positionV relativeFrom="paragraph">
                  <wp:posOffset>112395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5.15pt;margin-top:8.8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478155</wp:posOffset>
                </wp:positionH>
                <wp:positionV relativeFrom="paragraph">
                  <wp:posOffset>359410</wp:posOffset>
                </wp:positionV>
                <wp:extent cx="112204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28.3pt" to="125.95pt,28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477520</wp:posOffset>
                </wp:positionH>
                <wp:positionV relativeFrom="paragraph">
                  <wp:posOffset>325755</wp:posOffset>
                </wp:positionV>
                <wp:extent cx="45085" cy="4508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7.6pt;margin-top:25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405765</wp:posOffset>
                </wp:positionH>
                <wp:positionV relativeFrom="paragraph">
                  <wp:posOffset>78105</wp:posOffset>
                </wp:positionV>
                <wp:extent cx="0" cy="1447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6.15pt" to="31.95pt,17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24155</wp:posOffset>
                </wp:positionH>
                <wp:positionV relativeFrom="paragraph">
                  <wp:posOffset>78105</wp:posOffset>
                </wp:positionV>
                <wp:extent cx="18097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6.15pt" to="31.85pt,6.1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40005</wp:posOffset>
                </wp:positionV>
                <wp:extent cx="45085" cy="4508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2.3pt;margin-top:3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24790</wp:posOffset>
                </wp:positionH>
                <wp:positionV relativeFrom="paragraph">
                  <wp:posOffset>70485</wp:posOffset>
                </wp:positionV>
                <wp:extent cx="137541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5.55pt" to="125.95pt,5.5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24790</wp:posOffset>
                </wp:positionH>
                <wp:positionV relativeFrom="paragraph">
                  <wp:posOffset>130810</wp:posOffset>
                </wp:positionV>
                <wp:extent cx="137541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0.3pt" to="125.95pt,10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-64770</wp:posOffset>
                </wp:positionH>
                <wp:positionV relativeFrom="paragraph">
                  <wp:posOffset>171450</wp:posOffset>
                </wp:positionV>
                <wp:extent cx="0" cy="1809750"/>
                <wp:effectExtent l="14605" t="0" r="1460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13.5pt" to="-5.1pt,155.9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8144" w:h="31680"/>
      <w:pgMar w:left="2427" w:right="4201" w:gutter="0" w:header="0" w:top="1418" w:footer="0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8:10:00Z</dcterms:created>
  <dc:creator>USER</dc:creator>
  <dc:description/>
  <dc:language>en-US</dc:language>
  <cp:lastModifiedBy>ХОЗЯИН</cp:lastModifiedBy>
  <cp:lastPrinted>2003-04-09T13:53:00Z</cp:lastPrinted>
  <dcterms:modified xsi:type="dcterms:W3CDTF">2004-07-21T08:10:00Z</dcterms:modified>
  <cp:revision>2</cp:revision>
  <dc:subject/>
  <dc:title>              </dc:title>
</cp:coreProperties>
</file>