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141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141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141" w:hanging="0"/>
        <w:jc w:val="center"/>
        <w:rPr/>
      </w:pPr>
      <w:r>
        <w:rPr>
          <w:b/>
          <w:bCs/>
          <w:sz w:val="28"/>
        </w:rPr>
        <w:t xml:space="preserve">Схема подключения </w:t>
      </w: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</w:rPr>
        <w:t xml:space="preserve"> штук блоков АЛЬФА-М в локальную сеть.</w:t>
      </w:r>
    </w:p>
    <w:p>
      <w:pPr>
        <w:pStyle w:val="Normal"/>
        <w:ind w:right="1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900</wp:posOffset>
                </wp:positionH>
                <wp:positionV relativeFrom="paragraph">
                  <wp:posOffset>45205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55.95pt" to="57pt,3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tabs>
          <w:tab w:val="clear" w:pos="720"/>
          <w:tab w:val="left" w:pos="8473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8210</wp:posOffset>
                </wp:positionH>
                <wp:positionV relativeFrom="paragraph">
                  <wp:posOffset>15875</wp:posOffset>
                </wp:positionV>
                <wp:extent cx="4991100" cy="31578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1040" cy="3157920"/>
                          <a:chOff x="0" y="0"/>
                          <a:chExt cx="4991040" cy="3157920"/>
                        </a:xfrm>
                      </wpg:grpSpPr>
                      <wps:wsp>
                        <wps:cNvSpPr txBox="1"/>
                        <wps:spPr>
                          <a:xfrm>
                            <a:off x="1819440" y="0"/>
                            <a:ext cx="1428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ЬФА-М (блок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571680"/>
                            <a:ext cx="590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    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33680" y="57168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760" y="857160"/>
                            <a:ext cx="8244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851040"/>
                            <a:ext cx="1396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331640"/>
                            <a:ext cx="156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6640" y="857160"/>
                            <a:ext cx="10800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857160"/>
                            <a:ext cx="15228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4440" y="304920"/>
                            <a:ext cx="419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1428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ЬФА-М (блок-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600120"/>
                            <a:ext cx="590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    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2400" y="60012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6400" y="864360"/>
                            <a:ext cx="2998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96640" y="0"/>
                              <a:ext cx="0" cy="4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2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" y="82440"/>
                              <a:ext cx="298440" cy="9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6880" y="0"/>
                                <a:ext cx="1778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720" y="4428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81040" y="352440"/>
                            <a:ext cx="419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4200" y="1633680"/>
                            <a:ext cx="2028960" cy="152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5840" y="0"/>
                              <a:ext cx="16527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56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образовател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56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S232/RS48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1022400"/>
                              <a:ext cx="1079640" cy="50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мпьютер диспетче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800" y="943200"/>
                              <a:ext cx="2095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565200"/>
                              <a:ext cx="2095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3320" y="654120"/>
                              <a:ext cx="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1160"/>
                              <a:ext cx="74916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80880" y="0"/>
                                <a:ext cx="368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0880" y="183960"/>
                                <a:ext cx="36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8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3960"/>
                                <a:ext cx="36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562200" y="0"/>
                            <a:ext cx="1428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ЬФА-М (блок-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0960" y="571680"/>
                            <a:ext cx="590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    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76800" y="57168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7560" y="304920"/>
                            <a:ext cx="419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9520" y="1120320"/>
                            <a:ext cx="13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329840"/>
                            <a:ext cx="191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830240"/>
                            <a:ext cx="7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001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4240" y="875520"/>
                            <a:ext cx="763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0920" y="885960"/>
                            <a:ext cx="12384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86320"/>
                            <a:ext cx="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886320"/>
                            <a:ext cx="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125360"/>
                            <a:ext cx="161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1.25pt;width:393pt;height:248.65pt" coordorigin="1446,25" coordsize="7860,49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1;top:25;width:22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ЬФА-М (блок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6;top:925;width:9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    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36,925" to="5436,1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51,1375" to="5680,18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1,1365" to="5900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1,2122" to="5030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1,1375" to="5200,21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01,1375" to="5440,2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91;top:505;width: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6;top:70;width:22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ЬФА-М (блок-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1;top:970;width:9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    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31,970" to="2631,1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60;top:1386;width:471;height:739">
                  <v:line id="shape_0" from="8427,1386" to="8427,2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0,1386" to="7960,17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963;top:1516;width:468;height:143">
                    <v:rect id="shape_0" fillcolor="white" stroked="t" o:allowincell="f" style="position:absolute;left:8052;top:1516;width:279;height:142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963,1596" to="8052,15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32,1586" to="8431,1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2361;top:580;width: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051;top:2598;width:3195;height:2401">
                  <v:shape id="shape_0" fillcolor="white" stroked="t" o:allowincell="f" style="position:absolute;left:4643;top:2598;width:2602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56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образовател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567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S232/RS48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21;top:4208;width:1699;height:7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мпьютер диспетче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046;top:4083;width:329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46;top:3488;width:329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06,3628" to="5206,40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051;top:2757;width:1180;height:540">
                    <v:shape id="shape_0" fillcolor="white" stroked="t" o:allowincell="f" style="position:absolute;left:4651;top:2757;width:5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651,3047" to="5230,3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051;top:2757;width:5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051,3047" to="4630,3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7056;top:25;width:22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ЬФА-М (блок-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1;top:925;width:9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    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81,925" to="8181,1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36;top:505;width: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86,1789" to="7969,17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6,2119" to="8445,21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59,2907" to="4038,2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9,3177" to="4048,3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4,1404" to="2973,18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08,1420" to="2602,20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14,1421" to="2414,3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9,1421" to="2849,2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5,1797" to="5520,1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4965</wp:posOffset>
                </wp:positionH>
                <wp:positionV relativeFrom="paragraph">
                  <wp:posOffset>925195</wp:posOffset>
                </wp:positionV>
                <wp:extent cx="829310" cy="414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ис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R = </w:t>
                            </w:r>
                            <w:r>
                              <w:rPr/>
                              <w:t>120 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32.65pt;mso-wrap-distance-left:9.05pt;mso-wrap-distance-right:9.05pt;mso-wrap-distance-top:0pt;mso-wrap-distance-bottom:0pt;margin-top:72.85pt;mso-position-vertical-relative:text;margin-left:4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зис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R = </w:t>
                      </w:r>
                      <w:r>
                        <w:rPr/>
                        <w:t>120 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7:13:00Z</dcterms:created>
  <dc:creator>USER</dc:creator>
  <dc:description/>
  <dc:language>en-US</dc:language>
  <cp:lastModifiedBy>ХОЗЯИН</cp:lastModifiedBy>
  <cp:lastPrinted>2004-05-12T10:37:00Z</cp:lastPrinted>
  <dcterms:modified xsi:type="dcterms:W3CDTF">2004-05-12T07:43:00Z</dcterms:modified>
  <cp:revision>12</cp:revision>
  <dc:subject/>
  <dc:title>      Схема подключения блоков АЛЬФА-М в локальную сеть</dc:title>
</cp:coreProperties>
</file>