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ind w:left="0" w:right="-292" w:hanging="0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 xml:space="preserve">ИНСТРУКЦИЯ </w:t>
      </w:r>
    </w:p>
    <w:p>
      <w:pPr>
        <w:pStyle w:val="Style11"/>
        <w:ind w:left="0" w:right="-292" w:hanging="0"/>
        <w:jc w:val="center"/>
        <w:rPr>
          <w:b/>
          <w:b/>
          <w:sz w:val="56"/>
        </w:rPr>
      </w:pPr>
      <w:r>
        <w:rPr>
          <w:b/>
          <w:sz w:val="56"/>
        </w:rPr>
        <w:t>ПО ОБСЛУЖИВАНИЮ</w:t>
      </w:r>
    </w:p>
    <w:p>
      <w:pPr>
        <w:pStyle w:val="Style11"/>
        <w:ind w:left="0" w:right="-292" w:hanging="0"/>
        <w:jc w:val="center"/>
        <w:rPr>
          <w:b/>
          <w:b/>
          <w:bCs/>
          <w:sz w:val="56"/>
          <w:lang w:val="en-US"/>
        </w:rPr>
      </w:pPr>
      <w:r>
        <w:rPr>
          <w:b/>
          <w:bCs/>
          <w:sz w:val="56"/>
        </w:rPr>
        <w:t xml:space="preserve"> </w:t>
      </w:r>
      <w:r>
        <w:rPr>
          <w:b/>
          <w:bCs/>
          <w:sz w:val="56"/>
        </w:rPr>
        <w:t xml:space="preserve">БЛОКААЛЬФА-М  </w:t>
      </w:r>
      <w:r>
        <w:rPr>
          <w:b/>
          <w:bCs/>
          <w:sz w:val="56"/>
          <w:lang w:val="en-US"/>
        </w:rPr>
        <w:t>XXI</w:t>
      </w:r>
    </w:p>
    <w:p>
      <w:pPr>
        <w:pStyle w:val="TextBodyIndent"/>
        <w:ind w:left="0" w:right="-292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Политехникум-око</w:t>
      </w:r>
    </w:p>
    <w:p>
      <w:pPr>
        <w:pStyle w:val="TextBodyIndent"/>
        <w:ind w:left="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ООО "НПП  " ПРОМЭЛЕКТРОНИКА"</w:t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г. ЗАПОРОЖЬЕ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относительная влажность от 30 до 80%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не использовать «экран» как «общий провод»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допускается «сигнальные» провода заводить в металлорукав без экранирования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введением в эксплуатацию блока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</w:p>
    <w:p>
      <w:pPr>
        <w:pStyle w:val="TextBodyIndent"/>
        <w:ind w:left="0" w:firstLine="567"/>
        <w:rPr>
          <w:b/>
          <w:b/>
          <w:bCs/>
          <w:sz w:val="28"/>
          <w:lang w:val="ru-RU"/>
        </w:rPr>
      </w:pP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мимо основного своего назначения (ведение технологического процесса) блок имеет дополнительные сервисные функции, которые облегчают работу наладочному и оперативному персо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keepNext w:val="true"/>
        <w:spacing w:before="120" w:after="0"/>
        <w:ind w:left="0" w:firstLine="567"/>
        <w:rPr>
          <w:sz w:val="28"/>
        </w:rPr>
      </w:pPr>
      <w:r>
        <w:rPr>
          <w:sz w:val="28"/>
        </w:rPr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На дисплее в нижней строке появиться надпись «&gt;ТЕСТ   МОНИТОР». При помощи кнопки БОЛЬШЕ  нужно установить значок &gt; перед надписью МОНИТОР. Нажать кнопку СТОП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ab/>
        <w:t>7  6  5  4             имеет №7 и так дале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«0000», цифру 0527 (обратную, выбранной ранее). Произвести запись кода находясь в этом же окне, нажав кнопку СБРОС ЗВОНКА, и не отпуская ее нажать кнопку ПУСК. 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 - 30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нижней строке «&gt;ТЕСТ   МОНИТОР». Это означает, что вы правильно ввели код доступа в систему. Нажать клавишу ПУСК. Блок войдет в режим работы и установится в исходное состояние. На дисплее отображается надпись - "Исходное: 00" - верхняя строка.</w:t>
      </w:r>
    </w:p>
    <w:p>
      <w:pPr>
        <w:pStyle w:val="TextBodyIndent"/>
        <w:keepNext w:val="true"/>
        <w:spacing w:before="120" w:after="0"/>
        <w:ind w:left="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 Для изменения переменных значений уставок, режимов работы, изменения алгоритма (в пределах программы), выбора датчиков и т.д. существует режим МОНИТОР. Оба этих режима призваны облегчить работу наладочному персоналу в части удобства обслуживания при пусконаладочных работах, а работникам обслуживающего персонала производить диагностику оборудования в процессе эксплуатации. Установку или изменение числовых значений во всех режимах работы можно производить при помощи кнопок БОЛЬШЕ или МЕНЬШЕ (младший разряд)  и  ВВОД+БОЛЬШЕ или ВВОД+МЕНЬШЕ (старший разряд)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ляется надпись «Начало работы». Набрать клавишами комбинацию пароля. При нажатии клавиш в нижней строке появляются знаки "+". Если пароль введен неправильно, на дисплее появится надпись «Исходное:00». Повторить ввод пароля.</w:t>
      </w:r>
    </w:p>
    <w:p>
      <w:pPr>
        <w:pStyle w:val="Normal"/>
        <w:keepNext w:val="true"/>
        <w:suppressAutoHyphens w:val="true"/>
        <w:autoSpaceDE w:val="false"/>
        <w:spacing w:before="120" w:after="0"/>
        <w:ind w:firstLine="567"/>
        <w:rPr>
          <w:sz w:val="28"/>
        </w:rPr>
      </w:pPr>
      <w:r>
        <w:rPr>
          <w:sz w:val="28"/>
        </w:rPr>
        <w:t>После набора четвертой цифры пароля на дисплее будет отображена в нижней строке надпись «&gt;ТЕСТ МОНИТОР». При помощи кнопки МЕНЬШЕ можно выбрать один из предлагаемых режимов, т.е. установив значок «&gt;» рядом с надписью «ТЕСТ» или «МОНИТОР».Нажать кнопку СТОП. Вы вошли в один из режимов.</w:t>
      </w:r>
    </w:p>
    <w:p>
      <w:pPr>
        <w:pStyle w:val="Normal"/>
        <w:keepNext w:val="true"/>
        <w:suppressAutoHyphens w:val="true"/>
        <w:autoSpaceDE w:val="false"/>
        <w:spacing w:before="120" w:after="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ЖИМ  ТЕСТ</w:t>
      </w:r>
    </w:p>
    <w:p>
      <w:pPr>
        <w:pStyle w:val="Normal"/>
        <w:suppressAutoHyphens w:val="true"/>
        <w:autoSpaceDE w:val="false"/>
        <w:spacing w:before="120" w:after="0"/>
        <w:ind w:firstLine="567"/>
        <w:rPr>
          <w:sz w:val="28"/>
        </w:rPr>
      </w:pPr>
      <w:r>
        <w:rPr>
          <w:sz w:val="28"/>
        </w:rPr>
        <w:t>Установить значок «&gt;» рядом с надписью «ТЕСТ». Нажать кнопку СТОП. Блок перешел в режим тестирования. В верхней строке надпись «ТЕСТ», в нижней строке «Входы цифровые» (входы общего назначения)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ходы цифровые</w:t>
        <w:tab/>
        <w:t>- проверка цифров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тчики темп-ры</w:t>
        <w:tab/>
        <w:t>- проверка температур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Быстрые АЦП</w:t>
        <w:tab/>
        <w:t>- проверка аналоговых вход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ходы</w:t>
        <w:tab/>
        <w:t>- проверка выходов</w:t>
      </w:r>
    </w:p>
    <w:p>
      <w:pPr>
        <w:pStyle w:val="TextBodyIndent"/>
        <w:spacing w:before="120" w:after="0"/>
        <w:ind w:left="0" w:firstLine="567"/>
        <w:rPr>
          <w:b/>
          <w:b/>
          <w:bCs/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-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цифровых вход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цифровые». Нажать кнопку СТОП. В верхней строке появится название проверяемого входа, в нижней строке - «Замкнут» или «Разомкнут». Изменяя состояние проверяемого датчика (имитируя при помощи пульта проверки или, если блок подключен к управляемой системе, изменяя состояние данного входа), мы увидим, что и надпись в нижней строке будет изменяться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температурных датчик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Датчики темп-ры». Нажать кнопку СТОП. В верхней строке появится название проверяемого входа, в нижней строке численное значение сигнала в данный момент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нение значения в нижней строке. Это говорит о том, что канал измерения температуры работает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аналоговых входов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Быстрые АЦП». Нажать кнопку СТОП. В верхней строке появится название аналогового входа, в нижней строке численное значение сигнала в данный момент (в относительных единицах). Изменяя уровень сигнала на аналоговом входе, мы увидим, что происходит изменение значения в нижней строке. Это говорит о том, что канал аналогового входа работает. При помощи кнопки ВЫБОР ИНДИКАЦИИ можно выбрать и проверить любой задействованный в программе вход. Если какой либо из входов не задействован в данной программе, то его название будет - «Вход 03» (число обозначает номер входа). После проверки нажать кнопку ПУСК – блок перейдет в предыдущее состояни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ся название выхода. В нижней строке надпись - «Выключен». Нажать кнопку БОЛЬШЕ. Произойдет реальное включение именованного исполнительного устройства, а в нижней строк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При помощи кнопки ВЫБОР ИНДИКАЦИИ можно выбрать и проверить любой задействованный в программе выход. Если какой либо из выходов не задействован в данной программе, то его название будет - «Выход 03» (число обозначает номер выхода). После проверки нажать кнопку ПУСК – блок перейдет в предыдущее состояние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rPr>
          <w:sz w:val="28"/>
        </w:rPr>
      </w:pPr>
      <w:r>
        <w:rPr>
          <w:sz w:val="28"/>
        </w:rPr>
        <w:t>Для выхода из режима ТЕСТ необходимо нажать кнопку ПУСК .Блок перейдет в исходное состояние .</w:t>
      </w:r>
    </w:p>
    <w:p>
      <w:pPr>
        <w:pStyle w:val="Normal"/>
        <w:suppressAutoHyphens w:val="true"/>
        <w:autoSpaceDE w:val="false"/>
        <w:spacing w:before="222" w:after="222"/>
        <w:ind w:right="1232" w:hanging="0"/>
        <w:jc w:val="center"/>
        <w:rPr>
          <w:b/>
          <w:b/>
          <w:sz w:val="28"/>
        </w:rPr>
      </w:pPr>
      <w:r>
        <w:rPr>
          <w:b/>
          <w:sz w:val="28"/>
        </w:rPr>
        <w:t>РЕЖИМ  МОНИТОР</w:t>
      </w:r>
    </w:p>
    <w:p>
      <w:pPr>
        <w:pStyle w:val="Normal"/>
        <w:suppressAutoHyphens w:val="true"/>
        <w:autoSpaceDE w:val="false"/>
        <w:ind w:right="133" w:hanging="0"/>
        <w:jc w:val="both"/>
        <w:rPr>
          <w:sz w:val="28"/>
        </w:rPr>
      </w:pPr>
      <w:r>
        <w:rPr>
          <w:sz w:val="28"/>
        </w:rPr>
        <w:t>В этом режиме производится установка переменных параметров. Следует иметь в виду, что, произведя какое-либо изменение, необходимо произвести запись этих изменений. Запись производится перед выходом из программы МОНИТОР (окно, в котором в верхней строке -  надпись "УСТАВКИ") следующим образом: нажать кнопку СБРОС ЗВОНКА и,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. Существует также функция записи переменных значений из ПЗУ. Для записи значений из ПЗУ необходимо, находясь в окне "Уставки", нажать кнопку ВВОД и, удерживая ее в нажатом состоянии, нажать кнопку СБРОС ЗВОНКА. Затем произвести запись, как было указано выше. Эта функция используется, как правило, разработчиками для своих прикладных целей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Установить значок «&gt;» рядом с надписью «МОНИТОР». Нажать кнопку СТОП. Блок перешел в режим установок. В верхней строке надпись «УСТАВКИ», в нижней строке -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емпфирования    - установка времен демпфирова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Флагов                   - установка режимов работы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емпературные     - выбор уставок связанных с температурами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вления               -  выбор уставок связанных с давлениями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Спецпараметры   -  некоторые нестандартные уставки, касающиеся уровня и расхода воды и минимального шага заслонок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ип датчиков ТС  - выбор типа термосопротивления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Часов                     - корректировка даты и времени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ПИ-рег.ур. в д-ре  - установка коэффициентов ПИ-регулятора уровня воды в деаэраторе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ПИ-рег.</w:t>
      </w:r>
      <w:r>
        <w:rPr>
          <w:sz w:val="28"/>
          <w:lang w:val="en-US"/>
        </w:rPr>
        <w:t>P</w:t>
      </w:r>
      <w:r>
        <w:rPr>
          <w:sz w:val="28"/>
        </w:rPr>
        <w:t xml:space="preserve"> в д-ре     - установка коэффициентов ПИ-регулятора давления воды в деаэраторе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ПИ-рег.расхода     - установка коэффициентов ПИ-регулятора расхода воды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Сетевые                  - установка сетевого адреса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од доступа           - установка кода доступа (пароля)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TextBodyIndent"/>
        <w:keepNext w:val="true"/>
        <w:spacing w:before="120" w:after="0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Инверсии входов». Нажать кнопку СТОП. В верхней строке появится название входа В нижней строке будет надпись «норм. замкнут» или «норм. разомкнут». При помощи кнопки ВЫБОР ИНДИКАЦИИ, устанавливаем в окне наименование нужного входного датчика. При помощи кнопок БОЛЬШЕ или МЕНЬШЕ можно установить необходимое состояние данного датчика. 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keepNext w:val="true"/>
        <w:spacing w:before="120" w:after="0"/>
        <w:ind w:left="0" w:firstLine="567"/>
        <w:rPr/>
      </w:pPr>
      <w:r>
        <w:rPr>
          <w:b/>
          <w:bCs/>
          <w:sz w:val="28"/>
        </w:rPr>
        <w:t>Установка времен демпфирования</w:t>
      </w:r>
      <w:r>
        <w:rPr>
          <w:sz w:val="28"/>
        </w:rPr>
        <w:t>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В данном разделе производится установка времен демпфирования (задержек на срабатывание) входных дискретных сигналов.</w:t>
      </w:r>
    </w:p>
    <w:p>
      <w:pPr>
        <w:pStyle w:val="TextBodyIndent"/>
        <w:spacing w:before="120" w:after="0"/>
        <w:ind w:left="0" w:hanging="0"/>
        <w:jc w:val="both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Демпфирования». Нажать кнопку СТОП. В верхней строке появится название входа. В нижней строке появится надпись «02,0 сек», т.е. в этой строке находятся данные, определяющие время задержки на срабатывание. При помощи кнопки ВЫБОР ИНДИКАЦИИ в окно можно установить те входные датчики, на которых можно изменять время задержки. Датчики, на которых можно изменять время задержки,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ходимое для данного входа.</w:t>
      </w:r>
    </w:p>
    <w:p>
      <w:pPr>
        <w:pStyle w:val="TextBodyIndent"/>
        <w:spacing w:before="120" w:after="0"/>
        <w:ind w:left="0" w:hanging="0"/>
        <w:jc w:val="both"/>
        <w:rPr>
          <w:sz w:val="28"/>
        </w:rPr>
      </w:pPr>
      <w:r>
        <w:rPr>
          <w:sz w:val="28"/>
        </w:rPr>
        <w:t>В этом же разделе производится установка демпфирования по каналам быстрых АЦП . Это время на протяжении которого значение сигнала усредняется перед тем как использовать его в защитах  ,.регуляторах и для вывода на индикацию 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sz w:val="28"/>
        </w:rPr>
        <w:t>Установив нужные настройки,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Установка режимов работы (флагов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ег уровня - ПИ              -  выбор типа регулятора уровня . Если  «Да» то ПИ-регулятор по аналоговому входу, если «Нет» то позиционный регулятор по дискретных входам уровня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ег.уровня разр.             -  выбор ручного или автоматического регулирования уровня воды в деаэраторе . «Да» - автоматическое . «Нет» - ручное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ег.давл.д.разр.             -  выбор ручного или автоматического регулирования давления воды в деаэраторе . «Да» - автоматическое . «Нет» - ручное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ег.расх.разр.                  -  выбор ручного или автоматического регулирования расхода воды . «Да» - автоматическое . «Нет» - ручное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ег. Давл.о.разр.             -  выбор ручного или автоматического регулирования давления обратной воды . «Да» - автоматическое . «Нет» - ручное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истить ресурсы              -  очистка счетчика моторесурса 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Кратк. индикация          -  вывод на дисплей полной или сокращенной индикации . . «Да» - сокращенная (в одном окне несколько измеряемых величин) . «Нет» - полная (каждая измеряемая величина в своем окне и с полным названием)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Наладка рег-ров             -  Показывать или не показывать вспомогательные окна индикации необходимые при наладке регуляторов .  «Да» - показывать. «Нет» - не показывать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вл. д. 4/20мА              -  выбор работы датчика давления воды в деаэраторе от 0-5мА или 4-20мА . «Да»  :  4 - 20 мА . «Нет» - 0 – 5 м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Уровень д. 4/20 мА       -  выбор работы датчика уровня воды в деаэраторе от 0-5мА или 4-20мА . «Да»  :  4 - 20 мА . «Нет» - 0 – 5 м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вл. обр. 4/20 мА        -  выбор работы датчика давления обратной воды от 0-5мА или 4-20мА . «Да»  :  4 - 20 мА . «Нет» - 0 – 5 м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асход  4/20 мА            -  выбор работы датчика расхода воды от 0-5мА или 4-20мА . «Да»  :  4 - 20 мА . «Нет» - 0 – 5 мА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Внмание !!!</w:t>
      </w:r>
      <w:r>
        <w:rPr>
          <w:sz w:val="28"/>
        </w:rPr>
        <w:t xml:space="preserve"> Работа регуляторов в ручном режиме , а также переключение с автоматического режима  в ручной и наоборот возможно только если флаг «Наладка рег-ров» установлен в состояние «Да» ,потому что иначе необходимые для этого окна становятся невидимыми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Флагов». Нажать кнопку СТОП. В верхней строке появится одна из выше перечисленных надписей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общем случае в верхней строке формулируется вопрос, а в нижней устанвливается ответ ДА/НЕТ. Выбор флага осуществляется при помощи кнопки ВЫБОР ИНДИКАЦИИ. "Да"/"Нет" - выбирается с помощью кнопок БОЛЬШЕ и МЕНЬШЕ.</w:t>
      </w:r>
    </w:p>
    <w:p>
      <w:pPr>
        <w:pStyle w:val="TextBodyIndent"/>
        <w:rPr>
          <w:sz w:val="28"/>
        </w:rPr>
      </w:pPr>
      <w:r>
        <w:rPr>
          <w:sz w:val="28"/>
        </w:rPr>
        <w:t>После установки режимов работы нажимаем кнопку ПУСК. Блок перейдет в предыдущий режим. Если есть необходимость - произведите запись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Для очистки моторесурса необходимо установить флаг «Чистить ресурсы» в состояние «Да» , записать параметры и выйти из монитора . Далее , находясь в исходном положении, нажимаем кнопку СТОП. На индикаторе появляется надпись "Выключить питание". Выключаем блок. Через 15-20 секунд включаем блок. Опять входим в режим МОНИТОР. Устанавливаем флаг «Чистить ресурсы» в состояние «Нет»., записываем параметры и выходим из монитора . Очистка счетчика моторесурса  произведена. </w:t>
      </w:r>
    </w:p>
    <w:p>
      <w:pPr>
        <w:pStyle w:val="PP"/>
        <w:ind w:left="0" w:hanging="0"/>
        <w:rPr>
          <w:sz w:val="28"/>
        </w:rPr>
      </w:pPr>
      <w:r>
        <w:rPr>
          <w:sz w:val="28"/>
        </w:rPr>
      </w:r>
    </w:p>
    <w:p>
      <w:pPr>
        <w:pStyle w:val="PP"/>
        <w:keepNext w:val="true"/>
        <w:spacing w:before="120" w:after="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Установка температур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Температурные». Нажать кнопку СТОП. В верхней строке будет отображаться надпись, характеризующая параметр, температуру которого мы хотим установить. Листание произво</w:t>
        <w:softHyphen/>
        <w:t>дится при помощи кнопки ВЫБОР ИНДИКАЦИИ. В нижней строке отображается значение температуры в градусах. Значение температуры можно увеличить или уменьшить при помощи кнопок БОЛЬШЕ и МЕНЬШЕ. После установки температур нажать кнопку ПУСК. Блок перейдет в предыдущее состояние. Если есть необходимость - произвести запись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сетевая низк .            – нижняя уставка температуры сетевой воды для сигнализации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сетевая высок .         – верхняя уставка температуры сетевой воды для сигнализации .</w:t>
      </w:r>
    </w:p>
    <w:p>
      <w:pPr>
        <w:pStyle w:val="PP"/>
        <w:ind w:left="0" w:hanging="0"/>
        <w:rPr>
          <w:sz w:val="28"/>
        </w:rPr>
      </w:pPr>
      <w:r>
        <w:rPr>
          <w:sz w:val="28"/>
        </w:rPr>
      </w:r>
    </w:p>
    <w:p>
      <w:pPr>
        <w:pStyle w:val="PP"/>
        <w:ind w:left="0" w:hanging="0"/>
        <w:rPr/>
      </w:pPr>
      <w:r>
        <w:rPr>
          <w:sz w:val="28"/>
        </w:rPr>
        <w:t xml:space="preserve">     </w:t>
      </w:r>
      <w:r>
        <w:rPr>
          <w:b/>
          <w:sz w:val="28"/>
        </w:rPr>
        <w:t>Установка давлений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«Давления». Нажать кнопку СТОП. В верхней строке будет отображаться надпись, характеризующая параметр, давление  которого мы хотим установить. Листание произво</w:t>
        <w:softHyphen/>
        <w:t xml:space="preserve">дится при помощи кнопки ВЫБОР ИНДИКАЦИИ. В нижней строке отображается значение давления. Значение давления  можно увеличить или уменьшить при помощи кнопок БОЛЬШЕ и МЕНЬШЕ (младший разряд) или ВВОД+БОЛЬШЕ или ВВОД+МЕНЬШЕ (старший разряд). 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Диап .давл . в д-ре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кПа          - диапазон датчика давления воды в деаэраторе (значение соответствующее выходному сигналу 20 (5) мА )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иап. давл. обр .,кПа               - диапазон датчика давления обратной воды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сокое давл. в д-ре , кПа      - верхняя уставка давления воды в деаэраторе для сигнализации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изкое давл. обр. воды , кПа  - нижняя уставка давления обратной воды для сигнализации в кПа 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Высок. давл. обр. воды , кПа  - верхняя уставка давления обратной воды для сигнализации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Задан. давл. обр. воды , кПа   - задание для регулятора давления обратной воды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Люфт давл. обр. воды , кПа    - зона нечуствительности для регулятора давления обратной воды в кП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Зад. давл. в д-ре , кПа             - задание для регулятора давления воды в деаэраторе в кПа 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сле установки давлений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spacing w:before="120" w:after="0"/>
        <w:ind w:left="283" w:firstLine="567"/>
        <w:rPr>
          <w:b/>
          <w:b/>
          <w:bCs/>
          <w:sz w:val="28"/>
        </w:rPr>
      </w:pPr>
      <w:r>
        <w:rPr>
          <w:b/>
          <w:bCs/>
          <w:sz w:val="28"/>
        </w:rPr>
        <w:t>Установка значений спецпараметров.</w:t>
      </w:r>
    </w:p>
    <w:p>
      <w:pPr>
        <w:pStyle w:val="TextBodyIndent"/>
        <w:spacing w:before="120" w:after="0"/>
        <w:ind w:left="0" w:firstLine="567"/>
        <w:rPr>
          <w:sz w:val="28"/>
        </w:rPr>
      </w:pPr>
      <w:r>
        <w:rPr>
          <w:sz w:val="28"/>
        </w:rPr>
        <w:t>В данном режиме выполняется установка следующих параметров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иап. уровня , мм          -  диапазон датчика уровня воды в деаэраторе в мм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Диап. расхода , м3/час  -  диапазон датчика расхода воды в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час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Задание уровня , мм      -  задание для регулятора уровня воды в деаэраторе в мм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Люфт уровня , мм          -  допустимое отклонение уровня воды в деаэраторе в ту или иную сторону от требуемого в мм .Если отклонение больше то срабатывает сигнализация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Низк. расход , м3/час         -  нижняя уставка расхода воды для сигнализации в м</w:t>
      </w:r>
      <w:r>
        <w:rPr>
          <w:sz w:val="28"/>
          <w:vertAlign w:val="superscript"/>
        </w:rPr>
        <w:t>3</w:t>
      </w:r>
      <w:r>
        <w:rPr>
          <w:sz w:val="28"/>
        </w:rPr>
        <w:t>/час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>Зад. расхода , м3/час          -  задание для регулятора расхода воды в м</w:t>
      </w:r>
      <w:r>
        <w:rPr>
          <w:sz w:val="28"/>
          <w:vertAlign w:val="superscript"/>
        </w:rPr>
        <w:t>3</w:t>
      </w:r>
      <w:r>
        <w:rPr>
          <w:sz w:val="28"/>
        </w:rPr>
        <w:t>/час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аг засл. уровня , сек -    - минимальная длительность времени движения заслонки регулятора уровня воды в деаэраторе . Движение заслонки начинается  лишь тогда разница между ее реальным положением и положением , которое предполагает  для  нее выход соответствующего ПИ – регулятора превышает этот параметер . Это предотвращает  непрерывное движение заслонки при незначительном колебании выхода регулятора вокруг некоторого среднего значения  .  Поскольку обратной связи по положению заслонки не предусмотрено то используется условное значение равное суммарному времени движения заслонки ( с учетом направления ) от момента начала работы регулятора  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г засл. дд. ,сек                 -  минимальная длительность времени движения заслонки регулятора давления воды в деаэраторе .  Назначение параметра аналогичное назначению предыдущего параметр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Шаг засл. расх. ,сек               -  минимальная длительность времени движения заслонки регулятора расхода воды .  Назначение параметра аналогичное назначению предыдущего параметра 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омощи кнопки ВЫБОР ИНДИКАЦИИ установить в нижней строке надпись «Спецпараметры». Нажать кнопку СТОП. В верхней строке будет отображаться надпись, характеризующая параметр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Листание производится при помощи кнопки ВЫБОР ИНДИКАЦИИ. В нижней строке отображается значение параметра. Его можно увеличить или уменьшить при помощи кнопок БОЛЬШЕ или МЕНЬШЕ. После установки нужного значения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Выбор типа термометра сопротивле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"Тип датчика ТС". Нажать кнопку СТОП. В верхней строке появится надпись, характеризующую, какой параметр измеряет данный вход. В нижней строке необходимо при помощи кнопок БОЛЬШЕ или МЕНЬШЕ выбрать тип используемого по этому входу термометра сопротивления. Выбор производится из четырех разновидностей-ТСМ100, ТСП100, ТСМ50, ТСП50. После выбора типа термометра нажать кнопку ПУСК. Блок перейдет в предыдущее состояние. Если есть необходимость - произвести запись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Установка даты и времени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Часов». Нажать кнопку СТОП. В верхней  строке появится надпись «Дата: 01.01.00». Первые две цифры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ДИКАЦИИ можно установить в режим «мигания» любой параметр, подлежащий корректировке. Корректировка производится кнопкой БОЛЬШЕ или МЕНЬШЕ. После установки даты и времени необходимо, не выходя из этого окна, произвести запись. Запись производится следующим образом. Нажать кнопку СБРОС ЗВОНКА и, не отпуская её, нажать кнопку ПУСК. В момент произведения записи часы начинают работать и блок перейдет в предыдущее состояние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Корректировка даты и времени производится только при входе в МОНИТОР после подачи питания, в рабочем режиме при входе в установки часов они не подлежат корректировке.</w:t>
      </w:r>
    </w:p>
    <w:p>
      <w:pPr>
        <w:pStyle w:val="Normal"/>
        <w:ind w:left="284" w:hanging="0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P"/>
        <w:ind w:left="0" w:hanging="0"/>
        <w:rPr>
          <w:b/>
          <w:b/>
          <w:sz w:val="28"/>
        </w:rPr>
      </w:pPr>
      <w:r>
        <w:rPr>
          <w:b/>
          <w:sz w:val="28"/>
        </w:rPr>
        <w:t>Установка параметров ПИ-регулятора уровня воды в деаэраторе.</w:t>
      </w:r>
    </w:p>
    <w:p>
      <w:pPr>
        <w:pStyle w:val="PP"/>
        <w:ind w:left="0" w:hanging="0"/>
        <w:rPr>
          <w:sz w:val="28"/>
        </w:rPr>
      </w:pPr>
      <w:r>
        <w:rPr>
          <w:sz w:val="28"/>
        </w:rPr>
        <w:t xml:space="preserve">Данный регулятор - это унифицированный ПИ-регулятор . На вход  регулятора поступает рассогласование между уровнем воды в деаэраторе и заданием этого уровня .  Выход регулятора  определяет положение заслонки регулятора уровня .  Поскольку реальное положение заслонки программе не известно (нет соответствующей обратной связи) вместо него используется суммарное время движения заслонки с учетом направления движения . Таким образом  ,  если выходной сигнал  регулятора изменяется то заслонка начинает двигаться на протяжении времени равному этому изменению с учетом знака изменения . Для данного регулятора принимаем что входной сигнал в 1см (10 мм) эквивалентный выходному сигналу в 1 сек. Чтобы предотвратить непрерывное движение заслонки при незначительном  колебании выходного сигнала регулятора вокруг некоторого среднего значения , движение начинается только тогда , когда выходной сигнал регулятора отличается от положения заслонки , где она остановилась в последний раз , на величину большую чем параметер «Шаг засл. Ур-ня»  , определенного ранее в разделе «Спецпараметры» . </w:t>
      </w:r>
    </w:p>
    <w:p>
      <w:pPr>
        <w:pStyle w:val="PP"/>
        <w:ind w:left="0" w:firstLine="720"/>
        <w:rPr>
          <w:sz w:val="28"/>
        </w:rPr>
      </w:pPr>
      <w:r>
        <w:rPr>
          <w:sz w:val="28"/>
        </w:rPr>
        <w:t>При помощи кнопки ВЫБОР ИНДИКАЦИИ установить в нижней строке надпись                      «ПИ рег. ур. в  д-ре». Нажать кнопку СТОП. На индикаторе в верхней строке появится надпись «Коэф. пропорц. ,сек / см». Эта величина определяет коэффициент пропорциональной части. Если он равен единице то пропорциональная часть в выходном сигнале равна входному сигналу . В данном случае это означает что рассогласованию уровня в 1 см соответствует движение заслонки на протяжении 1-ой секунды . Если он равен двум то тоже рассогласование ( 1 см ) соответствует движению на протяжении 2-ух секунд и т.д. . В нижней строке необходимо при помощи кнопок БОЛЬШЕ или МЕНЬШЕ установить требуемое значение.</w:t>
      </w:r>
    </w:p>
    <w:p>
      <w:pPr>
        <w:pStyle w:val="PP"/>
        <w:ind w:left="0" w:hanging="0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При помощи кнопки ВЫБОР ИНДИКАЦИИ установить в верхней строке надпись «Постоянная времени , сек».  Этот параметер определяет время по истечению которого интегральная часть выходного сигнала регулятора изменится на величину равную входному сигналу . В данном случае это означает что  если  постоянная времени равна , например , 20 секунд , то постоянное рассогласование уровня в 1 см будет приводить к движению заслонки на протяжении 1-ой секунды каждые 20 секунд .В  нижней строке необходимо при помощи кнопок БОЛЬШЕ или МЕНЬШЕ установить требуемое зна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P"/>
        <w:ind w:left="0" w:hanging="0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При помощи кнопки ВЫБОР ИНДИКАЦИИ установить в верхней строке надпись «Огранич. темпа , см. / сек ».  Этот параметер определяет скорость изменения задания , поступающего на вход регулятора . Поскольку некоторые датчики , выдающие сигнал обратной , инерционные и изменяют свой  сигнал медленнее чем изменяется измеряемая величина , то резкое изменение сигнала задания ( например при пуске ) может приводить к большим перерегулированиям , что нежелательно . Если установить этот параметер равным 1 см / секунду , например , то во время запуска регулятора на его вход поступит задание равное сигналу обратной связи ( приводящее к  нулевому рассогласованию ) и далее изменяется до требуемого значения на 1 см на протяжении каждой секунды . В дальнейшем при каждом  резком изменении задания оператором , оно будет поступать на вход регулятора не немедленно , а плавно изменяясь с указанным темпом . В нижней строке необходимо при помощи кнопок БОЛЬШЕ или МЕНЬШЕ установить требуемое значение.</w:t>
      </w:r>
    </w:p>
    <w:p>
      <w:pPr>
        <w:pStyle w:val="PP"/>
        <w:ind w:left="0" w:firstLine="720"/>
        <w:rPr>
          <w:b/>
          <w:b/>
          <w:sz w:val="28"/>
        </w:rPr>
      </w:pPr>
      <w:r>
        <w:rPr>
          <w:sz w:val="28"/>
        </w:rPr>
        <w:t>Установка коэффициентов ПИ-регулятора завершена. Нажимаем кнопку ПУСК. Блок перейдет в предыдущее состояние. При необходимости произвести запись.</w:t>
      </w:r>
    </w:p>
    <w:p>
      <w:pPr>
        <w:pStyle w:val="TextBodyIndent"/>
        <w:spacing w:before="120" w:after="0"/>
        <w:ind w:left="0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before="120" w:after="0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120" w:after="0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P"/>
        <w:ind w:left="0" w:hanging="0"/>
        <w:rPr>
          <w:b/>
          <w:b/>
          <w:sz w:val="28"/>
        </w:rPr>
      </w:pPr>
      <w:r>
        <w:rPr>
          <w:b/>
          <w:sz w:val="28"/>
        </w:rPr>
        <w:t>Установка параметров ПИ-регулятора давления воды в деаэраторе.</w:t>
      </w:r>
    </w:p>
    <w:p>
      <w:pPr>
        <w:pStyle w:val="PP"/>
        <w:ind w:left="0" w:firstLine="720"/>
        <w:rPr>
          <w:b/>
          <w:b/>
          <w:sz w:val="28"/>
        </w:rPr>
      </w:pPr>
      <w:r>
        <w:rPr>
          <w:sz w:val="28"/>
        </w:rPr>
        <w:t xml:space="preserve">Данный регулятор - это унифицированный ПИ-регулятор , аналогичный описанному выше регулятору </w:t>
      </w:r>
      <w:r>
        <w:rPr>
          <w:sz w:val="28"/>
          <w:szCs w:val="22"/>
        </w:rPr>
        <w:t>уровня  воды в деаэраторе</w:t>
      </w:r>
      <w:r>
        <w:rPr>
          <w:sz w:val="28"/>
        </w:rPr>
        <w:t xml:space="preserve">.  На вход  регулятора поступает рассогласование между  давлением воды в деаэраторе и заданием этого давления . Выход регулятора  определяет положение заслонки регулятора давления . Для данного регулятора принимается что входной сигнал в 1кПа эквивалентный выходному сигналу в 1 сек .  Во всем остальном данный регулятор полностью аналогичен описанному выше регулятору </w:t>
      </w:r>
      <w:r>
        <w:rPr>
          <w:sz w:val="28"/>
          <w:szCs w:val="22"/>
        </w:rPr>
        <w:t>уровня воды и для его настройки рекомендуется использовать это описание .</w:t>
      </w:r>
    </w:p>
    <w:p>
      <w:pPr>
        <w:pStyle w:val="PP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P"/>
        <w:ind w:left="0" w:hanging="0"/>
        <w:rPr>
          <w:b/>
          <w:b/>
          <w:sz w:val="28"/>
        </w:rPr>
      </w:pPr>
      <w:r>
        <w:rPr>
          <w:b/>
          <w:sz w:val="28"/>
        </w:rPr>
        <w:t>Установка параметров ПИ-регулятора расхода воды.</w:t>
      </w:r>
    </w:p>
    <w:p>
      <w:pPr>
        <w:pStyle w:val="TextBodyIndent"/>
        <w:ind w:left="0" w:firstLine="720"/>
        <w:rPr>
          <w:b/>
          <w:b/>
          <w:bCs/>
          <w:sz w:val="28"/>
        </w:rPr>
      </w:pPr>
      <w:r>
        <w:rPr>
          <w:sz w:val="28"/>
        </w:rPr>
        <w:t xml:space="preserve">Данный регулятор - это унифицированный ПИ-регулятор , аналогичный описанному выше уровня </w:t>
      </w:r>
      <w:r>
        <w:rPr>
          <w:sz w:val="28"/>
          <w:szCs w:val="22"/>
        </w:rPr>
        <w:t xml:space="preserve">воды </w:t>
      </w:r>
      <w:r>
        <w:rPr>
          <w:sz w:val="28"/>
        </w:rPr>
        <w:t xml:space="preserve">. На вход  регулятора поступает рассогласование между  выходом датчика расхода  и заданием  расхода . Выход регулятора  определяет положение заслонки регулятора расхода .  Во всем остальном данный регулятор полностью аналогичен описанному выше регулятору </w:t>
      </w:r>
      <w:r>
        <w:rPr>
          <w:sz w:val="28"/>
          <w:szCs w:val="22"/>
        </w:rPr>
        <w:t>уровня воды и для его настройки рекомендуется использовать это описание .</w:t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сетевого адреса</w:t>
      </w:r>
    </w:p>
    <w:p>
      <w:pPr>
        <w:pStyle w:val="TextBodyIndent"/>
        <w:ind w:left="284" w:firstLine="436"/>
        <w:jc w:val="both"/>
        <w:rPr>
          <w:sz w:val="28"/>
        </w:rPr>
      </w:pPr>
      <w:r>
        <w:rPr>
          <w:sz w:val="28"/>
        </w:rPr>
        <w:t>Устанавливаем кнопкой ВЫБОР ИНДИКАЦИИ в верхней строке надпись «Сетевые». Нажать кнопку СТОП. В верхней строке появится надпись «Сетевые», в нижней строке - надпись "Адрес блока [F]", где F - текущий сетевой адрес блока. Значение можно изменить при помощи кнопок МЕНЬШЕ, БОЛЬШЕ. Нажимаем кнопку ПУСК. Блок перейдет в предыдущее состояние. Если есть необходимость - произвести запись.</w:t>
      </w:r>
    </w:p>
    <w:p>
      <w:pPr>
        <w:pStyle w:val="PP"/>
        <w:ind w:left="284" w:hanging="0"/>
        <w:rPr>
          <w:b/>
          <w:b/>
          <w:sz w:val="28"/>
        </w:rPr>
      </w:pPr>
      <w:r>
        <w:rPr>
          <w:b/>
          <w:sz w:val="28"/>
        </w:rPr>
        <w:t>Установка (изменение) кода доступа (пароля).</w:t>
      </w:r>
    </w:p>
    <w:p>
      <w:pPr>
        <w:pStyle w:val="Style11"/>
        <w:ind w:left="284" w:firstLine="436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</w:t>
      </w:r>
    </w:p>
    <w:p>
      <w:pPr>
        <w:pStyle w:val="Style11"/>
        <w:ind w:left="284" w:hanging="0"/>
        <w:rPr>
          <w:sz w:val="28"/>
        </w:rPr>
      </w:pPr>
      <w:r>
        <w:rPr>
          <w:sz w:val="28"/>
        </w:rPr>
        <w:t>Закончив тестирование 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Style11"/>
        <w:ind w:left="284" w:hanging="0"/>
        <w:rPr>
          <w:sz w:val="28"/>
          <w:lang w:val="en-US"/>
        </w:rPr>
      </w:pPr>
      <w:r>
        <w:rPr>
          <w:b/>
          <w:bCs/>
          <w:sz w:val="28"/>
        </w:rPr>
        <w:t>!!!</w:t>
      </w:r>
      <w:r>
        <w:rPr>
          <w:sz w:val="28"/>
        </w:rPr>
        <w:t xml:space="preserve"> Для контроля произведенных Вами изменений рекомендуем выполнить следующее. Нажать кнопку СТОП. Выключить тумблер СЕТЬ. Через 15-20 сек включить тумблер СЕТЬ. Войти в режим МОНИТОР и проконтролировать, что произведенные Вами изменения были записаны верно. </w:t>
      </w:r>
    </w:p>
    <w:p>
      <w:pPr>
        <w:pStyle w:val="Style11"/>
        <w:ind w:left="216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ind w:left="2160" w:firstLine="720"/>
        <w:rPr/>
      </w:pPr>
      <w:r>
        <w:rPr>
          <w:sz w:val="28"/>
        </w:rPr>
        <w:t xml:space="preserve">     </w:t>
      </w:r>
      <w:r>
        <w:rPr>
          <w:b/>
          <w:sz w:val="28"/>
        </w:rPr>
        <w:t>Описание окон индикации.</w:t>
      </w:r>
    </w:p>
    <w:p>
      <w:pPr>
        <w:pStyle w:val="Style11"/>
        <w:ind w:left="21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, нажать кнопку ВЫБОР ИНДИКАЦИИ, то просмотр окон осуществляется в обратном порядке. Окна индикации могут отображаться как в сокращенном виде так и в развернутом виде. Для отображения окон в сокращенном виде необходимо войти в МОНИТОР и во ФЛАГАХ выбрав окно "Краткая индикация" установить "Да"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Рабочее окно.</w:t>
      </w:r>
    </w:p>
    <w:p>
      <w:pPr>
        <w:pStyle w:val="21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 xml:space="preserve">При подаче питания на индикаторе кратковременно высвечивается надпись «Начало работы», а затем в верхней строке появляется надпись «Исходное:00». В нижней строке - наименование программы, установленной в блоке. Это окно является ра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деляющая выполнение определенного участка алгоритма. В правой части верхней строки, после двоеточия, цифробуквенный шаг выполнения алгоритма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осле нажатия кнопки ПУСК в рабочем окне в нижней строке будет отображаться надпись «Норма» или «Не норма». в зависимости от наличия нештатной ситуации 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 при записи в полном объеме: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обратн. воды (температура обратной воды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сетевой воды (температура сетевой воды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х. о. воды  (температура химически очищеной воды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Т горячей воды (температура горячей воды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вл. в. в деаэр-ре (давление воды в деаэраторе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Давл. обр. воды (Давление обратной воды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Ур.в в деаэр-ре (уровень воды в деаэраторе)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Расход воды .Это и предыдущие (начиная  с «Т обратн. воды» ) окна выводятся только если флаг «Краткая индикация » установлен в состояние «Нет»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асос подп.  : Руч» (состояние насоса подпитки). В нижней стоке выводится надпись «Включен» или «Выключен» в зависимости от состояния насоса. Если насос находится в ручном управлении ,то кнопками БОЛЬШЕ / МЕНЬШЕ можно включать/выключать насос . Нажатием кнопки ПУСК в данном окне можно переводить управление насосом из ручного в автоматическое и наоборот . В автоматическом режиме в конце верхней строки вместо символов «Руч» отображается  «Авт» .и насос будет включаться / выключаться не от кнопок , а в зависимости от давления обратной воды . Окно не отображается если флаг «</w:t>
      </w:r>
      <w:bookmarkStart w:id="0" w:name="З1"/>
      <w:bookmarkEnd w:id="0"/>
      <w:r>
        <w:rPr>
          <w:sz w:val="28"/>
        </w:rPr>
        <w:t>Наладка рег-ров» установлен в состояние «Нет» . Это относится и к последующим окнам , которые касаются работы регуляторов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«ПИрег У : </w:t>
      </w:r>
      <w:r>
        <w:rPr>
          <w:sz w:val="28"/>
          <w:lang w:val="en-US"/>
        </w:rPr>
        <w:t>P</w:t>
      </w:r>
      <w:r>
        <w:rPr>
          <w:sz w:val="28"/>
        </w:rPr>
        <w:t xml:space="preserve">  </w:t>
      </w:r>
      <w:r>
        <w:rPr>
          <w:sz w:val="28"/>
          <w:lang w:val="en-US"/>
        </w:rPr>
        <w:t>nnnn</w:t>
      </w:r>
      <w:r>
        <w:rPr>
          <w:sz w:val="28"/>
        </w:rPr>
        <w:t xml:space="preserve"> »                                                                                                                                 «</w:t>
      </w:r>
      <w:r>
        <w:rPr>
          <w:sz w:val="28"/>
          <w:lang w:val="en-US"/>
        </w:rPr>
        <w:t>I</w:t>
      </w:r>
      <w:r>
        <w:rPr>
          <w:sz w:val="28"/>
        </w:rPr>
        <w:t xml:space="preserve">   </w:t>
      </w:r>
      <w:r>
        <w:rPr>
          <w:sz w:val="28"/>
          <w:lang w:val="en-US"/>
        </w:rPr>
        <w:t>nnnn</w:t>
      </w: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nnnn</w:t>
      </w:r>
      <w:r>
        <w:rPr>
          <w:sz w:val="28"/>
        </w:rPr>
        <w:t>»</w:t>
        <w:tab/>
        <w:tab/>
        <w:t xml:space="preserve">- данные ПИ регулятора уровня воды в деаэраторе . Здесь  </w:t>
      </w:r>
      <w:r>
        <w:rPr>
          <w:sz w:val="28"/>
          <w:lang w:val="en-US"/>
        </w:rPr>
        <w:t>P</w:t>
      </w:r>
      <w:r>
        <w:rPr>
          <w:sz w:val="28"/>
        </w:rPr>
        <w:t xml:space="preserve"> - пропорциональная часть умноженная на 10 , </w:t>
      </w:r>
      <w:r>
        <w:rPr>
          <w:sz w:val="28"/>
          <w:lang w:val="en-US"/>
        </w:rPr>
        <w:t>I</w:t>
      </w:r>
      <w:r>
        <w:rPr>
          <w:sz w:val="28"/>
        </w:rPr>
        <w:t xml:space="preserve"> - интегральная часть умноженная на 10  ,  </w:t>
      </w:r>
      <w:r>
        <w:rPr>
          <w:sz w:val="28"/>
          <w:lang w:val="en-US"/>
        </w:rPr>
        <w:t>i</w:t>
      </w:r>
      <w:r>
        <w:rPr>
          <w:sz w:val="28"/>
        </w:rPr>
        <w:t xml:space="preserve"> - предварительный счетчик работы интегратора . Окно не отображается если выбран  регулятор уровня , работающий от дискретных входов 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Заслонка Ур    : Руч»   - состояние заслонки регулятора уровня воды в деаэраторе .  Надпись  «Руч» означает ручной режим работы.. Если нажать кнопку ПУСК в данном окне то регулятор перейдет автоматический режим и вместо надписи «Руч» появится надпись «Авт» .При этом число в нижней строчке будет отображать положение заслонки относительно того момента когда был установлен автоматический режим ( см. описание ПИ -регулятора уровня выше) . Повторное нажатие на кнопку ПУСК обратно переводит регулятор в ручной режим и т. д.  В ручном режиме можно управлять заслонкой , используя клавиши БОЛЬШЕ и МЕНЬШЕ . Во время движения заслонки индицируется соответствующая стрелочка в левом углу нижней строчки . Окно не отображается если выбран  регулятор уровня , работающий от дискретных входов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Питат.насос.  : Руч» (состояние насоса подпитки). В нижней стоке выводится надпись «Включен» или «Выключен» в зависимости от состояния насоса. Если насос находится в ручном управлении ,то кнопками БОЛЬШЕ / МЕНЬШЕ можно включать/выключать насос . Нажатием кнопки ПУСК в данном окне можно переводить управление насосом из ручного в автоматическое и наоборот . В автоматическом режиме в конце верхней строки вместо символов «Руч» отображается  «Авт» .и насос будет включаться / выключаться не от кнопок , а в зависимости уровня воды в деаэраторе (входы «ВРУ» и  «НРУ») . Окно не отображается если выбран ПИ-регулятор уровня , работающий от аналогового входа 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«ПИрег Д : </w:t>
      </w:r>
      <w:r>
        <w:rPr>
          <w:sz w:val="28"/>
          <w:lang w:val="en-US"/>
        </w:rPr>
        <w:t>P</w:t>
      </w:r>
      <w:r>
        <w:rPr>
          <w:sz w:val="28"/>
        </w:rPr>
        <w:t xml:space="preserve">  </w:t>
      </w:r>
      <w:r>
        <w:rPr>
          <w:sz w:val="28"/>
          <w:lang w:val="en-US"/>
        </w:rPr>
        <w:t>nnnn</w:t>
      </w:r>
      <w:r>
        <w:rPr>
          <w:sz w:val="28"/>
        </w:rPr>
        <w:t xml:space="preserve"> »                                                                                                                                 «</w:t>
      </w:r>
      <w:r>
        <w:rPr>
          <w:sz w:val="28"/>
          <w:lang w:val="en-US"/>
        </w:rPr>
        <w:t>I</w:t>
      </w:r>
      <w:r>
        <w:rPr>
          <w:sz w:val="28"/>
        </w:rPr>
        <w:t xml:space="preserve">   </w:t>
      </w:r>
      <w:r>
        <w:rPr>
          <w:sz w:val="28"/>
          <w:lang w:val="en-US"/>
        </w:rPr>
        <w:t>nnnn</w:t>
      </w: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nnnn</w:t>
      </w:r>
      <w:r>
        <w:rPr>
          <w:sz w:val="28"/>
        </w:rPr>
        <w:t>»</w:t>
        <w:tab/>
        <w:tab/>
        <w:t xml:space="preserve">- данные ПИ регулятора давления воды в деаэраторе . Здесь  </w:t>
      </w:r>
      <w:r>
        <w:rPr>
          <w:sz w:val="28"/>
          <w:lang w:val="en-US"/>
        </w:rPr>
        <w:t>P</w:t>
      </w:r>
      <w:r>
        <w:rPr>
          <w:sz w:val="28"/>
        </w:rPr>
        <w:t xml:space="preserve"> - пропорциональная часть умноженная на 10 , </w:t>
      </w:r>
      <w:r>
        <w:rPr>
          <w:sz w:val="28"/>
          <w:lang w:val="en-US"/>
        </w:rPr>
        <w:t>I</w:t>
      </w:r>
      <w:r>
        <w:rPr>
          <w:sz w:val="28"/>
        </w:rPr>
        <w:t xml:space="preserve"> - интегральная часть умноженная на 10  ,  </w:t>
      </w:r>
      <w:r>
        <w:rPr>
          <w:sz w:val="28"/>
          <w:lang w:val="en-US"/>
        </w:rPr>
        <w:t>i</w:t>
      </w:r>
      <w:r>
        <w:rPr>
          <w:sz w:val="28"/>
        </w:rPr>
        <w:t xml:space="preserve"> - предварительный счетчик работы интегратор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Заслонка Дд    : Руч»   - состояние заслонки регулятора давления воды в деаэраторе .  Надпись  «Руч» означает ручной режим работы.. Если нажать кнопку ПУСК в данном окне то регулятор перейдет автоматический режим и вместо надписи «Руч» появится надпись «Авт» .При этом число в нижней строчке будет отображать положение заслонки относительно того момента когда был установлен автоматический режим ( см. описание ПИ -регулятора уровня выше) . Повторное нажатие на кнопку ПУСК обратно переводит регулятор в ручной режим и т. д.  В ручном режиме можно управлять заслонкой , используя клавиши БОЛЬШЕ и МЕНЬШЕ . Во время движения заслонки индицируется соответствующая стрелочка в левом углу нижней строчки . 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«ПИрег Р : </w:t>
      </w:r>
      <w:r>
        <w:rPr>
          <w:sz w:val="28"/>
          <w:lang w:val="en-US"/>
        </w:rPr>
        <w:t>P</w:t>
      </w:r>
      <w:r>
        <w:rPr>
          <w:sz w:val="28"/>
        </w:rPr>
        <w:t xml:space="preserve">  </w:t>
      </w:r>
      <w:r>
        <w:rPr>
          <w:sz w:val="28"/>
          <w:lang w:val="en-US"/>
        </w:rPr>
        <w:t>nnnn</w:t>
      </w:r>
      <w:r>
        <w:rPr>
          <w:sz w:val="28"/>
        </w:rPr>
        <w:t xml:space="preserve"> »                                                                                                                                 «</w:t>
      </w:r>
      <w:r>
        <w:rPr>
          <w:sz w:val="28"/>
          <w:lang w:val="en-US"/>
        </w:rPr>
        <w:t>I</w:t>
      </w:r>
      <w:r>
        <w:rPr>
          <w:sz w:val="28"/>
        </w:rPr>
        <w:t xml:space="preserve">   </w:t>
      </w:r>
      <w:r>
        <w:rPr>
          <w:sz w:val="28"/>
          <w:lang w:val="en-US"/>
        </w:rPr>
        <w:t>nnnn</w:t>
      </w: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nnnn</w:t>
      </w:r>
      <w:r>
        <w:rPr>
          <w:sz w:val="28"/>
        </w:rPr>
        <w:t>»</w:t>
        <w:tab/>
        <w:tab/>
        <w:t xml:space="preserve">- данные ПИ регулятора расхода воды . Здесь  </w:t>
      </w:r>
      <w:r>
        <w:rPr>
          <w:sz w:val="28"/>
          <w:lang w:val="en-US"/>
        </w:rPr>
        <w:t>P</w:t>
      </w:r>
      <w:r>
        <w:rPr>
          <w:sz w:val="28"/>
        </w:rPr>
        <w:t xml:space="preserve"> - пропорциональная часть умноженная на 10 , </w:t>
      </w:r>
      <w:r>
        <w:rPr>
          <w:sz w:val="28"/>
          <w:lang w:val="en-US"/>
        </w:rPr>
        <w:t>I</w:t>
      </w:r>
      <w:r>
        <w:rPr>
          <w:sz w:val="28"/>
        </w:rPr>
        <w:t xml:space="preserve"> - интегральная часть умноженная на 10  ,  </w:t>
      </w:r>
      <w:r>
        <w:rPr>
          <w:sz w:val="28"/>
          <w:lang w:val="en-US"/>
        </w:rPr>
        <w:t>i</w:t>
      </w:r>
      <w:r>
        <w:rPr>
          <w:sz w:val="28"/>
        </w:rPr>
        <w:t xml:space="preserve"> - предварительный счетчик работы интегратора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Засл.Расх.    : Руч»   - состояние заслонки регулятора расхода воды.  Надпись  «Руч» означает ручной режим работы.. Если нажать кнопку ПУСК в данном окне то регулятор перейдет автоматический режим и вместо надписи «Руч» появится надпись «Авт» .При этом число в нижней строчке будет отображать положение заслонки относительно того момента когда был установлен автоматический режим ( см. описание ПИ -регулятора уровня выше) . Повторное нажатие на кнопку ПУСК обратно переводит регулятор в ручной режим и т. д.  В ручном режиме можно управлять заслонкой , используя клавиши БОЛЬШЕ и МЕНЬШЕ . Во время движения заслонки индицируется соответствующая стрелочка в левом углу нижней строчки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Н=0000мм  Тхов=00»                                                                                                                             «Рд=000.0 кПа            »   - 1-ое окно сокращенной индикации . Здесь Н –уровень воды в            деаэраторе , Тхов – температура химически очищенной воды ., Рд - давление воды в деаэраторе .     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"Tов=000  Tсв=000  "                                                                                                                      "Pов=000,0 кПа        "  -   2-ое окно сокращенной индикации . Здесь  Тов - температура обратной воды ., Тсв - температура сетевой воды , Ров - давление обратной воды .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"W=000,0. м3/ч    "                                                                                                                             "Tгв=000               "  -  -   3-е окно сокращенной индикации . Здесь </w:t>
      </w:r>
      <w:r>
        <w:rPr>
          <w:sz w:val="28"/>
          <w:lang w:val="en-US"/>
        </w:rPr>
        <w:t>W</w:t>
      </w:r>
      <w:r>
        <w:rPr>
          <w:sz w:val="28"/>
        </w:rPr>
        <w:t xml:space="preserve"> - расход воды , Тгв - температура горячей воды 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«Моторесурс,   ч/м»        -   моторесурс в часах и минутах.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Права доступа»  (отображает право доступа в режим МОНИТОР ("Да" , "Нет"). Если "Нет" то нажав кнопку БОЛЬШЕ, и набрав пароль, можно перейти в режим "Да". После чего нажать кнопку ВЫБОР ИНДИКАЦИИ и перейти в следующее окно с надписью "Вход в МОНИТОР разрешен", нажать кнопку БОЛЬШЕ и войти в режим МОНИТОР. Работа в режиме МОНИТОР, и выход из режима, производится как описано выше. Для запрещения доступа в режим МОНИТОР необходимо находясь в окне «Права доступа» нажать кнопку МЕНЬШЕ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Дата: , Время: » (отображение текущей даты и времени)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Журнал аварий». (это окно  служит в качестве журнала аварийных событий. При входе в него отображается аварийная ситуация, которая произошла последней и дата произошедшей аварии. Для того, чтобы просмотреть журнал, необходимо нажимать кнопки БОЛЬШЕ или МЕНЬШЕ. В верхней строке будет отображаться дата, а в нижней строке - наименование аварии, произошедшей в это время. В данный журнал вмещается 256 аварийных сообщений. При появлении 257-го сообщение становится последним, а первое пропадает и так по кругу. Их можно просмотреть при помощи кнопок БОЛЬШЕ или МЕНЬШЕ). </w:t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«Предуп-я: 03/05» - индикация и блокировка предупредительных сигналов:03 - номер текущего предупреждения, 05 - общее кол-во предупреждений на данный момент.  Сигнал можно выбрать, нажав кнопку БОЛЬШЕ (МЕНЬШЕ), а заблокировать нажатием кнопки СБРОС ЗВОНКА. При вводе блокировки на конкретный сигнал около его текущего номера появляется символ "#" Снятие блокировки происходит автоматически после пропадания соответствующего сигнала.   </w:t>
      </w:r>
    </w:p>
    <w:p>
      <w:pPr>
        <w:pStyle w:val="TextBodyIndent"/>
        <w:keepNext w:val="true"/>
        <w:spacing w:before="120" w:after="0"/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Подать питание на блок. Если есть необходимость - произвести тестирование или изменение уставок. Нажать кнопку ПУСК. Произойдет проверка звонка аварии и блок перейдет в рабочее состояние .Разрешенные регуляторы начнут работать .и подлежащие контролю входные сигналы начнут контролироваться .При возникновении нештатной ситуации включается звонок аварии и информация о ней записывается в журнал аварий .Для выключения звонка нужно либо устранить причину либо войти в окно «Предуп-я» и заблокировать данный сигнал (см. выше описание окон индикации).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sz w:val="28"/>
        </w:rPr>
        <w:t xml:space="preserve">Ситуация «Неиспр ТС» (неисправность термосопротивления) происходит, если показания температуры ниже 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ли выше +2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ля ТСМ (+650 </w:t>
      </w:r>
      <w:r>
        <w:rPr>
          <w:sz w:val="28"/>
          <w:vertAlign w:val="superscript"/>
        </w:rPr>
        <w:t>0</w:t>
      </w:r>
      <w:r>
        <w:rPr>
          <w:sz w:val="28"/>
        </w:rPr>
        <w:t>С для ТСП).</w:t>
      </w:r>
    </w:p>
    <w:p>
      <w:pPr>
        <w:pStyle w:val="TextBodyIndent"/>
        <w:spacing w:before="12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Каждый из регуляторов может быть переведен в ручной режим и наоборот из соответствующего окна .</w:t>
      </w:r>
    </w:p>
    <w:p>
      <w:pPr>
        <w:pStyle w:val="TextBodyIndent"/>
        <w:jc w:val="both"/>
        <w:rPr>
          <w:bCs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Внмание !!!</w:t>
      </w:r>
      <w:r>
        <w:rPr>
          <w:sz w:val="28"/>
        </w:rPr>
        <w:t xml:space="preserve"> Работа регуляторов в ручном режиме , а также переключение с автоматического режима  в ручной и наоборот возможно только если флаг «Наладка рег-ров» установлен в состояние «Да» ,потому что иначе необходимые для этого окна становятся невидимыми 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bCs/>
          <w:sz w:val="28"/>
        </w:rPr>
        <w:t>Возможно при подаче питания появление в нижней строке надписи "Неисправны кнопки". Это говорит о том, что одна или несколько кнопок перестали функционировать. Неисправные кнопки на индикаторе блока высвечиваются в виде звёздочек. Необходима их замена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С периодичностью устанавливаемой эксплуатационной орга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Normal"/>
        <w:suppressAutoHyphens w:val="true"/>
        <w:autoSpaceDE w:val="false"/>
        <w:ind w:right="1232" w:hanging="0"/>
        <w:rPr>
          <w:sz w:val="28"/>
        </w:rPr>
      </w:pPr>
      <w:r>
        <w:rPr>
          <w:sz w:val="28"/>
        </w:rPr>
        <w:t>По окончанию работы, находясь в исходном состоянии произвести отключение блока от сети. Для этого необходимо нажать кнопку СТОП. На дисплее отобразится надпись "Выключить питание". Тумблером СЕТЬ произвести отключение.</w:t>
      </w:r>
    </w:p>
    <w:p>
      <w:pPr>
        <w:pStyle w:val="TextBodyIndent"/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sectPr>
      <w:footerReference w:type="default" r:id="rId4"/>
      <w:footerReference w:type="first" r:id="rId5"/>
      <w:type w:val="nextPage"/>
      <w:pgSz w:w="12240" w:h="15840"/>
      <w:pgMar w:left="567" w:right="1247" w:gutter="567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uppressAutoHyphens w:val="true"/>
      <w:autoSpaceDE w:val="false"/>
      <w:ind w:left="284" w:right="-141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0:00Z</dcterms:created>
  <dc:creator>USER</dc:creator>
  <dc:description/>
  <dc:language>en-US</dc:language>
  <cp:lastModifiedBy>USER</cp:lastModifiedBy>
  <cp:lastPrinted>2004-09-06T13:29:00Z</cp:lastPrinted>
  <dcterms:modified xsi:type="dcterms:W3CDTF">2006-10-02T13:13:00Z</dcterms:modified>
  <cp:revision>93</cp:revision>
  <dc:subject/>
  <dc:title>ИНСТРУКЦИЯ ПО ОБСЛУЖИВАНИЮ</dc:title>
</cp:coreProperties>
</file>