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Г-1.0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01"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Контр. 2 плам.</w:t>
        <w:tab/>
        <w:t>- включение контроля 2-го пламени.</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воды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воды на входе» (температура на датчике Т воды на входе)</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4-09-08T16:30:00Z</cp:lastPrinted>
  <dcterms:modified xsi:type="dcterms:W3CDTF">2006-12-25T14:04:00Z</dcterms:modified>
  <cp:revision>101</cp:revision>
  <dc:subject/>
  <dc:title>ИНСТРУКЦИЯ ПО ОБСЛУЖИВАНИЮ</dc:title>
</cp:coreProperties>
</file>