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5885</wp:posOffset>
                      </wp:positionH>
                      <wp:positionV relativeFrom="paragraph">
                        <wp:posOffset>-311785</wp:posOffset>
                      </wp:positionV>
                      <wp:extent cx="0" cy="1422781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27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55pt,-24.55pt" to="-207.55pt,1095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91135</wp:posOffset>
                      </wp:positionV>
                      <wp:extent cx="1837690" cy="3920490"/>
                      <wp:effectExtent l="5080" t="952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7800" cy="3920400"/>
                                <a:chOff x="0" y="0"/>
                                <a:chExt cx="1837800" cy="39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65016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56772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62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196280"/>
                                  <a:ext cx="98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393200"/>
                                  <a:ext cx="54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131436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37428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552120"/>
                                  <a:ext cx="156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73644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920400"/>
                                  <a:ext cx="180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2120" y="830520"/>
                                  <a:ext cx="0" cy="27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040" y="1386720"/>
                                  <a:ext cx="6775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2320" y="1380600"/>
                                  <a:ext cx="0" cy="200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040" y="64836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994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869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279360"/>
                                  <a:ext cx="69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37728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5792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4579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73296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6200"/>
                                  <a:ext cx="101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028160"/>
                                  <a:ext cx="57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000" y="8197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14864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558440"/>
                                  <a:ext cx="99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040" y="1558440"/>
                                  <a:ext cx="224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093760"/>
                                  <a:ext cx="26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284200"/>
                                  <a:ext cx="26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0920" y="280800"/>
                                  <a:ext cx="0" cy="344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7828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45072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2240" y="2187720"/>
                                  <a:ext cx="0" cy="172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8712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74160"/>
                                  <a:ext cx="42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3120" y="1028160"/>
                                  <a:ext cx="900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64440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9120" y="7308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560" y="2577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080" y="4395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120" y="8013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120" y="13539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5260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2009160"/>
                                  <a:ext cx="1713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1877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" y="2547720"/>
                                  <a:ext cx="18313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9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960" y="15984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880" y="0"/>
                                    <a:ext cx="171360" cy="36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182880"/>
                                    <a:ext cx="133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40" y="300672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18780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91116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113400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1036800"/>
                                  <a:ext cx="66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800" y="1196280"/>
                                  <a:ext cx="23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965960"/>
                                  <a:ext cx="9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600" y="188856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239472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0320" y="1965960"/>
                                  <a:ext cx="25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507040"/>
                                  <a:ext cx="90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25070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10191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417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120" y="6444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19627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120" y="21798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120" y="24782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5pt;margin-top:15.05pt;width:144.7pt;height:308.65pt" coordorigin="-127,301" coordsize="2894,6173">
                      <v:line id="shape_0" from="-117,1325" to="832,1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53;top:1195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27,2185" to="-127,2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1,2185" to="1471,2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2495" to="759,24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78;top:2371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7,5615" to="2162,56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5895" to="2342,58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6185" to="2522,6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6475" to="2732,64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9,1609" to="2349,59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4,2485" to="2180,24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6,2475" to="2176,56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3,1322" to="2322,1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84;top:615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1,753" to="848,7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,741" to="2329,7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72;top:895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7,1022" to="1472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22" to="2332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83;top:1455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7,1602" to="1482,16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920" to="802,19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3,1592" to="2342,15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72;top:2642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99,2755" to="1465,27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7,2755" to="2189,27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3598" to="292,35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3898" to="292,38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6,743" to="2536,61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3,739" to="2522,7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2,1011" to="2521,10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7,3746" to="2727,64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89;top:301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98,438" to="1491,4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8,418" to="2522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3,1920" to="2206,246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16" to="2343,15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3,416" to="2533,7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493;top:707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497;top:99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06;top:156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36;top:243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37;top:2704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91;top:3465;width:269;height:56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543,3746" to="2747,37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17;top:4313;width:2884;height:570">
                        <v:line id="shape_0" from="-117,4461" to="362,44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17,4751" to="362,47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2696;top:4565;width:70;height:7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384;top:4313;width:269;height:56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633,4601" to="2732,46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122,5036" to="1242,5036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22,5321" to="1242,5321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86;top:1736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487;top:2087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155,1934" to="2198,19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2,2185" to="2198,2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3397" to="1399,33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395;top:3275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314;top:4072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779,3397" to="2180,33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4249" to="1304,42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3,4249" to="2747,42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176;top:1906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465;top:367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06;top:1316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28;top:339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689;top:3734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689;top:4204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59990</wp:posOffset>
                      </wp:positionH>
                      <wp:positionV relativeFrom="paragraph">
                        <wp:posOffset>-204470</wp:posOffset>
                      </wp:positionV>
                      <wp:extent cx="199644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64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2pt;height:24.7pt;mso-wrap-distance-left:9.05pt;mso-wrap-distance-right:9.05pt;mso-wrap-distance-top:0pt;mso-wrap-distance-bottom:0pt;margin-top:-16.1pt;mso-position-vertical-relative:text;margin-left:-19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423035</wp:posOffset>
                      </wp:positionH>
                      <wp:positionV relativeFrom="paragraph">
                        <wp:posOffset>-671195</wp:posOffset>
                      </wp:positionV>
                      <wp:extent cx="2033905" cy="556895"/>
                      <wp:effectExtent l="5080" t="5080" r="1695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34000" cy="55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ДГГ-ГИП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12.1pt;margin-top:-52.9pt;width:160.1pt;height:43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ДГГ-ГИП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111  </w:t>
            </w:r>
            <w:r>
              <w:rPr>
                <w:b/>
                <w:bCs/>
              </w:rPr>
              <w:t xml:space="preserve">Клапан безопасности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а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м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онки не работаю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 заслон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156845</wp:posOffset>
                      </wp:positionV>
                      <wp:extent cx="0" cy="450850"/>
                      <wp:effectExtent l="14605" t="0" r="146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2.35pt" to="109.75pt,47.8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7195</wp:posOffset>
                </wp:positionH>
                <wp:positionV relativeFrom="paragraph">
                  <wp:posOffset>96520</wp:posOffset>
                </wp:positionV>
                <wp:extent cx="2139315" cy="75057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50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истаннц.  управлени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истанционный  сброс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газ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91pt;mso-wrap-distance-left:9pt;mso-wrap-distance-right:9pt;mso-wrap-distance-top:0pt;mso-wrap-distance-bottom:0pt;margin-top:7.6pt;mso-position-vertical-relative:text;margin-left:132.8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истаннц.  управлени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9pt;margin-top:-0.8pt;width:270.35pt;height:263.85pt" coordorigin="338,-16" coordsize="5407,5277">
                                  <v:group id="shape_0" style="position:absolute;left:3660;top:3171;width:2085;height:2090">
                                    <v:oval id="shape_0" fillcolor="white" stroked="t" o:allowincell="t" style="position:absolute;left:4184;top:3636;width:1057;height:1102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447;top:3861;width:172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814;top:3846;width:179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447;top:4333;width:171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814;top:4319;width:179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line id="shape_0" from="4642,3636" to="4642,3785" stroked="t" o:allowincell="t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642,3794" to="4739,3794" stroked="t" o:allowincell="t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47,3644" to="4747,3793" stroked="t" o:allowincell="t" style="position:absolute;flip:y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t" style="position:absolute;left:3937;top:3171;width:179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РОЗЕТКА ФД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line id="shape_0" from="4252,3636" to="4469,3875" stroked="t" o:allowincell="t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60,3629" to="4251,3629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957,3643" to="5181,3867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90,3644" to="5549,364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91,4484" to="4453,473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10,4739" to="4191,4739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980,4461" to="5219,470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20,4701" to="5389,4701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t" style="position:absolute;left:5300;top:3439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5310;top:4479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4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3670;top:3459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3660;top:4519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3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3672;top:4911;width:2009;height:34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Вид со стороны гнезд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</v:group>
                                  <v:line id="shape_0" from="354,137" to="1928,13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1,402" to="1955,40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,690" to="1941,6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,970" to="1941,97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4,1260" to="1928,12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4,1515" to="1943,15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6,1810" to="1965,18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6,2075" to="1935,20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6,2370" to="1950,237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1,19" to="2135,13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5,134" to="3162,1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5,-16" to="2105,13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7,291" to="2141,40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2,577" to="2126,68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8,849" to="2132,96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6,1137" to="2130,124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0,1414" to="2134,152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2,1688" to="2126,180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9,1960" to="2133,207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1,2255" to="2125,236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0,4204" to="2124,4316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5,261" to="2105,41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12,412" to="3169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12,691" to="3169,6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9,958" to="3175,9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3,1249" to="3169,124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0,1531" to="3166,15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0,1789" to="3166,178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0,2074" to="3166,20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1,2374" to="3157,23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5,543" to="2105,69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2,810" to="2102,95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6,1101" to="2096,125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9,1377" to="2099,152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3,1641" to="2093,179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3,1926" to="2093,207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4,2226" to="2084,237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5,4170" to="2075,4319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70,134" to="3170,37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48;top:4167;width:389;height:83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386;top:4245;width:725;height:42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342,4342" to="1931,43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,4617" to="1926,46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0,4914" to="1939,49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,5204" to="704,520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3,4898" to="723,520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80,4009" to="2180,41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5,4008" to="3204,40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97,4015" to="3197,51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5,5104" to="3174,510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0,4984" to="2160,510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0,4734" to="2349,47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5,4484" to="2364,44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3134;top:37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37;top:66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33;top:92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120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149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174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20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23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26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694;top:488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45,4060" to="1034,40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3,3784" to="3172,37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93;top:375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025,3774" to="1025,405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6,2540" to="2140,265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9,2496" to="2099,264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6,2659" to="3172,265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4,2652" to="1983,265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истанционный  сброс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газ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3pt,14.75pt" to="112.3pt,65.8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14630</wp:posOffset>
                </wp:positionH>
                <wp:positionV relativeFrom="paragraph">
                  <wp:posOffset>-10160</wp:posOffset>
                </wp:positionV>
                <wp:extent cx="3433445" cy="3350895"/>
                <wp:effectExtent l="635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3320" cy="3350880"/>
                          <a:chOff x="0" y="0"/>
                          <a:chExt cx="3433320" cy="3350880"/>
                        </a:xfrm>
                      </wpg:grpSpPr>
                      <wpg:grpSp>
                        <wpg:cNvGrpSpPr/>
                        <wpg:grpSpPr>
                          <a:xfrm>
                            <a:off x="2109600" y="2023920"/>
                            <a:ext cx="1324080" cy="1327320"/>
                          </a:xfrm>
                        </wpg:grpSpPr>
                        <wps:wsp>
                          <wps:cNvSpPr/>
                          <wps:spPr>
                            <a:xfrm>
                              <a:off x="332640" y="295200"/>
                              <a:ext cx="671760" cy="70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38120"/>
                              <a:ext cx="1098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4284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737640"/>
                              <a:ext cx="1090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7286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95200"/>
                              <a:ext cx="72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39528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120" y="30024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680" y="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ЗЕТКА Ф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75840" y="295200"/>
                              <a:ext cx="1386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" y="29052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3320" y="299520"/>
                              <a:ext cx="1429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300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960" y="833760"/>
                              <a:ext cx="16704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99540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81900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9712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1120" y="16992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83052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18288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572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104840"/>
                              <a:ext cx="127620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со стороны гнез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80" y="9720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82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2604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1036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7236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59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2768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1524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223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954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195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376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000" y="5493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732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440" y="907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1082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12546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1442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26798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1760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2718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4892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618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8031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9824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1462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3273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5177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3549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52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709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160" y="88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10522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1233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1423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040" y="2658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95400"/>
                            <a:ext cx="0" cy="23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0" y="2656080"/>
                            <a:ext cx="2476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2705760"/>
                            <a:ext cx="461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76732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4192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3056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31204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5560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2555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25596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280" y="325116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3174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0160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8576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49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29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595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776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96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119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303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494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68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114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5884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1308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392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320" y="2406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1623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160" y="1595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98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694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-0.8pt;width:270.35pt;height:263.85pt" coordorigin="338,-16" coordsize="5407,5277">
                <v:group id="shape_0" style="position:absolute;left:3660;top:3171;width:2085;height:2090">
                  <v:oval id="shape_0" fillcolor="white" stroked="t" o:allowincell="t" style="position:absolute;left:4184;top:3636;width:1057;height:110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447;top:3861;width:172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814;top:3846;width:179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447;top:4333;width:171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814;top:4319;width:179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642,3636" to="4642,3785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42,3794" to="4739,3794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7,3644" to="4747,3793" stroked="t" o:allowincell="t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t" style="position:absolute;left:3937;top:3171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ЗЕТКА Ф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252,3636" to="4469,3875" stroked="t" o:allowincell="t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60,3629" to="4251,3629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3643" to="5181,3867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0,3644" to="5549,364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1,4484" to="4453,473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0,4739" to="4191,4739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0,4461" to="5219,470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4701" to="5389,4701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t" style="position:absolute;left:5300;top:3439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5310;top:4479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3670;top:3459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3660;top:4519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3672;top:4911;width:20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со стороны гнез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354,137" to="1928,13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,402" to="1955,40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690" to="1941,6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970" to="1941,97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1260" to="1928,12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1515" to="1943,15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1810" to="1965,18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2075" to="1935,20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2370" to="1950,237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1,19" to="2135,13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5,134" to="3162,1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5,-16" to="2105,13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7,291" to="2141,40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2,577" to="2126,68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8,849" to="2132,96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6,1137" to="2130,124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0,1414" to="2134,152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2,1688" to="2126,180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9,1960" to="2133,207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1,2255" to="2125,236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0,4204" to="2124,4316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2105,261" to="2105,41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2,412" to="3169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691" to="3169,6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9,958" to="3175,9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3,1249" to="3169,124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531" to="3166,15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789" to="3166,178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2074" to="3166,20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1,2374" to="3157,23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5,543" to="2105,69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2,810" to="2102,95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6,1101" to="2096,125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9,1377" to="2099,152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3,1641" to="2093,179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3,1926" to="2093,207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4,2226" to="2084,237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5,4170" to="2075,4319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3170,134" to="3170,37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48;top:4167;width:38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386;top:4245;width:7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2,4342" to="1931,43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4617" to="1926,46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,4914" to="1939,49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,5204" to="704,520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,4898" to="723,520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0,4009" to="2180,41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5,4008" to="3204,40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7,4015" to="3197,51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5,5104" to="3174,510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4984" to="2160,510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0,4734" to="2349,47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5,4484" to="2364,44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3134;top:37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37;top:66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33;top:92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120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149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174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20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23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26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694;top:488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45,4060" to="1034,40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,3784" to="3172,37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93;top:375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25,3774" to="1025,405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6,2540" to="2140,265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9,2496" to="2099,264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6,2659" to="3172,265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,2652" to="1983,265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26210</wp:posOffset>
                </wp:positionH>
                <wp:positionV relativeFrom="paragraph">
                  <wp:posOffset>187325</wp:posOffset>
                </wp:positionV>
                <wp:extent cx="0" cy="649605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4.75pt" to="112.3pt,65.8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1465</wp:posOffset>
                </wp:positionH>
                <wp:positionV relativeFrom="paragraph">
                  <wp:posOffset>-7620</wp:posOffset>
                </wp:positionV>
                <wp:extent cx="427990" cy="2470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9.45pt;mso-wrap-distance-left:9.05pt;mso-wrap-distance-right:9.05pt;mso-wrap-distance-top:0pt;mso-wrap-distance-bottom:0pt;margin-top:-0.6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1515</wp:posOffset>
                </wp:positionH>
                <wp:positionV relativeFrom="paragraph">
                  <wp:posOffset>91440</wp:posOffset>
                </wp:positionV>
                <wp:extent cx="285115" cy="5327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41.95pt;mso-wrap-distance-left:9.05pt;mso-wrap-distance-right:9.05pt;mso-wrap-distance-top:0pt;mso-wrap-distance-bottom:0pt;margin-top:7.2pt;mso-position-vertical-relative:text;margin-left:25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7740</wp:posOffset>
                </wp:positionH>
                <wp:positionV relativeFrom="paragraph">
                  <wp:posOffset>84455</wp:posOffset>
                </wp:positionV>
                <wp:extent cx="2094865" cy="5327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 от 2,2 до 6,8 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41.95pt;mso-wrap-distance-left:9.05pt;mso-wrap-distance-right:9.05pt;mso-wrap-distance-top:0pt;mso-wrap-distance-bottom:0pt;margin-top:6.65pt;mso-position-vertical-relative:text;margin-left:27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>= от 2,2 до 6,8 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В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33985</wp:posOffset>
                      </wp:positionV>
                      <wp:extent cx="27622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10.55pt" to="65.2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7310</wp:posOffset>
                      </wp:positionV>
                      <wp:extent cx="36195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3pt" to="43.4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3175</wp:posOffset>
                      </wp:positionV>
                      <wp:extent cx="43815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0.25pt" to="99.7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3175</wp:posOffset>
                      </wp:positionV>
                      <wp:extent cx="0" cy="1524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75pt,0.25pt" to="99.75pt,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+5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30810</wp:posOffset>
                      </wp:positionV>
                      <wp:extent cx="27622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10.3pt" to="65.3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66040</wp:posOffset>
                      </wp:positionV>
                      <wp:extent cx="3619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5.2pt" to="43.7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50800</wp:posOffset>
                      </wp:positionV>
                      <wp:extent cx="266700" cy="0"/>
                      <wp:effectExtent l="0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4pt" to="86.95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-6350</wp:posOffset>
                      </wp:positionV>
                      <wp:extent cx="390525" cy="12382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75pt;margin-top:-0.5pt;width:30.7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41275</wp:posOffset>
                      </wp:positionV>
                      <wp:extent cx="0" cy="180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75pt,3.25pt" to="126.7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41275</wp:posOffset>
                      </wp:positionV>
                      <wp:extent cx="9525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5pt,3.25pt" to="126.7pt,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ратной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2230</wp:posOffset>
                      </wp:positionV>
                      <wp:extent cx="36195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4.9pt" to="43.1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0325</wp:posOffset>
                      </wp:positionV>
                      <wp:extent cx="285750" cy="285750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75pt" to="36.7pt,2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35560</wp:posOffset>
                      </wp:positionV>
                      <wp:extent cx="45085" cy="4508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4pt;margin-top:2.8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69850</wp:posOffset>
                      </wp:positionV>
                      <wp:extent cx="7810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5.5pt" to="126.7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78740</wp:posOffset>
                      </wp:positionV>
                      <wp:extent cx="285115" cy="53276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41.95pt;mso-wrap-distance-left:9.05pt;mso-wrap-distance-right:9.05pt;mso-wrap-distance-top:0pt;mso-wrap-distance-bottom:0pt;margin-top:6.2pt;mso-position-vertical-relative:text;margin-left:4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83185</wp:posOffset>
                      </wp:positionV>
                      <wp:extent cx="2094865" cy="53276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486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= от 2,2 до 6,8 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95pt;height:41.95pt;mso-wrap-distance-left:9.05pt;mso-wrap-distance-right:9.05pt;mso-wrap-distance-top:0pt;mso-wrap-distance-bottom:0pt;margin-top:6.55pt;mso-position-vertical-relative:text;margin-left:6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 от 2,2 до 6,8 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41910</wp:posOffset>
                      </wp:positionV>
                      <wp:extent cx="85725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3.3pt" to="43.45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30480</wp:posOffset>
                      </wp:positionV>
                      <wp:extent cx="78105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2.4pt" to="126.9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2385</wp:posOffset>
                      </wp:positionV>
                      <wp:extent cx="0" cy="18097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.55pt" to="126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+5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-15240</wp:posOffset>
                      </wp:positionV>
                      <wp:extent cx="27622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-1.2pt" to="65.5pt,-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33985</wp:posOffset>
                      </wp:positionV>
                      <wp:extent cx="27622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10.55pt" to="64.9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7785</wp:posOffset>
                      </wp:positionV>
                      <wp:extent cx="371475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55pt" to="43.4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49530</wp:posOffset>
                      </wp:positionV>
                      <wp:extent cx="266700" cy="0"/>
                      <wp:effectExtent l="0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3.9pt" to="86.45pt,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-7620</wp:posOffset>
                      </wp:positionV>
                      <wp:extent cx="390525" cy="12382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75pt;margin-top:-0.6pt;width:30.7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99060</wp:posOffset>
                      </wp:positionV>
                      <wp:extent cx="0" cy="123825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7.8pt" to="99pt,1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59055</wp:posOffset>
                      </wp:positionV>
                      <wp:extent cx="133350" cy="0"/>
                      <wp:effectExtent l="0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5pt,4.65pt" to="126.2pt,4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135890</wp:posOffset>
                      </wp:positionV>
                      <wp:extent cx="1313815" cy="75184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81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При входе  0-5 мА резистор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1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При входе  4-20 мА резистор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250 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3.45pt;height:59.2pt;mso-wrap-distance-left:9.05pt;mso-wrap-distance-right:9.05pt;mso-wrap-distance-top:0pt;mso-wrap-distance-bottom:0pt;margin-top:10.7pt;mso-position-vertical-relative:text;margin-left:23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0-5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Г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6835</wp:posOffset>
                      </wp:positionV>
                      <wp:extent cx="3810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6.05pt" to="44.2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78105</wp:posOffset>
                      </wp:positionV>
                      <wp:extent cx="43815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6.15pt" to="99.9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40640</wp:posOffset>
                      </wp:positionV>
                      <wp:extent cx="0" cy="1143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3.2pt" to="74.5pt,1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40640</wp:posOffset>
                      </wp:positionV>
                      <wp:extent cx="189547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3.2pt" to="223.7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1115</wp:posOffset>
                      </wp:positionV>
                      <wp:extent cx="0" cy="58102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2.45pt" to="224.5pt,4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12395</wp:posOffset>
                      </wp:positionV>
                      <wp:extent cx="1780540" cy="437515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054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РАС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АЗА  0 - 5 мА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или 4-20 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0.2pt;height:34.45pt;mso-wrap-distance-left:9.05pt;mso-wrap-distance-right:9.05pt;mso-wrap-distance-top:0pt;mso-wrap-distance-bottom:0pt;margin-top:8.85pt;mso-position-vertical-relative:text;margin-left:8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АЗА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ход газа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69215</wp:posOffset>
                      </wp:positionV>
                      <wp:extent cx="63817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5.45pt" to="65.4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2540</wp:posOffset>
                      </wp:positionV>
                      <wp:extent cx="219075" cy="38100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25pt;margin-top:0.2pt;width:17.2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70485</wp:posOffset>
                      </wp:positionV>
                      <wp:extent cx="133350" cy="219075"/>
                      <wp:effectExtent l="4445" t="2540" r="4445" b="25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320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5.55pt" to="25.7pt,22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47625</wp:posOffset>
                      </wp:positionV>
                      <wp:extent cx="45085" cy="4508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75pt;margin-top:3.7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40640</wp:posOffset>
                      </wp:positionV>
                      <wp:extent cx="219075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3.2pt" to="83.4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90170</wp:posOffset>
                      </wp:positionV>
                      <wp:extent cx="295275" cy="10033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pt;margin-top:7.1pt;width:23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37795</wp:posOffset>
                      </wp:positionV>
                      <wp:extent cx="5715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5pt,10.85pt" to="30.2pt,1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35890</wp:posOffset>
                      </wp:positionV>
                      <wp:extent cx="15811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0.7pt" to="66.5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33350</wp:posOffset>
                      </wp:positionV>
                      <wp:extent cx="133350" cy="219075"/>
                      <wp:effectExtent l="4445" t="2540" r="4445" b="2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320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05pt,10.5pt" to="49.5pt,27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125730</wp:posOffset>
                      </wp:positionV>
                      <wp:extent cx="45085" cy="4508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4.6pt;margin-top:9.9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0160</wp:posOffset>
                      </wp:positionV>
                      <wp:extent cx="647700" cy="361950"/>
                      <wp:effectExtent l="2540" t="4445" r="254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0.8pt" to="66.1pt,2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88265</wp:posOffset>
                      </wp:positionV>
                      <wp:extent cx="0" cy="762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6.95pt" to="75.2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2065</wp:posOffset>
                      </wp:positionV>
                      <wp:extent cx="18954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0.95pt" to="224.4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05410</wp:posOffset>
                      </wp:positionV>
                      <wp:extent cx="0" cy="66675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8.3pt" to="75.15pt,1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95885</wp:posOffset>
                      </wp:positionV>
                      <wp:extent cx="191452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7.55pt" to="225.8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95885</wp:posOffset>
                      </wp:positionV>
                      <wp:extent cx="0" cy="561975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6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15pt,7.55pt" to="225.15pt,5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43180</wp:posOffset>
                      </wp:positionV>
                      <wp:extent cx="247650" cy="190500"/>
                      <wp:effectExtent l="0" t="0" r="0" b="0"/>
                      <wp:wrapNone/>
                      <wp:docPr id="6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5pt;mso-wrap-distance-left:9.05pt;mso-wrap-distance-right:9.05pt;mso-wrap-distance-top:0pt;mso-wrap-distance-bottom:0pt;margin-top:3.4pt;mso-position-vertical-relative:text;margin-left:42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1435</wp:posOffset>
                      </wp:positionV>
                      <wp:extent cx="45085" cy="4508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55pt;margin-top:4.0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6835</wp:posOffset>
                      </wp:positionV>
                      <wp:extent cx="638175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6.05pt" to="66.1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9685</wp:posOffset>
                      </wp:positionV>
                      <wp:extent cx="219075" cy="38100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9pt;margin-top:1.55pt;width:17.2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-1905</wp:posOffset>
                      </wp:positionV>
                      <wp:extent cx="1990090" cy="437515"/>
                      <wp:effectExtent l="0" t="0" r="0" b="0"/>
                      <wp:wrapNone/>
                      <wp:docPr id="7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09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истанционн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 - 5 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6.7pt;height:34.45pt;mso-wrap-distance-left:9.05pt;mso-wrap-distance-right:9.05pt;mso-wrap-distance-top:0pt;mso-wrap-distance-bottom:0pt;margin-top:-0.15pt;mso-position-vertical-relative:text;margin-left:8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истанционное 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0 - 5 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57785</wp:posOffset>
                      </wp:positionV>
                      <wp:extent cx="219075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4.55pt" to="84.1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347470</wp:posOffset>
                      </wp:positionH>
                      <wp:positionV relativeFrom="paragraph">
                        <wp:posOffset>140335</wp:posOffset>
                      </wp:positionV>
                      <wp:extent cx="2828290" cy="2752725"/>
                      <wp:effectExtent l="5080" t="0" r="0" b="1143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8160" cy="2752560"/>
                                <a:chOff x="0" y="0"/>
                                <a:chExt cx="2828160" cy="27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96000" y="320760"/>
                                  <a:ext cx="1362240" cy="2200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47640" y="13320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7640" y="32364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7640" y="51444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40" y="13320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40" y="32364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080" y="51444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8840" y="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8840" y="19044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8840" y="38088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7596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3816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8280" y="93348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8280" y="113328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8280" y="133344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93348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3328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3344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9120" y="79992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9760" y="100008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9760" y="120024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440" y="876240"/>
                                    <a:ext cx="0" cy="73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1609560"/>
                                    <a:ext cx="361800" cy="35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6520" y="179064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179064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9160" y="220032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diamond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90720" y="1838160"/>
                                    <a:ext cx="37152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03360" y="2749680"/>
                                  <a:ext cx="2225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0"/>
                                  <a:ext cx="0" cy="2752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3120"/>
                                  <a:ext cx="1254240" cy="797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00" y="403920"/>
                                    <a:ext cx="930240" cy="38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         L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9         L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7200" cy="25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Х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4000" y="593640"/>
                                    <a:ext cx="92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403200"/>
                                    <a:ext cx="0" cy="39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6.1pt;margin-top:11.05pt;width:222.65pt;height:216.7pt" coordorigin="-2122,221" coordsize="4453,4334">
                      <v:group id="shape_0" style="position:absolute;left:-81;top:726;width:2145;height:3465">
                        <v:line id="shape_0" from="939,936" to="1913,936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939,1236" to="1913,1236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939,1536" to="1913,1536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-36,936" to="608,9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6,1236" to="608,12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51,1536" to="593,15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,726" to="924,93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,1026" to="924,123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,1326" to="924,153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5,846" to="745,14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0,786" to="820,13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4,2196" to="1898,2196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924,2511" to="1898,2511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924,2826" to="1898,2826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-66,2196" to="578,219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81,2511" to="563,251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81,2826" to="563,282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,1986" to="909,21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0,2301" to="894,251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0,2616" to="894,282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,2106" to="715,32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430;top:3261;width:569;height:5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00,3546" to="1269,35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,3546" to="429,35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24,4191" to="1868,4191" stroked="t" o:allowincell="t" style="position:absolute;flip:x">
                          <v:stroke color="black" weight="9360" startarrow="diamond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479;top:3621;width:584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-1172,4551" to="2331,4551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00,221" to="2300,455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-2122;top:2541;width:1975;height:1254">
                        <v:shape id="shape_0" fillcolor="white" stroked="t" o:allowincell="t" style="position:absolute;left:-1612;top:3177;width:146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        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        L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fillcolor="white" stroked="t" o:allowincell="t" style="position:absolute;left:-2122;top:2541;width:719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-1612,3476" to="-153,34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152,3176" to="-1152,37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</w:rPr>
              <w:t>Дистанционное зад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41910</wp:posOffset>
                      </wp:positionV>
                      <wp:extent cx="638175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3.3pt" to="66.1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108585</wp:posOffset>
                      </wp:positionV>
                      <wp:extent cx="0" cy="9525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8.55pt" to="74.4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0955</wp:posOffset>
                      </wp:positionV>
                      <wp:extent cx="45085" cy="4508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6pt;margin-top:1.6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33470</wp:posOffset>
                </wp:positionH>
                <wp:positionV relativeFrom="paragraph">
                  <wp:posOffset>51435</wp:posOffset>
                </wp:positionV>
                <wp:extent cx="191452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4.05pt" to="436.8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b/>
          <w:bCs/>
          <w:lang w:val="en-US"/>
        </w:rPr>
        <w:t xml:space="preserve">R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8165</wp:posOffset>
                </wp:positionH>
                <wp:positionV relativeFrom="paragraph">
                  <wp:posOffset>300990</wp:posOffset>
                </wp:positionV>
                <wp:extent cx="1161415" cy="33274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80В 50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6.2pt;mso-wrap-distance-left:9.05pt;mso-wrap-distance-right:9.05pt;mso-wrap-distance-top:0pt;mso-wrap-distance-bottom:0pt;margin-top:23.7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380В 50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0540</wp:posOffset>
                </wp:positionH>
                <wp:positionV relativeFrom="paragraph">
                  <wp:posOffset>1024890</wp:posOffset>
                </wp:positionV>
                <wp:extent cx="1218565" cy="551815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Вентиля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3.45pt;mso-wrap-distance-left:9.05pt;mso-wrap-distance-right:9.05pt;mso-wrap-distance-top:0pt;mso-wrap-distance-bottom:0pt;margin-top:80.7pt;mso-position-vertical-relative:text;margin-left:24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Вентилято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24381"/>
      <w:pgMar w:left="87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7:52:00Z</dcterms:created>
  <dc:creator>USER</dc:creator>
  <dc:description>70%</dc:description>
  <dc:language>en-US</dc:language>
  <cp:lastModifiedBy>USER</cp:lastModifiedBy>
  <cp:lastPrinted>2004-08-18T11:43:00Z</cp:lastPrinted>
  <dcterms:modified xsi:type="dcterms:W3CDTF">2004-12-27T09:38:00Z</dcterms:modified>
  <cp:revision>6</cp:revision>
  <dc:subject/>
  <dc:title>              </dc:title>
</cp:coreProperties>
</file>