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6380" w:right="-284" w:hanging="0"/>
        <w:rPr>
          <w:b/>
          <w:b/>
          <w:bCs/>
          <w:szCs w:val="20"/>
        </w:rPr>
      </w:pPr>
      <w:r>
        <w:rPr>
          <w:b/>
          <w:bCs/>
          <w:szCs w:val="20"/>
        </w:rPr>
        <w:t>ПРИЛОЖЕНИЕ 2</w:t>
      </w:r>
    </w:p>
    <w:tbl>
      <w:tblPr>
        <w:tblW w:w="23106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0"/>
        <w:gridCol w:w="1080"/>
        <w:gridCol w:w="1080"/>
        <w:gridCol w:w="960"/>
        <w:gridCol w:w="960"/>
        <w:gridCol w:w="960"/>
        <w:gridCol w:w="960"/>
        <w:gridCol w:w="960"/>
        <w:gridCol w:w="840"/>
        <w:gridCol w:w="81"/>
        <w:gridCol w:w="759"/>
        <w:gridCol w:w="960"/>
        <w:gridCol w:w="600"/>
        <w:gridCol w:w="600"/>
        <w:gridCol w:w="600"/>
        <w:gridCol w:w="1080"/>
        <w:gridCol w:w="960"/>
        <w:gridCol w:w="1080"/>
        <w:gridCol w:w="1080"/>
        <w:gridCol w:w="720"/>
        <w:gridCol w:w="720"/>
        <w:gridCol w:w="906"/>
      </w:tblGrid>
      <w:tr>
        <w:trPr/>
        <w:tc>
          <w:tcPr>
            <w:tcW w:w="51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перация, исполнительное устройство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jc w:val="center"/>
              <w:rPr>
                <w:b/>
                <w:b/>
                <w:bCs/>
                <w:sz w:val="28"/>
                <w:szCs w:val="20"/>
                <w:lang w:val="en-US"/>
              </w:rPr>
            </w:pPr>
            <w:r>
              <w:rPr>
                <w:b/>
                <w:bCs/>
                <w:sz w:val="28"/>
                <w:szCs w:val="20"/>
              </w:rPr>
              <w:t>МДГГ-ГИПС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ояние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11280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638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 О З Ж И Г</w:t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 А Б О Т А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СТАНОВ</w:t>
            </w:r>
          </w:p>
        </w:tc>
        <w:tc>
          <w:tcPr>
            <w:tcW w:w="906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222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состояние</w:t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33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ерметичность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 р о д у в к 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к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жигание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55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рогр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Большое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горе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алое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горение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ат-  ны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/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</w:tc>
        <w:tc>
          <w:tcPr>
            <w:tcW w:w="906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ыключатель СЕТЬ</w:t>
            </w:r>
          </w:p>
        </w:tc>
        <w:tc>
          <w:tcPr>
            <w:tcW w:w="17946" w:type="dxa"/>
            <w:gridSpan w:val="21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9375</wp:posOffset>
                      </wp:positionV>
                      <wp:extent cx="112776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77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6.25pt;width:88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нопка ПУСК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346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10.6pt;width:1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Контроль: Взрыв газов в топке. Р  газа&gt;, &lt;. 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3665</wp:posOffset>
                      </wp:positionV>
                      <wp:extent cx="83820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18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95pt;width:65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кажущегося пламени 1,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4135</wp:posOffset>
                      </wp:positionV>
                      <wp:extent cx="396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2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05pt;width:31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Давление воздуха низкое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9380</wp:posOffset>
                      </wp:positionV>
                      <wp:extent cx="6248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9.4pt;width:49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Заслонки не работают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49090</wp:posOffset>
                      </wp:positionH>
                      <wp:positionV relativeFrom="paragraph">
                        <wp:posOffset>104140</wp:posOffset>
                      </wp:positionV>
                      <wp:extent cx="2204720" cy="12509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4640" cy="12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26.7pt;margin-top:8.2pt;width:173.55pt;height:9.8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-5080</wp:posOffset>
                      </wp:positionV>
                      <wp:extent cx="0" cy="3048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9pt,-0.4pt" to="320.9pt,2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35600</wp:posOffset>
                      </wp:positionH>
                      <wp:positionV relativeFrom="paragraph">
                        <wp:posOffset>-5080</wp:posOffset>
                      </wp:positionV>
                      <wp:extent cx="0" cy="3048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pt,-0.4pt" to="428pt,2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ВГ не работает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7470</wp:posOffset>
                      </wp:positionV>
                      <wp:extent cx="9296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6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6.1pt;width:73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авление воды низкое, высокое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6515</wp:posOffset>
                      </wp:positionV>
                      <wp:extent cx="48006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45pt;width:37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герметичности (натечка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35560</wp:posOffset>
                      </wp:positionV>
                      <wp:extent cx="4572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2.8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герметичности(утечка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90805</wp:posOffset>
                      </wp:positionV>
                      <wp:extent cx="10668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15pt;width:83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наличия Пламени 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9850</wp:posOffset>
                      </wp:positionV>
                      <wp:extent cx="381000" cy="177800"/>
                      <wp:effectExtent l="14605" t="14605" r="14605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5pt;width:29.95pt;height:13.95pt;mso-wrap-style:none;v-text-anchor:middle">
                      <v:fill o:detectmouseclick="t" type="solid" color2="#7f7f7f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65405</wp:posOffset>
                      </wp:positionV>
                      <wp:extent cx="2540000" cy="187325"/>
                      <wp:effectExtent l="14605" t="15240" r="14605" b="139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016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3pt;margin-top:5.15pt;width:199.95pt;height:14.7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наличия Пламени 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48895</wp:posOffset>
                      </wp:positionV>
                      <wp:extent cx="25273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1.35pt;margin-top:3.85pt;width:198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ентилятор горелки                   Вых.№ 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04140</wp:posOffset>
                      </wp:positionV>
                      <wp:extent cx="9296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6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2pt;width:73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безопасности                  Вых.№ 1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2865</wp:posOffset>
                      </wp:positionV>
                      <wp:extent cx="6096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95pt;width:4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2865</wp:posOffset>
                      </wp:positionV>
                      <wp:extent cx="15240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50.35pt;margin-top:4.95pt;width:11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2865</wp:posOffset>
                      </wp:positionV>
                      <wp:extent cx="13716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95pt;width:10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отсекатель                      Вых.№ 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1910</wp:posOffset>
                      </wp:positionV>
                      <wp:extent cx="10668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3pt;width:83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1910</wp:posOffset>
                      </wp:positionV>
                      <wp:extent cx="42672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70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3pt;width:3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Трансформатор зажигания       Вых.№ 1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97155</wp:posOffset>
                      </wp:positionV>
                      <wp:extent cx="6096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65pt;width:4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запальника                    Вых.№ 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6200</wp:posOffset>
                      </wp:positionV>
                      <wp:extent cx="685800" cy="152400"/>
                      <wp:effectExtent l="14605" t="14605" r="14605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6pt;width:53.95pt;height:11.95pt;mso-wrap-style:none;v-text-anchor:middle">
                      <v:fill o:detectmouseclick="t" type="solid" color2="#7f7f7f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76200</wp:posOffset>
                      </wp:positionV>
                      <wp:extent cx="2590800" cy="152400"/>
                      <wp:effectExtent l="14605" t="14605" r="14605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35pt;margin-top:6pt;width:203.95pt;height:11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горелки                           Вых.№ 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5245</wp:posOffset>
                      </wp:positionV>
                      <wp:extent cx="28956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35pt;width:22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оздушная заслонка, открыть  Вых.№ 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4572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533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533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7620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5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оздушная заслонка, закрыть  Вых.№ 1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89535</wp:posOffset>
                      </wp:positionV>
                      <wp:extent cx="4572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05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89535</wp:posOffset>
                      </wp:positionV>
                      <wp:extent cx="533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05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азовая заслонка, открыть       Вых.№ 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8580</wp:posOffset>
                      </wp:positionV>
                      <wp:extent cx="4572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4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8580</wp:posOffset>
                      </wp:positionV>
                      <wp:extent cx="533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4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8580</wp:posOffset>
                      </wp:positionV>
                      <wp:extent cx="533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4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азовая заслонка, закрыть       Вых.№ 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7625</wp:posOffset>
                      </wp:positionV>
                      <wp:extent cx="533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75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7625</wp:posOffset>
                      </wp:positionV>
                      <wp:extent cx="7620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75pt;width:5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вонок аварии                              Вых.№ 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78740</wp:posOffset>
                      </wp:positionV>
                      <wp:extent cx="533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45pt;margin-top:6.2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0960</wp:posOffset>
                      </wp:positionV>
                      <wp:extent cx="3048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8pt;width:23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Работа                                            Вых.№ 7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32715</wp:posOffset>
                      </wp:positionV>
                      <wp:extent cx="9572625" cy="15240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27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45pt;margin-top:10.45pt;width:753.7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Авария                                           Вых.№  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82550</wp:posOffset>
                      </wp:positionV>
                      <wp:extent cx="3937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25pt;margin-top:6.5pt;width:30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ламя                                            Вых.№ 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16840</wp:posOffset>
                      </wp:positionV>
                      <wp:extent cx="11296650" cy="1397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9680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.6pt;margin-top:9.2pt;width:889.45pt;height:10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вижение  заслонок                    Вых.№ 9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96520</wp:posOffset>
                      </wp:positionV>
                      <wp:extent cx="6985635" cy="15240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58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-2.1pt;margin-top:7.6pt;width:550pt;height:11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слонки не работают                 Вых.№ 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94615</wp:posOffset>
                      </wp:positionV>
                      <wp:extent cx="398145" cy="15240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0.25pt;margin-top:7.45pt;width:31.3pt;height:11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ндикация рабочего окна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</w:rPr>
              <w:t>МДГГ-ГИПС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еч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ечка?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ечка?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2 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ыть            ВЗ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ыть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/6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в-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кл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-р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ж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-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г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а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в,2с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-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/64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жи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ел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ев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/60/64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1 Пл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щ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/60/64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1 Пл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щ-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FF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ик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spacing w:before="222" w:after="0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68245</wp:posOffset>
                </wp:positionH>
                <wp:positionV relativeFrom="paragraph">
                  <wp:posOffset>116205</wp:posOffset>
                </wp:positionV>
                <wp:extent cx="457200" cy="152400"/>
                <wp:effectExtent l="14605" t="14605" r="1460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35pt;margin-top:9.15pt;width:35.95pt;height:1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bCs/>
          <w:sz w:val="20"/>
          <w:szCs w:val="20"/>
        </w:rPr>
        <w:t>- состояние кл.запальника зависит от флага.</w:t>
        <w:tab/>
        <w:tab/>
        <w:tab/>
        <w:tab/>
        <w:t>"Мщ-" - уменьшение мощности.</w:t>
        <w:tab/>
        <w:tab/>
        <w:tab/>
        <w:t>41 - пауза ; 60 - движение ВЗ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0945</wp:posOffset>
                </wp:positionH>
                <wp:positionV relativeFrom="paragraph">
                  <wp:posOffset>121285</wp:posOffset>
                </wp:positionV>
                <wp:extent cx="4572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5.35pt;margin-top:9.55pt;width:35.95pt;height:1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ab/>
        <w:tab/>
        <w:tab/>
        <w:tab/>
        <w:tab/>
        <w:t>"Мщ+" - увеличение мощности.</w:t>
        <w:tab/>
        <w:tab/>
        <w:tab/>
        <w:t xml:space="preserve">61 - контроль положения ВЗ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</w:t>
      </w:r>
      <w:r>
        <w:rPr>
          <w:b/>
          <w:bCs/>
          <w:sz w:val="20"/>
          <w:szCs w:val="20"/>
        </w:rPr>
        <w:t>- состояние зависит от дополнительных условий.</w:t>
        <w:tab/>
        <w:tab/>
        <w:tab/>
        <w:tab/>
        <w:t>"Мщ=  - состояние теплового равновесия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</w:t>
      </w:r>
    </w:p>
    <w:sectPr>
      <w:type w:val="nextPage"/>
      <w:pgSz w:orient="landscape" w:w="26082" w:h="21546"/>
      <w:pgMar w:left="1843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2:29:00Z</dcterms:created>
  <dc:creator>USER</dc:creator>
  <dc:description/>
  <dc:language>en-US</dc:language>
  <cp:lastModifiedBy>ХОЗЯИН</cp:lastModifiedBy>
  <cp:lastPrinted>2004-08-18T11:28:00Z</cp:lastPrinted>
  <dcterms:modified xsi:type="dcterms:W3CDTF">2004-08-18T08:29:00Z</dcterms:modified>
  <cp:revision>13</cp:revision>
  <dc:subject/>
  <dc:title>ПРИЛОЖЕНИЕ 2</dc:title>
</cp:coreProperties>
</file>