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380" w:hanging="0"/>
        <w:rPr>
          <w:b/>
          <w:b/>
          <w:bCs/>
          <w:szCs w:val="20"/>
        </w:rPr>
      </w:pPr>
      <w:r>
        <w:rPr>
          <w:b/>
          <w:bCs/>
          <w:szCs w:val="20"/>
        </w:rPr>
        <w:t>ПРИЛОЖЕНИЕ 2</w:t>
      </w:r>
    </w:p>
    <w:tbl>
      <w:tblPr>
        <w:tblW w:w="23106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0"/>
        <w:gridCol w:w="1080"/>
        <w:gridCol w:w="1080"/>
        <w:gridCol w:w="960"/>
        <w:gridCol w:w="960"/>
        <w:gridCol w:w="960"/>
        <w:gridCol w:w="960"/>
        <w:gridCol w:w="960"/>
        <w:gridCol w:w="840"/>
        <w:gridCol w:w="840"/>
        <w:gridCol w:w="960"/>
        <w:gridCol w:w="600"/>
        <w:gridCol w:w="600"/>
        <w:gridCol w:w="600"/>
        <w:gridCol w:w="1080"/>
        <w:gridCol w:w="960"/>
        <w:gridCol w:w="1080"/>
        <w:gridCol w:w="1080"/>
        <w:gridCol w:w="720"/>
        <w:gridCol w:w="720"/>
        <w:gridCol w:w="906"/>
      </w:tblGrid>
      <w:tr>
        <w:trPr/>
        <w:tc>
          <w:tcPr>
            <w:tcW w:w="51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перация, исполнительное устройство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550" w:hanging="0"/>
              <w:rPr/>
            </w:pPr>
            <w:r>
              <w:rPr>
                <w:b/>
                <w:bCs/>
                <w:sz w:val="28"/>
                <w:szCs w:val="20"/>
              </w:rPr>
              <w:t xml:space="preserve">Горелка   МДГГ-Д </w:t>
            </w:r>
            <w:r>
              <w:rPr>
                <w:sz w:val="28"/>
                <w:szCs w:val="20"/>
              </w:rPr>
              <w:t>(пи)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11280" w:type="dxa"/>
            <w:gridSpan w:val="1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638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 О З Ж И Г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 А Б О Т А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СТАНОВ</w:t>
            </w:r>
          </w:p>
        </w:tc>
        <w:tc>
          <w:tcPr>
            <w:tcW w:w="906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222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состояние</w:t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ерметичность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 р о д у в к 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жигание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55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гр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Больш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гор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ал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горени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ат-  ны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906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ыключатель СЕТЬ</w:t>
            </w:r>
          </w:p>
        </w:tc>
        <w:tc>
          <w:tcPr>
            <w:tcW w:w="17946" w:type="dxa"/>
            <w:gridSpan w:val="2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9375</wp:posOffset>
                      </wp:positionV>
                      <wp:extent cx="112776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77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.25pt;width:88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нопка ПУСК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346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10.6pt;width:1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Контроль: Взрыв газов в топке. Р  газа&gt;, &lt;. 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 воды, дыма высокая. ОКП не норма 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3665</wp:posOffset>
                      </wp:positionV>
                      <wp:extent cx="83820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95pt;width:6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кажущегося пламени 1,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4135</wp:posOffset>
                      </wp:positionV>
                      <wp:extent cx="396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2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05pt;width:31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Давление воздуха низкое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9380</wp:posOffset>
                      </wp:positionV>
                      <wp:extent cx="6248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9.4pt;width:49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Насос не работае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8425</wp:posOffset>
                      </wp:positionV>
                      <wp:extent cx="6248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75pt;width:49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ВГ не работае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7470</wp:posOffset>
                      </wp:positionV>
                      <wp:extent cx="9296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6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.1pt;width:73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авление воды низкое, высокое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6515</wp:posOffset>
                      </wp:positionV>
                      <wp:extent cx="48006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45pt;width:37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 (на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5560</wp:posOffset>
                      </wp:positionV>
                      <wp:extent cx="4572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2.8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(у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0805</wp:posOffset>
                      </wp:positionV>
                      <wp:extent cx="10668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15pt;width:8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наличия Пламени 1,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9850</wp:posOffset>
                      </wp:positionV>
                      <wp:extent cx="28956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5pt;width:22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ентилятор горелки                   Вых.№ 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04140</wp:posOffset>
                      </wp:positionV>
                      <wp:extent cx="9296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6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2pt;width:73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вигатель насоса                        Вых.№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8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83185</wp:posOffset>
                      </wp:positionV>
                      <wp:extent cx="63119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18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45.35pt;margin-top:6.55pt;width:496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безопасности                  Вых.№ 1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865</wp:posOffset>
                      </wp:positionV>
                      <wp:extent cx="6096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95pt;width:4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2865</wp:posOffset>
                      </wp:positionV>
                      <wp:extent cx="15240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50.35pt;margin-top:4.95pt;width:11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865</wp:posOffset>
                      </wp:positionV>
                      <wp:extent cx="13716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95pt;width:10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отсекатель                      Вых.№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910</wp:posOffset>
                      </wp:positionV>
                      <wp:extent cx="10668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3pt;width:8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910</wp:posOffset>
                      </wp:positionV>
                      <wp:extent cx="42672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7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3pt;width:3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рансформатор зажигания       Вых.№ 1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7155</wp:posOffset>
                      </wp:positionV>
                      <wp:extent cx="6096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65pt;width:4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запальника                    Вых.№ 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6200</wp:posOffset>
                      </wp:positionV>
                      <wp:extent cx="6858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pt;width:5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76200</wp:posOffset>
                      </wp:positionV>
                      <wp:extent cx="25908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56.35pt;margin-top:6pt;width:203.95pt;height:11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горелки                           Вых.№ 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5245</wp:posOffset>
                      </wp:positionV>
                      <wp:extent cx="28956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35pt;width:22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оздушная заслонка, открыть  Вых.№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4572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533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533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7620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оздушная заслонка, закрыть  Вых.№ 1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9535</wp:posOffset>
                      </wp:positionV>
                      <wp:extent cx="4572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05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9535</wp:posOffset>
                      </wp:positionV>
                      <wp:extent cx="533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05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зовая заслонка, открыть       Вых.№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4572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533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533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зовая заслонка, закрыть       Вых.№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7625</wp:posOffset>
                      </wp:positionV>
                      <wp:extent cx="533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75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7625</wp:posOffset>
                      </wp:positionV>
                      <wp:extent cx="7620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75pt;width: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ымовая заслонка, открыть     Вых.№ 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02870</wp:posOffset>
                      </wp:positionV>
                      <wp:extent cx="1676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1pt;width:13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102870</wp:posOffset>
                      </wp:positionV>
                      <wp:extent cx="25908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34.35pt;margin-top:8.1pt;width:203.95pt;height:11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ымовая заслонка, закрыть     Вых.№ 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1915</wp:posOffset>
                      </wp:positionV>
                      <wp:extent cx="25146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.35pt;margin-top:6.45pt;width:197.95pt;height:11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вонок аварии                              Вых.№ 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70485</wp:posOffset>
                      </wp:positionV>
                      <wp:extent cx="533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.45pt;margin-top:5.55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0960</wp:posOffset>
                      </wp:positionV>
                      <wp:extent cx="3048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8pt;width:2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егулятор температуры воды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6205</wp:posOffset>
                      </wp:positionV>
                      <wp:extent cx="12192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9.15pt;width:9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ндикация рабочего окн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лка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МДГГ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еч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1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-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В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ос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вк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ж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ж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C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ж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ж. го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E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ев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0/64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0/6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-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FF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ик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spacing w:before="222" w:after="0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08645</wp:posOffset>
                </wp:positionH>
                <wp:positionV relativeFrom="paragraph">
                  <wp:posOffset>103505</wp:posOffset>
                </wp:positionV>
                <wp:extent cx="4572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646.35pt;margin-top:8.15pt;width:35.95pt;height:11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t</w:t>
        <w:tab/>
        <w:t>=  2 c -  контроль;</w:t>
        <w:tab/>
        <w:t>t7</w:t>
        <w:tab/>
        <w:t>=</w:t>
        <w:tab/>
        <w:t>40с  - продувка ;                                                                                                 - состояние кл.запальника зависит от флага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08645</wp:posOffset>
                </wp:positionH>
                <wp:positionV relativeFrom="paragraph">
                  <wp:posOffset>121285</wp:posOffset>
                </wp:positionV>
                <wp:extent cx="4572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46.35pt;margin-top:9.55pt;width:35.95pt;height:1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t1</w:t>
        <w:tab/>
        <w:t>= 10с - контроль на натечку и пуск ВГ</w:t>
        <w:tab/>
        <w:t>t8</w:t>
        <w:tab/>
        <w:t>-</w:t>
        <w:tab/>
        <w:t>ожидание выхода на режим розжига;                                                                                                                                                                    "Мщ-" - уменьш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2</w:t>
        <w:tab/>
        <w:t>=  2с - подговка к контролю на утечку;</w:t>
        <w:tab/>
        <w:t>t9</w:t>
        <w:tab/>
        <w:t>=</w:t>
        <w:tab/>
        <w:t>2с включение тр-ра зажигания;                                                                     - состояние зависит о датчика темперауры дыма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3</w:t>
        <w:tab/>
        <w:t>=  2с - контроль на утечку;</w:t>
        <w:tab/>
        <w:t>t10</w:t>
        <w:tab/>
        <w:t>=</w:t>
        <w:tab/>
        <w:t>3c включение кл.запальника;                                                                                                                                                                                  "Мщ+" - увелич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4</w:t>
        <w:tab/>
        <w:t>= 10c - контроль на утечку;</w:t>
        <w:tab/>
        <w:t>t11</w:t>
        <w:tab/>
        <w:t>=</w:t>
        <w:tab/>
        <w:t>5с - включение кл.горелки;                                                                       41 - пауза ; 60 - движение ВЗ 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5</w:t>
        <w:tab/>
        <w:t>=    ожидание открытия ВЗ ;</w:t>
        <w:tab/>
        <w:t>t12</w:t>
        <w:tab/>
        <w:t>-</w:t>
        <w:tab/>
        <w:t>ожидание выхода на прогрев;                                                                   61 - контроль положения ВЗ ;                                                          "Мщ=  - состояние теплового равновесия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6</w:t>
        <w:tab/>
        <w:t>=  5с  - пуск насоса;</w:t>
        <w:tab/>
        <w:t>t13</w:t>
        <w:tab/>
        <w:t>=</w:t>
        <w:tab/>
        <w:t>10-60 мин. - прогрев;                                                                                   65 - контроль положения ГЗ ;</w:t>
      </w:r>
    </w:p>
    <w:p>
      <w:pPr>
        <w:pStyle w:val="Normal"/>
        <w:suppressAutoHyphens w:val="true"/>
        <w:autoSpaceDE w:val="false"/>
        <w:ind w:left="62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t14    = 60-180с - послетопочная вентиляция;                                                       64 - движение ГЗ ;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27216" w:h="22680"/>
      <w:pgMar w:left="2693" w:right="425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2:05:00Z</dcterms:created>
  <dc:creator>USER</dc:creator>
  <dc:description/>
  <dc:language>en-US</dc:language>
  <cp:lastModifiedBy>ХОЗЯИН</cp:lastModifiedBy>
  <cp:lastPrinted>2003-07-31T16:06:00Z</cp:lastPrinted>
  <dcterms:modified xsi:type="dcterms:W3CDTF">2003-07-31T12:08:00Z</dcterms:modified>
  <cp:revision>3</cp:revision>
  <dc:subject/>
  <dc:title>ПРИЛОЖЕНИЕ 2</dc:title>
</cp:coreProperties>
</file>