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24455</wp:posOffset>
                      </wp:positionH>
                      <wp:positionV relativeFrom="paragraph">
                        <wp:posOffset>39370</wp:posOffset>
                      </wp:positionV>
                      <wp:extent cx="0" cy="146558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5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65pt,3.1pt" to="-206.65pt,1157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626995</wp:posOffset>
                      </wp:positionH>
                      <wp:positionV relativeFrom="paragraph">
                        <wp:posOffset>-304800</wp:posOffset>
                      </wp:positionV>
                      <wp:extent cx="0" cy="3746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85pt,-24pt" to="-206.85pt,5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333750</wp:posOffset>
                      </wp:positionH>
                      <wp:positionV relativeFrom="paragraph">
                        <wp:posOffset>-627380</wp:posOffset>
                      </wp:positionV>
                      <wp:extent cx="2141220" cy="4959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412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ДГГ - Д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пи)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62.5pt;margin-top:-49.45pt;width:168.55pt;height:3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ДГГ - Д </w:t>
                            </w: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и)</w:t>
                            </w:r>
                            <w:r>
                              <w:rPr>
                                <w:kern w:val="2"/>
                                <w:sz w:val="48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91135</wp:posOffset>
                      </wp:positionV>
                      <wp:extent cx="228600" cy="16510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15.0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-204470</wp:posOffset>
                      </wp:positionV>
                      <wp:extent cx="2110740" cy="3136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7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БАУ-ТП-1-1   АЛЬФА-М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XX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2pt;height:24.7pt;mso-wrap-distance-left:9.05pt;mso-wrap-distance-right:9.05pt;mso-wrap-distance-top:0pt;mso-wrap-distance-bottom:0pt;margin-top:-16.1pt;mso-position-vertical-relative:text;margin-left:-2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БАУ-ТП-1-1   АЛЬФА-М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X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68580</wp:posOffset>
                      </wp:positionV>
                      <wp:extent cx="100965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5.4pt" to="95.8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55880</wp:posOffset>
                      </wp:positionV>
                      <wp:extent cx="422275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4.4pt" to="147.4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54610</wp:posOffset>
                      </wp:positionV>
                      <wp:extent cx="0" cy="203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5pt,4.3pt" to="147.9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-5715</wp:posOffset>
                      </wp:positionV>
                      <wp:extent cx="228600" cy="1651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pt;margin-top:-0.4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74295</wp:posOffset>
                      </wp:positionV>
                      <wp:extent cx="6921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5.85pt" to="137.7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72085</wp:posOffset>
                      </wp:positionV>
                      <wp:extent cx="228600" cy="17780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pt;margin-top:13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76200</wp:posOffset>
                      </wp:positionV>
                      <wp:extent cx="0" cy="36353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pt,6pt" to="148.1pt,292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73025</wp:posOffset>
                      </wp:positionV>
                      <wp:extent cx="1206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5.75pt" to="147.4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52705</wp:posOffset>
                      </wp:positionV>
                      <wp:extent cx="45085" cy="450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5pt;margin-top:4.1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120</wp:posOffset>
                      </wp:positionV>
                      <wp:extent cx="100965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6pt" to="94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71120</wp:posOffset>
                      </wp:positionV>
                      <wp:extent cx="317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.6pt" to="137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660</wp:posOffset>
                      </wp:positionV>
                      <wp:extent cx="1206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8pt" to="147.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52705</wp:posOffset>
                      </wp:positionV>
                      <wp:extent cx="45085" cy="4508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15pt;margin-top:4.1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4465</wp:posOffset>
                      </wp:positionV>
                      <wp:extent cx="228600" cy="1778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12.9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76200</wp:posOffset>
                      </wp:positionV>
                      <wp:extent cx="0" cy="1778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5pt,6pt" to="138.4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80645</wp:posOffset>
                      </wp:positionV>
                      <wp:extent cx="0" cy="289242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9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5pt,6.35pt" to="138.75pt,23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200</wp:posOffset>
                      </wp:positionV>
                      <wp:extent cx="10160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pt" to="95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3175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5.5pt" to="138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61290</wp:posOffset>
                      </wp:positionV>
                      <wp:extent cx="171450" cy="36195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12.7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51435</wp:posOffset>
                      </wp:positionV>
                      <wp:extent cx="45085" cy="4508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6pt;margin-top:4.0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46685</wp:posOffset>
                      </wp:positionV>
                      <wp:extent cx="66675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1.55pt" to="129.25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740</wp:posOffset>
                      </wp:positionV>
                      <wp:extent cx="609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pt" to="63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44780</wp:posOffset>
                      </wp:positionV>
                      <wp:extent cx="0" cy="2921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5pt,11.4pt" to="129.75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55pt" to="14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3185</wp:posOffset>
                      </wp:positionV>
                      <wp:extent cx="5842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6.55pt" to="63.2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 насо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83185</wp:posOffset>
                      </wp:positionV>
                      <wp:extent cx="10033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6.55pt" to="94.8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76835</wp:posOffset>
                      </wp:positionV>
                      <wp:extent cx="2032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6.05pt" to="129.8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86360</wp:posOffset>
                      </wp:positionV>
                      <wp:extent cx="0" cy="218122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8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6.8pt" to="130.1pt,17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4.6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-12700</wp:posOffset>
                      </wp:positionV>
                      <wp:extent cx="228600" cy="165100"/>
                      <wp:effectExtent l="9525" t="9525" r="9525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65pt;margin-top:-1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4930</wp:posOffset>
                      </wp:positionV>
                      <wp:extent cx="61595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5.9pt" to="64.3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68580</wp:posOffset>
                      </wp:positionV>
                      <wp:extent cx="5842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5.4pt" to="129.8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49530</wp:posOffset>
                      </wp:positionV>
                      <wp:extent cx="45085" cy="4508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5pt;margin-top:3.9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360</wp:posOffset>
                      </wp:positionV>
                      <wp:extent cx="61277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pt" to="63.8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156845</wp:posOffset>
                      </wp:positionV>
                      <wp:extent cx="0" cy="192722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12.35pt" to="157.65pt,16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-10160</wp:posOffset>
                      </wp:positionV>
                      <wp:extent cx="171450" cy="361950"/>
                      <wp:effectExtent l="9525" t="9525" r="9525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65pt;margin-top:-0.8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280</wp:posOffset>
                      </wp:positionV>
                      <wp:extent cx="6223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pt" to="64.4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-15240</wp:posOffset>
                      </wp:positionV>
                      <wp:extent cx="1019175" cy="0"/>
                      <wp:effectExtent l="0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-1.2pt" to="157.15pt,-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90805</wp:posOffset>
                      </wp:positionV>
                      <wp:extent cx="59055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7.15pt" to="62.1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140970</wp:posOffset>
                      </wp:positionV>
                      <wp:extent cx="45085" cy="4508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6.1pt;margin-top:11.1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-5715</wp:posOffset>
                      </wp:positionV>
                      <wp:extent cx="171450" cy="361950"/>
                      <wp:effectExtent l="9525" t="9525" r="9525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pt;margin-top:-0.45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7470</wp:posOffset>
                      </wp:positionV>
                      <wp:extent cx="6096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pt" to="63.4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-17145</wp:posOffset>
                      </wp:positionV>
                      <wp:extent cx="10287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-1.35pt" to="157.9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4295</wp:posOffset>
                      </wp:positionV>
                      <wp:extent cx="32385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85pt" to="40.1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5565</wp:posOffset>
                      </wp:positionV>
                      <wp:extent cx="32385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5.95pt" to="40.35pt,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4478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29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5621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8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6764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47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156845</wp:posOffset>
                      </wp:positionV>
                      <wp:extent cx="0" cy="266700"/>
                      <wp:effectExtent l="14605" t="0" r="1460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12.35pt" to="113.9pt,33.3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80975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5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740219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40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асос 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УСК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ды &lt;, Р воды &gt;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Ожидани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ОП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82.8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7pt;margin-top:14.65pt;width:252.75pt;height:290.15pt" coordorigin="-134,293" coordsize="5055,5803">
                                  <v:line id="shape_0" from="-114,446" to="1325,4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3,328" to="1497,44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443" to="2524,4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293" to="1467,44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600" to="1503,7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886" to="1488,99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0,1158" to="1494,12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8,1446" to="1492,15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2,1723" to="1496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1997" to="1488,210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1,2269" to="1495,23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3,2556" to="1487,26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2,4513" to="1486,4625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721" to="2531,7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1000" to="2531,10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1,1267" to="2537,1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5,1558" to="2531,15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1840" to="2528,18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2098" to="2528,20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2383" to="2528,23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2683" to="2519,26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0,3787" to="2516,3787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0,4075" to="2516,4075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7,4360" to="2513,4360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1,4627" to="2507,4627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852" to="1467,100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4,1119" to="1464,12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8,1410" to="1458,15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1,1686" to="1461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5,1950" to="1455,209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5,2235" to="1455,23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2535" to="1446,26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37,4479" to="1437,4628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32,443" to="2532,40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324;top:4281;width:434;height:74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  <v:line id="shape_0" from="1700,5813" to="2584,5813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92;top:4374;width:830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1325,6038" to="1496,6038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7,4758" to="1726,47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2,4568" to="1711,45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6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9;top:97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5;top:123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05;top:151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05;top:180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05;top:205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05;top:234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05;top:264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05;top:291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05;top:320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3274;top:3949;width:1057;height:110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537;top:4174;width:172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904;top:4159;width:179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537;top:4646;width:171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904;top:4632;width:179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line id="shape_0" from="3732,3949" to="3732,4098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32,4107" to="3829,4107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37,3957" to="3837,4106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027;top:3484;width:179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ОЗЕТКА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342,3949" to="3559,4188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50,3942" to="3341,39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47,3956" to="4271,418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0,3957" to="4639,39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81,4797" to="3543,505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00,5052" to="3281,505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70,4774" to="4309,50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0,5014" to="4479,50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4390;top:375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400;top:479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760;top:377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750;top:483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536;top:5224;width:2384;height:3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ид со стороны гнез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oval id="shape_0" fillcolor="black" stroked="t" o:allowincell="t" style="position:absolute;left:788;top:488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1325;top:5332;width:419;height:76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  <v:line id="shape_0" from="1337,5823" to="1726,58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7,5628" to="1726,56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6,5494" to="1270,549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62,4338" to="1062,54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7,5719" to="1256,5719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2,4908" to="822,570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0,5960" to="1289,5960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0,5213" to="530,594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028;top:431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752,4279" to="2516,4279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2,5014" to="2516,5014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37,5329" to="2501,5329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37,6094" to="2501,6094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77;top:5439;width:830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2532,4264" to="2532,4998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02,5314" to="2502,6093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5207" to="536,52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4,4909" to="1305,49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4659" to="1320,46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4349" to="1325,43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4074" to="2520,40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3789" to="2525,37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3246" to="1327,32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953" to="1317,29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658" to="1317,26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393" to="1317,23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2098" to="1325,20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1843" to="1325,18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553" to="1323,15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273" to="1323,12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985" to="1322,9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725" to="1320,72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3,2841" to="1487,295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1,2805" to="1461,295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3,2953" to="2549,29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5;top:375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422,537" to="1422,64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69,529" to="1473,529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0,529" to="1370,5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5,529" to="1475,5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3,3126" to="1487,323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5,3245" to="2541,32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07,3057" to="1407,31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7,3042" to="1459,30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7,3042" to="1347,30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0,3042" to="1460,30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ind w:left="283" w:hanging="283"/>
                              <w:rPr/>
                            </w:pPr>
                            <w:r>
                              <w:rPr/>
                              <w:t>Насос 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УСК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ды &lt;, Р воды &gt;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,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жидани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ОП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3.8pt" to="112.55pt,46.9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-1878330</wp:posOffset>
                </wp:positionH>
                <wp:positionV relativeFrom="paragraph">
                  <wp:posOffset>-13970</wp:posOffset>
                </wp:positionV>
                <wp:extent cx="1524000" cy="21717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7.1pt;mso-wrap-distance-left:9.05pt;mso-wrap-distance-right:9.05pt;mso-wrap-distance-top:0pt;mso-wrap-distance-bottom:0pt;margin-top:-1.1pt;mso-position-vertical-relative:text;margin-left:-147.9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Г не рабо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-373380</wp:posOffset>
                </wp:positionH>
                <wp:positionV relativeFrom="paragraph">
                  <wp:posOffset>-13970</wp:posOffset>
                </wp:positionV>
                <wp:extent cx="304800" cy="21907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7.25pt;mso-wrap-distance-left:9.05pt;mso-wrap-distance-right:9.05pt;mso-wrap-distance-top:0pt;mso-wrap-distance-bottom:0pt;margin-top:-1.1pt;mso-position-vertical-relative:text;margin-left:-29.4pt;mso-position-horizontal-relative:text">
                <v:textbox inset="0.1in,0.0194444444444444in,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-85090</wp:posOffset>
                </wp:positionH>
                <wp:positionV relativeFrom="paragraph">
                  <wp:posOffset>186055</wp:posOffset>
                </wp:positionV>
                <wp:extent cx="3209925" cy="3684905"/>
                <wp:effectExtent l="0" t="0" r="5080" b="952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3684960"/>
                          <a:chOff x="0" y="0"/>
                          <a:chExt cx="3209760" cy="3684960"/>
                        </a:xfrm>
                      </wpg:grpSpPr>
                      <wps:wsp>
                        <wps:cNvSpPr/>
                        <wps:spPr>
                          <a:xfrm>
                            <a:off x="12600" y="9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22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195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376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54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73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907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108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1254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1437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26798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2718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4489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61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803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82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14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327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5177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218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015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5826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7522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354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52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880" y="709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680" y="88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080" y="1052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080" y="1233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1423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265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95400"/>
                            <a:ext cx="0" cy="23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2532240"/>
                            <a:ext cx="27612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350532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920" y="2591280"/>
                            <a:ext cx="5277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364824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835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7147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49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42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95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776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96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119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30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494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665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849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321640"/>
                            <a:ext cx="671760" cy="70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2464560"/>
                            <a:ext cx="109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4548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2764080"/>
                            <a:ext cx="109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75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2321640"/>
                            <a:ext cx="72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2421720"/>
                            <a:ext cx="6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440" y="2326680"/>
                            <a:ext cx="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360" y="202644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07160" y="2321640"/>
                            <a:ext cx="13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480" y="231696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000" y="232596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232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8640" y="2860200"/>
                            <a:ext cx="1670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302184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284544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2997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2800" y="219636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285696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20932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288216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3131280"/>
                            <a:ext cx="15145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2914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3199680"/>
                            <a:ext cx="2667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200" y="35114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33876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240" y="33026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256860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680" y="3445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960" y="293040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35985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" y="31240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2552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531160"/>
                            <a:ext cx="48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997720"/>
                            <a:ext cx="48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197880"/>
                            <a:ext cx="48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683520"/>
                            <a:ext cx="48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3267720"/>
                            <a:ext cx="5277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2521440"/>
                            <a:ext cx="0" cy="46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318816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12048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575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0084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2201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7524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689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501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3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46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84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622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16178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680" y="1595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6891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96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154800"/>
                            <a:ext cx="7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14976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49760"/>
                            <a:ext cx="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49760"/>
                            <a:ext cx="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1798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8745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480" y="175500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7456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745640"/>
                            <a:ext cx="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745640"/>
                            <a:ext cx="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14.65pt;width:252.75pt;height:290.15pt" coordorigin="-134,293" coordsize="5055,5803">
                <v:line id="shape_0" from="-114,446" to="1325,4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328" to="1497,44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443" to="2524,4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293" to="1467,44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9,600" to="1503,7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886" to="1488,99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0,1158" to="1494,12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8,1446" to="1492,15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,1723" to="1496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1997" to="1488,210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,2269" to="1495,23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3,2556" to="1487,26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2,4513" to="1486,4625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474,721" to="2531,7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4,1000" to="2531,10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1267" to="2537,1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1558" to="2531,15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1840" to="2528,18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2098" to="2528,20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2383" to="2528,23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2683" to="2519,26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0,3787" to="2516,3787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450,4075" to="2516,4075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447,4360" to="2513,4360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441,4627" to="2507,4627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467,852" to="1467,100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4,1119" to="1464,12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8,1410" to="1458,15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1,1686" to="1461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1950" to="1455,209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2235" to="1455,23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2535" to="1446,26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7,4479" to="1437,4628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2532,443" to="2532,40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324;top:4281;width:434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00,5813" to="2584,5813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92;top:4374;width:83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25,6038" to="1496,6038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337,4758" to="1726,47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4568" to="1711,45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6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9;top:97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5;top:123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05;top:151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05;top:180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05;top:205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05;top:234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05;top:264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05;top:291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05;top:320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t" style="position:absolute;left:3274;top:3949;width:1057;height:110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537;top:4174;width:17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904;top:4159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537;top:4646;width:171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904;top:4632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732,3949" to="3732,4098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2,4107" to="3829,4107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7,3957" to="3837,4106" stroked="t" o:allowincell="t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027;top:348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42,3949" to="3559,4188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50,3942" to="3341,39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3956" to="4271,418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0,3957" to="4639,39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1,4797" to="3543,5051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0,5052" to="3281,505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0,4774" to="4309,50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5014" to="4479,50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4390;top:375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400;top:479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760;top:377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750;top:483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536;top:5224;width:238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t" style="position:absolute;left:788;top:488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1325;top:5332;width:419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337,5823" to="1726,58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7,5628" to="1726,56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,5494" to="1270,549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,4338" to="1062,54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,5719" to="1256,5719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,4908" to="822,570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5960" to="1289,5960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,5213" to="530,594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028;top:431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52,4279" to="2516,4279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2,5014" to="2516,5014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37,5329" to="2501,5329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37,6094" to="2501,6094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77;top:5439;width:83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32,4264" to="2532,4998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2,5314" to="2502,6093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15,5207" to="536,52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4,4909" to="1305,49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4659" to="1320,46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4349" to="1325,43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4074" to="2520,40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3789" to="2525,37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3246" to="1327,32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953" to="1317,29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658" to="1317,26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393" to="1317,23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2098" to="1325,20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843" to="1325,18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553" to="1323,15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273" to="1323,12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985" to="1322,9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725" to="1320,72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841" to="1487,295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1,2805" to="1461,295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3,2953" to="2549,29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5;top:375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22,537" to="1422,64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529" to="1473,529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,529" to="1370,5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5,529" to="1475,5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126" to="1487,323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5,3245" to="2541,32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,3057" to="1407,31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7,3042" to="1459,30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7,3042" to="1347,30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3042" to="1460,30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429385</wp:posOffset>
                </wp:positionH>
                <wp:positionV relativeFrom="paragraph">
                  <wp:posOffset>175260</wp:posOffset>
                </wp:positionV>
                <wp:extent cx="0" cy="421005"/>
                <wp:effectExtent l="14605" t="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3.8pt" to="112.55pt,46.9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6990</wp:posOffset>
                </wp:positionH>
                <wp:positionV relativeFrom="paragraph">
                  <wp:posOffset>2889250</wp:posOffset>
                </wp:positionV>
                <wp:extent cx="3905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227.5pt" to="334.4pt,2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6990</wp:posOffset>
                </wp:positionH>
                <wp:positionV relativeFrom="paragraph">
                  <wp:posOffset>3018155</wp:posOffset>
                </wp:positionV>
                <wp:extent cx="13779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237.65pt" to="314.5pt,2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2421255</wp:posOffset>
                </wp:positionV>
                <wp:extent cx="2153285" cy="1975485"/>
                <wp:effectExtent l="0" t="0" r="0" b="0"/>
                <wp:wrapSquare wrapText="bothSides"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155.55pt;mso-wrap-distance-left:9pt;mso-wrap-distance-right:9pt;mso-wrap-distance-top:0pt;mso-wrap-distance-bottom:0pt;margin-top:190.6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12.65pt,13.95pt" to="112.65pt,51.4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1430655</wp:posOffset>
                </wp:positionH>
                <wp:positionV relativeFrom="paragraph">
                  <wp:posOffset>177165</wp:posOffset>
                </wp:positionV>
                <wp:extent cx="0" cy="476250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3.95pt" to="112.65pt,51.4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3225</wp:posOffset>
                </wp:positionH>
                <wp:positionV relativeFrom="paragraph">
                  <wp:posOffset>673100</wp:posOffset>
                </wp:positionV>
                <wp:extent cx="45085" cy="4508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5pt;margin-top:5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36085</wp:posOffset>
                </wp:positionH>
                <wp:positionV relativeFrom="paragraph">
                  <wp:posOffset>505460</wp:posOffset>
                </wp:positionV>
                <wp:extent cx="0" cy="37147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39.8pt" to="333.5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3715</wp:posOffset>
                </wp:positionH>
                <wp:positionV relativeFrom="paragraph">
                  <wp:posOffset>110490</wp:posOffset>
                </wp:positionV>
                <wp:extent cx="1323340" cy="25654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0.2pt;mso-wrap-distance-left:9.05pt;mso-wrap-distance-right:9.05pt;mso-wrap-distance-top:0pt;mso-wrap-distance-bottom:0pt;margin-top:8.7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68475</wp:posOffset>
                </wp:positionH>
                <wp:positionV relativeFrom="paragraph">
                  <wp:posOffset>59055</wp:posOffset>
                </wp:positionV>
                <wp:extent cx="2124710" cy="7345045"/>
                <wp:effectExtent l="0" t="0" r="0" b="0"/>
                <wp:wrapSquare wrapText="bothSides"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734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5"/>
                              <w:gridCol w:w="450"/>
                              <w:gridCol w:w="56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оложение В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оложение Г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 регулятора 0-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 аварийная 0-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578.35pt;mso-wrap-distance-left:9pt;mso-wrap-distance-right:9pt;mso-wrap-distance-top:0pt;mso-wrap-distance-bottom:0pt;margin-top:4.65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5"/>
                        <w:gridCol w:w="450"/>
                        <w:gridCol w:w="56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8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-7.75pt;margin-top:6.4pt;width:231.6pt;height:212.75pt" coordorigin="-155,128" coordsize="4632,4255">
                                  <v:shape id="shape_0" fillcolor="white" stroked="t" o:allowincell="t" style="position:absolute;left:653;top:288;width:37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63;top:1503;width:37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53,548" to="1042,5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,893" to="1037,8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3,1828" to="1052,18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3,2043" to="1037,20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8,128" to="828,28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8,143" to="4462,1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3,158" to="4463,12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7,1228" to="4461,122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8,1108" to="838,122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8,1403" to="848,150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8,1418" to="4477,14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3,1418" to="4463,24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7,2483" to="4461,248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68,2313" to="868,248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653;top:2568;width:2779;height:825">
                                    <v:shape id="shape_0" fillcolor="white" stroked="t" o:allowincell="t" style="position:absolute;left:1653;top:2568;width:379;height:81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653,2953" to="2027,295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2047;top:2568;width:2384;height:82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Датчик температуры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регулятора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0-1200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vertAlign w:val="super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0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С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-117,458" to="632,4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9,733" to="640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1022" to="628,10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1617" to="662,16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1908" to="665,19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2183" to="658,21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3108" to="1657,31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1623" to="37,17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,1788" to="38,37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-152;top:15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1653;top:3558;width:2764;height:825">
                                    <v:shape id="shape_0" fillcolor="white" stroked="t" o:allowincell="t" style="position:absolute;left:1653;top:3558;width:379;height:81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2032;top:3558;width:2384;height:82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Датчик температуры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аварийной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0-1200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vertAlign w:val="super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0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С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653,3973" to="2027,397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217,4174" to="1641,417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8,3978" to="218,417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8,3979" to="216,3979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-155;top:40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112,439" to="247,60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8,619" to="248,27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,3769" to="1642,376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8,2749" to="1642,27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198;top:232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от 2,2 до 6,8 кОм кОм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258;top:1552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от 2,2 до 6,8 кОм кОм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rect id="shape_0" fillcolor="white" stroked="t" o:allowincell="t" style="position:absolute;left:1178;top:608;width:719;height:2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13,713" to="1162,71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8,398" to="2062,3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8,698" to="2077,6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3,398" to="2063,6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8,802" to="1538,996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3,1013" to="1552,10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43,1943" to="1192,194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193;top:1823;width:719;height:2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58,1628" to="2092,16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3,1628" to="2093,19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1943" to="2091,194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8,2002" to="1582,2226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43,2228" to="1567,22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395;top:2728;width:1260;height:412">
                                    <v:rect id="shape_0" fillcolor="white" stroked="t" o:allowincell="t" style="position:absolute;left:773;top:2858;width:479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608,2933" to="772,29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53,2933" to="1417,29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18,2933" to="1642,312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598;top:3083;width:56;height:56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t" style="position:absolute;left:395;top:2728;width:56;height:56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410,2758" to="634,295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47;top:3750;width:1308;height:440">
                                    <v:rect id="shape_0" fillcolor="white" stroked="t" o:allowincell="t" style="position:absolute;left:773;top:3908;width:479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608,3983" to="772,398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53,3983" to="1417,398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18,3983" to="1642,417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598;top:4133;width:56;height:56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t" style="position:absolute;left:347;top:3750;width:56;height:56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377,3795" to="601,398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t" style="position:absolute;left:370;top:3283;width:1214;height:2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 - 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кОм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847,2933" to="1011,327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8,3533" to="1012,39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оложение В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оложение Г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 регулятора 0-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10.4pt,14.05pt" to="110.4pt,186.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 аварийная 0-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-98425</wp:posOffset>
                </wp:positionH>
                <wp:positionV relativeFrom="paragraph">
                  <wp:posOffset>81280</wp:posOffset>
                </wp:positionV>
                <wp:extent cx="2941955" cy="2701925"/>
                <wp:effectExtent l="5080" t="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2701800"/>
                          <a:chOff x="0" y="0"/>
                          <a:chExt cx="2941920" cy="2701800"/>
                        </a:xfrm>
                      </wpg:grpSpPr>
                      <wps:wsp>
                        <wps:cNvSpPr txBox="1"/>
                        <wps:spPr>
                          <a:xfrm>
                            <a:off x="513000" y="101520"/>
                            <a:ext cx="241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873000"/>
                            <a:ext cx="241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" y="2667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856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0796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160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360"/>
                            <a:ext cx="23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908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98400"/>
                            <a:ext cx="230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720" y="622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8096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819000"/>
                            <a:ext cx="230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19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2600" y="1495440"/>
                            <a:ext cx="228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3874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040" y="1549440"/>
                            <a:ext cx="176472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20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444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200" y="0"/>
                              <a:ext cx="15145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чик температу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уля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-120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120" y="2095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841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5677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453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3040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3050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89216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4932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054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25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040" y="2178000"/>
                            <a:ext cx="175500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20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40" y="0"/>
                              <a:ext cx="15145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чик температу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арий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-120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352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6160" y="256932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24447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24454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7640"/>
                            <a:ext cx="228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1176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31192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66428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6588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от 2,2 до 6,8 кОм 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90432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от 2,2 до 6,8 кОм 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360" y="304920"/>
                            <a:ext cx="4572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0" y="3715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7136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361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71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4280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561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11523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076400"/>
                            <a:ext cx="4572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95256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25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11523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040" y="1190160"/>
                            <a:ext cx="93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3334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0" y="1650960"/>
                            <a:ext cx="80028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240120" y="82440"/>
                              <a:ext cx="3049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303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1303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130320"/>
                              <a:ext cx="1429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25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9080"/>
                              <a:ext cx="1429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600" y="2300040"/>
                            <a:ext cx="83052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270720" y="100440"/>
                              <a:ext cx="3049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79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1479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147960"/>
                              <a:ext cx="1429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2430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440"/>
                              <a:ext cx="1429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2003400"/>
                            <a:ext cx="771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-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6120" y="1781280"/>
                            <a:ext cx="104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2162160"/>
                            <a:ext cx="123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6.4pt;width:231.6pt;height:212.75pt" coordorigin="-155,128" coordsize="4632,4255">
                <v:shape id="shape_0" fillcolor="white" stroked="t" o:allowincell="t" style="position:absolute;left:653;top:288;width:3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63;top:1503;width:3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,548" to="1042,5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893" to="1037,8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,1828" to="1052,18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,2043" to="1037,20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128" to="828,28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,143" to="4462,1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158" to="4463,12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,1228" to="4461,1228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,1108" to="838,122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8,1403" to="848,150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8,1418" to="4477,14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1418" to="4463,24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,2483" to="4461,248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,2313" to="868,248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53;top:2568;width:2779;height:825">
                  <v:shape id="shape_0" fillcolor="white" stroked="t" o:allowincell="t" style="position:absolute;left:1653;top:2568;width:379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53,2953" to="2027,295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2047;top:2568;width:238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чик температу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уля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-120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117,458" to="632,4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9,733" to="640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1022" to="628,10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617" to="662,16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1908" to="665,19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183" to="658,21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7,3108" to="1657,31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7,1623" to="37,17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1788" to="38,37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-152;top:15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653;top:3558;width:2764;height:825">
                  <v:shape id="shape_0" fillcolor="white" stroked="t" o:allowincell="t" style="position:absolute;left:1653;top:3558;width:379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t" style="position:absolute;left:2032;top:3558;width:238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чик температу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арий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-120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53,3973" to="2027,397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7,4174" to="1641,417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,3978" to="218,417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8,3979" to="216,3979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-155;top:40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12,439" to="247,60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619" to="248,27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3769" to="1642,376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2749" to="1642,27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198;top:232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от 2,2 до 6,8 кОм к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258;top:1552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от 2,2 до 6,8 кОм к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t" style="position:absolute;left:1178;top:608;width:71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13,713" to="1162,71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398" to="2062,3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698" to="2077,6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3,398" to="2063,6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8,802" to="1538,996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3,1013" to="1552,10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,1943" to="1192,194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193;top:1823;width:71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8,1628" to="2092,16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3,1628" to="2093,19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1943" to="2091,194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8,2002" to="1582,2226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,2228" to="1567,22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;top:2728;width:1260;height:412">
                  <v:rect id="shape_0" fillcolor="white" stroked="t" o:allowincell="t" style="position:absolute;left:773;top:2858;width:47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8,2933" to="772,293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3,2933" to="1417,293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8,2933" to="1642,312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598;top:3083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t" style="position:absolute;left:395;top:2728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10,2758" to="634,295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;top:3750;width:1308;height:440">
                  <v:rect id="shape_0" fillcolor="white" stroked="t" o:allowincell="t" style="position:absolute;left:773;top:3908;width:47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8,3983" to="772,398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3,3983" to="1417,398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8,3983" to="1642,417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598;top:4133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t" style="position:absolute;left:347;top:375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77,3795" to="601,398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t" style="position:absolute;left:370;top:3283;width:121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-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,2933" to="1011,3277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8,3533" to="1012,39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1402080</wp:posOffset>
                </wp:positionH>
                <wp:positionV relativeFrom="paragraph">
                  <wp:posOffset>178435</wp:posOffset>
                </wp:positionV>
                <wp:extent cx="0" cy="2190750"/>
                <wp:effectExtent l="14605" t="0" r="146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4.05pt" to="110.4pt,186.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00885</wp:posOffset>
                </wp:positionH>
                <wp:positionV relativeFrom="paragraph">
                  <wp:posOffset>106045</wp:posOffset>
                </wp:positionV>
                <wp:extent cx="190500" cy="9525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8.35pt" to="172.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6780</wp:posOffset>
                </wp:positionH>
                <wp:positionV relativeFrom="paragraph">
                  <wp:posOffset>64770</wp:posOffset>
                </wp:positionV>
                <wp:extent cx="495300" cy="0"/>
                <wp:effectExtent l="0" t="38100" r="3810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5.1pt" to="210.35pt,5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59560</wp:posOffset>
                </wp:positionH>
                <wp:positionV relativeFrom="paragraph">
                  <wp:posOffset>64770</wp:posOffset>
                </wp:positionV>
                <wp:extent cx="4254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5.1pt" to="156.2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96135</wp:posOffset>
                </wp:positionH>
                <wp:positionV relativeFrom="paragraph">
                  <wp:posOffset>23495</wp:posOffset>
                </wp:positionV>
                <wp:extent cx="0" cy="4127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.85pt" to="165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255</wp:posOffset>
                </wp:positionH>
                <wp:positionV relativeFrom="paragraph">
                  <wp:posOffset>118745</wp:posOffset>
                </wp:positionV>
                <wp:extent cx="495300" cy="0"/>
                <wp:effectExtent l="635" t="38100" r="3810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9.35pt" to="209.6pt,9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9085</wp:posOffset>
                </wp:positionH>
                <wp:positionV relativeFrom="paragraph">
                  <wp:posOffset>118745</wp:posOffset>
                </wp:positionV>
                <wp:extent cx="4254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35pt" to="15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10410</wp:posOffset>
                </wp:positionH>
                <wp:positionV relativeFrom="paragraph">
                  <wp:posOffset>23495</wp:posOffset>
                </wp:positionV>
                <wp:extent cx="190500" cy="9525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.85pt" to="173.2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5965</wp:posOffset>
                </wp:positionH>
                <wp:positionV relativeFrom="paragraph">
                  <wp:posOffset>9525</wp:posOffset>
                </wp:positionV>
                <wp:extent cx="974090" cy="288290"/>
                <wp:effectExtent l="0" t="0" r="0" b="0"/>
                <wp:wrapNone/>
                <wp:docPr id="1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380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 50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22.7pt;mso-wrap-distance-left:9.05pt;mso-wrap-distance-right:9.05pt;mso-wrap-distance-top:0pt;mso-wrap-distance-bottom:0pt;margin-top:0.7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380 </w:t>
                      </w:r>
                      <w:r>
                        <w:rPr>
                          <w:b/>
                          <w:bCs/>
                          <w:sz w:val="24"/>
                        </w:rPr>
                        <w:t>В 50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00885</wp:posOffset>
                </wp:positionH>
                <wp:positionV relativeFrom="paragraph">
                  <wp:posOffset>106045</wp:posOffset>
                </wp:positionV>
                <wp:extent cx="190500" cy="9525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8.35pt" to="172.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255</wp:posOffset>
                </wp:positionH>
                <wp:positionV relativeFrom="paragraph">
                  <wp:posOffset>55245</wp:posOffset>
                </wp:positionV>
                <wp:extent cx="495300" cy="0"/>
                <wp:effectExtent l="635" t="38100" r="3810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4.35pt" to="209.6pt,4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9085</wp:posOffset>
                </wp:positionH>
                <wp:positionV relativeFrom="paragraph">
                  <wp:posOffset>55245</wp:posOffset>
                </wp:positionV>
                <wp:extent cx="4254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35pt" to="15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735</wp:posOffset>
                </wp:positionH>
                <wp:positionV relativeFrom="paragraph">
                  <wp:posOffset>67945</wp:posOffset>
                </wp:positionV>
                <wp:extent cx="190500" cy="9525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5.35pt" to="168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8035</wp:posOffset>
                </wp:positionH>
                <wp:positionV relativeFrom="paragraph">
                  <wp:posOffset>102870</wp:posOffset>
                </wp:positionV>
                <wp:extent cx="0" cy="6413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8.1pt" to="162.0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70</wp:posOffset>
                </wp:positionV>
                <wp:extent cx="495300" cy="0"/>
                <wp:effectExtent l="0" t="38100" r="3810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.1pt" to="207.35pt,2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21460</wp:posOffset>
                </wp:positionH>
                <wp:positionV relativeFrom="paragraph">
                  <wp:posOffset>17145</wp:posOffset>
                </wp:positionV>
                <wp:extent cx="42545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.35pt" to="153.2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137795</wp:posOffset>
                </wp:positionV>
                <wp:extent cx="190500" cy="9525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85pt" to="167.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75940</wp:posOffset>
                </wp:positionH>
                <wp:positionV relativeFrom="paragraph">
                  <wp:posOffset>60325</wp:posOffset>
                </wp:positionV>
                <wp:extent cx="1688465" cy="28829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22.7pt;mso-wrap-distance-left:9.05pt;mso-wrap-distance-right:9.05pt;mso-wrap-distance-top:0pt;mso-wrap-distance-bottom:0pt;margin-top:4.7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760</wp:posOffset>
                </wp:positionH>
                <wp:positionV relativeFrom="paragraph">
                  <wp:posOffset>934720</wp:posOffset>
                </wp:positionV>
                <wp:extent cx="2311400" cy="0"/>
                <wp:effectExtent l="0" t="14605" r="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3.6pt" to="220.75pt,73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8680</wp:posOffset>
                </wp:positionH>
                <wp:positionV relativeFrom="paragraph">
                  <wp:posOffset>90170</wp:posOffset>
                </wp:positionV>
                <wp:extent cx="495300" cy="0"/>
                <wp:effectExtent l="0" t="38100" r="3810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7.1pt" to="207.35pt,7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8680</wp:posOffset>
                </wp:positionH>
                <wp:positionV relativeFrom="paragraph">
                  <wp:posOffset>293370</wp:posOffset>
                </wp:positionV>
                <wp:extent cx="495300" cy="0"/>
                <wp:effectExtent l="0" t="38100" r="3810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3.1pt" to="207.35pt,23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34160</wp:posOffset>
                </wp:positionH>
                <wp:positionV relativeFrom="paragraph">
                  <wp:posOffset>86995</wp:posOffset>
                </wp:positionV>
                <wp:extent cx="4254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6.85pt" to="154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8285</wp:posOffset>
                </wp:positionH>
                <wp:positionV relativeFrom="paragraph">
                  <wp:posOffset>293370</wp:posOffset>
                </wp:positionV>
                <wp:extent cx="4254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23.1pt" to="153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735</wp:posOffset>
                </wp:positionH>
                <wp:positionV relativeFrom="paragraph">
                  <wp:posOffset>198120</wp:posOffset>
                </wp:positionV>
                <wp:extent cx="190500" cy="9525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5.6pt" to="168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4580</wp:posOffset>
                </wp:positionH>
                <wp:positionV relativeFrom="paragraph">
                  <wp:posOffset>763270</wp:posOffset>
                </wp:positionV>
                <wp:extent cx="241300" cy="0"/>
                <wp:effectExtent l="0" t="38100" r="3810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60.1pt" to="204.35pt,60.1pt" stroked="t" o:allowincell="f" style="position:absolute">
                <v:stroke color="black" weight="9360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1510</wp:posOffset>
                </wp:positionH>
                <wp:positionV relativeFrom="paragraph">
                  <wp:posOffset>439420</wp:posOffset>
                </wp:positionV>
                <wp:extent cx="266700" cy="20955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34.6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8000</wp:posOffset>
                </wp:positionH>
                <wp:positionV relativeFrom="paragraph">
                  <wp:posOffset>544195</wp:posOffset>
                </wp:positionV>
                <wp:extent cx="14287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42.85pt" to="151.2pt,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88210</wp:posOffset>
                </wp:positionH>
                <wp:positionV relativeFrom="paragraph">
                  <wp:posOffset>544195</wp:posOffset>
                </wp:positionV>
                <wp:extent cx="114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2.85pt" to="181.2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5215</wp:posOffset>
                </wp:positionH>
                <wp:positionV relativeFrom="paragraph">
                  <wp:posOffset>400050</wp:posOffset>
                </wp:positionV>
                <wp:extent cx="307340" cy="243840"/>
                <wp:effectExtent l="0" t="0" r="0" b="0"/>
                <wp:wrapNone/>
                <wp:docPr id="1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2pt;mso-wrap-distance-left:9.05pt;mso-wrap-distance-right:9.05pt;mso-wrap-distance-top:0pt;mso-wrap-distance-bottom:0pt;margin-top:31.5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25515"/>
      <w:pgMar w:left="709" w:right="618" w:gutter="0" w:header="0" w:top="1134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283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59:00Z</dcterms:created>
  <dc:creator>USER</dc:creator>
  <dc:description/>
  <dc:language>en-US</dc:language>
  <cp:lastModifiedBy>USER</cp:lastModifiedBy>
  <cp:lastPrinted>2003-04-18T12:19:00Z</cp:lastPrinted>
  <dcterms:modified xsi:type="dcterms:W3CDTF">2004-12-27T09:21:00Z</dcterms:modified>
  <cp:revision>13</cp:revision>
  <dc:subject/>
  <dc:title>              </dc:title>
</cp:coreProperties>
</file>