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г.Запорожье                                                                                 г.Киев</w:t>
      </w:r>
    </w:p>
    <w:p>
      <w:pPr>
        <w:pStyle w:val="Normal"/>
        <w:spacing w:lineRule="auto" w:line="360"/>
        <w:rPr/>
      </w:pPr>
      <w:r>
        <w:rPr/>
        <w:t>НПП «Промэлектроника»                                                          ООО «Завод Колвигазмаш»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Наряд-заказ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1900"/>
        <w:gridCol w:w="1600"/>
        <w:gridCol w:w="1620"/>
        <w:gridCol w:w="1858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ип автоматик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здели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ограм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нтроль пламен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иловая часть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АУ-ТП-1-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шт + 1 шт ФД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плогенерато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ДГГ-32</w:t>
            </w:r>
            <w:r>
              <w:rPr>
                <w:lang w:val="en-US"/>
              </w:rPr>
              <w:t>-</w:t>
            </w:r>
            <w:r>
              <w:rPr/>
              <w:t>Т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ккал ФД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Г-2,2 кВт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имечания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аряду со штатной кнопкой “Стоп» предусмотреть возможность управления наружной (выносной) кнопкой «Стоп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Достижение температуры «Т заданная регулятора» должно осуществляться в два этапа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«Т заданная регулятора 1» = 650</w:t>
      </w:r>
      <w:r>
        <w:rPr>
          <w:vertAlign w:val="superscript"/>
        </w:rPr>
        <w:t xml:space="preserve"> 0</w:t>
      </w:r>
      <w:r>
        <w:rPr/>
        <w:t>С за время от 0 до 24 часов с кратностью установок 0,5 часа (отсчет времени вести с момента нажатия кнопки «Пуск»)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 xml:space="preserve">После этого автоматически задается «Т заданное регулятора 2» = 600 </w:t>
      </w:r>
      <w:r>
        <w:rPr>
          <w:vertAlign w:val="superscript"/>
        </w:rPr>
        <w:t>0</w:t>
      </w:r>
      <w:r>
        <w:rPr/>
        <w:t>С  на неограниченное время (т.е. пока не будет нажата кнопка «Стоп»)ю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еред пуском (или после пуска) оператор должен иметь возможность в «Рабочем окне» (т.е. не заходя в «Монитор») задать «Т заданное регулятора 1» на время от 0 до 24 часов и одновременно задать «Т заданное регулятора 2» без ограничения времен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Термодатчики (регулятор и аварийный) – ТХА от 0 до 1000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 комплект поставки обязательно включить два преобразователя ТХА (на «Т аварийная» и «Т регулятора»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 параметры ОКП ввести контроль перепада давления в топке «Δ Р топки» под дискретный датчик. Начало контроля – с момента нажатия кнопки «Пуск»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1:08:00Z</dcterms:created>
  <dc:creator>ПГА</dc:creator>
  <dc:description/>
  <dc:language>en-US</dc:language>
  <cp:lastModifiedBy>Wasily</cp:lastModifiedBy>
  <cp:lastPrinted>2005-02-11T13:27:00Z</cp:lastPrinted>
  <dcterms:modified xsi:type="dcterms:W3CDTF">2005-02-11T13:30:00Z</dcterms:modified>
  <cp:revision>5</cp:revision>
  <dc:subject/>
  <dc:title>г</dc:title>
</cp:coreProperties>
</file>