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26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8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      </w:t>
      </w:r>
      <w:r>
        <w:rPr>
          <w:b/>
          <w:bCs/>
          <w:sz w:val="52"/>
        </w:rPr>
        <w:t>ИНСТРУКЦИЯ</w:t>
      </w:r>
    </w:p>
    <w:p>
      <w:pPr>
        <w:pStyle w:val="Style8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</w:t>
      </w:r>
      <w:r>
        <w:rPr>
          <w:b/>
          <w:bCs/>
          <w:sz w:val="52"/>
        </w:rPr>
        <w:t>ПО ОБСЛУЖИВАНИЮ</w:t>
      </w:r>
    </w:p>
    <w:p>
      <w:pPr>
        <w:pStyle w:val="Style8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</w:t>
      </w:r>
      <w:r>
        <w:rPr>
          <w:b/>
          <w:bCs/>
          <w:sz w:val="52"/>
        </w:rPr>
        <w:t xml:space="preserve">БЛОКА АЛЬФА-М </w:t>
      </w:r>
      <w:r>
        <w:rPr>
          <w:b/>
          <w:bCs/>
          <w:sz w:val="52"/>
          <w:lang w:val="en-US"/>
        </w:rPr>
        <w:t>XXI</w:t>
      </w:r>
    </w:p>
    <w:p>
      <w:pPr>
        <w:pStyle w:val="Style9"/>
        <w:rPr/>
      </w:pPr>
      <w:r>
        <w:rPr>
          <w:sz w:val="52"/>
        </w:rPr>
        <w:t xml:space="preserve">                             </w:t>
      </w:r>
      <w:r>
        <w:rPr>
          <w:b/>
          <w:bCs/>
          <w:sz w:val="52"/>
        </w:rPr>
        <w:t>КОТЕЛ КВН</w:t>
      </w:r>
    </w:p>
    <w:p>
      <w:pPr>
        <w:pStyle w:val="Normal"/>
        <w:suppressAutoHyphens w:val="true"/>
        <w:autoSpaceDE w:val="false"/>
        <w:ind w:left="550" w:right="528" w:firstLine="220"/>
        <w:rPr>
          <w:b/>
          <w:b/>
          <w:bCs/>
          <w:sz w:val="48"/>
          <w:szCs w:val="20"/>
        </w:rPr>
      </w:pPr>
      <w:r>
        <w:rPr>
          <w:b/>
          <w:bCs/>
          <w:sz w:val="48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left="550" w:right="528" w:first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ind w:right="52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ООО "НПП ПРОМЭЛЕКТРОНИКА"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. ЗАПОРОЖЬЕ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</w:rPr>
        <w:t>Настоящая инструкция служит для ознакомления работников (наладчиков) пуско-наладочных и обслуживающих организаций с работой блока управления БАУ-ТП-1 « АЛЬФА-М-</w:t>
      </w:r>
      <w:r>
        <w:rPr>
          <w:sz w:val="28"/>
          <w:lang w:val="en-US"/>
        </w:rPr>
        <w:t>XXI</w:t>
      </w:r>
      <w:r>
        <w:rPr>
          <w:sz w:val="28"/>
        </w:rPr>
        <w:t xml:space="preserve"> век » (в дальнейшем «блок»).</w:t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>Условия эксплуатации блока следующие:</w:t>
      </w:r>
    </w:p>
    <w:p>
      <w:pPr>
        <w:pStyle w:val="21"/>
        <w:numPr>
          <w:ilvl w:val="0"/>
          <w:numId w:val="3"/>
        </w:numPr>
        <w:ind w:hanging="76"/>
        <w:rPr/>
      </w:pPr>
      <w:r>
        <w:rPr>
          <w:sz w:val="28"/>
        </w:rPr>
        <w:t xml:space="preserve">- температура окружающей среды от +5 до +50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относительная влажность от 30 до 80%;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вибрация с частотой до 25 Гц и амплитудой до 0,1мм;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внешнее переменное или постоянное магнитное поле с напряженностью до 400 А/м;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закрытое помещение без резких колебаний температуры и попадания брызг, взрывобезопасное и без наличия в воздухе агрессивных веществ;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отклонение от вертикального положения не более 15 град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  <w:t>Блок подключается согласно схеме подключения (Приложение 1). Эта схема является основным документом при проведении монтажных работ. Не выполнение правил подключения ведет за собой нарушения в режимах работы блока. При монтаже следует соблюдать следующие условия: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входы дискретных датчиков («сухой контакт») должны коммутировать сигналы напряжением 12В и током до 5мА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длины проводников для дискретных датчиков не более 10м, если длина больше 10м, то необходимо использовать промежуточное реле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не использовать «экран» как «общий провод»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при монтаже не укладывать в один металлорукав (трубу) «силовые» и «сигнальные» провода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допускается «сигнальные» провода заводить в металлорукав без экранирования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фотодатчик должен иметь систему охлаждения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при монтаже предотвратить попадание посторонних источников света в зону контроля фотодатчика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- в рассечку цепи высоковольтного провода трансформатора зажигания устанавливать высокоомный высоковольтный резистор 100кОм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Перед запуском котла (печи)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. Обучение производится бесплатно в течение одного рабочего дня. В процессе обучения будут даны разъяснения по устройству блока, его техническим возможностям, поиску и устранению возможных аварийных ситуаций, также будет проведено обучение по работе с режимами ТЕСТ и МОНИТОР.</w:t>
      </w:r>
    </w:p>
    <w:p>
      <w:pPr>
        <w:pStyle w:val="22"/>
        <w:ind w:left="0" w:firstLine="567"/>
        <w:jc w:val="both"/>
        <w:rPr>
          <w:sz w:val="28"/>
        </w:rPr>
      </w:pPr>
      <w:r>
        <w:rPr>
          <w:sz w:val="28"/>
        </w:rPr>
        <w:t>Как показывает наш опыт, специалисты, прошедшие курс обучения, производят запуск оборудования в кратчайшие сроки и на более качественном уровне. Перед направлением к нам специалистов, необходимо связаться с нами по телефону:</w:t>
      </w:r>
    </w:p>
    <w:p>
      <w:pPr>
        <w:pStyle w:val="TextBodyIndent"/>
        <w:ind w:left="0" w:firstLine="567"/>
        <w:rPr>
          <w:b/>
          <w:b/>
          <w:sz w:val="28"/>
        </w:rPr>
      </w:pPr>
      <w:r>
        <w:rPr>
          <w:b/>
          <w:sz w:val="28"/>
        </w:rPr>
        <w:t>(061) 280-13-62, 280-13-63</w:t>
      </w:r>
    </w:p>
    <w:p>
      <w:pPr>
        <w:pStyle w:val="TextBodyIndent"/>
        <w:tabs>
          <w:tab w:val="clear" w:pos="720"/>
          <w:tab w:val="left" w:pos="2127" w:leader="none"/>
        </w:tabs>
        <w:ind w:left="0" w:firstLine="567"/>
        <w:rPr>
          <w:b/>
          <w:b/>
          <w:sz w:val="28"/>
        </w:rPr>
      </w:pPr>
      <w:r>
        <w:rPr>
          <w:b/>
          <w:sz w:val="28"/>
        </w:rPr>
        <w:t>Наш адрес:</w:t>
        <w:tab/>
        <w:t>69093 г. Запорожье ул. Хакасская 1</w:t>
      </w:r>
    </w:p>
    <w:p>
      <w:pPr>
        <w:pStyle w:val="TextBodyIndent"/>
        <w:rPr>
          <w:sz w:val="28"/>
        </w:rPr>
      </w:pP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:</w:t>
        <w:tab/>
      </w:r>
      <w:hyperlink r:id="rId2"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@</w:t>
        </w:r>
        <w:r>
          <w:rPr>
            <w:rStyle w:val="InternetLink"/>
            <w:b/>
            <w:sz w:val="28"/>
            <w:lang w:val="en-US"/>
          </w:rPr>
          <w:t>dctel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info</w:t>
        </w:r>
      </w:hyperlink>
      <w:r>
        <w:rPr>
          <w:b/>
          <w:sz w:val="28"/>
        </w:rPr>
        <w:tab/>
      </w:r>
      <w:r>
        <w:rPr>
          <w:b/>
          <w:sz w:val="28"/>
          <w:lang w:val="en-US"/>
        </w:rPr>
        <w:t>http</w:t>
      </w:r>
      <w:r>
        <w:rPr>
          <w:b/>
          <w:sz w:val="28"/>
        </w:rPr>
        <w:t>:</w:t>
        <w:tab/>
      </w:r>
      <w:hyperlink r:id="rId3">
        <w:r>
          <w:rPr>
            <w:rStyle w:val="InternetLink"/>
            <w:b/>
            <w:sz w:val="28"/>
            <w:lang w:val="en-US"/>
          </w:rPr>
          <w:t>www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diprom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zp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ua</w:t>
        </w:r>
      </w:hyperlink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Работа с блоком</w:t>
      </w:r>
    </w:p>
    <w:p>
      <w:pPr>
        <w:pStyle w:val="TextBodyIndent"/>
        <w:rPr>
          <w:sz w:val="28"/>
        </w:rPr>
      </w:pPr>
      <w:r>
        <w:rPr>
          <w:sz w:val="28"/>
        </w:rPr>
        <w:t>Помимо основного своего назначения (ведение технологичес</w:t>
        <w:softHyphen/>
        <w:t>кого процесса) блок имеет дополнительные сервисные функции, которые облегчают работу наладочному и оперативному персо</w:t>
        <w:softHyphen/>
        <w:t>налу. Следует иметь в виду, что доступ в систему возможен только по паролю. Пароль можно изменять, т.е. можно вводить новый. Единственное требование - пароль должен быть дос</w:t>
        <w:softHyphen/>
        <w:t>тупен только наладочному персоналу.</w:t>
      </w:r>
    </w:p>
    <w:p>
      <w:pPr>
        <w:pStyle w:val="TextBodyIndent"/>
        <w:rPr>
          <w:sz w:val="28"/>
        </w:rPr>
      </w:pPr>
      <w:r>
        <w:rPr>
          <w:sz w:val="28"/>
        </w:rPr>
        <w:t>Для изменения или ввода нового пароля необходимо выпол</w:t>
        <w:softHyphen/>
        <w:t>нить следующие действия:</w:t>
      </w:r>
    </w:p>
    <w:p>
      <w:pPr>
        <w:pStyle w:val="TextBodyIndent"/>
        <w:rPr>
          <w:sz w:val="28"/>
        </w:rPr>
      </w:pPr>
      <w:r>
        <w:rPr>
          <w:sz w:val="28"/>
        </w:rPr>
        <w:t>Включить тумблер СЕТЬ. На дисплее появится надпись «На</w:t>
        <w:softHyphen/>
        <w:t>чало работы». Нажать клавиши -  ВВОД, МЕНЬШЕ, БОЛЬШЕ, СБРОС ИНДИКАЦИИ, ПУСК, СТОП, СБРОС ЗВОНКА,  ВЫБОР ИНДИКАЦИИ. При нажатии кнопок в нижней строке появляются значки «+». После нажатия данной комбинации на дисплее в нижней строке появится надпись «&gt;ТЕСТ  МОНИТОР». При помощи кнопки БОЛЬШЕ нужно установить значок «&gt;» перед надписью МОНИТОР. Нажать кнопку СТОП. В верхней строке появится надпись «УСТАВКИ». Надписи в нижней строке можно изменять при помощи кнопок ВЫБОР ИНДИКАЦИИ. При помощи этой кнопки установить в нижней строке надпись «Код доступа». Нажать кнопку СТОП. В верхней строке появится надпись «Код доступа», а в нижней строке  цифры «0000». Теперь необходимо представить клавиатуру блока таким образом, где все кнопки имеют свой номер.</w:t>
      </w:r>
    </w:p>
    <w:p>
      <w:pPr>
        <w:pStyle w:val="Normal"/>
        <w:suppressAutoHyphens w:val="true"/>
        <w:autoSpaceDE w:val="false"/>
        <w:ind w:left="1370" w:right="528" w:hanging="0"/>
        <w:rPr>
          <w:sz w:val="28"/>
          <w:szCs w:val="20"/>
        </w:rPr>
      </w:pPr>
      <w:r>
        <w:rPr>
          <w:sz w:val="28"/>
          <w:szCs w:val="20"/>
        </w:rPr>
        <w:t xml:space="preserve">3 2 1 0    т.е кнопка ПУСК имеет №3, кнопка ВВОД </w:t>
      </w:r>
    </w:p>
    <w:p>
      <w:pPr>
        <w:pStyle w:val="Normal"/>
        <w:suppressAutoHyphens w:val="true"/>
        <w:autoSpaceDE w:val="false"/>
        <w:ind w:left="1370" w:right="528" w:hanging="0"/>
        <w:rPr>
          <w:sz w:val="28"/>
          <w:szCs w:val="20"/>
        </w:rPr>
      </w:pPr>
      <w:r>
        <w:rPr>
          <w:sz w:val="28"/>
          <w:szCs w:val="20"/>
        </w:rPr>
        <w:t xml:space="preserve">7 6 5 4     имеет №7 и так далее. </w:t>
      </w:r>
    </w:p>
    <w:p>
      <w:pPr>
        <w:pStyle w:val="Normal"/>
        <w:tabs>
          <w:tab w:val="clear" w:pos="720"/>
          <w:tab w:val="left" w:pos="8646" w:leader="none"/>
        </w:tabs>
        <w:suppressAutoHyphens w:val="true"/>
        <w:autoSpaceDE w:val="false"/>
        <w:ind w:left="567" w:right="528" w:hanging="0"/>
        <w:rPr>
          <w:sz w:val="28"/>
          <w:szCs w:val="20"/>
        </w:rPr>
      </w:pPr>
      <w:r>
        <w:rPr>
          <w:sz w:val="28"/>
          <w:szCs w:val="20"/>
        </w:rPr>
        <w:t>Для установки кода доступа (пароля) необходимо выбрать для себя ту комбинацию, которой вы будете пользоваться. Например, вы хотиие входить в систему при нажатии следующей комбинации кнопок: ВВОД, СТОП, БОЛЬШЕ, ВЫБОР ИНДИКАЦИИ. В номерном выражении эта комбинация запиывается как 7250. Для ввода кода доступа необходимо установить вместо цифры «0000», цифру «0527». Произвести запись кода. Нажать кнопку СБРОС ЗВОНКА и не отпуская ее нажать кнопку ПУСК. Нажать три раза кнопку ПУСК. Блок перейдет в исходное состояние. Нажать кнопку СТОП. На дисплее появится надпись «Выключить питание». Тумблером СЕТЬ произвести отключение блока от сети. Через 20-20 секунд произвести включение блока в сеть. При появлении на дисплее надписи «Начало работы» произвести набор ранее выбранного кода доступа. Нажимаем последовательно кнопки ВВОД, СТОП, БОЛЬШЕ, ВЫБОР ИНДИКАЦИИ. При нажатии каждой кнопки в нижней строке появляется знак «+». После нажатия четвертой кнопки на дисплее в нижней строке появится надпись «&gt;ТЕСТ  МОНИТОР». Это означает, что вы правильно ввели и набрали код доступа в систему. Нажать кнопку ПУСК. Блок войдет в режим работы и установится в исходное состояние. На дисплее отображается надпись  - «Исходное: 00» в верхней строке, в нижней  -  «Котел КВН».</w:t>
      </w:r>
    </w:p>
    <w:p>
      <w:pPr>
        <w:pStyle w:val="Heading2"/>
        <w:rPr/>
      </w:pPr>
      <w:r>
        <w:rPr>
          <w:rFonts w:eastAsia="Arial"/>
        </w:rPr>
        <w:t xml:space="preserve">                         </w:t>
      </w:r>
      <w:r>
        <w:rPr>
          <w:rFonts w:cs="Times New Roman" w:ascii="Times New Roman" w:hAnsi="Times New Roman"/>
          <w:i w:val="false"/>
          <w:iCs w:val="false"/>
        </w:rPr>
        <w:t>ОБЩИЕ ПОЛОЖЕНИЯ</w:t>
      </w:r>
    </w:p>
    <w:p>
      <w:pPr>
        <w:pStyle w:val="TextBodyIndent"/>
        <w:rPr>
          <w:sz w:val="28"/>
        </w:rPr>
      </w:pPr>
      <w:r>
        <w:rPr>
          <w:sz w:val="28"/>
        </w:rPr>
        <w:t>Для контроля работоспособности блока и связанных с ним через жгуты исполнительных механизмов и датчиков существует режим ТЕСТ.</w:t>
      </w:r>
    </w:p>
    <w:p>
      <w:pPr>
        <w:pStyle w:val="TextBodyIndent"/>
        <w:rPr>
          <w:sz w:val="28"/>
        </w:rPr>
      </w:pPr>
      <w:r>
        <w:rPr>
          <w:sz w:val="28"/>
        </w:rPr>
        <w:t>Для изменения переменных значений уставок, режимов работы, изменения алгоритма (в пределах программы), выбора датчиков и т.д. существует режим МОНИТОР.</w:t>
      </w:r>
    </w:p>
    <w:p>
      <w:pPr>
        <w:pStyle w:val="TextBodyIndent"/>
        <w:rPr>
          <w:sz w:val="28"/>
        </w:rPr>
      </w:pPr>
      <w:r>
        <w:rPr>
          <w:sz w:val="28"/>
        </w:rPr>
        <w:t>Оба этих режима призваны облегчить работу наладочному пер</w:t>
        <w:softHyphen/>
        <w:t>соналу в части удобства обслуживания при пусконаладочных ра</w:t>
        <w:softHyphen/>
        <w:t>ботах, а работникам обслуживающего персонала производить диагностику оборудования в процессе эксплуатации.</w:t>
      </w:r>
    </w:p>
    <w:p>
      <w:pPr>
        <w:pStyle w:val="TextBodyIndent"/>
        <w:rPr>
          <w:sz w:val="28"/>
        </w:rPr>
      </w:pPr>
      <w:r>
        <w:rPr>
          <w:sz w:val="28"/>
        </w:rPr>
        <w:t>Для входа в систему необходимо ввести пароль. Ввод пароля можно осуществить после каждой подачи питания на блок. При подаче питания на блок в верхней строке кратковременно появ</w:t>
        <w:softHyphen/>
        <w:t>ляется надпись «Начало работы». Набрать клавишами комбинацию пароля. При нажатии клавиши появляется знак "+" .</w:t>
      </w:r>
    </w:p>
    <w:p>
      <w:pPr>
        <w:pStyle w:val="TextBodyIndent"/>
        <w:rPr>
          <w:sz w:val="28"/>
        </w:rPr>
      </w:pPr>
      <w:r>
        <w:rPr>
          <w:sz w:val="28"/>
        </w:rPr>
        <w:t>Если пароль введен неправильно, на дисплее появится над</w:t>
        <w:softHyphen/>
        <w:t>пись «Исходное». Повторить ввод пароля. После набора четвертой цифры пароля на дисплее будет отоб</w:t>
        <w:softHyphen/>
        <w:t>ражена надпись «Режим работы « - верхняя строка, надпись «ТЕСТ» и «МОНИТОР» - в нижней строке. При помощи кнопок БОЛЬШЕ или МЕНЬШЕ можно выбрать один из предлагаемых режимов(т.е. установить значок "&gt;" рядом с надписью "ТЕСТ" или "МОНИТОР". Нажать кнопку СТОП . Вы вошли в один из режимов.</w:t>
      </w:r>
    </w:p>
    <w:p>
      <w:pPr>
        <w:pStyle w:val="Normal"/>
        <w:suppressAutoHyphens w:val="true"/>
        <w:autoSpaceDE w:val="false"/>
        <w:spacing w:before="222" w:after="222"/>
        <w:ind w:left="2750" w:right="352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 Е Ж И М   Т Е С Т</w:t>
      </w:r>
    </w:p>
    <w:p>
      <w:pPr>
        <w:pStyle w:val="Normal"/>
        <w:suppressAutoHyphens w:val="true"/>
        <w:autoSpaceDE w:val="false"/>
        <w:ind w:left="284" w:right="440" w:hanging="0"/>
        <w:jc w:val="both"/>
        <w:rPr>
          <w:sz w:val="28"/>
        </w:rPr>
      </w:pPr>
      <w:r>
        <w:rPr>
          <w:sz w:val="28"/>
        </w:rPr>
        <w:t>Установить значок рядом с надписью «ТЕСТ». Нажать кнопку СТОП. Блок перешел в режим тестирования. В верхней строке надпись «ТЕСТ», в нижней строке «Входы цифровые»(входы общего наз</w:t>
        <w:softHyphen/>
        <w:t>начения) 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Входы цифровые   - проверка дискретных входов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Датчики темп-ры - проверка температурных датчиков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Датчики давл-ия  - проверка датчиков давления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Выходы</w:t>
        <w:tab/>
        <w:t>- проверка выходов</w:t>
      </w:r>
    </w:p>
    <w:p>
      <w:pPr>
        <w:pStyle w:val="TextBodyIndent"/>
        <w:rPr>
          <w:sz w:val="28"/>
        </w:rPr>
      </w:pPr>
      <w:r>
        <w:rPr>
          <w:sz w:val="28"/>
        </w:rPr>
        <w:t>Выбрав интересующий Вас раздел для проверки, нажимаем кнопку СТОП. Как работать при проверке каждого раздела описано ниже.</w:t>
      </w:r>
    </w:p>
    <w:p>
      <w:pPr>
        <w:pStyle w:val="Heading3"/>
        <w:rPr/>
      </w:pPr>
      <w:r>
        <w:rPr>
          <w:rFonts w:eastAsia="Arial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оверка цифровых вход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ходы цифровые». Нажать кнопку СТОП. В верхней строке появится надпись названия проверяемого входа, например «ВГ не работает» или «Р газа низкое» или другая, в нижней строке - «Замкнут» или «Разомкнут». Изменяя состояние проверяемого датчика, мы увидим, что, и надпись в нижней стро</w:t>
        <w:softHyphen/>
        <w:t>ке будет изменяться. Переключая при помощи кнопки ВЫБОР ИН</w:t>
        <w:softHyphen/>
        <w:t>ДИКАЦИИ можно выбрать и проверить любой, задействованный в прог</w:t>
        <w:softHyphen/>
        <w:t>рамме, вход. Следует иметь в виду, что не все датчики задействованы в программе. Если какой либо из входов не работает в данной программе, то в верхней строке он будет отображаться в таком виде - «Вход 3»(цифра обозначает номер не задействованного входа). После проверки нажать кнопку ПУСК, блок перейдет в предыдущее состояни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оверка температурных датчик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Датчики темп-ры». Нажать кнопку СТОП. В вер</w:t>
        <w:softHyphen/>
        <w:t>хней строке появиться надпись «Т аварийная», в нижней строке цифры (в относительных единицах). Изменяя температуру на аварийном термометре сопротивления (ТСМ или ТСП) или изменяя сопротивление на имитаторе, мы увидим, что происходит изме</w:t>
        <w:softHyphen/>
        <w:t>нение значения в нижней строке. Это говорит о том, что ка</w:t>
        <w:softHyphen/>
        <w:t>нал измерения температуры (в данном случае - аварийной) рабо</w:t>
        <w:softHyphen/>
        <w:t>тает. При помощи кнопки ВЫБОР ИНДИКАЦИИ можно установить в окне последовательно все, задействованные в программе, аналого</w:t>
        <w:softHyphen/>
        <w:t>вые входы и проверить их, как было оговорено выше. Все задей</w:t>
        <w:softHyphen/>
        <w:t>ствованные входы будут иметь наименование, а незадействован</w:t>
        <w:softHyphen/>
        <w:t>ные будут отображаться в таком виде - «Вход 5» и т.д. После проверки нажать кнопку ПУСК, блок перейдет в преды</w:t>
        <w:softHyphen/>
        <w:t>дущее состояни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оверка датчиков давления газа и воздуха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верхней строке надпись «Датчики давл-ия». Нажать кнопку СТОП. В вер</w:t>
        <w:softHyphen/>
        <w:t>хней строке появиться надпись «Вход 0» или именованный, а в нижней строке цифры (в относительных единицах). Изменяя значение на входе данного датчика при помощи реального изме</w:t>
        <w:softHyphen/>
        <w:t>нения параметра или при помощи имитатора, мы увидим изме</w:t>
        <w:softHyphen/>
        <w:t>нение значения в нижней строке. Это говорит о том, что ка</w:t>
        <w:softHyphen/>
        <w:t>нал измерения данного параметра работает. Следует иметь в виду, что приращение значений должно осуществляться  при открывании заслонок ВЗ и ГЗ.  При помощи кнопки  ВЫБОР ИН</w:t>
        <w:softHyphen/>
        <w:t>ДИКАЦИИ можно установить в окне все, задействованные в данной программе, аналоговые входы и проверить их, как было оговорено выше. Все задействованные входы будут иметь наименование, а незадействованные будут отображаться в таком виде «Вход 5», «Вход 6» и т.д. После проверки нажать кнопку ПУСК, блок перейдет в преды</w:t>
        <w:softHyphen/>
        <w:t>дущее состояни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Проверка выход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авливаем в нижней строке надпись «Выходы». Нажать кнопку СТОП. В верхней строке появиться надпись «Выход 0» или именованный. Если выход задействован в программе он будет иметь свое название. В нижней строке надпись - «Выключен». Выбрать для проверки необходимый выход, а выходы можно выбрать при помощи кнопки ВЫБОР ИНДИКАЦИИ. Нажать кнопку БОЛЬШЕ. Произойдет ре</w:t>
        <w:softHyphen/>
        <w:t>альное включение именованного исполнительного устройства, а в нижнем окне надпись «Выключен» изменится на надпись «Включен». Для отключения данного выхода необходимо нажать кнопку МЕНЬШЕ. Произойдет отключение исполнительного устройства, а надпись в нижней строке изменится и станет «Выключен». Таким образом, можно проверить все задействован</w:t>
        <w:softHyphen/>
        <w:t>ные в программе выходы. После проверки нажать кнопку ПУСК, блок перейдет в преды</w:t>
        <w:softHyphen/>
        <w:t>дущее состояние. Для выхода из режима ТЕСТ необходимо нажать кнопку ПУСК.</w:t>
      </w:r>
    </w:p>
    <w:p>
      <w:pPr>
        <w:pStyle w:val="Normal"/>
        <w:suppressAutoHyphens w:val="true"/>
        <w:autoSpaceDE w:val="false"/>
        <w:spacing w:before="0" w:after="222"/>
        <w:ind w:left="2530" w:right="44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 Е Ж И М   М О Н И Т О Р</w:t>
      </w:r>
    </w:p>
    <w:p>
      <w:pPr>
        <w:pStyle w:val="Normal"/>
        <w:suppressAutoHyphens w:val="true"/>
        <w:autoSpaceDE w:val="false"/>
        <w:ind w:left="284" w:right="440" w:firstLine="283"/>
        <w:rPr>
          <w:sz w:val="28"/>
          <w:szCs w:val="20"/>
        </w:rPr>
      </w:pPr>
      <w:r>
        <w:rPr>
          <w:sz w:val="28"/>
          <w:szCs w:val="20"/>
        </w:rPr>
        <w:t>В этом режиме производится установка переменных парамет</w:t>
        <w:softHyphen/>
        <w:t>ров. Следует иметь в виду, что, произведя какое ни будь из</w:t>
        <w:softHyphen/>
        <w:t>менение, необходимо произвести запись этих изменений. Запись производится перед выходом из программы МОНИТОР пу</w:t>
        <w:softHyphen/>
        <w:t>тем нажатия кнопки СБРОС ЗВОНКА и, удерживая ее в нажатом состоянии, нажать кнопку ПУСК. Если изменения производились в несколь</w:t>
        <w:softHyphen/>
        <w:t xml:space="preserve">ких разделах, то запись производится один раз перед выходом из режима МОНИТОР, а не каждый раз при переходе из раздела в раздел. </w:t>
      </w:r>
      <w:r>
        <w:rPr>
          <w:sz w:val="28"/>
        </w:rPr>
        <w:t>Существует также функция записи переменных из ПЗУ. Для записи значений из ПЗУ необходимо нажать кнопку ВВОД, и удерживая ее в нажатом состоянии нажать кнопку СБРОС ЗВОНКА. После этого произвести запись, находясь в окне "Уставки".</w:t>
      </w:r>
    </w:p>
    <w:p>
      <w:pPr>
        <w:pStyle w:val="Normal"/>
        <w:suppressAutoHyphens w:val="true"/>
        <w:autoSpaceDE w:val="false"/>
        <w:ind w:left="284" w:right="440" w:firstLine="283"/>
        <w:rPr>
          <w:sz w:val="28"/>
          <w:szCs w:val="20"/>
        </w:rPr>
      </w:pPr>
      <w:r>
        <w:rPr>
          <w:sz w:val="28"/>
          <w:szCs w:val="20"/>
        </w:rPr>
        <w:t>Установить значок "&gt;" рядом с надписью «МОНИТОР». Нажать кнопку СТОП. Блок перешел в режим установок. В верхней строке надпись «УСТАВКИ», в нижней строке «Инверсии входов». При помощи кнопки ВЫБОР ИНДИКАЦИИ путем перебора можно выбрать один из следующих разделов: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Инверсии входов  - установка состояния входных датчиков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Демпфирования</w:t>
        <w:tab/>
        <w:t>- установка времен демпфирования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Флагов</w:t>
        <w:tab/>
        <w:t>- установка режимов работы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Временные</w:t>
        <w:tab/>
        <w:t>- установка времен по диаграмме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Температурные</w:t>
        <w:tab/>
        <w:t>- установка температур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Тип датчиков ТС  - выбор типа термосопротивления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Часов</w:t>
        <w:tab/>
        <w:t>- установка даты и времени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Автозадание</w:t>
        <w:tab/>
        <w:t>- установка зависимости Тзад. от Твозд.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День/Ночь</w:t>
        <w:tab/>
        <w:t>- уст-ка пониж.коэфф. и времени его ввод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График</w:t>
        <w:tab/>
        <w:t>- установка выходных и праздничных дней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Давления  -  установка параметров давления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Газ-Воздух</w:t>
        <w:tab/>
        <w:t>- установка соотношения газ-воздух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Код доступа</w:t>
      </w:r>
    </w:p>
    <w:p>
      <w:pPr>
        <w:pStyle w:val="21"/>
        <w:numPr>
          <w:ilvl w:val="0"/>
          <w:numId w:val="0"/>
        </w:numPr>
        <w:ind w:left="643" w:hanging="76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Установка состояния входных датчиков.</w:t>
      </w:r>
    </w:p>
    <w:p>
      <w:pPr>
        <w:pStyle w:val="21"/>
        <w:numPr>
          <w:ilvl w:val="0"/>
          <w:numId w:val="0"/>
        </w:numPr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Инверсии входов». Нажать кнопку СТОП. В верхней строке появится надпись «Вход 0» или именованный вход. Если вход задействован в программе, он будет иметь свое название. В нижней строке будет надпись «норм.замкнут» или «норм.разом</w:t>
        <w:softHyphen/>
        <w:t>кнут». При помощи кнопок БОЛЬШЕ или МЕНЬШЕ можно ус</w:t>
        <w:softHyphen/>
        <w:t>тановить необходимое состояние входного именованного датчика. Путем листания, при помощи кнопки ВЫБОР ИНДИКАЦИИ, устанав</w:t>
        <w:softHyphen/>
        <w:t>ливаем в окне наименование входного датчика («Взрыв газов», «Р газа низкое» или любого другого ), устанавливаем требуе</w:t>
        <w:softHyphen/>
        <w:t>мое состояние датчика. Для установки другого датчика пере</w:t>
        <w:softHyphen/>
        <w:t>ходим на него и производим его установку. Установив датчики в необходимое состояние, нажимаем кнопку ПУСК. Блок перейдет в предыдущее состояние. Если больше не требуется в других разделах производить изменения, то необходимо произвести запись. Запись производится, как было указано выше.</w:t>
      </w:r>
    </w:p>
    <w:p>
      <w:pPr>
        <w:pStyle w:val="TextBodyInden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времен демпфирования.</w:t>
      </w:r>
    </w:p>
    <w:p>
      <w:pPr>
        <w:pStyle w:val="TextBodyIndent"/>
        <w:rPr>
          <w:sz w:val="28"/>
        </w:rPr>
      </w:pPr>
      <w:r>
        <w:rPr>
          <w:sz w:val="28"/>
        </w:rPr>
        <w:t>В данном разделе производится установка времен демпфирова</w:t>
        <w:softHyphen/>
        <w:t>ния (задержек на срабатывание) входных дискретных сигналов.</w:t>
      </w:r>
    </w:p>
    <w:p>
      <w:pPr>
        <w:pStyle w:val="TextBodyIndent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Демпфирования». Нажать кнопку СТОП. В верхней строке появится надпись «Вход 0» или именованный вход. Если вход задействован в программе, он будет иметь свое название. В нижней строке появится надпись «00,0 сек», т.е. в этой строке находятся данные, определяющие время задержки на сра</w:t>
        <w:softHyphen/>
        <w:t>батывание. При помощи кнопки ВЫБОР ИНДИКАЦИИ в окно можно установить те входные датчики, на которых можно изменять вре</w:t>
        <w:softHyphen/>
        <w:t>мя задержки. Датчики, на которых можно изменять время за</w:t>
        <w:softHyphen/>
        <w:t>держки в нижней строке перед цифровым значением будут иметь обозначение в виде значка «&gt;». Это время можно изменить при помощи кнопок БОЛЬШЕ или МЕНЬШЕ и установить необ</w:t>
        <w:softHyphen/>
        <w:t>ходимое для данного входа. После установки необходимых за</w:t>
        <w:softHyphen/>
        <w:t>держек нажать кнопку ПУСК. Блок перейдет в предыдущее сос</w:t>
        <w:softHyphen/>
        <w:t xml:space="preserve">тояние. Если есть необходимость, произвести запись. </w:t>
      </w:r>
    </w:p>
    <w:p>
      <w:pPr>
        <w:pStyle w:val="TextBodyIndent"/>
        <w:rPr/>
      </w:pPr>
      <w:r>
        <w:rPr>
          <w:sz w:val="28"/>
        </w:rPr>
        <w:t xml:space="preserve">В этом же разделе производится демпфирование по входам пламени. При помощи кнопки ВЫБОР ИНДИКАЦИИ установить в верхней строке надпись "Пламя 1". В этом окне производится установка задержки на появление "кажущегося" пламени. При помощи кнопок БОЛЬШЕ или МЕНЬШЕ можно произвести установку времени задержки. Следует иметь в виду, что установка задержки производится для обоих каналов. Если вы установили задержку по "Пламени 1" например 2 секунды, то и по входу "Пламя 2" произойдет установка такой же задержки. Устанавливаем в верхней строке надпись  "Пламя 1  </w:t>
      </w:r>
      <w:r>
        <w:rPr>
          <w:rFonts w:eastAsia="Symbol" w:cs="Symbol" w:ascii="Symbol" w:hAnsi="Symbol"/>
          <w:b/>
          <w:bCs/>
          <w:sz w:val="28"/>
        </w:rPr>
        <w:t></w:t>
      </w:r>
      <w:r>
        <w:rPr>
          <w:sz w:val="28"/>
        </w:rPr>
        <w:t xml:space="preserve"> ". В этом окне производится уставка задержки по исчезновению пламени. При помощи кнопок БОЛЬШЕ или МЕНЬШЕ можно произвести установку времени задержки. После установки необходимых задержек нажать кнопку ПУСК. Блок перейдет в предыдущее состояние. Если есть необходимость. Произведите запись.</w:t>
      </w:r>
    </w:p>
    <w:p>
      <w:pPr>
        <w:pStyle w:val="TextBodyIndent"/>
        <w:rPr/>
      </w:pPr>
      <w:r>
        <w:rPr>
          <w:b/>
          <w:bCs/>
          <w:sz w:val="28"/>
        </w:rPr>
        <w:t>Установка режимов работы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В данном режиме производится внесение изменений в режим работы по выполнению алгоритма. Этот режим имеет следующие возможности по установке: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Наладка</w:t>
        <w:tab/>
        <w:t>-  наладочный режим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Проверка         -   проверка настройки ступеней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Обход герм.</w:t>
        <w:tab/>
        <w:t xml:space="preserve">-  необходимость в обходе герметичности 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Внешн. колонка -  выбор уравнемерной колонки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Выключ.кл.зап.</w:t>
        <w:tab/>
        <w:t>-  необходимость в отключении кл.зап.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Кл. без-ти Н.З.</w:t>
        <w:tab/>
        <w:t>-  исполнение клапана безопасности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График</w:t>
        <w:tab/>
        <w:t>-  работа по режиму день/ночь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Автозадание</w:t>
        <w:tab/>
        <w:t>-  работа по зависимости Тзад. от Твозд.</w:t>
      </w:r>
    </w:p>
    <w:p>
      <w:pPr>
        <w:pStyle w:val="22"/>
        <w:ind w:left="0" w:firstLine="284"/>
        <w:rPr>
          <w:sz w:val="16"/>
        </w:rPr>
      </w:pPr>
      <w:r>
        <w:rPr>
          <w:sz w:val="16"/>
        </w:rPr>
      </w:r>
    </w:p>
    <w:p>
      <w:pPr>
        <w:pStyle w:val="22"/>
        <w:ind w:left="0" w:firstLine="284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Флагов». Нажать кнопку СТОП. В верхней строке появится одна из выше перечисленных надписей. Изменение надписи в нижней строке осуществляется при помощи кнопок БОЛЬШЕ или МЕНЬШЕ 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Запальник выкл.». В этом окне определяется необходимость в работе клапана запальника только на период розжига или непрерывно. Если «Да», то клапан запальника будет работать только в процессе розжига, если «Нет», то клапан запальника будет работать непрерывно.</w:t>
      </w:r>
    </w:p>
    <w:p>
      <w:pPr>
        <w:pStyle w:val="22"/>
        <w:ind w:left="0" w:firstLine="284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Наладка». В этом окне производится установка наладочной программы. Если «Да», то устанавливается нала</w:t>
        <w:softHyphen/>
        <w:t>дочная программа. Если «Нет», то устанавливается рабочая программа (для чего служит наладочная программа и как ею пользоваться, будет описано в отдельном разделе).</w:t>
      </w:r>
    </w:p>
    <w:p>
      <w:pPr>
        <w:pStyle w:val="22"/>
        <w:ind w:left="0" w:firstLine="284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Внешн.колонка». В этом окне производится вы</w:t>
        <w:softHyphen/>
        <w:t>бор режима работы, системы подпитки котла. Если установить «Да», то будет работать подпитка от внешней системы управ</w:t>
        <w:softHyphen/>
        <w:t>ления, если «Нет», то подпиткой будет управлять блок при помощи клапанов сброса и подпитки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Обход герм-ти». В этом окне производится вы</w:t>
        <w:softHyphen/>
        <w:t>бор режима проверки герметичности. Если установить «Да», то проверка герметичности производиться не будет. Если устано</w:t>
        <w:softHyphen/>
        <w:t>вить «Нет», то проверка герметичности будет производиться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Проверка». В этом окне производится выбор режима работы - ручной или автоматический. Если установить «Да», то при выходе на рабочий режим управлять ГЗ можно будет только вручную, находясь в окне измерения давления газа и воз</w:t>
        <w:softHyphen/>
        <w:t>духа, при этом работают все защиты, не работает только регу</w:t>
        <w:softHyphen/>
        <w:t>лятор. Если установить «Нет» , то блок будет работать в авто</w:t>
        <w:softHyphen/>
        <w:t>матическом режиме , т.е. будет работать регулятор поддержания температуры и движение ГЗ и ВЗ будет происходить в зависимости от команд регулятора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Кл. без-ти Н.З.» . В этом окне производится выбор исполнения клапана безопасности. Если «Да», то кла</w:t>
        <w:softHyphen/>
        <w:t>пан безопасности нормально закрыт, если «Нет», то клапан безопасности нормально открытого исполнен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График.». В этом окне производится выбор ре</w:t>
        <w:softHyphen/>
        <w:t>жима работы в ночное время и в выходные дни. Если «Да», то блок будет корректировать задание по температуре, вводя пони</w:t>
        <w:softHyphen/>
        <w:t>жающий коэффициент в зависимости от времени суток и учитывая выходные и праздничные дни. Если «Нет», то блок будет рабо</w:t>
        <w:softHyphen/>
        <w:t>тать в режиме обычном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Автозадание». В этом окне производится выбор работы регулятора. Если установить «Да», то управление горел</w:t>
        <w:softHyphen/>
        <w:t>кой будет осуществляться в автоматическом режиме, т.е. бу</w:t>
        <w:softHyphen/>
        <w:t>дет осуществляться выполнение алгоритма по установке Тзад. в зависимости от Твозд. Если «Нет», то  установка Тзад. бу</w:t>
        <w:softHyphen/>
        <w:t>дет осуществляться оператором с блока управления. После установки режимов работы нажать кнопку ПУСК. Блок перейдет в  режим «Уставки».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переменных временных величин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В этом разделе производится установка переменных времен</w:t>
        <w:softHyphen/>
        <w:t>ных величин, которые заложены в алгоритме управления. Устанавливаем  кнопкой ВЫБОР ИНДИКАЦИИ в нижней строке надпись «Временные». Нажать кнопку СТОП. В верхней строке будут отображаться надписи характеризующие выполнение шагов по алгоритму (диаграмме), а в нижней строке отображаться над</w:t>
        <w:softHyphen/>
        <w:t>пись в цифровом виде указывающая длительность данного шага. Длительность можно изменять при помощи кнопок БОЛЬШЕ или МЕНЬШЕ. При этом изменяется основание, а множитель ос</w:t>
        <w:softHyphen/>
        <w:t>тается неизменным. Множитель определяет чему равна одна единица при работе таймера . Путем листания , при помощи кнопки ВЫБОР ИНДИКАЦИИ, в окно можно установить тот шаг длительность которого необходимо увеличить или уменьшить. После установки времен работы нажать кнопку ПУСК. Блок пе</w:t>
        <w:softHyphen/>
        <w:t>рейдет в предыдущее состояние.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температур.</w:t>
      </w:r>
    </w:p>
    <w:p>
      <w:pPr>
        <w:pStyle w:val="TextBodyIndent"/>
        <w:ind w:left="0" w:hanging="0"/>
        <w:rPr>
          <w:b/>
          <w:b/>
          <w:bCs/>
          <w:sz w:val="16"/>
        </w:rPr>
      </w:pPr>
      <w:r>
        <w:rPr>
          <w:sz w:val="28"/>
        </w:rPr>
        <w:t>Устанавливаем кнопкой ВЫБОР ИНДИКАЦИИ в нижней строке надпись «Температурные». Нажать кнопку СТОП. В верхней строке будут отражаться надписи характеризующие параметр, температуру которого, мы хотим установить. Листание производиться при по</w:t>
        <w:softHyphen/>
        <w:t>мощи кнопки ВЫБОР ИНДИКАЦИИ. В нижней строке отображается значение температуры в градусах. Значение температуры можно увеличить или уменьшить при помощи кнопок БОЛЬШЕ или МЕНЬ</w:t>
        <w:softHyphen/>
        <w:t>ШЕ. Уставка «Люфт рег-ра» определяет, что в диапазоне Тзад.+ "Люфт рег-ра" газовая заслонка будет находиться в состо</w:t>
        <w:softHyphen/>
        <w:t>янии покоя, при этом в рабочем окне будет индицироваться сим</w:t>
        <w:softHyphen/>
        <w:t xml:space="preserve">вол «Мщ=». После установки температур нажать кнопку ПУСК. Блок перейдет в предыдущее состояние. 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Выбор типа термометра сопротивлен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Тип датчиков ТС». Нажать кнопку СТОП. В верхней строке появится надпись, характеризующая, какой параметр изме</w:t>
        <w:softHyphen/>
        <w:t>ряет данный вход. В нижней строке необходимо при помощи кно</w:t>
        <w:softHyphen/>
        <w:t>пок БОЛЬШЕ или МЕНЬШЕ выбрать тип используемого по этому входу термометра сопротивления . Выбор производится из четырех разновидностей - ТСМ100 , ТСП100 , ТСМ50 , ТСП50 . Следует иметь ввиду . что диапазон измеряемых температур лежит в пределах от -50гр. до +180гр . Погрешность во всем диапазоне не превышает 1% . После выбора типа термометра нажать кнопку ПУСК. Блок перейдет в предыдущее состояние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даты и времени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и помощи кнопки ВЫБОР ИНДИКАЦИИ установить в нижней стро</w:t>
        <w:softHyphen/>
        <w:t>ке надпись «Часов». Нажать кнопку СТОП. В верхней  строке появится надпись «Дата: 01.01.00». Первые две цифры - день, вторые - месяц, третьи - год. В нижней «Время: 01.01.01». Первые две цифры - часы, вторые - минуты, третьи - секунды. Цифры секунд будут «мигающими». При помощи кнопки ВЫБОР ИН</w:t>
        <w:softHyphen/>
        <w:t>ДИКАЦИИ можно установить в режим «мигания» любой параметр подлежащий корректировке. Корректировка производится кноп</w:t>
        <w:softHyphen/>
        <w:t>кой БОЛЬШЕ  или МЕНЬШЕ. После установки даты и времени необходимо, не выходя из этого окна произвести за</w:t>
        <w:softHyphen/>
        <w:t>пись. Запись производится следующим образом. Нажать кноп</w:t>
        <w:softHyphen/>
        <w:t>ку СБРОС ЗВОНКА и не отпуская её нажать кнопку ПУСК. В момент про</w:t>
        <w:softHyphen/>
        <w:t>изведения записи часы начинают работу. Нажав кнопку ПУСК, выходим из режима уставок даты и времени. Для простоты вы</w:t>
        <w:softHyphen/>
        <w:t>числений сделано так , что цифры года изменяются от нуля до трех. Нуль - високосный год, единица - следующий, двойка следующий, тройка следующий. После тройки опять нуль, т.е. високосный год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Установка данных по давлению.</w:t>
      </w:r>
    </w:p>
    <w:p>
      <w:pPr>
        <w:pStyle w:val="TextBodyIndent"/>
        <w:ind w:left="0" w:firstLine="283"/>
        <w:rPr>
          <w:b/>
          <w:b/>
          <w:bCs/>
          <w:sz w:val="28"/>
        </w:rPr>
      </w:pPr>
      <w:r>
        <w:rPr>
          <w:sz w:val="28"/>
        </w:rPr>
        <w:t>Войти в давления. Нажать СТОП. Произвести выбор уставок по защитам от снижения газа и воздуха, а также по зоне нечувствительности Р возд. Произвести выбор количества точек вводимых в МОНИТОР (соотношение).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данных по соотношению газ-воздух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Газ-Воздух». В этом окне производится уста</w:t>
        <w:softHyphen/>
        <w:t>новка данных соотношения газ - воздух. Нажать СТОП. В верхней строке будет надпись, определяющая номер точки, в нижней стро</w:t>
        <w:softHyphen/>
        <w:t>ке данные. Произвести запись этих точек (имея в виду, что нулевая точка - точка розжига, и она не входит в количество 2&lt;n&lt;16). Выбор ступеней производится кнопкой ВЫБОР ИНДИКАЦИИ. Изменение данных по газу производится кнопками МЕНЬШЕ или БОЛЬШЕ. Изменение данных по воздуху производится кнопками ВВОД+МЕНЬШЕ или ВВОД+БОЛЬШЕ. После установки данных по всем точкам в режиме "УСТАВКИ" произвести запись.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данных по зависимости Тзад. от Твозд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Устанавливаем при помощи кнопки ВЫБОР ИНДИКАЦИИ в верхней строке надпись «Автозадание». В этом окне производится уста</w:t>
        <w:softHyphen/>
        <w:t>новка графика зависимости Тзад. от Твозд. Нажать кнопку СТОП. На индикаторе будет отображено следующее:</w:t>
      </w:r>
    </w:p>
    <w:p>
      <w:pPr>
        <w:pStyle w:val="Normal"/>
        <w:suppressAutoHyphens w:val="true"/>
        <w:autoSpaceDE w:val="false"/>
        <w:ind w:left="660" w:right="88" w:hanging="0"/>
        <w:rPr>
          <w:sz w:val="28"/>
          <w:szCs w:val="20"/>
        </w:rPr>
      </w:pPr>
      <w:r>
        <w:rPr>
          <w:sz w:val="28"/>
          <w:szCs w:val="20"/>
        </w:rPr>
        <w:t>верхняя строка   Т воздуха: -35</w:t>
      </w:r>
    </w:p>
    <w:p>
      <w:pPr>
        <w:pStyle w:val="Normal"/>
        <w:tabs>
          <w:tab w:val="clear" w:pos="720"/>
          <w:tab w:val="left" w:pos="2700" w:leader="none"/>
        </w:tabs>
        <w:suppressAutoHyphens w:val="true"/>
        <w:autoSpaceDE w:val="false"/>
        <w:ind w:left="660" w:right="88" w:hanging="0"/>
        <w:rPr>
          <w:sz w:val="28"/>
          <w:szCs w:val="20"/>
        </w:rPr>
      </w:pPr>
      <w:r>
        <w:rPr>
          <w:sz w:val="28"/>
          <w:szCs w:val="20"/>
        </w:rPr>
        <w:t>нижняя строка    Т воды   : 095,0</w:t>
      </w:r>
    </w:p>
    <w:p>
      <w:pPr>
        <w:pStyle w:val="TextBodyIndent"/>
        <w:ind w:left="0" w:hanging="0"/>
        <w:rPr/>
      </w:pPr>
      <w:r>
        <w:rPr>
          <w:sz w:val="28"/>
        </w:rPr>
        <w:t xml:space="preserve">При помощи кнопок БОЛЬШЕ или МЕНЬШЕ в нижней строке устанавливаем значение Т зад (воды), соответствующее -35 </w:t>
      </w:r>
      <w:r>
        <w:rPr>
          <w:sz w:val="28"/>
          <w:vertAlign w:val="superscript"/>
        </w:rPr>
        <w:t>0</w:t>
      </w:r>
      <w:r>
        <w:rPr>
          <w:sz w:val="28"/>
        </w:rPr>
        <w:t>С по таблице котельной. Производим запись данной точки путем нажатия кнопки СБРОС ЗВОНКА и, не отпуская ее, нажимаем кнопку ПУСК. Нажимаем кнопку ВЫБОР ИНДИКАЦИИ, в верхней строке появится надпись «Т воздуха: -34». При помо</w:t>
        <w:softHyphen/>
        <w:t>щи кнопок БОЛЬШЕ или МЕНЬШЕ устанавливаем Тводы соот</w:t>
        <w:softHyphen/>
        <w:t xml:space="preserve">ветствующее -34 </w:t>
      </w:r>
      <w:r>
        <w:rPr>
          <w:sz w:val="28"/>
          <w:vertAlign w:val="superscript"/>
        </w:rPr>
        <w:t>0</w:t>
      </w:r>
      <w:r>
        <w:rPr>
          <w:sz w:val="28"/>
        </w:rPr>
        <w:t>С наружного воздуха. Таким же образом ус</w:t>
        <w:softHyphen/>
        <w:t xml:space="preserve">танавливаем Тзад. для всех точек Твозд. Запись производится для каждой точки. Существующий режим позволяет установить график зависимости от +10 до -3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температуры окружающего воздуха. Следует иметь в виду, что если график заканчивается температурой выше чем -3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то данные в остальные точки должны быть заполнены последним значением. Например, у вас график от +5 до -28 </w:t>
      </w:r>
      <w:r>
        <w:rPr>
          <w:sz w:val="28"/>
          <w:vertAlign w:val="superscript"/>
        </w:rPr>
        <w:t>0</w:t>
      </w:r>
      <w:r>
        <w:rPr>
          <w:sz w:val="28"/>
        </w:rPr>
        <w:t>С, это значит, что значения в точках от +10 до +6 должны быть та</w:t>
        <w:softHyphen/>
        <w:t xml:space="preserve">кими же, как и при +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а значения в точках от -29 до -35 должны быть такими же, как в точке -28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данных по введению понижающего коэффициент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Устанавливаем при помощи кнопки ВЫБОР ИНДИКАЦИИ в нижней строке надпись «День/Ночь». В этом окне производится уста</w:t>
        <w:softHyphen/>
        <w:t>новка данных по времени введения в действие понижающего коэф</w:t>
        <w:softHyphen/>
        <w:t>фициента и его численное значение. Нажать СТОП. В верхней строке появится надпись»Ночной коэффициент» , в нижней - значение этого коэффициента .Величину его можно изменять при помощи кнопок  БОЛЬШЕ или МЕНЬШЕ. Установив коэффициент, нажимаем кнопку ВЫБОР ИНДИКАЦИИ. В верхней строке появится надпись «День». В нижней строчке, значение времени, определяющее действие дневного времени. Это время устанавливается при помощи кнопок БОЛЬШЕ или МЕНЬШЕ. Установив дневное время, нажимаем кнопку ВЫБОР ИНДИКАЦИИ. В верхней строке появится надпись «Ночь», в нижней строчке значение времени, определяющее действие ночного времени. Это время устанавливается при помощи кнопок БОЛЬШЕ или МЕНЬШЕ. Установив времена и коэффициент, нажимаем кнопку ПУСК.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выходных и праздничных дней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Устанавливаем при помощи кнопки ВЫБОР ИНДИКАЦИИ в нижней строке надпись «День/Ночь». В этом окне производится уста</w:t>
        <w:softHyphen/>
        <w:t>новка выходных и праздничных дней. Нажимаем кнопку СТОП. В верхней строке появится надпись «01-выходой ?» в нижней - «Нет» или «Да». Цифра от 01 до 31 это день месяца и выбирается при помощи кнопки ВЫБОР ИНДИКАЦИИ. При помощи кнопок БОЛЬШЕ или МЕНЬШЕ можно выбранный день установить выходным. После установки необходимых параметров произвести запись.</w:t>
      </w:r>
    </w:p>
    <w:p>
      <w:pPr>
        <w:pStyle w:val="Style9"/>
        <w:rPr>
          <w:sz w:val="28"/>
        </w:rPr>
      </w:pPr>
      <w:r>
        <w:rPr>
          <w:sz w:val="28"/>
        </w:rPr>
        <w:t>Например: Наладчик 12.10.2000 по паролю вошел в МОНИТОР. В разделе ФЛАГИ в окне «График» установил «Да», в разделе ДЕНЬ/НОЧЬ установил ночной коэффициент 0,8 , дневное время 7:00 , ночное время 19:00 , выходными назначил следующие дни 5;6;7;8;14;15;21;22;28;29  . Это значит, что программа в рабочие дни с 19:00(вечера) по 7:00(утра) и в выходные дни 14,15,21,22,28,29 октября и 5,6,7,8 ноября будет вводить понижающий коэффициент. Для установки выходных на следу</w:t>
        <w:softHyphen/>
        <w:t>ющий период или корректировки текущего необходимо войти в МОНИТОР и переустановить выходные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В рабочем режиме при помощи кнопки ВЫБОР ИНДИКАЦИИ уста</w:t>
        <w:softHyphen/>
        <w:t>новив окно «Зад.темп-ры» мы можем наблюдать задаваемую опе</w:t>
        <w:softHyphen/>
        <w:t xml:space="preserve">ратором или автоматически устанавливающуюся(если действует режим зависимости Тзад. от Твозд.) температуру задания .В следующем окне - «Зад.темп-ры *» отображается температура задания (Тзад.х Ночн.коэф.),которую будет отрабатывать МЭО. </w:t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Установка (изменение) кода доступ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При помощи кнопки ВЫБОР ИНДИКАЦИИ установить в нижней строке надпись "Код доступа". Нажать кнопку СТОП. На индикаторе в верхней строке появится надпись "Код доступа". В нижней строке  -  надпись "0000". Как устанавливать код доступа, было описано выше. Закончив тестирование  и установив необходимые для работы параметры уставок, блок готов к работе. Для выхода из режима МОНИТОР нажать кнопку ПУСК.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Описание окон индикации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осмотр окон индикации осуществляется при помощи кнопки ВЫБОР ИНДИКАЦИИ в прямом направлении . Если нажать кнопку ВВОД и не отпуская ее нажимать кнопку ВЫБОР ИНДИКАЦИИ , то просмотр окон осуществляется в обратном порядке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Рабочее окно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и подаче питания на индикаторе кратковременно высвечи</w:t>
        <w:softHyphen/>
        <w:t>вается надпись «Начало работы», а затем в верхней строке появляется надпись «Исходное :00» в нижней строке наименова</w:t>
        <w:softHyphen/>
        <w:t>ние программы установленной в блоке. Это окно является ра</w:t>
        <w:softHyphen/>
        <w:t>бочим окном и в нем отображается вся текущая информация, связанная с выполнением алгоритма работы технологического оборудования. В верхней строке отображается надпись, опре</w:t>
        <w:softHyphen/>
        <w:t>деляющая выполнение определенного участка алгоритма. В правой части верхней строки, после двоеточия, цифробуквенный шаг выполнения алгоритма. В нижней строке информация: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о наличии пламени (Пл1,Пл2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о состоянии регулятора (Мщ=,Мщ-,Мщ+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в правом нижнем углу таймер</w:t>
      </w:r>
    </w:p>
    <w:p>
      <w:pPr>
        <w:pStyle w:val="22"/>
        <w:rPr>
          <w:sz w:val="28"/>
        </w:rPr>
      </w:pPr>
      <w:r>
        <w:rPr>
          <w:sz w:val="28"/>
        </w:rPr>
        <w:t>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. Например: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«Т в котле» (температура воды в котле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«Т ПГС»</w:t>
        <w:tab/>
        <w:t>(температура парогазовой смеси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«Т обр.» (температура обратной воды 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«Т пр.»</w:t>
        <w:tab/>
        <w:t>(температура прямой воды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«Т задания « - в этом окне при помощи кнопок БОЛЬШЕ или МЕНЬШЕ можно установить температуру задания. Чтобы при следующем включении она оставалась такой же, необходимо нажать кнопку ВВОД и не отпуская её нажать кнопку СБРОС ЗВОНКА, произойдет запись задания тем</w:t>
        <w:softHyphen/>
        <w:t>пературы во FLASH-память.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«Т задания* « - (Т задания обратной воды с учетом пони</w:t>
        <w:softHyphen/>
        <w:t>жающего коэффициента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«Т возд.» (температура наружного воздуха 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Р,кПа</w:t>
        <w:tab/>
        <w:t>(давление газа и воздуха перед горелкой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в расч.: « - (расчетное давление воздуха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«Часы» (отображение даты и времени)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>«Журнал аварий» (отображение наименования и даты произошедшей аварии, листание производится при помощи кнопок БОЛЬШЕ или МЕНЬШЕ, находясь в этом окне)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Рабочий режим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дать питание на блок. Если есть необходимость произ</w:t>
        <w:softHyphen/>
        <w:t>вести тестирование или изменение уставок. Нажать кнопку ПУСК . Начнется выполнение алгоритма согласно диаграмме для данной программы с отображением информации на дисплее. Программа построена таким образом, что в каком бы окне не находился пользователь ,при возникновении аварийной ситуации или штатного останова , программа перейдет в рабочее окно с отображением текущей информации . Если произошла аварийная ситуация , на дисплее отображается наименование аварийной ситуации , звенит звонок (его можно отключить при помощи кнопки СБРОС ЗВОНКА) . Если аварийная ситуация произошла до подачи газа в топку, то послетопочная вентиляция не производится, а оператор ознакомившись с надписью на дис</w:t>
        <w:softHyphen/>
        <w:t>плее имеет возможность снять надпись о аварийной ситуации. Если аварийная ситуация произошла после подачи газа, то с выдачей информации на дисплей осуществляется послетопоч</w:t>
        <w:softHyphen/>
        <w:t>ная вентиляция и сброс аварийной индикации возможен только после окончания продувки. Сброс звонка производится, как и в первом случае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и возникновении аварии необходимо запомнить, по какому входу она произошла, и если при следующем пуске она повто</w:t>
        <w:softHyphen/>
        <w:t>рится, то следует проверить данный вход. Для этого необ</w:t>
        <w:softHyphen/>
        <w:t>ходимо войти в режим ТЕСТ и произвести проверку данного вход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Аварийная ситуация может возникать и при несрабатывании одного из выходов. Например, если не сработает выход транс</w:t>
        <w:softHyphen/>
        <w:t>форматора зажигания, то не будет поджига и блок выдаст информацию об отсутствии пламени. При розжиге возможно появление аварии «Пл1 кажущееся» или «Пл2 кажущееся». Это говорит о том, что канал контро</w:t>
        <w:softHyphen/>
        <w:t>ля пламени или первый или второй неисправен. Для проверки необходимо войти в режим ТЕСТ и проверить каналы контроля пламени. Эта ситуация возможна, как правило, при контроле пламени контрольным электродом. Необходимо убедиться в его правильной установке.</w:t>
      </w:r>
    </w:p>
    <w:p>
      <w:pPr>
        <w:pStyle w:val="TextBodyIndent"/>
        <w:ind w:left="0" w:hanging="0"/>
        <w:rPr/>
      </w:pPr>
      <w:r>
        <w:rPr>
          <w:sz w:val="28"/>
        </w:rPr>
        <w:t>Существует и такая авария, как неисправность термосоп</w:t>
        <w:softHyphen/>
        <w:t>ротивления, отображаемая на дисплее «Неиспр ТС». Эта авария может произойти при обрыве или при закорачивании термодат</w:t>
        <w:softHyphen/>
        <w:t xml:space="preserve">чика. При возникновении такой аварии поступаем следующим образом. Входим в каждое окно отображающее температуру и если в окне мы видим, что показания находятся в области ниже         - 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ли выше 2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то именно этот канал неисправен. Если показания ниже -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то датчик закорочен, если показания выше 200 </w:t>
      </w:r>
      <w:r>
        <w:rPr>
          <w:sz w:val="28"/>
          <w:vertAlign w:val="superscript"/>
        </w:rPr>
        <w:t>0</w:t>
      </w:r>
      <w:r>
        <w:rPr>
          <w:sz w:val="28"/>
        </w:rPr>
        <w:t>С, то датчик находится в обрыве. Например, установив окно с показанием температуры на регули</w:t>
        <w:softHyphen/>
        <w:t>рующем датчике и увидев, что индицируемая температура вы</w:t>
        <w:softHyphen/>
        <w:t xml:space="preserve">падает из диапазона -50 +200 </w:t>
      </w:r>
      <w:r>
        <w:rPr>
          <w:sz w:val="28"/>
          <w:vertAlign w:val="superscript"/>
        </w:rPr>
        <w:t>0</w:t>
      </w:r>
      <w:r>
        <w:rPr>
          <w:sz w:val="28"/>
        </w:rPr>
        <w:t>С мы приходим к выводу, что данный канал неисправен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При возникновении предупредительной сигнализации проис</w:t>
        <w:softHyphen/>
        <w:t>ходит отображение информации на табло, а выход «Звонок ава</w:t>
        <w:softHyphen/>
        <w:t>рии» и выход «Авария диспетчера» периодически включаются. Оператор должен подойти к блоку, ознакомиться с надписью в рабочем окне и если посчитает нужным,  кнопкой СБРОС ЗВОНКА произвести снятие индикации и отключение предупредительной сигнализации. Следует учесть, что повторный контроль этого входа будет возможен только после устранения причины. Если же одновременно несколько входов будут вызывать предупреди</w:t>
        <w:softHyphen/>
        <w:t>тельную сигнализацию, то на дисплее будет отображаться только первая зарегистрированная. После снятия «первой» причины, на информационном табло будет отображаться сле</w:t>
        <w:softHyphen/>
        <w:t>дующая причина, вызвавшая предупредительную сигнализацию. После снятия второй причины появится информация о третьей, если такова будет и т.д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С периодичностью устанавливаемой эксплуатационной орга</w:t>
        <w:softHyphen/>
        <w:t>низацией производить тестирование входов и выходов в режиме ТЕСТ. Если результаты проверки в этом режиме положительны, то выполнение программы будет происходить без сбоев и при полном контроле аварийных входов.</w:t>
      </w:r>
    </w:p>
    <w:p>
      <w:pPr>
        <w:pStyle w:val="22"/>
        <w:ind w:left="0" w:hanging="0"/>
        <w:rPr>
          <w:sz w:val="28"/>
          <w:lang w:val="en-US"/>
        </w:rPr>
      </w:pPr>
      <w:r>
        <w:rPr>
          <w:sz w:val="28"/>
        </w:rPr>
        <w:t>По окончанию работы, находясь в исходном состоянии, можно произвести отключение блока от сети. Для этого необ</w:t>
        <w:softHyphen/>
        <w:t>ходимо нажать кнопку СТОП. На дисплее появиться надпись «Выключить питание». Тумблером СЕТЬ произвести отключение.</w:t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Во избежание разряда и последующей порчи аккумулятора, питание должно подаваться на блок не менее 4 часов в месяц.</w:t>
      </w:r>
    </w:p>
    <w:p>
      <w:pPr>
        <w:pStyle w:val="Heading5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ТЛАДОЧНАЯ ПРОГРАММА</w:t>
      </w:r>
    </w:p>
    <w:p>
      <w:pPr>
        <w:pStyle w:val="2"/>
        <w:ind w:left="0" w:hanging="0"/>
        <w:rPr/>
      </w:pPr>
      <w:r>
        <w:rPr>
          <w:sz w:val="28"/>
        </w:rPr>
        <w:t xml:space="preserve">                      </w:t>
      </w:r>
      <w:r>
        <w:rPr>
          <w:b/>
          <w:bCs/>
          <w:sz w:val="28"/>
        </w:rPr>
        <w:t>1. Общие положения.</w:t>
      </w:r>
    </w:p>
    <w:p>
      <w:pPr>
        <w:pStyle w:val="2"/>
        <w:ind w:left="283" w:hanging="0"/>
        <w:rPr>
          <w:sz w:val="28"/>
        </w:rPr>
      </w:pPr>
      <w:r>
        <w:rPr>
          <w:sz w:val="28"/>
        </w:rPr>
        <w:t>1.1.</w:t>
        <w:tab/>
        <w:t>Перед отладкой необходимо войти по паролю в МОНИТОР и установить наладочную программу.</w:t>
      </w:r>
    </w:p>
    <w:p>
      <w:pPr>
        <w:pStyle w:val="2"/>
        <w:rPr>
          <w:sz w:val="28"/>
        </w:rPr>
      </w:pPr>
      <w:r>
        <w:rPr>
          <w:sz w:val="28"/>
        </w:rPr>
        <w:t>1.2.</w:t>
        <w:tab/>
        <w:t>Количество точек может быть произвольно, но не более 15. Это  определяет наладчик при проведении пускона</w:t>
        <w:softHyphen/>
        <w:t>ладочных работ.</w:t>
      </w:r>
    </w:p>
    <w:p>
      <w:pPr>
        <w:pStyle w:val="2"/>
        <w:rPr>
          <w:sz w:val="28"/>
        </w:rPr>
      </w:pPr>
      <w:r>
        <w:rPr>
          <w:sz w:val="28"/>
        </w:rPr>
        <w:t>1.3.</w:t>
        <w:tab/>
        <w:t>Находясь в окне «Г:00,00 В:00,00» при помощи кнопок БОЛЬШЕ или МЕНЬШЕ можно управлять механизмом ГЗ. В тех случаях, когда необходимо непрерывное движение:</w:t>
      </w:r>
    </w:p>
    <w:p>
      <w:pPr>
        <w:pStyle w:val="31"/>
        <w:numPr>
          <w:ilvl w:val="0"/>
          <w:numId w:val="2"/>
        </w:numPr>
        <w:rPr>
          <w:sz w:val="28"/>
        </w:rPr>
      </w:pPr>
      <w:r>
        <w:rPr>
          <w:sz w:val="28"/>
        </w:rPr>
        <w:t>при остановленном механизме кнопка его запускает</w:t>
      </w:r>
    </w:p>
    <w:p>
      <w:pPr>
        <w:pStyle w:val="31"/>
        <w:numPr>
          <w:ilvl w:val="0"/>
          <w:numId w:val="2"/>
        </w:numPr>
        <w:rPr>
          <w:sz w:val="28"/>
        </w:rPr>
      </w:pPr>
      <w:r>
        <w:rPr>
          <w:sz w:val="28"/>
        </w:rPr>
        <w:t>при движущемся механизме противоположная кнопка его останавливает</w:t>
      </w:r>
    </w:p>
    <w:p>
      <w:pPr>
        <w:pStyle w:val="TextBodyIndent"/>
        <w:rPr>
          <w:sz w:val="28"/>
        </w:rPr>
      </w:pPr>
      <w:r>
        <w:rPr>
          <w:sz w:val="28"/>
        </w:rPr>
        <w:t>Нажать кнопку ВВОД и, не отпуская ее нажимать кнопку МЕНЬШЕ или БОЛЬШЕ можно управлять механизмом ВЗ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тех случаях, когда необходимо непрерывное движение:  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остановленном механизме кнопка его запускает </w:t>
      </w:r>
    </w:p>
    <w:p>
      <w:pPr>
        <w:pStyle w:val="21"/>
        <w:numPr>
          <w:ilvl w:val="0"/>
          <w:numId w:val="3"/>
        </w:numPr>
        <w:ind w:hanging="7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движущемся механизме противоположная кнопка его останавливает</w:t>
      </w:r>
    </w:p>
    <w:p>
      <w:pPr>
        <w:pStyle w:val="3"/>
        <w:ind w:left="284" w:hanging="283"/>
        <w:rPr>
          <w:sz w:val="28"/>
        </w:rPr>
      </w:pPr>
      <w:r>
        <w:rPr>
          <w:sz w:val="28"/>
        </w:rPr>
        <w:t xml:space="preserve">   </w:t>
      </w:r>
    </w:p>
    <w:p>
      <w:pPr>
        <w:pStyle w:val="3"/>
        <w:ind w:left="567" w:hanging="283"/>
        <w:rPr>
          <w:sz w:val="28"/>
        </w:rPr>
      </w:pPr>
      <w:r>
        <w:rPr>
          <w:sz w:val="28"/>
        </w:rPr>
        <w:t>1.4.</w:t>
        <w:tab/>
        <w:t>Следует иметь в виду, что данные уставок точек опре</w:t>
        <w:softHyphen/>
        <w:t>деляются при проведении наладочных работ, а записываются через МОНИТОР в разделе ГАЗ-ВОЗДУХ.</w:t>
      </w:r>
    </w:p>
    <w:p>
      <w:pPr>
        <w:pStyle w:val="Heading7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Heading7"/>
        <w:rPr/>
      </w:pPr>
      <w:r>
        <w:rPr>
          <w:sz w:val="28"/>
        </w:rPr>
        <w:t xml:space="preserve">                    </w:t>
      </w:r>
      <w:r>
        <w:rPr>
          <w:b/>
          <w:bCs/>
          <w:sz w:val="28"/>
        </w:rPr>
        <w:t>2.</w:t>
        <w:tab/>
        <w:t>Установка точки ВЗ</w:t>
      </w:r>
    </w:p>
    <w:p>
      <w:pPr>
        <w:pStyle w:val="2"/>
        <w:rPr>
          <w:sz w:val="28"/>
        </w:rPr>
      </w:pPr>
      <w:r>
        <w:rPr>
          <w:sz w:val="28"/>
        </w:rPr>
        <w:t>2.1.</w:t>
        <w:tab/>
        <w:t>Установить в МОНИТОРЕ во ФЛАГАХ «Наладка» - «Да», «Проверка»- «Нет» записав это, выходим из МОНИТОРА в исходное состояние.</w:t>
      </w:r>
    </w:p>
    <w:p>
      <w:pPr>
        <w:pStyle w:val="3"/>
        <w:ind w:left="567" w:hanging="283"/>
        <w:rPr>
          <w:sz w:val="28"/>
        </w:rPr>
      </w:pPr>
      <w:r>
        <w:rPr>
          <w:sz w:val="28"/>
        </w:rPr>
        <w:t>2.2.</w:t>
        <w:tab/>
        <w:t>После установки наладочной программы, находясь в исходном состоянии нажимаем кнопку ПУСК . Происходит запуск наладочной программы . Ожидаем появления в рабочем окне над</w:t>
        <w:softHyphen/>
        <w:t>писи «Настр.розж.:50» .</w:t>
      </w:r>
    </w:p>
    <w:p>
      <w:pPr>
        <w:pStyle w:val="3"/>
        <w:ind w:left="567" w:hanging="283"/>
        <w:rPr>
          <w:sz w:val="28"/>
        </w:rPr>
      </w:pPr>
      <w:r>
        <w:rPr>
          <w:sz w:val="28"/>
        </w:rPr>
        <w:t>2.3.</w:t>
        <w:tab/>
        <w:t>При помощи кнопки ВЫБОР ИНДИКАЦИИ выбираем окно «Г:00,00 В:00,00». Так как ГЗ находится на конечном выключа</w:t>
        <w:softHyphen/>
        <w:t>теле необходимо произвести предустановку давления воздуха перед горелкой. При помощи кнопок ВВОД + МЕНЬШЕ или ВВОД + БОЛЬШЕ выставить требуемое значение .</w:t>
      </w:r>
    </w:p>
    <w:p>
      <w:pPr>
        <w:pStyle w:val="3"/>
        <w:ind w:left="567" w:hanging="283"/>
        <w:rPr>
          <w:sz w:val="28"/>
        </w:rPr>
      </w:pPr>
      <w:r>
        <w:rPr>
          <w:sz w:val="28"/>
        </w:rPr>
        <w:t>2.4.</w:t>
        <w:tab/>
        <w:t>Находясь в окне «Г:00,00 В:00,00» нажимаем кнопку ПУСК. Происходит поджиг запальника и горелки, блок отрабаты</w:t>
        <w:softHyphen/>
        <w:t>вает следующие по диаграмме шаги и устанавливается в положе</w:t>
        <w:softHyphen/>
        <w:t>нии индицируемым на дисплее в рабочем окне «Настр. раб.:51».</w:t>
      </w:r>
    </w:p>
    <w:p>
      <w:pPr>
        <w:pStyle w:val="Heading7"/>
        <w:rPr/>
      </w:pPr>
      <w:r>
        <w:rPr>
          <w:sz w:val="28"/>
        </w:rPr>
        <w:t xml:space="preserve">                    </w:t>
      </w:r>
      <w:r>
        <w:rPr>
          <w:b/>
          <w:bCs/>
          <w:sz w:val="28"/>
        </w:rPr>
        <w:t>3</w:t>
      </w:r>
      <w:r>
        <w:rPr>
          <w:sz w:val="28"/>
        </w:rPr>
        <w:t>.</w:t>
        <w:tab/>
      </w:r>
      <w:r>
        <w:rPr>
          <w:b/>
          <w:bCs/>
          <w:sz w:val="28"/>
        </w:rPr>
        <w:t>Построение кривой соотношения ГАЗ-ВОЗДУХ</w:t>
      </w:r>
    </w:p>
    <w:p>
      <w:pPr>
        <w:pStyle w:val="2"/>
        <w:ind w:left="284" w:hanging="0"/>
        <w:rPr>
          <w:sz w:val="28"/>
        </w:rPr>
      </w:pPr>
      <w:r>
        <w:rPr>
          <w:sz w:val="28"/>
        </w:rPr>
        <w:t>3.1.</w:t>
        <w:tab/>
        <w:t>На предварительном этапе произошел розжиг горелки и теперь можно путем последовательных приращений подачи газа и воздуха выбрать произвольное количество точек при увеличе</w:t>
        <w:softHyphen/>
        <w:t>нии мощности от минимального положения газовой заслонки до максимального положения газовой заслонки. Подобрав соотноше</w:t>
        <w:softHyphen/>
        <w:t>ние газ-воздух каждой точки необходимо их записать на бумагу и на основании этих данных построить кривую. Нажав кнопку СТОП, выходим в исходное состояние. Выключаем блок. Через 30 секунд включаем его и входим в МОНИТОР. Потом из этой кривой взять несколько (до 15) точек и записать их в МОНИТОР.</w:t>
      </w:r>
    </w:p>
    <w:p>
      <w:pPr>
        <w:pStyle w:val="Heading7"/>
        <w:ind w:left="567" w:hanging="283"/>
        <w:rPr/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4.</w:t>
        <w:tab/>
        <w:t>Проверка поддержания соотношения ГАЗ-ВОЗДУХ</w:t>
      </w:r>
      <w:r>
        <w:rPr>
          <w:sz w:val="28"/>
        </w:rPr>
        <w:t>.</w:t>
      </w:r>
    </w:p>
    <w:p>
      <w:pPr>
        <w:pStyle w:val="2"/>
        <w:ind w:left="284" w:hanging="0"/>
        <w:rPr>
          <w:sz w:val="28"/>
        </w:rPr>
      </w:pPr>
      <w:r>
        <w:rPr>
          <w:sz w:val="28"/>
        </w:rPr>
        <w:t>4.1.</w:t>
        <w:tab/>
        <w:t>Установить в МОНИТОРЕ во ФЛАГАХ «Наладка» - «Да» «Проверка»- «Да». Записав это, выходим из МОНИТОРА в исходное состояние.</w:t>
      </w:r>
    </w:p>
    <w:p>
      <w:pPr>
        <w:pStyle w:val="2"/>
        <w:ind w:left="284" w:hanging="0"/>
        <w:rPr>
          <w:sz w:val="28"/>
        </w:rPr>
      </w:pPr>
      <w:r>
        <w:rPr>
          <w:sz w:val="28"/>
        </w:rPr>
        <w:t>4.2.</w:t>
        <w:tab/>
        <w:t>Нажимаем кнопку ПУСК. Блок выходит на режим «Настр.розж.:50». Нажимаем ПУСК. Блок выходит в режим «Настр. раб.:51». Необходимо перейти в окно «Г:00,00 В:00,00» и управлять ГЗ при помощи кнопок БОЛЬШЕ или МЕНЬШЕ. При этом воздушная заслонка должна отслеживать положение газовой заслонки. При этом проверяется и ранее построенная кривая. Если у наладчи</w:t>
        <w:softHyphen/>
        <w:t>ков есть замечания по соотношению ГАЗ-ВОЗДУХ, то настройку повторить. Следует иметь в виду, что очень длинные шаги по газу делать не следует, т.к. ВЗ начнет отрабатывать шаги только при остановленном ГЗ.</w:t>
      </w:r>
    </w:p>
    <w:p>
      <w:pPr>
        <w:pStyle w:val="Heading7"/>
        <w:ind w:left="567" w:hanging="28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5.</w:t>
        <w:tab/>
        <w:t>Выход из наладочной программы .</w:t>
      </w:r>
    </w:p>
    <w:p>
      <w:pPr>
        <w:pStyle w:val="2"/>
        <w:ind w:left="284" w:hanging="0"/>
        <w:rPr>
          <w:sz w:val="28"/>
        </w:rPr>
      </w:pPr>
      <w:r>
        <w:rPr>
          <w:sz w:val="28"/>
        </w:rPr>
        <w:t>5.1.</w:t>
        <w:tab/>
        <w:t>Убедившись, что во всем диапазоне настройка про</w:t>
        <w:softHyphen/>
        <w:t>изведена правильно, нажимаем кнопку СТОП. Происходит оста</w:t>
        <w:softHyphen/>
        <w:t>нов с продувкой .</w:t>
      </w:r>
    </w:p>
    <w:p>
      <w:pPr>
        <w:pStyle w:val="2"/>
        <w:ind w:left="284" w:hanging="0"/>
        <w:rPr>
          <w:sz w:val="28"/>
        </w:rPr>
      </w:pPr>
      <w:r>
        <w:rPr>
          <w:sz w:val="28"/>
        </w:rPr>
        <w:t>5.2.</w:t>
        <w:tab/>
        <w:t>Для перехода в рабочую программу необходимо по окон</w:t>
        <w:softHyphen/>
        <w:t>чании продувки, находясь в исходном положении, нажать кнопку СТОП, на индикаторе появится надпись «Выключить питание». Выключить тумблер СЕТЬ . Через 30 секунд включить блок , по паролю войти в МОНИТОР и установить рабочую программу. Во флагах установить "Наладка"  -  "Нет", "Проверка  -  "Нет".</w:t>
      </w:r>
    </w:p>
    <w:p>
      <w:pPr>
        <w:pStyle w:val="2"/>
        <w:rPr>
          <w:sz w:val="28"/>
        </w:rPr>
      </w:pPr>
      <w:r>
        <w:rPr>
          <w:sz w:val="28"/>
        </w:rPr>
        <w:t>5.3.</w:t>
        <w:tab/>
        <w:t xml:space="preserve">После установки рабочей программы и всех необходимых переменных блок готов к работе. </w:t>
      </w:r>
    </w:p>
    <w:p>
      <w:pPr>
        <w:pStyle w:val="Normal"/>
        <w:suppressAutoHyphens w:val="true"/>
        <w:autoSpaceDE w:val="false"/>
        <w:ind w:right="352" w:hanging="0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124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hanging="76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on@zp.ukrtel.net" TargetMode="External"/><Relationship Id="rId3" Type="http://schemas.openxmlformats.org/officeDocument/2006/relationships/hyperlink" Target="http://www.diprom.zp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0:46:00Z</dcterms:created>
  <dc:creator>USER</dc:creator>
  <dc:description/>
  <dc:language>en-US</dc:language>
  <cp:lastModifiedBy>USER</cp:lastModifiedBy>
  <cp:lastPrinted>2003-04-03T16:26:00Z</cp:lastPrinted>
  <dcterms:modified xsi:type="dcterms:W3CDTF">2006-10-13T11:53:00Z</dcterms:modified>
  <cp:revision>13</cp:revision>
  <dc:subject/>
  <dc:title>ИНСТРУКЦИЯ</dc:title>
</cp:coreProperties>
</file>