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171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0.95pt" to="-27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14930</wp:posOffset>
                      </wp:positionH>
                      <wp:positionV relativeFrom="paragraph">
                        <wp:posOffset>-302260</wp:posOffset>
                      </wp:positionV>
                      <wp:extent cx="22860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5.9pt,-23.8pt" to="-25.95pt,-23.8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21280</wp:posOffset>
                      </wp:positionH>
                      <wp:positionV relativeFrom="paragraph">
                        <wp:posOffset>37465</wp:posOffset>
                      </wp:positionV>
                      <wp:extent cx="0" cy="18008600"/>
                      <wp:effectExtent l="14605" t="635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0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6.4pt,2.95pt" to="-206.4pt,1420.9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40995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85pt,-23.95pt" to="-26.85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620645</wp:posOffset>
                      </wp:positionH>
                      <wp:positionV relativeFrom="paragraph">
                        <wp:posOffset>-300990</wp:posOffset>
                      </wp:positionV>
                      <wp:extent cx="0" cy="336550"/>
                      <wp:effectExtent l="14605" t="0" r="146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6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6.35pt,-23.7pt" to="-206.35pt,2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Х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456815</wp:posOffset>
                      </wp:positionH>
                      <wp:positionV relativeFrom="paragraph">
                        <wp:posOffset>-203835</wp:posOffset>
                      </wp:positionV>
                      <wp:extent cx="2028190" cy="3136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819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БАУ-ТП-1   АЛЬФА ХХ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7pt;height:24.7pt;mso-wrap-distance-left:9.05pt;mso-wrap-distance-right:9.05pt;mso-wrap-distance-top:0pt;mso-wrap-distance-bottom:0pt;margin-top:-16.05pt;mso-position-vertical-relative:text;margin-left:-19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   АЛЬФА ХХ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172085</wp:posOffset>
                      </wp:positionV>
                      <wp:extent cx="228600" cy="177800"/>
                      <wp:effectExtent l="9525" t="9525" r="952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9pt;margin-top:13.5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отсекате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1120</wp:posOffset>
                      </wp:positionV>
                      <wp:extent cx="100965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5.6pt" to="94.9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71120</wp:posOffset>
                      </wp:positionV>
                      <wp:extent cx="3175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5pt,5.6pt" to="137.9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883410</wp:posOffset>
                      </wp:positionH>
                      <wp:positionV relativeFrom="paragraph">
                        <wp:posOffset>73025</wp:posOffset>
                      </wp:positionV>
                      <wp:extent cx="0" cy="4359275"/>
                      <wp:effectExtent l="5080" t="635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5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3pt,5.75pt" to="148.3pt,348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751330</wp:posOffset>
                      </wp:positionH>
                      <wp:positionV relativeFrom="paragraph">
                        <wp:posOffset>73660</wp:posOffset>
                      </wp:positionV>
                      <wp:extent cx="12065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9pt,5.8pt" to="147.35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1</w:t>
            </w:r>
            <w:r>
              <w:rPr>
                <w:b/>
                <w:bCs/>
                <w:lang w:val="en-US" w:eastAsia="en-US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пан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603250" cy="0"/>
                      <wp:effectExtent l="635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62.9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-635</wp:posOffset>
                      </wp:positionV>
                      <wp:extent cx="228600" cy="177800"/>
                      <wp:effectExtent l="9525" t="9525" r="952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.95pt;margin-top:-0.0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80010</wp:posOffset>
                      </wp:positionV>
                      <wp:extent cx="70485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95pt,6.3pt" to="137.4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64465</wp:posOffset>
                      </wp:positionV>
                      <wp:extent cx="228600" cy="177800"/>
                      <wp:effectExtent l="9525" t="9525" r="9525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45pt;margin-top:12.95pt;width:17.9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757045</wp:posOffset>
                      </wp:positionH>
                      <wp:positionV relativeFrom="paragraph">
                        <wp:posOffset>83820</wp:posOffset>
                      </wp:positionV>
                      <wp:extent cx="12065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35pt,6.6pt" to="147.8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854835</wp:posOffset>
                      </wp:positionH>
                      <wp:positionV relativeFrom="paragraph">
                        <wp:posOffset>57150</wp:posOffset>
                      </wp:positionV>
                      <wp:extent cx="45085" cy="4508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6.05pt;margin-top:4.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онок авар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61595</wp:posOffset>
                      </wp:positionV>
                      <wp:extent cx="0" cy="382587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82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55pt,4.85pt" to="138.55pt,306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163830</wp:posOffset>
                      </wp:positionV>
                      <wp:extent cx="234950" cy="177800"/>
                      <wp:effectExtent l="9525" t="9525" r="9525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080" cy="17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15pt;margin-top:12.9pt;width:18.45pt;height:13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6200</wp:posOffset>
                      </wp:positionV>
                      <wp:extent cx="10160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pt" to="95.4pt,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40815</wp:posOffset>
                      </wp:positionH>
                      <wp:positionV relativeFrom="paragraph">
                        <wp:posOffset>69850</wp:posOffset>
                      </wp:positionV>
                      <wp:extent cx="3175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45pt,5.5pt" to="138.4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нтилятор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740</wp:posOffset>
                      </wp:positionV>
                      <wp:extent cx="6096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2pt" to="63.4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66040</wp:posOffset>
                      </wp:positionV>
                      <wp:extent cx="70485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45pt,5.2pt" to="137.9pt,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737360</wp:posOffset>
                      </wp:positionH>
                      <wp:positionV relativeFrom="paragraph">
                        <wp:posOffset>41275</wp:posOffset>
                      </wp:positionV>
                      <wp:extent cx="45085" cy="4508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6.8pt;margin-top:3.2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1815465</wp:posOffset>
                      </wp:positionH>
                      <wp:positionV relativeFrom="paragraph">
                        <wp:posOffset>-986155</wp:posOffset>
                      </wp:positionV>
                      <wp:extent cx="2667635" cy="562610"/>
                      <wp:effectExtent l="5080" t="5080" r="16700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667600" cy="56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ТЕЛ КВГМ-3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 М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42.95pt;margin-top:-77.7pt;width:210pt;height:44.2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ТЕЛ КВГМ-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 М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Клапан свечи</w:t>
            </w:r>
            <w:r>
              <w:rPr>
                <w:b/>
                <w:bCs/>
                <w:lang w:val="en-US" w:eastAsia="en-US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83185</wp:posOffset>
                      </wp:positionV>
                      <wp:extent cx="0" cy="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95pt,6.55pt" to="14.9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69215</wp:posOffset>
                      </wp:positionV>
                      <wp:extent cx="1012825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5pt,5.45pt" to="94.45pt,5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03960</wp:posOffset>
                      </wp:positionH>
                      <wp:positionV relativeFrom="paragraph">
                        <wp:posOffset>-4445</wp:posOffset>
                      </wp:positionV>
                      <wp:extent cx="228600" cy="165100"/>
                      <wp:effectExtent l="9525" t="9525" r="9525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8pt;margin-top:-0.3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39545</wp:posOffset>
                      </wp:positionH>
                      <wp:positionV relativeFrom="paragraph">
                        <wp:posOffset>89535</wp:posOffset>
                      </wp:positionV>
                      <wp:extent cx="3175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35pt,7.05pt" to="138.3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736090</wp:posOffset>
                      </wp:positionH>
                      <wp:positionV relativeFrom="paragraph">
                        <wp:posOffset>66675</wp:posOffset>
                      </wp:positionV>
                      <wp:extent cx="45085" cy="4508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6.7pt;margin-top:5.2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ымосо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9375</wp:posOffset>
                      </wp:positionV>
                      <wp:extent cx="6223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25pt" to="64.4pt,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-5080</wp:posOffset>
                      </wp:positionV>
                      <wp:extent cx="228600" cy="165100"/>
                      <wp:effectExtent l="9525" t="9525" r="9525" b="95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8pt;margin-top:-0.4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73025</wp:posOffset>
                      </wp:positionV>
                      <wp:extent cx="57785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95pt,5.75pt" to="129.4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55880</wp:posOffset>
                      </wp:positionV>
                      <wp:extent cx="0" cy="3095625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9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9pt,4.4pt" to="129.9pt,248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-тор зажиг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-13970</wp:posOffset>
                      </wp:positionV>
                      <wp:extent cx="228600" cy="165100"/>
                      <wp:effectExtent l="9525" t="9525" r="9525" b="952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7pt;margin-top:-1.1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3660</wp:posOffset>
                      </wp:positionV>
                      <wp:extent cx="1022350" cy="0"/>
                      <wp:effectExtent l="0" t="5080" r="63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5.8pt" to="95.9pt,5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67310</wp:posOffset>
                      </wp:positionV>
                      <wp:extent cx="19685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5.3pt" to="129.4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624330</wp:posOffset>
                      </wp:positionH>
                      <wp:positionV relativeFrom="paragraph">
                        <wp:posOffset>50800</wp:posOffset>
                      </wp:positionV>
                      <wp:extent cx="45085" cy="4508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7.9pt;margin-top:4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125730</wp:posOffset>
                      </wp:positionV>
                      <wp:extent cx="266700" cy="447675"/>
                      <wp:effectExtent l="9525" t="10160" r="9525" b="889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44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45pt;margin-top:9.9pt;width:20.95pt;height:35.2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7470</wp:posOffset>
                      </wp:positionV>
                      <wp:extent cx="3048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6.1pt" to="38.65pt,6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501140</wp:posOffset>
                      </wp:positionH>
                      <wp:positionV relativeFrom="paragraph">
                        <wp:posOffset>125095</wp:posOffset>
                      </wp:positionV>
                      <wp:extent cx="0" cy="2314575"/>
                      <wp:effectExtent l="5080" t="0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1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2pt,9.85pt" to="118.2pt,19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767080</wp:posOffset>
                      </wp:positionH>
                      <wp:positionV relativeFrom="paragraph">
                        <wp:posOffset>125095</wp:posOffset>
                      </wp:positionV>
                      <wp:extent cx="733425" cy="0"/>
                      <wp:effectExtent l="0" t="5080" r="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pt,9.85pt" to="118.1pt,9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70485</wp:posOffset>
                      </wp:positionV>
                      <wp:extent cx="3048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5.55pt" to="38.35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21920</wp:posOffset>
                      </wp:positionV>
                      <wp:extent cx="266700" cy="447675"/>
                      <wp:effectExtent l="9525" t="10160" r="9525" b="889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44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35pt;margin-top:9.6pt;width:20.95pt;height:35.2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71755</wp:posOffset>
                      </wp:positionV>
                      <wp:extent cx="3048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5.65pt" to="38.9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142240</wp:posOffset>
                      </wp:positionV>
                      <wp:extent cx="733425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6pt,11.2pt" to="118.3pt,11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120015</wp:posOffset>
                      </wp:positionV>
                      <wp:extent cx="45085" cy="45085"/>
                      <wp:effectExtent l="5715" t="5715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6.5pt;margin-top:9.4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З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70485</wp:posOffset>
                      </wp:positionV>
                      <wp:extent cx="30480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4pt,5.55pt" to="38.35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129540</wp:posOffset>
                      </wp:positionV>
                      <wp:extent cx="266700" cy="447675"/>
                      <wp:effectExtent l="9525" t="10160" r="9525" b="889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44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5pt;margin-top:10.2pt;width:20.95pt;height:35.2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С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79375</wp:posOffset>
                      </wp:positionV>
                      <wp:extent cx="304800" cy="0"/>
                      <wp:effectExtent l="0" t="5080" r="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5pt,6.25pt" to="38.5pt,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762635</wp:posOffset>
                      </wp:positionH>
                      <wp:positionV relativeFrom="paragraph">
                        <wp:posOffset>170815</wp:posOffset>
                      </wp:positionV>
                      <wp:extent cx="733425" cy="0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05pt,13.45pt" to="117.75pt,13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146685</wp:posOffset>
                      </wp:positionV>
                      <wp:extent cx="45085" cy="45085"/>
                      <wp:effectExtent l="5715" t="5715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6.3pt;margin-top:11.5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1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С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80010</wp:posOffset>
                      </wp:positionV>
                      <wp:extent cx="30480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6.3pt" to="38.6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116840</wp:posOffset>
                      </wp:positionV>
                      <wp:extent cx="266700" cy="447675"/>
                      <wp:effectExtent l="9525" t="10160" r="9525" b="889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447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5pt;margin-top:9.2pt;width:20.95pt;height:35.2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в. газовая от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71755</wp:posOffset>
                      </wp:positionV>
                      <wp:extent cx="30480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5.65pt" to="38.8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144145</wp:posOffset>
                      </wp:positionV>
                      <wp:extent cx="733425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11.35pt" to="117.2pt,11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123825</wp:posOffset>
                      </wp:positionV>
                      <wp:extent cx="45085" cy="45085"/>
                      <wp:effectExtent l="5715" t="5715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6.85pt;margin-top:9.75pt;width:3.5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в. газовая закры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74295</wp:posOffset>
                      </wp:positionV>
                      <wp:extent cx="30480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5.85pt" to="38.95pt,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Э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81915</wp:posOffset>
                      </wp:positionV>
                      <wp:extent cx="933450" cy="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6.45pt" to="87.95pt,6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1304925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118.15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105</wp:posOffset>
                      </wp:positionV>
                      <wp:extent cx="1457325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15pt" to="130.1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0645</wp:posOffset>
                      </wp:positionV>
                      <wp:extent cx="156210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35pt" to="138.4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3185</wp:posOffset>
                      </wp:positionV>
                      <wp:extent cx="1695450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55pt" to="148.9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ход 220В (ФАЗ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64770</wp:posOffset>
                      </wp:positionV>
                      <wp:extent cx="93345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5.1pt" to="89.3pt,5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459230</wp:posOffset>
                      </wp:positionH>
                      <wp:positionV relativeFrom="paragraph">
                        <wp:posOffset>170180</wp:posOffset>
                      </wp:positionV>
                      <wp:extent cx="0" cy="463550"/>
                      <wp:effectExtent l="14605" t="0" r="1460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63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9pt,13.4pt" to="114.9pt,49.8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</w:rPr>
              <w:t>Вход 220В (НЕЙТРАЛ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73660</wp:posOffset>
                      </wp:positionV>
                      <wp:extent cx="939800" cy="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5.8pt" to="89.8pt,5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3964940"/>
                <wp:effectExtent l="0" t="0" r="0" b="0"/>
                <wp:wrapSquare wrapText="bothSides"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96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С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Г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П №1 не норм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КП №2 не норм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рыв газ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ДС не закрыт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З не закрыт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З не закрыт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четчик газ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четчик воды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 горелки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312.2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283" w:hanging="283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С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6.3pt" to="88.75pt,6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Г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5.5pt" to="89.15pt,5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П №1 не норм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pt,5.85pt" to="88.55pt,5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3 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КП №2 не норм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5pt,5.25pt" to="88.6pt,5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рыв газ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ДС не закрыт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З не закрыт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35pt,4.55pt" to="86.55pt,4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group id="shape_0" style="position:absolute;margin-left:16.4pt;margin-top:12.2pt;width:134.8pt;height:9.35pt" coordorigin="328,244" coordsize="2696,187">
                                  <v:line id="shape_0" from="328,397" to="1767,39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82,266" to="1946,37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96,244" to="1896,39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98,413" to="3025,41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946;top:360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З не закрыт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group id="shape_0" style="position:absolute;margin-left:15.6pt;margin-top:12.75pt;width:134.8pt;height:9.4pt" coordorigin="312,255" coordsize="2696,188">
                                  <v:line id="shape_0" from="312,408" to="1751,40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66,277" to="1930,389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80,255" to="1880,404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81,424" to="3008,42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930;top:371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четчик газ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pict>
                                <v:group id="shape_0" style="position:absolute;margin-left:15.6pt;margin-top:12.2pt;width:134.8pt;height:9.35pt" coordorigin="312,244" coordsize="2696,187">
                                  <v:line id="shape_0" from="312,397" to="1751,39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766,266" to="1930,378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80,244" to="1880,39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81,413" to="3008,41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2930;top:360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четчик воды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5.45pt" to="149.5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4.2pt" to="148.5pt,4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5.45pt" to="88.75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5.45pt" to="88.5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 горелки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5pt,5.45pt" to="88.5pt,5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13360</wp:posOffset>
                </wp:positionH>
                <wp:positionV relativeFrom="paragraph">
                  <wp:posOffset>80010</wp:posOffset>
                </wp:positionV>
                <wp:extent cx="9144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6.3pt" to="88.75pt,6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218440</wp:posOffset>
                </wp:positionH>
                <wp:positionV relativeFrom="paragraph">
                  <wp:posOffset>69850</wp:posOffset>
                </wp:positionV>
                <wp:extent cx="9144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5.5pt" to="89.15pt,5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9">
                <wp:simplePos x="0" y="0"/>
                <wp:positionH relativeFrom="column">
                  <wp:posOffset>210820</wp:posOffset>
                </wp:positionH>
                <wp:positionV relativeFrom="paragraph">
                  <wp:posOffset>74295</wp:posOffset>
                </wp:positionV>
                <wp:extent cx="9144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5.85pt" to="88.55pt,5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1">
                <wp:simplePos x="0" y="0"/>
                <wp:positionH relativeFrom="column">
                  <wp:posOffset>211455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5.25pt" to="88.6pt,5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2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3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4">
                <wp:simplePos x="0" y="0"/>
                <wp:positionH relativeFrom="column">
                  <wp:posOffset>194945</wp:posOffset>
                </wp:positionH>
                <wp:positionV relativeFrom="paragraph">
                  <wp:posOffset>57785</wp:posOffset>
                </wp:positionV>
                <wp:extent cx="904875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4.55pt" to="86.55pt,4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71">
                <wp:simplePos x="0" y="0"/>
                <wp:positionH relativeFrom="column">
                  <wp:posOffset>208280</wp:posOffset>
                </wp:positionH>
                <wp:positionV relativeFrom="paragraph">
                  <wp:posOffset>154940</wp:posOffset>
                </wp:positionV>
                <wp:extent cx="1712595" cy="118745"/>
                <wp:effectExtent l="0" t="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2520" cy="118800"/>
                          <a:chOff x="0" y="0"/>
                          <a:chExt cx="1712520" cy="118800"/>
                        </a:xfrm>
                      </wpg:grpSpPr>
                      <wps:wsp>
                        <wps:cNvSpPr/>
                        <wps:spPr>
                          <a:xfrm>
                            <a:off x="0" y="9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140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576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07280"/>
                            <a:ext cx="71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73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pt;margin-top:12.2pt;width:134.8pt;height:9.35pt" coordorigin="328,244" coordsize="2696,187">
                <v:line id="shape_0" from="328,397" to="1767,39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2,266" to="1946,37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6,244" to="1896,39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8,413" to="3025,41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946;top:360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07">
                <wp:simplePos x="0" y="0"/>
                <wp:positionH relativeFrom="column">
                  <wp:posOffset>198120</wp:posOffset>
                </wp:positionH>
                <wp:positionV relativeFrom="paragraph">
                  <wp:posOffset>161925</wp:posOffset>
                </wp:positionV>
                <wp:extent cx="1712595" cy="118745"/>
                <wp:effectExtent l="0" t="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2520" cy="118800"/>
                          <a:chOff x="0" y="0"/>
                          <a:chExt cx="1712520" cy="118800"/>
                        </a:xfrm>
                      </wpg:grpSpPr>
                      <wps:wsp>
                        <wps:cNvSpPr/>
                        <wps:spPr>
                          <a:xfrm>
                            <a:off x="0" y="9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140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576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07280"/>
                            <a:ext cx="71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73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2.75pt;width:134.8pt;height:9.4pt" coordorigin="312,255" coordsize="2696,188">
                <v:line id="shape_0" from="312,408" to="1751,40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6,277" to="1930,389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0,255" to="1880,404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1,424" to="3008,42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930;top:371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208">
                <wp:simplePos x="0" y="0"/>
                <wp:positionH relativeFrom="column">
                  <wp:posOffset>198120</wp:posOffset>
                </wp:positionH>
                <wp:positionV relativeFrom="paragraph">
                  <wp:posOffset>154940</wp:posOffset>
                </wp:positionV>
                <wp:extent cx="1712595" cy="118745"/>
                <wp:effectExtent l="0" t="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2520" cy="118800"/>
                          <a:chOff x="0" y="0"/>
                          <a:chExt cx="1712520" cy="118800"/>
                        </a:xfrm>
                      </wpg:grpSpPr>
                      <wps:wsp>
                        <wps:cNvSpPr/>
                        <wps:spPr>
                          <a:xfrm>
                            <a:off x="0" y="972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14040"/>
                            <a:ext cx="1047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5760" y="0"/>
                            <a:ext cx="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07280"/>
                            <a:ext cx="71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73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12.2pt;width:134.8pt;height:9.35pt" coordorigin="312,244" coordsize="2696,187">
                <v:line id="shape_0" from="312,397" to="1751,39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6,266" to="1930,378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0,244" to="1880,39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1,413" to="3008,41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2930;top:360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4">
                <wp:simplePos x="0" y="0"/>
                <wp:positionH relativeFrom="column">
                  <wp:posOffset>213360</wp:posOffset>
                </wp:positionH>
                <wp:positionV relativeFrom="paragraph">
                  <wp:posOffset>69215</wp:posOffset>
                </wp:positionV>
                <wp:extent cx="1685925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5.45pt" to="149.5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5">
                <wp:simplePos x="0" y="0"/>
                <wp:positionH relativeFrom="column">
                  <wp:posOffset>210185</wp:posOffset>
                </wp:positionH>
                <wp:positionV relativeFrom="paragraph">
                  <wp:posOffset>53340</wp:posOffset>
                </wp:positionV>
                <wp:extent cx="16764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4.2pt" to="148.5pt,4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6">
                <wp:simplePos x="0" y="0"/>
                <wp:positionH relativeFrom="column">
                  <wp:posOffset>213360</wp:posOffset>
                </wp:positionH>
                <wp:positionV relativeFrom="paragraph">
                  <wp:posOffset>69215</wp:posOffset>
                </wp:positionV>
                <wp:extent cx="914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5.45pt" to="88.75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7">
                <wp:simplePos x="0" y="0"/>
                <wp:positionH relativeFrom="column">
                  <wp:posOffset>210185</wp:posOffset>
                </wp:positionH>
                <wp:positionV relativeFrom="paragraph">
                  <wp:posOffset>69215</wp:posOffset>
                </wp:positionV>
                <wp:extent cx="9144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5.45pt" to="88.5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8">
                <wp:simplePos x="0" y="0"/>
                <wp:positionH relativeFrom="column">
                  <wp:posOffset>210185</wp:posOffset>
                </wp:positionH>
                <wp:positionV relativeFrom="paragraph">
                  <wp:posOffset>69215</wp:posOffset>
                </wp:positionV>
                <wp:extent cx="9144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5.45pt" to="88.5pt,5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74160</wp:posOffset>
                </wp:positionH>
                <wp:positionV relativeFrom="paragraph">
                  <wp:posOffset>142875</wp:posOffset>
                </wp:positionV>
                <wp:extent cx="0" cy="9525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11.25pt" to="320.8pt,1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89070</wp:posOffset>
                </wp:positionH>
                <wp:positionV relativeFrom="paragraph">
                  <wp:posOffset>19050</wp:posOffset>
                </wp:positionV>
                <wp:extent cx="104775" cy="71755"/>
                <wp:effectExtent l="3175" t="4445" r="3175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1.5pt" to="322.3pt,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74160</wp:posOffset>
                </wp:positionH>
                <wp:positionV relativeFrom="paragraph">
                  <wp:posOffset>92075</wp:posOffset>
                </wp:positionV>
                <wp:extent cx="67183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7.25pt" to="373.6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50435</wp:posOffset>
                </wp:positionH>
                <wp:positionV relativeFrom="paragraph">
                  <wp:posOffset>92075</wp:posOffset>
                </wp:positionV>
                <wp:extent cx="0" cy="2638425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7.25pt" to="374.05pt,2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898390</wp:posOffset>
                </wp:positionH>
                <wp:positionV relativeFrom="paragraph">
                  <wp:posOffset>125730</wp:posOffset>
                </wp:positionV>
                <wp:extent cx="1142365" cy="2266315"/>
                <wp:effectExtent l="0" t="0" r="0" b="0"/>
                <wp:wrapNone/>
                <wp:docPr id="10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26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нимание 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такты </w:t>
                            </w: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/>
                              <w:t xml:space="preserve"> разъема </w:t>
                            </w:r>
                            <w:r>
                              <w:rPr>
                                <w:b/>
                                <w:bCs/>
                              </w:rPr>
                              <w:t>Х9</w:t>
                            </w:r>
                            <w:r>
                              <w:rPr/>
                              <w:t xml:space="preserve"> не являются общим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 использовании данного блока взамен ранее установленного, необходимо на разъеме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/>
                              <w:t xml:space="preserve"> (внешний монтаж) установить перемычку между </w:t>
                            </w:r>
                            <w:r>
                              <w:rPr>
                                <w:b/>
                                <w:bCs/>
                              </w:rPr>
                              <w:t>к.17, к.18, к.19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78.45pt;mso-wrap-distance-left:9.05pt;mso-wrap-distance-right:9.05pt;mso-wrap-distance-top:0pt;mso-wrap-distance-bottom:0pt;margin-top:9.9pt;mso-position-vertical-relative:text;margin-left:385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нимание !!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нтакты </w:t>
                      </w:r>
                      <w:r>
                        <w:rPr>
                          <w:b/>
                          <w:bCs/>
                        </w:rPr>
                        <w:t>17</w:t>
                      </w:r>
                      <w:r>
                        <w:rPr/>
                        <w:t xml:space="preserve"> и </w:t>
                      </w:r>
                      <w:r>
                        <w:rPr>
                          <w:b/>
                          <w:bCs/>
                        </w:rPr>
                        <w:t>18</w:t>
                      </w:r>
                      <w:r>
                        <w:rPr/>
                        <w:t xml:space="preserve"> разъема </w:t>
                      </w:r>
                      <w:r>
                        <w:rPr>
                          <w:b/>
                          <w:bCs/>
                        </w:rPr>
                        <w:t>Х9</w:t>
                      </w:r>
                      <w:r>
                        <w:rPr/>
                        <w:t xml:space="preserve"> не являются общими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 использовании данного блока взамен ранее установленного, необходимо на разъеме </w:t>
                      </w:r>
                      <w:r>
                        <w:rPr>
                          <w:b/>
                          <w:bCs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</w:rPr>
                        <w:t>9</w:t>
                      </w:r>
                      <w:r>
                        <w:rPr/>
                        <w:t xml:space="preserve"> (внешний монтаж) установить перемычку между </w:t>
                      </w:r>
                      <w:r>
                        <w:rPr>
                          <w:b/>
                          <w:bCs/>
                        </w:rPr>
                        <w:t>к.17, к.18, к.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2880</wp:posOffset>
                </wp:positionH>
                <wp:positionV relativeFrom="paragraph">
                  <wp:posOffset>45720</wp:posOffset>
                </wp:positionV>
                <wp:extent cx="104775" cy="71755"/>
                <wp:effectExtent l="3175" t="4445" r="317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3.6pt" to="322.6pt,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74160</wp:posOffset>
                </wp:positionH>
                <wp:positionV relativeFrom="paragraph">
                  <wp:posOffset>26670</wp:posOffset>
                </wp:positionV>
                <wp:extent cx="0" cy="9525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2.1pt" to="320.8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78605</wp:posOffset>
                </wp:positionH>
                <wp:positionV relativeFrom="paragraph">
                  <wp:posOffset>122555</wp:posOffset>
                </wp:positionV>
                <wp:extent cx="671830" cy="0"/>
                <wp:effectExtent l="0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9.65pt" to="374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27575</wp:posOffset>
                </wp:positionH>
                <wp:positionV relativeFrom="paragraph">
                  <wp:posOffset>97790</wp:posOffset>
                </wp:positionV>
                <wp:extent cx="45085" cy="45085"/>
                <wp:effectExtent l="5715" t="5715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7.7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973830</wp:posOffset>
                </wp:positionH>
                <wp:positionV relativeFrom="paragraph">
                  <wp:posOffset>90170</wp:posOffset>
                </wp:positionV>
                <wp:extent cx="104775" cy="71755"/>
                <wp:effectExtent l="3175" t="4445" r="317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pt,7.1pt" to="321.1pt,1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055110</wp:posOffset>
                </wp:positionH>
                <wp:positionV relativeFrom="paragraph">
                  <wp:posOffset>61595</wp:posOffset>
                </wp:positionV>
                <wp:extent cx="0" cy="9525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4.85pt" to="319.3pt,1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87165</wp:posOffset>
                </wp:positionH>
                <wp:positionV relativeFrom="paragraph">
                  <wp:posOffset>107950</wp:posOffset>
                </wp:positionV>
                <wp:extent cx="104775" cy="71755"/>
                <wp:effectExtent l="3175" t="4445" r="317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8.5pt" to="322.15pt,1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72255</wp:posOffset>
                </wp:positionH>
                <wp:positionV relativeFrom="paragraph">
                  <wp:posOffset>83185</wp:posOffset>
                </wp:positionV>
                <wp:extent cx="0" cy="9525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6.55pt" to="320.65pt,1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27575</wp:posOffset>
                </wp:positionH>
                <wp:positionV relativeFrom="paragraph">
                  <wp:posOffset>142240</wp:posOffset>
                </wp:positionV>
                <wp:extent cx="45085" cy="45085"/>
                <wp:effectExtent l="5715" t="5715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11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059555</wp:posOffset>
                </wp:positionH>
                <wp:positionV relativeFrom="paragraph">
                  <wp:posOffset>20955</wp:posOffset>
                </wp:positionV>
                <wp:extent cx="671830" cy="0"/>
                <wp:effectExtent l="0" t="5080" r="63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.65pt" to="372.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727575</wp:posOffset>
                </wp:positionH>
                <wp:positionV relativeFrom="paragraph">
                  <wp:posOffset>-3810</wp:posOffset>
                </wp:positionV>
                <wp:extent cx="45085" cy="45085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-0.3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76700</wp:posOffset>
                </wp:positionH>
                <wp:positionV relativeFrom="paragraph">
                  <wp:posOffset>31115</wp:posOffset>
                </wp:positionV>
                <wp:extent cx="67754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2.45pt" to="374.3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68445</wp:posOffset>
                </wp:positionH>
                <wp:positionV relativeFrom="paragraph">
                  <wp:posOffset>121920</wp:posOffset>
                </wp:positionV>
                <wp:extent cx="0" cy="9525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9.6pt" to="320.3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85895</wp:posOffset>
                </wp:positionH>
                <wp:positionV relativeFrom="paragraph">
                  <wp:posOffset>-1270</wp:posOffset>
                </wp:positionV>
                <wp:extent cx="104775" cy="71755"/>
                <wp:effectExtent l="3175" t="4445" r="317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-0.1pt" to="322.05pt,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72890</wp:posOffset>
                </wp:positionH>
                <wp:positionV relativeFrom="paragraph">
                  <wp:posOffset>69850</wp:posOffset>
                </wp:positionV>
                <wp:extent cx="677545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5.5pt" to="37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27575</wp:posOffset>
                </wp:positionH>
                <wp:positionV relativeFrom="paragraph">
                  <wp:posOffset>46990</wp:posOffset>
                </wp:positionV>
                <wp:extent cx="45085" cy="4508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3.7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88435</wp:posOffset>
                </wp:positionH>
                <wp:positionV relativeFrom="paragraph">
                  <wp:posOffset>28575</wp:posOffset>
                </wp:positionV>
                <wp:extent cx="104775" cy="71755"/>
                <wp:effectExtent l="3175" t="4445" r="317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2.25pt" to="322.25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70985</wp:posOffset>
                </wp:positionH>
                <wp:positionV relativeFrom="paragraph">
                  <wp:posOffset>102870</wp:posOffset>
                </wp:positionV>
                <wp:extent cx="67754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8.1pt" to="373.8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70350</wp:posOffset>
                </wp:positionH>
                <wp:positionV relativeFrom="paragraph">
                  <wp:posOffset>5080</wp:posOffset>
                </wp:positionV>
                <wp:extent cx="0" cy="95250"/>
                <wp:effectExtent l="5080" t="0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0.4pt" to="320.5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27575</wp:posOffset>
                </wp:positionH>
                <wp:positionV relativeFrom="paragraph">
                  <wp:posOffset>78740</wp:posOffset>
                </wp:positionV>
                <wp:extent cx="45085" cy="45085"/>
                <wp:effectExtent l="5715" t="5715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6.2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12590</wp:posOffset>
                </wp:positionH>
                <wp:positionV relativeFrom="paragraph">
                  <wp:posOffset>3065780</wp:posOffset>
                </wp:positionV>
                <wp:extent cx="0" cy="3302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241.4pt" to="331.7pt,243.9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21765</wp:posOffset>
                </wp:positionH>
                <wp:positionV relativeFrom="paragraph">
                  <wp:posOffset>7456805</wp:posOffset>
                </wp:positionV>
                <wp:extent cx="328295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587.15pt" to="137.75pt,587.1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02735</wp:posOffset>
                </wp:positionH>
                <wp:positionV relativeFrom="paragraph">
                  <wp:posOffset>1892300</wp:posOffset>
                </wp:positionV>
                <wp:extent cx="0" cy="1016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149pt" to="323.05pt,15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02735</wp:posOffset>
                </wp:positionH>
                <wp:positionV relativeFrom="paragraph">
                  <wp:posOffset>1892300</wp:posOffset>
                </wp:positionV>
                <wp:extent cx="6604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149pt" to="375pt,14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63135</wp:posOffset>
                </wp:positionH>
                <wp:positionV relativeFrom="paragraph">
                  <wp:posOffset>1892300</wp:posOffset>
                </wp:positionV>
                <wp:extent cx="0" cy="70485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05pt,149pt" to="375.05pt,2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21785</wp:posOffset>
                </wp:positionH>
                <wp:positionV relativeFrom="paragraph">
                  <wp:posOffset>2597150</wp:posOffset>
                </wp:positionV>
                <wp:extent cx="64135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5pt,204.5pt" to="375pt,20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28135</wp:posOffset>
                </wp:positionH>
                <wp:positionV relativeFrom="paragraph">
                  <wp:posOffset>2520950</wp:posOffset>
                </wp:positionV>
                <wp:extent cx="0" cy="762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198.5pt" to="325.05pt,20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82085</wp:posOffset>
                </wp:positionH>
                <wp:positionV relativeFrom="paragraph">
                  <wp:posOffset>2190750</wp:posOffset>
                </wp:positionV>
                <wp:extent cx="24765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172.5pt" to="333pt,1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82085</wp:posOffset>
                </wp:positionH>
                <wp:positionV relativeFrom="paragraph">
                  <wp:posOffset>2336800</wp:posOffset>
                </wp:positionV>
                <wp:extent cx="24765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184pt" to="333pt,1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27575</wp:posOffset>
                </wp:positionH>
                <wp:positionV relativeFrom="paragraph">
                  <wp:posOffset>1532890</wp:posOffset>
                </wp:positionV>
                <wp:extent cx="45085" cy="45085"/>
                <wp:effectExtent l="5715" t="5715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120.7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69230</wp:posOffset>
                </wp:positionH>
                <wp:positionV relativeFrom="paragraph">
                  <wp:posOffset>2005330</wp:posOffset>
                </wp:positionV>
                <wp:extent cx="490855" cy="514350"/>
                <wp:effectExtent l="10160" t="9525" r="9525" b="1079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.9pt;margin-top:157.9pt;width:38.6pt;height:40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384165</wp:posOffset>
                </wp:positionH>
                <wp:positionV relativeFrom="paragraph">
                  <wp:posOffset>2115185</wp:posOffset>
                </wp:positionV>
                <wp:extent cx="90805" cy="90805"/>
                <wp:effectExtent l="10160" t="10160" r="9525" b="95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95pt;margin-top:166.5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65140</wp:posOffset>
                </wp:positionH>
                <wp:positionV relativeFrom="paragraph">
                  <wp:posOffset>2110740</wp:posOffset>
                </wp:positionV>
                <wp:extent cx="90805" cy="90805"/>
                <wp:effectExtent l="10160" t="10160" r="9525" b="952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.2pt;margin-top:166.2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65140</wp:posOffset>
                </wp:positionH>
                <wp:positionV relativeFrom="paragraph">
                  <wp:posOffset>2315845</wp:posOffset>
                </wp:positionV>
                <wp:extent cx="90805" cy="90805"/>
                <wp:effectExtent l="10160" t="10160" r="9525" b="952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.2pt;margin-top:182.3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74640</wp:posOffset>
                </wp:positionH>
                <wp:positionV relativeFrom="paragraph">
                  <wp:posOffset>2320290</wp:posOffset>
                </wp:positionV>
                <wp:extent cx="90805" cy="90805"/>
                <wp:effectExtent l="10795" t="10795" r="9525" b="952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2pt;margin-top:182.7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88940</wp:posOffset>
                </wp:positionH>
                <wp:positionV relativeFrom="paragraph">
                  <wp:posOffset>2005330</wp:posOffset>
                </wp:positionV>
                <wp:extent cx="0" cy="71755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157.9pt" to="432.2pt,1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88940</wp:posOffset>
                </wp:positionH>
                <wp:positionV relativeFrom="paragraph">
                  <wp:posOffset>2076450</wp:posOffset>
                </wp:positionV>
                <wp:extent cx="46990" cy="4445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163.5pt" to="435.85pt,16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42915</wp:posOffset>
                </wp:positionH>
                <wp:positionV relativeFrom="paragraph">
                  <wp:posOffset>2005330</wp:posOffset>
                </wp:positionV>
                <wp:extent cx="0" cy="762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5pt,157.9pt" to="436.45pt,16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78755</wp:posOffset>
                </wp:positionH>
                <wp:positionV relativeFrom="paragraph">
                  <wp:posOffset>2038350</wp:posOffset>
                </wp:positionV>
                <wp:extent cx="104775" cy="99695"/>
                <wp:effectExtent l="3810" t="3810" r="3810" b="381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9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5pt,160.5pt" to="423.85pt,168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65090</wp:posOffset>
                </wp:positionH>
                <wp:positionV relativeFrom="paragraph">
                  <wp:posOffset>2038985</wp:posOffset>
                </wp:positionV>
                <wp:extent cx="1143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pt,160.55pt" to="415.65pt,16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78755</wp:posOffset>
                </wp:positionH>
                <wp:positionV relativeFrom="paragraph">
                  <wp:posOffset>2395855</wp:posOffset>
                </wp:positionV>
                <wp:extent cx="99695" cy="100330"/>
                <wp:effectExtent l="3810" t="3810" r="381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2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5pt,188.65pt" to="423.45pt,19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168900</wp:posOffset>
                </wp:positionH>
                <wp:positionV relativeFrom="paragraph">
                  <wp:posOffset>2496185</wp:posOffset>
                </wp:positionV>
                <wp:extent cx="109855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196.55pt" to="415.6pt,19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36260</wp:posOffset>
                </wp:positionH>
                <wp:positionV relativeFrom="paragraph">
                  <wp:posOffset>2024380</wp:posOffset>
                </wp:positionV>
                <wp:extent cx="95250" cy="95250"/>
                <wp:effectExtent l="3810" t="3810" r="381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pt,159.4pt" to="451.25pt,16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31510</wp:posOffset>
                </wp:positionH>
                <wp:positionV relativeFrom="paragraph">
                  <wp:posOffset>2024380</wp:posOffset>
                </wp:positionV>
                <wp:extent cx="147955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59.4pt" to="462.9pt,15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645785</wp:posOffset>
                </wp:positionH>
                <wp:positionV relativeFrom="paragraph">
                  <wp:posOffset>2386330</wp:posOffset>
                </wp:positionV>
                <wp:extent cx="100330" cy="100330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5pt,187.9pt" to="452.4pt,19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46115</wp:posOffset>
                </wp:positionH>
                <wp:positionV relativeFrom="paragraph">
                  <wp:posOffset>2486660</wp:posOffset>
                </wp:positionV>
                <wp:extent cx="133350" cy="0"/>
                <wp:effectExtent l="0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5pt,195.8pt" to="462.9pt,19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950335</wp:posOffset>
                </wp:positionH>
                <wp:positionV relativeFrom="paragraph">
                  <wp:posOffset>44450</wp:posOffset>
                </wp:positionV>
                <wp:extent cx="104775" cy="71755"/>
                <wp:effectExtent l="3175" t="4445" r="3175" b="444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3.5pt" to="319.25pt,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041775</wp:posOffset>
                </wp:positionH>
                <wp:positionV relativeFrom="paragraph">
                  <wp:posOffset>11430</wp:posOffset>
                </wp:positionV>
                <wp:extent cx="0" cy="9525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0.9pt" to="318.25pt,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51935</wp:posOffset>
                </wp:positionH>
                <wp:positionV relativeFrom="paragraph">
                  <wp:posOffset>118745</wp:posOffset>
                </wp:positionV>
                <wp:extent cx="696595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9.35pt" to="373.8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27575</wp:posOffset>
                </wp:positionH>
                <wp:positionV relativeFrom="paragraph">
                  <wp:posOffset>94615</wp:posOffset>
                </wp:positionV>
                <wp:extent cx="45085" cy="45085"/>
                <wp:effectExtent l="5715" t="5715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5pt;margin-top:7.4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79545</wp:posOffset>
                </wp:positionH>
                <wp:positionV relativeFrom="paragraph">
                  <wp:posOffset>1988820</wp:posOffset>
                </wp:positionV>
                <wp:extent cx="256540" cy="541655"/>
                <wp:effectExtent l="0" t="0" r="0" b="0"/>
                <wp:wrapNone/>
                <wp:docPr id="1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42.65pt;mso-wrap-distance-left:9.05pt;mso-wrap-distance-right:9.05pt;mso-wrap-distance-top:0pt;mso-wrap-distance-bottom:0pt;margin-top:156.6pt;mso-position-vertical-relative:text;margin-left:31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67200</wp:posOffset>
                </wp:positionH>
                <wp:positionV relativeFrom="paragraph">
                  <wp:posOffset>1999615</wp:posOffset>
                </wp:positionV>
                <wp:extent cx="412750" cy="279400"/>
                <wp:effectExtent l="0" t="0" r="0" b="0"/>
                <wp:wrapNone/>
                <wp:docPr id="1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5pt;height:22pt;mso-wrap-distance-left:9.05pt;mso-wrap-distance-right:9.05pt;mso-wrap-distance-top:0pt;mso-wrap-distance-bottom:0pt;margin-top:157.45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32045</wp:posOffset>
                </wp:positionH>
                <wp:positionV relativeFrom="paragraph">
                  <wp:posOffset>1691640</wp:posOffset>
                </wp:positionV>
                <wp:extent cx="1141730" cy="232410"/>
                <wp:effectExtent l="0" t="0" r="0" b="0"/>
                <wp:wrapNone/>
                <wp:docPr id="1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ЗЕТКА 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pt;height:18.3pt;mso-wrap-distance-left:9.05pt;mso-wrap-distance-right:9.05pt;mso-wrap-distance-top:0pt;mso-wrap-distance-bottom:0pt;margin-top:133.2pt;mso-position-vertical-relative:text;margin-left:38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ОЗЕТКА 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22520</wp:posOffset>
                </wp:positionH>
                <wp:positionV relativeFrom="paragraph">
                  <wp:posOffset>1948815</wp:posOffset>
                </wp:positionV>
                <wp:extent cx="260985" cy="232410"/>
                <wp:effectExtent l="0" t="0" r="0" b="0"/>
                <wp:wrapNone/>
                <wp:docPr id="1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55pt;height:18.3pt;mso-wrap-distance-left:9.05pt;mso-wrap-distance-right:9.05pt;mso-wrap-distance-top:0pt;mso-wrap-distance-bottom:0pt;margin-top:153.45pt;mso-position-vertical-relative:text;margin-left:38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841365</wp:posOffset>
                </wp:positionH>
                <wp:positionV relativeFrom="paragraph">
                  <wp:posOffset>1943735</wp:posOffset>
                </wp:positionV>
                <wp:extent cx="261620" cy="227965"/>
                <wp:effectExtent l="0" t="0" r="0" b="0"/>
                <wp:wrapNone/>
                <wp:docPr id="1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62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pt;height:17.95pt;mso-wrap-distance-left:9.05pt;mso-wrap-distance-right:9.05pt;mso-wrap-distance-top:0pt;mso-wrap-distance-bottom:0pt;margin-top:153.05pt;mso-position-vertical-relative:text;margin-left:45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936490</wp:posOffset>
                </wp:positionH>
                <wp:positionV relativeFrom="paragraph">
                  <wp:posOffset>2329815</wp:posOffset>
                </wp:positionV>
                <wp:extent cx="284480" cy="251460"/>
                <wp:effectExtent l="0" t="0" r="0" b="0"/>
                <wp:wrapNone/>
                <wp:docPr id="1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pt;height:19.8pt;mso-wrap-distance-left:9.05pt;mso-wrap-distance-right:9.05pt;mso-wrap-distance-top:0pt;mso-wrap-distance-bottom:0pt;margin-top:183.45pt;mso-position-vertical-relative:text;margin-left:38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846445</wp:posOffset>
                </wp:positionH>
                <wp:positionV relativeFrom="paragraph">
                  <wp:posOffset>2301240</wp:posOffset>
                </wp:positionV>
                <wp:extent cx="285115" cy="280035"/>
                <wp:effectExtent l="0" t="0" r="0" b="0"/>
                <wp:wrapNone/>
                <wp:docPr id="1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5pt;height:22.05pt;mso-wrap-distance-left:9.05pt;mso-wrap-distance-right:9.05pt;mso-wrap-distance-top:0pt;mso-wrap-distance-bottom:0pt;margin-top:181.2pt;mso-position-vertical-relative:text;margin-left:46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69485</wp:posOffset>
                </wp:positionH>
                <wp:positionV relativeFrom="paragraph">
                  <wp:posOffset>2649220</wp:posOffset>
                </wp:positionV>
                <wp:extent cx="1504315" cy="242570"/>
                <wp:effectExtent l="0" t="0" r="0" b="0"/>
                <wp:wrapNone/>
                <wp:docPr id="1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 со стороны гн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19.1pt;mso-wrap-distance-left:9.05pt;mso-wrap-distance-right:9.05pt;mso-wrap-distance-top:0pt;mso-wrap-distance-bottom:0pt;margin-top:208.6pt;mso-position-vertical-relative:text;margin-left:375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ид со стороны гн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30375</wp:posOffset>
                </wp:positionH>
                <wp:positionV relativeFrom="paragraph">
                  <wp:posOffset>-3175</wp:posOffset>
                </wp:positionV>
                <wp:extent cx="2197100" cy="4426585"/>
                <wp:effectExtent l="0" t="0" r="0" b="0"/>
                <wp:wrapSquare wrapText="bothSides"/>
                <wp:docPr id="1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442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63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348.55pt;mso-wrap-distance-left:9pt;mso-wrap-distance-right:9pt;mso-wrap-distance-top:0pt;mso-wrap-distance-bottom:0pt;margin-top:-0.25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63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1pt" to="108.55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.6pt,9.45pt" to="77.45pt,31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5.9pt" to="45.15pt,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25pt;margin-top:0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6pt" to="108.6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55pt" to="108.6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1pt,9.85pt" to="78.95pt,31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pt,6.7pt" to="45.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4pt;margin-top:0.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5pt,6.9pt" to="108.4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25pt,7.95pt" to="107.7pt,7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25pt,10.45pt" to="79.1pt,32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6.75pt" to="44.9pt,6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55pt;margin-top:0.8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7.4pt" to="107.8pt,7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5pt,6.85pt" to="107.95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6.9pt,8.65pt" to="78.75pt,30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5.4pt" to="45.3pt,5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2pt;margin-top:-0.3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5pt,6.5pt" to="108.2pt,6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65pt,6.1pt" to="108.1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3pt,8.8pt" to="79.15pt,30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6pt,5.85pt" to="44.7pt,5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95pt;margin-top:0.0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.75pt,13.7pt" to="112.75pt,44.9pt" stroked="t" o:allowincell="t" style="position:absolute;flip:y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05pt,5.95pt" to="107.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3">
                <wp:simplePos x="0" y="0"/>
                <wp:positionH relativeFrom="column">
                  <wp:posOffset>217170</wp:posOffset>
                </wp:positionH>
                <wp:positionV relativeFrom="paragraph">
                  <wp:posOffset>77470</wp:posOffset>
                </wp:positionV>
                <wp:extent cx="116205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1pt" to="108.55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1">
                <wp:simplePos x="0" y="0"/>
                <wp:positionH relativeFrom="column">
                  <wp:posOffset>579120</wp:posOffset>
                </wp:positionH>
                <wp:positionV relativeFrom="paragraph">
                  <wp:posOffset>120015</wp:posOffset>
                </wp:positionV>
                <wp:extent cx="405130" cy="281305"/>
                <wp:effectExtent l="3175" t="4445" r="3175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9.45pt" to="77.45pt,31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8">
                <wp:simplePos x="0" y="0"/>
                <wp:positionH relativeFrom="column">
                  <wp:posOffset>216535</wp:posOffset>
                </wp:positionH>
                <wp:positionV relativeFrom="paragraph">
                  <wp:posOffset>74930</wp:posOffset>
                </wp:positionV>
                <wp:extent cx="357505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.9pt" to="45.15pt,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9">
                <wp:simplePos x="0" y="0"/>
                <wp:positionH relativeFrom="column">
                  <wp:posOffset>574675</wp:posOffset>
                </wp:positionH>
                <wp:positionV relativeFrom="paragraph">
                  <wp:posOffset>5080</wp:posOffset>
                </wp:positionV>
                <wp:extent cx="414020" cy="14732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25pt;margin-top:0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5">
                <wp:simplePos x="0" y="0"/>
                <wp:positionH relativeFrom="column">
                  <wp:posOffset>21844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6pt" to="108.6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4">
                <wp:simplePos x="0" y="0"/>
                <wp:positionH relativeFrom="column">
                  <wp:posOffset>218440</wp:posOffset>
                </wp:positionH>
                <wp:positionV relativeFrom="paragraph">
                  <wp:posOffset>83185</wp:posOffset>
                </wp:positionV>
                <wp:extent cx="116205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55pt" to="108.6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2">
                <wp:simplePos x="0" y="0"/>
                <wp:positionH relativeFrom="column">
                  <wp:posOffset>598170</wp:posOffset>
                </wp:positionH>
                <wp:positionV relativeFrom="paragraph">
                  <wp:posOffset>125095</wp:posOffset>
                </wp:positionV>
                <wp:extent cx="405130" cy="281305"/>
                <wp:effectExtent l="3175" t="4445" r="3175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9.85pt" to="78.95pt,31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7">
                <wp:simplePos x="0" y="0"/>
                <wp:positionH relativeFrom="column">
                  <wp:posOffset>220980</wp:posOffset>
                </wp:positionH>
                <wp:positionV relativeFrom="paragraph">
                  <wp:posOffset>85090</wp:posOffset>
                </wp:positionV>
                <wp:extent cx="35750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.7pt" to="45.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0">
                <wp:simplePos x="0" y="0"/>
                <wp:positionH relativeFrom="column">
                  <wp:posOffset>589280</wp:posOffset>
                </wp:positionH>
                <wp:positionV relativeFrom="paragraph">
                  <wp:posOffset>6350</wp:posOffset>
                </wp:positionV>
                <wp:extent cx="414020" cy="147320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4pt;margin-top:0.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6">
                <wp:simplePos x="0" y="0"/>
                <wp:positionH relativeFrom="column">
                  <wp:posOffset>215265</wp:posOffset>
                </wp:positionH>
                <wp:positionV relativeFrom="paragraph">
                  <wp:posOffset>87630</wp:posOffset>
                </wp:positionV>
                <wp:extent cx="116205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9pt" to="108.4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3">
                <wp:simplePos x="0" y="0"/>
                <wp:positionH relativeFrom="column">
                  <wp:posOffset>206375</wp:posOffset>
                </wp:positionH>
                <wp:positionV relativeFrom="paragraph">
                  <wp:posOffset>100965</wp:posOffset>
                </wp:positionV>
                <wp:extent cx="116205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7.95pt" to="107.7pt,7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7">
                <wp:simplePos x="0" y="0"/>
                <wp:positionH relativeFrom="column">
                  <wp:posOffset>600075</wp:posOffset>
                </wp:positionH>
                <wp:positionV relativeFrom="paragraph">
                  <wp:posOffset>132715</wp:posOffset>
                </wp:positionV>
                <wp:extent cx="405130" cy="281305"/>
                <wp:effectExtent l="3175" t="4445" r="3175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10.45pt" to="79.1pt,32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4">
                <wp:simplePos x="0" y="0"/>
                <wp:positionH relativeFrom="column">
                  <wp:posOffset>213360</wp:posOffset>
                </wp:positionH>
                <wp:positionV relativeFrom="paragraph">
                  <wp:posOffset>85725</wp:posOffset>
                </wp:positionV>
                <wp:extent cx="357505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6.75pt" to="44.9pt,6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6">
                <wp:simplePos x="0" y="0"/>
                <wp:positionH relativeFrom="column">
                  <wp:posOffset>578485</wp:posOffset>
                </wp:positionH>
                <wp:positionV relativeFrom="paragraph">
                  <wp:posOffset>10160</wp:posOffset>
                </wp:positionV>
                <wp:extent cx="414020" cy="147320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55pt;margin-top:0.8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5">
                <wp:simplePos x="0" y="0"/>
                <wp:positionH relativeFrom="column">
                  <wp:posOffset>207645</wp:posOffset>
                </wp:positionH>
                <wp:positionV relativeFrom="paragraph">
                  <wp:posOffset>93980</wp:posOffset>
                </wp:positionV>
                <wp:extent cx="116205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7.4pt" to="107.8pt,7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8">
                <wp:simplePos x="0" y="0"/>
                <wp:positionH relativeFrom="column">
                  <wp:posOffset>209550</wp:posOffset>
                </wp:positionH>
                <wp:positionV relativeFrom="paragraph">
                  <wp:posOffset>86995</wp:posOffset>
                </wp:positionV>
                <wp:extent cx="116205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6.85pt" to="107.95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2">
                <wp:simplePos x="0" y="0"/>
                <wp:positionH relativeFrom="column">
                  <wp:posOffset>595630</wp:posOffset>
                </wp:positionH>
                <wp:positionV relativeFrom="paragraph">
                  <wp:posOffset>109855</wp:posOffset>
                </wp:positionV>
                <wp:extent cx="405130" cy="281305"/>
                <wp:effectExtent l="3175" t="4445" r="3175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8.65pt" to="78.75pt,30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9">
                <wp:simplePos x="0" y="0"/>
                <wp:positionH relativeFrom="column">
                  <wp:posOffset>218440</wp:posOffset>
                </wp:positionH>
                <wp:positionV relativeFrom="paragraph">
                  <wp:posOffset>68580</wp:posOffset>
                </wp:positionV>
                <wp:extent cx="357505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5.4pt" to="45.3pt,5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1">
                <wp:simplePos x="0" y="0"/>
                <wp:positionH relativeFrom="column">
                  <wp:posOffset>586740</wp:posOffset>
                </wp:positionH>
                <wp:positionV relativeFrom="paragraph">
                  <wp:posOffset>-3810</wp:posOffset>
                </wp:positionV>
                <wp:extent cx="414020" cy="147320"/>
                <wp:effectExtent l="5080" t="5080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2pt;margin-top:-0.3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0">
                <wp:simplePos x="0" y="0"/>
                <wp:positionH relativeFrom="column">
                  <wp:posOffset>212725</wp:posOffset>
                </wp:positionH>
                <wp:positionV relativeFrom="paragraph">
                  <wp:posOffset>82550</wp:posOffset>
                </wp:positionV>
                <wp:extent cx="116205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6.5pt" to="108.2pt,6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5">
                <wp:simplePos x="0" y="0"/>
                <wp:positionH relativeFrom="column">
                  <wp:posOffset>211455</wp:posOffset>
                </wp:positionH>
                <wp:positionV relativeFrom="paragraph">
                  <wp:posOffset>77470</wp:posOffset>
                </wp:positionV>
                <wp:extent cx="116205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6.1pt" to="108.1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2">
                <wp:simplePos x="0" y="0"/>
                <wp:positionH relativeFrom="column">
                  <wp:posOffset>600710</wp:posOffset>
                </wp:positionH>
                <wp:positionV relativeFrom="paragraph">
                  <wp:posOffset>111760</wp:posOffset>
                </wp:positionV>
                <wp:extent cx="405130" cy="281305"/>
                <wp:effectExtent l="3175" t="4445" r="3175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8.8pt" to="79.15pt,30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6">
                <wp:simplePos x="0" y="0"/>
                <wp:positionH relativeFrom="column">
                  <wp:posOffset>210820</wp:posOffset>
                </wp:positionH>
                <wp:positionV relativeFrom="paragraph">
                  <wp:posOffset>74295</wp:posOffset>
                </wp:positionV>
                <wp:extent cx="35750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5.85pt" to="44.7pt,5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7">
                <wp:simplePos x="0" y="0"/>
                <wp:positionH relativeFrom="column">
                  <wp:posOffset>583565</wp:posOffset>
                </wp:positionH>
                <wp:positionV relativeFrom="paragraph">
                  <wp:posOffset>635</wp:posOffset>
                </wp:positionV>
                <wp:extent cx="414020" cy="147320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95pt;margin-top:0.0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2">
                <wp:simplePos x="0" y="0"/>
                <wp:positionH relativeFrom="column">
                  <wp:posOffset>1431925</wp:posOffset>
                </wp:positionH>
                <wp:positionV relativeFrom="paragraph">
                  <wp:posOffset>173990</wp:posOffset>
                </wp:positionV>
                <wp:extent cx="0" cy="396875"/>
                <wp:effectExtent l="14605" t="0" r="14605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13.7pt" to="112.75pt,44.9pt" stroked="t" o:allowincell="t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8">
                <wp:simplePos x="0" y="0"/>
                <wp:positionH relativeFrom="column">
                  <wp:posOffset>203835</wp:posOffset>
                </wp:positionH>
                <wp:positionV relativeFrom="paragraph">
                  <wp:posOffset>75565</wp:posOffset>
                </wp:positionV>
                <wp:extent cx="116205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5.95pt" to="107.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42435</wp:posOffset>
                </wp:positionH>
                <wp:positionV relativeFrom="paragraph">
                  <wp:posOffset>120015</wp:posOffset>
                </wp:positionV>
                <wp:extent cx="0" cy="37592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9.45pt" to="334.0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31005</wp:posOffset>
                </wp:positionH>
                <wp:positionV relativeFrom="paragraph">
                  <wp:posOffset>128905</wp:posOffset>
                </wp:positionV>
                <wp:extent cx="45085" cy="45085"/>
                <wp:effectExtent l="5715" t="5715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15pt;margin-top:10.1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23715</wp:posOffset>
                </wp:positionH>
                <wp:positionV relativeFrom="paragraph">
                  <wp:posOffset>46990</wp:posOffset>
                </wp:positionV>
                <wp:extent cx="1609090" cy="256540"/>
                <wp:effectExtent l="0" t="0" r="0" b="0"/>
                <wp:wrapNone/>
                <wp:docPr id="2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аварий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0.2pt;mso-wrap-distance-left:9.05pt;mso-wrap-distance-right:9.05pt;mso-wrap-distance-top:0pt;mso-wrap-distance-bottom:0pt;margin-top:3.7pt;mso-position-vertical-relative:text;margin-left:340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аварий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50640</wp:posOffset>
                </wp:positionH>
                <wp:positionV relativeFrom="paragraph">
                  <wp:posOffset>5715</wp:posOffset>
                </wp:positionV>
                <wp:extent cx="390525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0.45pt" to="333.9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47465</wp:posOffset>
                </wp:positionH>
                <wp:positionV relativeFrom="paragraph">
                  <wp:posOffset>142240</wp:posOffset>
                </wp:positionV>
                <wp:extent cx="137795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11.2pt" to="313.7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242435</wp:posOffset>
                </wp:positionH>
                <wp:positionV relativeFrom="paragraph">
                  <wp:posOffset>107315</wp:posOffset>
                </wp:positionV>
                <wp:extent cx="0" cy="37592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8.45pt" to="334.05pt,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36415</wp:posOffset>
                </wp:positionH>
                <wp:positionV relativeFrom="paragraph">
                  <wp:posOffset>88265</wp:posOffset>
                </wp:positionV>
                <wp:extent cx="1675765" cy="399415"/>
                <wp:effectExtent l="0" t="0" r="0" b="0"/>
                <wp:wrapNone/>
                <wp:docPr id="2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регулятора (вода за котл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31.45pt;mso-wrap-distance-left:9.05pt;mso-wrap-distance-right:9.05pt;mso-wrap-distance-top:0pt;mso-wrap-distance-bottom:0pt;margin-top:6.95pt;mso-position-vertical-relative:text;margin-left:34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регулятора (вода за котл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31005</wp:posOffset>
                </wp:positionH>
                <wp:positionV relativeFrom="paragraph">
                  <wp:posOffset>116205</wp:posOffset>
                </wp:positionV>
                <wp:extent cx="45085" cy="45085"/>
                <wp:effectExtent l="5715" t="5715" r="508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15pt;margin-top:9.1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860165</wp:posOffset>
                </wp:positionH>
                <wp:positionV relativeFrom="paragraph">
                  <wp:posOffset>139065</wp:posOffset>
                </wp:positionV>
                <wp:extent cx="390525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10.95pt" to="334.6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63340</wp:posOffset>
                </wp:positionH>
                <wp:positionV relativeFrom="paragraph">
                  <wp:posOffset>130810</wp:posOffset>
                </wp:positionV>
                <wp:extent cx="137795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10.3pt" to="31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36085</wp:posOffset>
                </wp:positionH>
                <wp:positionV relativeFrom="paragraph">
                  <wp:posOffset>105410</wp:posOffset>
                </wp:positionV>
                <wp:extent cx="0" cy="371475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8.3pt" to="333.55pt,3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358640</wp:posOffset>
                </wp:positionH>
                <wp:positionV relativeFrom="paragraph">
                  <wp:posOffset>107315</wp:posOffset>
                </wp:positionV>
                <wp:extent cx="1703070" cy="399415"/>
                <wp:effectExtent l="0" t="0" r="0" b="0"/>
                <wp:wrapNone/>
                <wp:docPr id="2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6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Температура отходящих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га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1pt;height:31.45pt;mso-wrap-distance-left:9.05pt;mso-wrap-distance-right:9.05pt;mso-wrap-distance-top:0pt;mso-wrap-distance-bottom:0pt;margin-top:8.45pt;mso-position-vertical-relative:text;margin-left:343.2pt;mso-position-horizontal-relative:text">
                <v:textbox>
                  <w:txbxContent>
                    <w:p>
                      <w:pPr>
                        <w:pStyle w:val="Normal"/>
                        <w:ind w:right="66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Температура отходящих 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</w:rPr>
                        <w:t>га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18305</wp:posOffset>
                </wp:positionH>
                <wp:positionV relativeFrom="paragraph">
                  <wp:posOffset>97155</wp:posOffset>
                </wp:positionV>
                <wp:extent cx="45085" cy="45085"/>
                <wp:effectExtent l="5715" t="5715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2.15pt;margin-top:7.6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50640</wp:posOffset>
                </wp:positionH>
                <wp:positionV relativeFrom="paragraph">
                  <wp:posOffset>118110</wp:posOffset>
                </wp:positionV>
                <wp:extent cx="390525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9.3pt" to="333.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66515</wp:posOffset>
                </wp:positionH>
                <wp:positionV relativeFrom="paragraph">
                  <wp:posOffset>118110</wp:posOffset>
                </wp:positionV>
                <wp:extent cx="137795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5pt,9.3pt" to="315.2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29735</wp:posOffset>
                </wp:positionH>
                <wp:positionV relativeFrom="paragraph">
                  <wp:posOffset>70485</wp:posOffset>
                </wp:positionV>
                <wp:extent cx="0" cy="371475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5.55pt" to="333.0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355465</wp:posOffset>
                </wp:positionH>
                <wp:positionV relativeFrom="paragraph">
                  <wp:posOffset>43815</wp:posOffset>
                </wp:positionV>
                <wp:extent cx="1678940" cy="383540"/>
                <wp:effectExtent l="0" t="0" r="0" b="0"/>
                <wp:wrapNone/>
                <wp:docPr id="2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94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"обратки" (вода перед котло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2pt;height:30.2pt;mso-wrap-distance-left:9.05pt;mso-wrap-distance-right:9.05pt;mso-wrap-distance-top:0pt;mso-wrap-distance-bottom:0pt;margin-top:3.45pt;mso-position-vertical-relative:text;margin-left:342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"обратки" (вода перед котло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99255</wp:posOffset>
                </wp:positionH>
                <wp:positionV relativeFrom="paragraph">
                  <wp:posOffset>65405</wp:posOffset>
                </wp:positionV>
                <wp:extent cx="45085" cy="45085"/>
                <wp:effectExtent l="5715" t="5715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65pt;margin-top:5.15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844290</wp:posOffset>
                </wp:positionH>
                <wp:positionV relativeFrom="paragraph">
                  <wp:posOffset>86360</wp:posOffset>
                </wp:positionV>
                <wp:extent cx="352425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6.8pt" to="330.4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44290</wp:posOffset>
                </wp:positionH>
                <wp:positionV relativeFrom="paragraph">
                  <wp:posOffset>73660</wp:posOffset>
                </wp:positionV>
                <wp:extent cx="137795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5.8pt" to="313.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229735</wp:posOffset>
                </wp:positionH>
                <wp:positionV relativeFrom="paragraph">
                  <wp:posOffset>29210</wp:posOffset>
                </wp:positionV>
                <wp:extent cx="0" cy="371475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2.3pt" to="333.05pt,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371340</wp:posOffset>
                </wp:positionH>
                <wp:positionV relativeFrom="paragraph">
                  <wp:posOffset>56515</wp:posOffset>
                </wp:positionV>
                <wp:extent cx="1485265" cy="256540"/>
                <wp:effectExtent l="0" t="0" r="0" b="0"/>
                <wp:wrapNone/>
                <wp:docPr id="2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мпература возду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20.2pt;mso-wrap-distance-left:9.05pt;mso-wrap-distance-right:9.05pt;mso-wrap-distance-top:0pt;mso-wrap-distance-bottom:0pt;margin-top:4.45pt;mso-position-vertical-relative:text;margin-left:34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емпература возду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853815</wp:posOffset>
                </wp:positionH>
                <wp:positionV relativeFrom="paragraph">
                  <wp:posOffset>64135</wp:posOffset>
                </wp:positionV>
                <wp:extent cx="352425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5pt,5.05pt" to="331.1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99255</wp:posOffset>
                </wp:positionH>
                <wp:positionV relativeFrom="paragraph">
                  <wp:posOffset>43180</wp:posOffset>
                </wp:positionV>
                <wp:extent cx="45085" cy="45085"/>
                <wp:effectExtent l="5715" t="5715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65pt;margin-top:3.4pt;width:3.5pt;height:3.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853815</wp:posOffset>
                </wp:positionH>
                <wp:positionV relativeFrom="paragraph">
                  <wp:posOffset>51435</wp:posOffset>
                </wp:positionV>
                <wp:extent cx="137795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5pt,4.05pt" to="314.2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68475</wp:posOffset>
                </wp:positionH>
                <wp:positionV relativeFrom="paragraph">
                  <wp:posOffset>101600</wp:posOffset>
                </wp:positionV>
                <wp:extent cx="2124710" cy="4170680"/>
                <wp:effectExtent l="0" t="0" r="0" b="0"/>
                <wp:wrapSquare wrapText="bothSides"/>
                <wp:docPr id="2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710" cy="417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68"/>
                              <w:gridCol w:w="448"/>
                              <w:gridCol w:w="630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71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  <w:r>
                                    <w:rPr/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ход газа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сход воды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воздуха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газа на горелке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вление воды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режение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газа на котле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3pt;height:328.4pt;mso-wrap-distance-left:9pt;mso-wrap-distance-right:9pt;mso-wrap-distance-top:0pt;mso-wrap-distance-bottom:0pt;margin-top:8pt;mso-position-vertical-relative:text;margin-left:139.25pt;mso-position-horizontal-relative:page">
                <v:fill opacity="0f"/>
                <v:textbox inset="0in,0in,0in,0in">
                  <w:txbxContent>
                    <w:tbl>
                      <w:tblPr>
                        <w:tblW w:w="33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68"/>
                        <w:gridCol w:w="448"/>
                        <w:gridCol w:w="630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71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1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group id="shape_0" style="position:absolute;margin-left:15.55pt;margin-top:6.9pt;width:262.9pt;height:301.3pt" coordorigin="311,138" coordsize="5258,6026">
                                  <v:line id="shape_0" from="333,138" to="952,13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1,413" to="940,41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50,139" to="950,569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57,414" to="1506,414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oval id="shape_0" fillcolor="black" stroked="t" o:allowincell="t" style="position:absolute;left:912;top:372;width:70;height:70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shape id="shape_0" fillcolor="white" stroked="t" o:allowincell="t" style="position:absolute;left:1970;top:244;width:824;height:62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Общ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+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1980,559" to="2789,55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784;top:1104;width:2704;height:61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чик расхода воды          0 -5 мА или 4-20 м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1959;top:1104;width:824;height:62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Общ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+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1970,1419" to="2769,141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796;top:243;width:2637;height:620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чик расхода газа             0 -5 мА или 4-20 м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1959;top:1984;width:824;height:62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Общ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+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1970;top:2924;width:824;height:62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Общ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+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1970;top:3804;width:824;height:62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Общ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+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1959;top:4664;width:824;height:62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Общ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+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785;top:1984;width:2761;height:647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чик давления воздуха  0 -5 мА или 4-20 м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796;top:2924;width:2751;height:61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чик давления  газа  на горелке 0 -5 мА или 4-20 м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796;top:3804;width:2751;height:651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чик давления воды            0 -5 мА или 4-20 м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785;top:4663;width:2761;height:646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чик  разрежения           0 -5 мА или 4-20 м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1970,2289" to="2769,228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80,3229" to="2779,322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90,4109" to="2789,410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970,4979" to="2769,497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1970;top:5534;width:824;height:62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Общ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+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1980,5869" to="2779,586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shape id="shape_0" fillcolor="white" stroked="t" o:allowincell="t" style="position:absolute;left:2794;top:5534;width:2774;height:62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b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чик давления  газа  на котле  0 -5 мА или 4-20 мА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group id="shape_0" style="position:absolute;left:323;top:4559;width:1644;height:592">
                                    <v:line id="shape_0" from="1095,4964" to="1724,4964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23,5128" to="1967,5128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45,4818" to="1959,4818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917;top:4765;width:70;height:70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rect id="shape_0" fillcolor="white" stroked="t" o:allowincell="t" style="position:absolute;left:1200;top:4889;width:404;height:142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945,4814" to="1094,496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725,4964" to="1889,5128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1832;top:5080;width:70;height:70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shape id="shape_0" stroked="f" o:allowincell="t" style="position:absolute;left:1155;top:4559;width:509;height:23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R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group id="shape_0" style="position:absolute;left:311;top:5446;width:1644;height:592">
                                    <v:line id="shape_0" from="1083,5851" to="1712,5851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11,6015" to="1955,6015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32,5705" to="1946,5705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905;top:5652;width:70;height:70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rect id="shape_0" fillcolor="white" stroked="t" o:allowincell="t" style="position:absolute;left:1188;top:5776;width:404;height:142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933,5701" to="1082,5850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713,5851" to="1877,6015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1820;top:5967;width:70;height:70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shape id="shape_0" stroked="f" o:allowincell="t" style="position:absolute;left:1143;top:5446;width:509;height:23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R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group id="shape_0" style="position:absolute;left:314;top:3699;width:1644;height:592">
                                    <v:line id="shape_0" from="1086,4104" to="1715,4104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14,4268" to="1958,4268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35,3958" to="1949,3958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908;top:3905;width:70;height:70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rect id="shape_0" fillcolor="white" stroked="t" o:allowincell="t" style="position:absolute;left:1191;top:4029;width:404;height:142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936,3954" to="1085,410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716,4104" to="1880,4268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1823;top:4220;width:70;height:70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shape id="shape_0" stroked="f" o:allowincell="t" style="position:absolute;left:1146;top:3699;width:509;height:23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R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group id="shape_0" style="position:absolute;left:317;top:2810;width:1644;height:592">
                                    <v:line id="shape_0" from="1089,3214" to="1718,3214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17,3379" to="1961,3379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38,3069" to="1952,3069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911;top:3015;width:70;height:70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rect id="shape_0" fillcolor="white" stroked="t" o:allowincell="t" style="position:absolute;left:1195;top:3140;width:404;height:142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939,3065" to="1088,3214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719,3214" to="1883,3378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1826;top:3331;width:70;height:70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shape id="shape_0" stroked="f" o:allowincell="t" style="position:absolute;left:1149;top:2810;width:509;height:23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R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group id="shape_0" style="position:absolute;left:335;top:1879;width:1644;height:592">
                                    <v:line id="shape_0" from="1107,2284" to="1736,2284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35,2448" to="1979,2448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56,2138" to="1970,2138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929;top:2085;width:70;height:70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rect id="shape_0" fillcolor="white" stroked="t" o:allowincell="t" style="position:absolute;left:1212;top:2209;width:404;height:142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957,2134" to="1106,228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737,2284" to="1901,2448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1844;top:2400;width:70;height:70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shape id="shape_0" stroked="f" o:allowincell="t" style="position:absolute;left:1167;top:1879;width:509;height:23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R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group id="shape_0" style="position:absolute;left:323;top:1041;width:1644;height:592">
                                    <v:line id="shape_0" from="1095,1446" to="1724,1446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23,1610" to="1967,1610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45,1300" to="1959,1300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917;top:1247;width:70;height:70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rect id="shape_0" fillcolor="white" stroked="t" o:allowincell="t" style="position:absolute;left:1200;top:1371;width:404;height:142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945,1296" to="1094,1445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725,1446" to="1889,1610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1832;top:1562;width:70;height:70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shape id="shape_0" stroked="f" o:allowincell="t" style="position:absolute;left:1155;top:1041;width:509;height:23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R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  <v:group id="shape_0" style="position:absolute;left:328;top:164;width:1644;height:592">
                                    <v:line id="shape_0" from="1100,569" to="1729,569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28,733" to="1972,73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49,423" to="1963,423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922;top:370;width:70;height:70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rect id="shape_0" fillcolor="white" stroked="t" o:allowincell="t" style="position:absolute;left:1205;top:494;width:404;height:142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rect>
                                    <v:line id="shape_0" from="950,419" to="1099,568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730,569" to="1894,733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black" stroked="t" o:allowincell="t" style="position:absolute;left:1837;top:685;width:70;height:70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shape id="shape_0" stroked="f" o:allowincell="t" style="position:absolute;left:1161;top:164;width:509;height:239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bCs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R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</v:group>
                                </v:group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  <w:r>
                              <w:rPr/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ход газа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сход воды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воздуха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газа на горелке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вление воды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режение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газа на котле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05">
                <wp:simplePos x="0" y="0"/>
                <wp:positionH relativeFrom="column">
                  <wp:posOffset>197485</wp:posOffset>
                </wp:positionH>
                <wp:positionV relativeFrom="paragraph">
                  <wp:posOffset>87630</wp:posOffset>
                </wp:positionV>
                <wp:extent cx="3338830" cy="3826510"/>
                <wp:effectExtent l="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9000" cy="3826440"/>
                          <a:chOff x="0" y="0"/>
                          <a:chExt cx="3339000" cy="3826440"/>
                        </a:xfrm>
                      </wpg:grpSpPr>
                      <wps:wsp>
                        <wps:cNvSpPr/>
                        <wps:spPr>
                          <a:xfrm>
                            <a:off x="14040" y="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746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720"/>
                            <a:ext cx="0" cy="352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040" y="17532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48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000" y="67320"/>
                            <a:ext cx="523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9840" y="26748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0320" y="613440"/>
                            <a:ext cx="17175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воды          0 -5 мА или 4-20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613440"/>
                            <a:ext cx="523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360" y="81360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7520" y="66600"/>
                            <a:ext cx="167508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газа             0 -5 мА или 4-20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1172160"/>
                            <a:ext cx="523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000" y="1769040"/>
                            <a:ext cx="523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3000" y="2327760"/>
                            <a:ext cx="523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520" y="2873880"/>
                            <a:ext cx="523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1172160"/>
                            <a:ext cx="175392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воздуха  0 -5 мА или 4-20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1769040"/>
                            <a:ext cx="17474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 газа  на горелке 0 -5 мА или 4-20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7520" y="2327760"/>
                            <a:ext cx="174744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воды            0 -5 мА или 4-20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2873520"/>
                            <a:ext cx="175392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 разрежения           0 -5 мА или 4-20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360" y="136584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196272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252144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307404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000" y="3426480"/>
                            <a:ext cx="523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9840" y="363924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6800" y="3426480"/>
                            <a:ext cx="17622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 газа  на котле  0 -5 мА или 4-20 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60" y="2807280"/>
                            <a:ext cx="1044720" cy="375840"/>
                          </a:xfrm>
                        </wpg:grpSpPr>
                        <wps:wsp>
                          <wps:cNvSpPr/>
                          <wps:spPr>
                            <a:xfrm>
                              <a:off x="490320" y="257400"/>
                              <a:ext cx="39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440"/>
                              <a:ext cx="10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560" y="164520"/>
                              <a:ext cx="64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310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209520"/>
                              <a:ext cx="25704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6200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257400"/>
                              <a:ext cx="104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3308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480" y="0"/>
                              <a:ext cx="32400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370680"/>
                            <a:ext cx="1044720" cy="375840"/>
                          </a:xfrm>
                        </wpg:grpSpPr>
                        <wps:wsp>
                          <wps:cNvSpPr/>
                          <wps:spPr>
                            <a:xfrm>
                              <a:off x="490320" y="257040"/>
                              <a:ext cx="39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080"/>
                              <a:ext cx="10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200" y="164520"/>
                              <a:ext cx="64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3068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209520"/>
                              <a:ext cx="25704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6200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257040"/>
                              <a:ext cx="104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3308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480" y="0"/>
                              <a:ext cx="32400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0" y="2261160"/>
                            <a:ext cx="1044720" cy="375840"/>
                          </a:xfrm>
                        </wpg:grpSpPr>
                        <wps:wsp>
                          <wps:cNvSpPr/>
                          <wps:spPr>
                            <a:xfrm>
                              <a:off x="490320" y="257400"/>
                              <a:ext cx="39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440"/>
                              <a:ext cx="10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560" y="164520"/>
                              <a:ext cx="64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310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209520"/>
                              <a:ext cx="25704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6200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257400"/>
                              <a:ext cx="104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3308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480" y="0"/>
                              <a:ext cx="32400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0" y="1696680"/>
                            <a:ext cx="1044720" cy="375840"/>
                          </a:xfrm>
                        </wpg:grpSpPr>
                        <wps:wsp>
                          <wps:cNvSpPr/>
                          <wps:spPr>
                            <a:xfrm>
                              <a:off x="489960" y="257040"/>
                              <a:ext cx="39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440"/>
                              <a:ext cx="10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200" y="164520"/>
                              <a:ext cx="64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920" y="13068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209520"/>
                              <a:ext cx="25704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6200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257040"/>
                              <a:ext cx="104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960" y="3308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120" y="0"/>
                              <a:ext cx="32400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120" y="1105560"/>
                            <a:ext cx="1044720" cy="375840"/>
                          </a:xfrm>
                        </wpg:grpSpPr>
                        <wps:wsp>
                          <wps:cNvSpPr/>
                          <wps:spPr>
                            <a:xfrm>
                              <a:off x="490320" y="257040"/>
                              <a:ext cx="39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440"/>
                              <a:ext cx="10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560" y="164520"/>
                              <a:ext cx="64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3068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209520"/>
                              <a:ext cx="25704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6200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257040"/>
                              <a:ext cx="104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3308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480" y="0"/>
                              <a:ext cx="32400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560" y="573480"/>
                            <a:ext cx="1044720" cy="375840"/>
                          </a:xfrm>
                        </wpg:grpSpPr>
                        <wps:wsp>
                          <wps:cNvSpPr/>
                          <wps:spPr>
                            <a:xfrm>
                              <a:off x="490320" y="257040"/>
                              <a:ext cx="39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080"/>
                              <a:ext cx="10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560" y="164520"/>
                              <a:ext cx="64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3068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209520"/>
                              <a:ext cx="25704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6200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257040"/>
                              <a:ext cx="104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3308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480" y="0"/>
                              <a:ext cx="32400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00" y="16560"/>
                            <a:ext cx="1044720" cy="375840"/>
                          </a:xfrm>
                        </wpg:grpSpPr>
                        <wps:wsp>
                          <wps:cNvSpPr/>
                          <wps:spPr>
                            <a:xfrm>
                              <a:off x="490320" y="257040"/>
                              <a:ext cx="39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440"/>
                              <a:ext cx="10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200" y="164520"/>
                              <a:ext cx="64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3068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920" y="209520"/>
                              <a:ext cx="25704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920" y="162000"/>
                              <a:ext cx="954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0280" y="257040"/>
                              <a:ext cx="10476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330840"/>
                              <a:ext cx="4500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8480" y="0"/>
                              <a:ext cx="32400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6.9pt;width:262.9pt;height:301.3pt" coordorigin="311,138" coordsize="5258,6026">
                <v:line id="shape_0" from="333,138" to="952,13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,413" to="940,41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0,139" to="950,5693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7,414" to="1506,414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t" style="position:absolute;left:912;top:372;width:70;height:70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t" style="position:absolute;left:1970;top:244;width:82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559" to="2789,55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784;top:1104;width:2704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воды          0 -5 мА или 4-20 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1959;top:1104;width:82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0,1419" to="2769,141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796;top:243;width:2637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газа             0 -5 мА или 4-20 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1959;top:1984;width:82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1970;top:2924;width:82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1970;top:3804;width:82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1959;top:4664;width:82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785;top:1984;width:2761;height: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воздуха  0 -5 мА или 4-20 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796;top:2924;width:2751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 газа  на горелке 0 -5 мА или 4-20 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796;top:3804;width:2751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воды            0 -5 мА или 4-20 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785;top:4663;width:2761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 разрежения           0 -5 мА или 4-20 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0,2289" to="2769,228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3229" to="2779,322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0,4109" to="2789,410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0,4979" to="2769,497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1970;top:5534;width:82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5869" to="2779,586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t" style="position:absolute;left:2794;top:5534;width:277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 газа  на котле  0 -5 мА или 4-20 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23;top:4559;width:1644;height:592">
                  <v:line id="shape_0" from="1095,4964" to="1724,4964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3,5128" to="1967,5128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4818" to="1959,4818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917;top:4765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t" style="position:absolute;left:1200;top:4889;width:404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45,4814" to="1094,4963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5,4964" to="1889,5128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1832;top:5080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t" style="position:absolute;left:1155;top:4559;width:50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1;top:5446;width:1644;height:592">
                  <v:line id="shape_0" from="1083,5851" to="1712,5851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,6015" to="1955,6015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2,5705" to="1946,5705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905;top:5652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t" style="position:absolute;left:1188;top:5776;width:404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33,5701" to="1082,5850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3,5851" to="1877,6015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1820;top:5967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t" style="position:absolute;left:1143;top:5446;width:50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4;top:3699;width:1644;height:592">
                  <v:line id="shape_0" from="1086,4104" to="1715,4104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,4268" to="1958,4268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5,3958" to="1949,3958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908;top:3905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t" style="position:absolute;left:1191;top:4029;width:404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36,3954" to="1085,4103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6,4104" to="1880,4268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1823;top:4220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t" style="position:absolute;left:1146;top:3699;width:50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7;top:2810;width:1644;height:592">
                  <v:line id="shape_0" from="1089,3214" to="1718,3214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7,3379" to="1961,3379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38,3069" to="1952,3069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911;top:3015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t" style="position:absolute;left:1195;top:3140;width:404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39,3065" to="1088,3214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19,3214" to="1883,3378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1826;top:3331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t" style="position:absolute;left:1149;top:2810;width:50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5;top:1879;width:1644;height:592">
                  <v:line id="shape_0" from="1107,2284" to="1736,2284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,2448" to="1979,2448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56,2138" to="1970,2138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929;top:2085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t" style="position:absolute;left:1212;top:2209;width:404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57,2134" to="1106,2283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7,2284" to="1901,2448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1844;top:2400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t" style="position:absolute;left:1167;top:1879;width:50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3;top:1041;width:1644;height:592">
                  <v:line id="shape_0" from="1095,1446" to="1724,1446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3,1610" to="1967,1610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5,1300" to="1959,1300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917;top:1247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t" style="position:absolute;left:1200;top:1371;width:404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45,1296" to="1094,1445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5,1446" to="1889,1610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1832;top:1562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t" style="position:absolute;left:1155;top:1041;width:50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8;top:164;width:1644;height:592">
                  <v:line id="shape_0" from="1100,569" to="1729,569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,733" to="1972,733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9,423" to="1963,423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922;top:370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t" style="position:absolute;left:1205;top:494;width:404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50,419" to="1099,568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0,569" to="1894,733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t" style="position:absolute;left:1837;top:685;width:70;height:7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t" style="position:absolute;left:1161;top:164;width:50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 xml:space="preserve">       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51455</wp:posOffset>
                </wp:positionH>
                <wp:positionV relativeFrom="paragraph">
                  <wp:posOffset>2226310</wp:posOffset>
                </wp:positionV>
                <wp:extent cx="0" cy="384175"/>
                <wp:effectExtent l="14605" t="0" r="1460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175.3pt" to="216.65pt,205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4985</wp:posOffset>
                </wp:positionH>
                <wp:positionV relativeFrom="paragraph">
                  <wp:posOffset>3391535</wp:posOffset>
                </wp:positionV>
                <wp:extent cx="2222500" cy="3175"/>
                <wp:effectExtent l="635" t="14605" r="635" b="1460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22640" cy="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267.05pt" to="215.5pt,267.2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41930</wp:posOffset>
                </wp:positionH>
                <wp:positionV relativeFrom="paragraph">
                  <wp:posOffset>3026410</wp:posOffset>
                </wp:positionV>
                <wp:extent cx="0" cy="374650"/>
                <wp:effectExtent l="14605" t="0" r="1460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pt,238.3pt" to="215.9pt,267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283335</wp:posOffset>
                </wp:positionH>
                <wp:positionV relativeFrom="paragraph">
                  <wp:posOffset>2806065</wp:posOffset>
                </wp:positionV>
                <wp:extent cx="173355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220.95pt" to="237.5pt,2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40660</wp:posOffset>
                </wp:positionH>
                <wp:positionV relativeFrom="paragraph">
                  <wp:posOffset>2586990</wp:posOffset>
                </wp:positionV>
                <wp:extent cx="0" cy="447675"/>
                <wp:effectExtent l="5080" t="0" r="508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8pt,203.7pt" to="215.8pt,23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88415</wp:posOffset>
                </wp:positionH>
                <wp:positionV relativeFrom="paragraph">
                  <wp:posOffset>2592070</wp:posOffset>
                </wp:positionV>
                <wp:extent cx="1723390" cy="427990"/>
                <wp:effectExtent l="0" t="0" r="0" b="0"/>
                <wp:wrapNone/>
                <wp:docPr id="2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A                    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LB                       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3.7pt;mso-wrap-distance-left:9.05pt;mso-wrap-distance-right:9.05pt;mso-wrap-distance-top:0pt;mso-wrap-distance-bottom:0pt;margin-top:204.1pt;mso-position-vertical-relative:text;margin-left:1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>
                          <w:b/>
                          <w:bCs/>
                          <w:lang w:val="en-US"/>
                        </w:rPr>
                        <w:t>LA                    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lang w:val="en-US"/>
                        </w:rPr>
                        <w:t>LB                       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936240</wp:posOffset>
                </wp:positionH>
                <wp:positionV relativeFrom="paragraph">
                  <wp:posOffset>2268220</wp:posOffset>
                </wp:positionV>
                <wp:extent cx="466090" cy="266065"/>
                <wp:effectExtent l="0" t="0" r="0" b="0"/>
                <wp:wrapNone/>
                <wp:docPr id="2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.95pt;mso-wrap-distance-left:9.05pt;mso-wrap-distance-right:9.05pt;mso-wrap-distance-top:0pt;mso-wrap-distance-bottom:0pt;margin-top:178.6pt;mso-position-vertical-relative:text;margin-left:23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Х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102735</wp:posOffset>
                </wp:positionH>
                <wp:positionV relativeFrom="paragraph">
                  <wp:posOffset>1028065</wp:posOffset>
                </wp:positionV>
                <wp:extent cx="1775460" cy="744220"/>
                <wp:effectExtent l="0" t="0" r="0" b="0"/>
                <wp:wrapNone/>
                <wp:docPr id="2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При входе  0-5 мА 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1кО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При входе  4-20 мА резистор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250 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58.6pt;mso-wrap-distance-left:9.05pt;mso-wrap-distance-right:9.05pt;mso-wrap-distance-top:0pt;mso-wrap-distance-bottom:0pt;margin-top:80.95pt;mso-position-vertical-relative:text;margin-left:32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uk-UA"/>
                        </w:rPr>
                        <w:t xml:space="preserve">При входе  0-5 мА резистор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  <w:lang w:val="uk-UA"/>
                        </w:rPr>
                        <w:t>=1кО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uk-UA"/>
                        </w:rPr>
                      </w:pPr>
                      <w:r>
                        <w:rPr>
                          <w:b/>
                          <w:bCs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val="uk-UA"/>
                        </w:rPr>
                        <w:t xml:space="preserve">При входе  4-20 мА резистор </w:t>
                      </w:r>
                      <w:r>
                        <w:rPr>
                          <w:b/>
                          <w:bCs/>
                          <w:lang w:val="en-US"/>
                        </w:rPr>
                        <w:t>R</w:t>
                      </w:r>
                      <w:r>
                        <w:rPr>
                          <w:b/>
                          <w:bCs/>
                          <w:lang w:val="uk-UA"/>
                        </w:rPr>
                        <w:t>=250 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30618"/>
      <w:pgMar w:left="709" w:right="6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1:09:00Z</dcterms:created>
  <dc:creator>USER</dc:creator>
  <dc:description>55%</dc:description>
  <dc:language>en-US</dc:language>
  <cp:lastModifiedBy>USER</cp:lastModifiedBy>
  <cp:lastPrinted>2004-12-08T13:25:00Z</cp:lastPrinted>
  <dcterms:modified xsi:type="dcterms:W3CDTF">2005-01-04T08:25:00Z</dcterms:modified>
  <cp:revision>17</cp:revision>
  <dc:subject/>
  <dc:title>              </dc:title>
</cp:coreProperties>
</file>