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14930</wp:posOffset>
                      </wp:positionH>
                      <wp:positionV relativeFrom="paragraph">
                        <wp:posOffset>-302260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5.9pt,-23.8pt" to="-25.95pt,-23.8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21280</wp:posOffset>
                      </wp:positionH>
                      <wp:positionV relativeFrom="paragraph">
                        <wp:posOffset>37465</wp:posOffset>
                      </wp:positionV>
                      <wp:extent cx="0" cy="18008600"/>
                      <wp:effectExtent l="14605" t="635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0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4pt,2.95pt" to="-206.4pt,1420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62064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35pt,-23.7pt" to="-206.3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456815</wp:posOffset>
                      </wp:positionH>
                      <wp:positionV relativeFrom="paragraph">
                        <wp:posOffset>-203835</wp:posOffset>
                      </wp:positionV>
                      <wp:extent cx="2028190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 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24.7pt;mso-wrap-distance-left:9.05pt;mso-wrap-distance-right:9.05pt;mso-wrap-distance-top:0pt;mso-wrap-distance-bottom:0pt;margin-top:-16.05pt;mso-position-vertical-relative:text;margin-left:-19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 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72085</wp:posOffset>
                      </wp:positionV>
                      <wp:extent cx="228600" cy="17780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pt;margin-top:13.5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1120</wp:posOffset>
                      </wp:positionV>
                      <wp:extent cx="100965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6pt" to="94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71120</wp:posOffset>
                      </wp:positionV>
                      <wp:extent cx="3175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5.6pt" to="137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73025</wp:posOffset>
                      </wp:positionV>
                      <wp:extent cx="0" cy="4359275"/>
                      <wp:effectExtent l="5080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5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.75pt" to="148.3pt,34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73660</wp:posOffset>
                      </wp:positionV>
                      <wp:extent cx="1206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5.8pt" to="147.3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</w:t>
            </w: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62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64465</wp:posOffset>
                      </wp:positionV>
                      <wp:extent cx="228600" cy="17780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45pt;margin-top:12.9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83820</wp:posOffset>
                      </wp:positionV>
                      <wp:extent cx="1206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5pt,6.6pt" to="147.8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57150</wp:posOffset>
                      </wp:positionV>
                      <wp:extent cx="45085" cy="450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05pt;margin-top:4.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61595</wp:posOffset>
                      </wp:positionV>
                      <wp:extent cx="0" cy="382587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2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4.85pt" to="138.55pt,30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163830</wp:posOffset>
                      </wp:positionV>
                      <wp:extent cx="234950" cy="177800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15pt;margin-top:12.9pt;width:18.4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6200</wp:posOffset>
                      </wp:positionV>
                      <wp:extent cx="10160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pt" to="95.4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69850</wp:posOffset>
                      </wp:positionV>
                      <wp:extent cx="3175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5pt,5.5pt" to="138.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нтилято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740</wp:posOffset>
                      </wp:positionV>
                      <wp:extent cx="609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2pt" to="63.4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66040</wp:posOffset>
                      </wp:positionV>
                      <wp:extent cx="7048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5.2pt" to="137.9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41275</wp:posOffset>
                      </wp:positionV>
                      <wp:extent cx="45085" cy="4508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8pt;margin-top:3.2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815465</wp:posOffset>
                      </wp:positionH>
                      <wp:positionV relativeFrom="paragraph">
                        <wp:posOffset>-986155</wp:posOffset>
                      </wp:positionV>
                      <wp:extent cx="2667635" cy="562610"/>
                      <wp:effectExtent l="5080" t="5080" r="16700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6760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ТЕЛ КВГМ-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 М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42.95pt;margin-top:-77.7pt;width:210pt;height:44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ТЕЛ КВГМ-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 М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Клапан свечи</w:t>
            </w:r>
            <w:r>
              <w:rPr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3185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6.55pt" to="14.9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9215</wp:posOffset>
                      </wp:positionV>
                      <wp:extent cx="101282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5.45pt" to="94.4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-4445</wp:posOffset>
                      </wp:positionV>
                      <wp:extent cx="228600" cy="165100"/>
                      <wp:effectExtent l="9525" t="9525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pt;margin-top:-0.3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89535</wp:posOffset>
                      </wp:positionV>
                      <wp:extent cx="3175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5pt,7.05pt" to="138.3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66675</wp:posOffset>
                      </wp:positionV>
                      <wp:extent cx="45085" cy="4508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7pt;margin-top:5.2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9375</wp:posOffset>
                      </wp:positionV>
                      <wp:extent cx="6223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25pt" to="64.4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-5080</wp:posOffset>
                      </wp:positionV>
                      <wp:extent cx="228600" cy="165100"/>
                      <wp:effectExtent l="9525" t="9525" r="9525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8pt;margin-top:-0.4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73025</wp:posOffset>
                      </wp:positionV>
                      <wp:extent cx="57785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5.75pt" to="129.4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55880</wp:posOffset>
                      </wp:positionV>
                      <wp:extent cx="0" cy="309562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9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pt,4.4pt" to="129.9pt,248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-13970</wp:posOffset>
                      </wp:positionV>
                      <wp:extent cx="228600" cy="165100"/>
                      <wp:effectExtent l="9525" t="9525" r="9525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7pt;margin-top:-1.1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3660</wp:posOffset>
                      </wp:positionV>
                      <wp:extent cx="1022350" cy="0"/>
                      <wp:effectExtent l="0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8pt" to="95.9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67310</wp:posOffset>
                      </wp:positionV>
                      <wp:extent cx="19685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5.3pt" to="129.4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50800</wp:posOffset>
                      </wp:positionV>
                      <wp:extent cx="45085" cy="4508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7.9pt;margin-top:4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25730</wp:posOffset>
                      </wp:positionV>
                      <wp:extent cx="266700" cy="447675"/>
                      <wp:effectExtent l="9525" t="10160" r="9525" b="889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45pt;margin-top:9.9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3048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1pt" to="38.6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125095</wp:posOffset>
                      </wp:positionV>
                      <wp:extent cx="0" cy="231457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pt,9.85pt" to="118.2pt,19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25095</wp:posOffset>
                      </wp:positionV>
                      <wp:extent cx="73342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9.85pt" to="118.1pt,9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0485</wp:posOffset>
                      </wp:positionV>
                      <wp:extent cx="3048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.55pt" to="38.3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21920</wp:posOffset>
                      </wp:positionV>
                      <wp:extent cx="266700" cy="447675"/>
                      <wp:effectExtent l="9525" t="10160" r="9525" b="889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35pt;margin-top:9.6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1755</wp:posOffset>
                      </wp:positionV>
                      <wp:extent cx="3048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65pt" to="38.9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142240</wp:posOffset>
                      </wp:positionV>
                      <wp:extent cx="733425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pt,11.2pt" to="118.3pt,1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20015</wp:posOffset>
                      </wp:positionV>
                      <wp:extent cx="45085" cy="4508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5pt;margin-top:9.4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0485</wp:posOffset>
                      </wp:positionV>
                      <wp:extent cx="3048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.55pt" to="38.3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29540</wp:posOffset>
                      </wp:positionV>
                      <wp:extent cx="266700" cy="447675"/>
                      <wp:effectExtent l="9525" t="10160" r="9525" b="889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5pt;margin-top:10.2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С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79375</wp:posOffset>
                      </wp:positionV>
                      <wp:extent cx="3048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6.25pt" to="38.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70815</wp:posOffset>
                      </wp:positionV>
                      <wp:extent cx="733425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13.45pt" to="117.75pt,1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146685</wp:posOffset>
                      </wp:positionV>
                      <wp:extent cx="45085" cy="4508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3pt;margin-top:11.5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С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0010</wp:posOffset>
                      </wp:positionV>
                      <wp:extent cx="3048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3pt" to="38.6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16840</wp:posOffset>
                      </wp:positionV>
                      <wp:extent cx="266700" cy="447675"/>
                      <wp:effectExtent l="9525" t="10160" r="9525" b="889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9.2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в. газовая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1755</wp:posOffset>
                      </wp:positionV>
                      <wp:extent cx="3048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5.65pt" to="38.8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44145</wp:posOffset>
                      </wp:positionV>
                      <wp:extent cx="733425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11.35pt" to="117.2pt,1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123825</wp:posOffset>
                      </wp:positionV>
                      <wp:extent cx="45085" cy="4508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85pt;margin-top:9.7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в. газовая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4295</wp:posOffset>
                      </wp:positionV>
                      <wp:extent cx="3048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85pt" to="38.9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81915</wp:posOffset>
                      </wp:positionV>
                      <wp:extent cx="93345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6.45pt" to="87.95pt,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30492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18.1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45732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30.1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5621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38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69545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48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93345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89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3660</wp:posOffset>
                      </wp:positionV>
                      <wp:extent cx="9398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8pt" to="89.8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632200"/>
                <wp:effectExtent l="0" t="0" r="0" b="0"/>
                <wp:wrapSquare wrapText="bothSides"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№1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№2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ДС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ария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86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3pt" to="88.75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5.5pt" to="89.15pt,5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№1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pt,5.85pt" to="88.55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3 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№2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ДС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35pt,4.55pt" to="86.55pt,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85pt" to="88.35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ария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149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4.2pt" to="148.5pt,4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88.7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45pt" to="88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45pt" to="88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1336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3pt" to="88.75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18440</wp:posOffset>
                </wp:positionH>
                <wp:positionV relativeFrom="paragraph">
                  <wp:posOffset>69850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5.5pt" to="89.15pt,5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9">
                <wp:simplePos x="0" y="0"/>
                <wp:positionH relativeFrom="column">
                  <wp:posOffset>21082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5.85pt" to="88.55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1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2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3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4">
                <wp:simplePos x="0" y="0"/>
                <wp:positionH relativeFrom="column">
                  <wp:posOffset>194945</wp:posOffset>
                </wp:positionH>
                <wp:positionV relativeFrom="paragraph">
                  <wp:posOffset>57785</wp:posOffset>
                </wp:positionV>
                <wp:extent cx="904875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4.55pt" to="86.55pt,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2">
                <wp:simplePos x="0" y="0"/>
                <wp:positionH relativeFrom="column">
                  <wp:posOffset>20828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85pt" to="88.35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4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168592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149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5">
                <wp:simplePos x="0" y="0"/>
                <wp:positionH relativeFrom="column">
                  <wp:posOffset>210185</wp:posOffset>
                </wp:positionH>
                <wp:positionV relativeFrom="paragraph">
                  <wp:posOffset>53340</wp:posOffset>
                </wp:positionV>
                <wp:extent cx="1676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.2pt" to="148.5pt,4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6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88.7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7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88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8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88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4160</wp:posOffset>
                </wp:positionH>
                <wp:positionV relativeFrom="paragraph">
                  <wp:posOffset>142875</wp:posOffset>
                </wp:positionV>
                <wp:extent cx="0" cy="9525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1.25pt" to="320.8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90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.5pt" to="322.3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4160</wp:posOffset>
                </wp:positionH>
                <wp:positionV relativeFrom="paragraph">
                  <wp:posOffset>92075</wp:posOffset>
                </wp:positionV>
                <wp:extent cx="67183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7.25pt" to="373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0435</wp:posOffset>
                </wp:positionH>
                <wp:positionV relativeFrom="paragraph">
                  <wp:posOffset>92075</wp:posOffset>
                </wp:positionV>
                <wp:extent cx="0" cy="263842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7.25pt" to="374.05pt,2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888865</wp:posOffset>
                </wp:positionH>
                <wp:positionV relativeFrom="paragraph">
                  <wp:posOffset>78105</wp:posOffset>
                </wp:positionV>
                <wp:extent cx="1142365" cy="2266315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78.45pt;mso-wrap-distance-left:9.05pt;mso-wrap-distance-right:9.05pt;mso-wrap-distance-top:0pt;mso-wrap-distance-bottom:0pt;margin-top:6.15pt;mso-position-vertical-relative:text;margin-left:384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имание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акты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/>
                        <w:t xml:space="preserve"> разъема </w:t>
                      </w:r>
                      <w:r>
                        <w:rPr>
                          <w:b/>
                          <w:bCs/>
                        </w:rPr>
                        <w:t>Х9</w:t>
                      </w:r>
                      <w:r>
                        <w:rPr/>
                        <w:t xml:space="preserve"> не являются общим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использовании данного блока взамен ранее установленного, необходимо на разъеме 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/>
                        <w:t xml:space="preserve"> (внешний монтаж) установить перемычку между </w:t>
                      </w:r>
                      <w:r>
                        <w:rPr>
                          <w:b/>
                          <w:bCs/>
                        </w:rPr>
                        <w:t>к.17, к.18, к.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27575</wp:posOffset>
                </wp:positionH>
                <wp:positionV relativeFrom="paragraph">
                  <wp:posOffset>97790</wp:posOffset>
                </wp:positionV>
                <wp:extent cx="45085" cy="4508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7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73830</wp:posOffset>
                </wp:positionH>
                <wp:positionV relativeFrom="paragraph">
                  <wp:posOffset>90170</wp:posOffset>
                </wp:positionV>
                <wp:extent cx="104775" cy="71755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7.1pt" to="321.1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55110</wp:posOffset>
                </wp:positionH>
                <wp:positionV relativeFrom="paragraph">
                  <wp:posOffset>61595</wp:posOffset>
                </wp:positionV>
                <wp:extent cx="0" cy="9525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4.85pt" to="319.3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27575</wp:posOffset>
                </wp:positionH>
                <wp:positionV relativeFrom="paragraph">
                  <wp:posOffset>142240</wp:posOffset>
                </wp:positionV>
                <wp:extent cx="45085" cy="4508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11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59555</wp:posOffset>
                </wp:positionH>
                <wp:positionV relativeFrom="paragraph">
                  <wp:posOffset>20955</wp:posOffset>
                </wp:positionV>
                <wp:extent cx="67183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.65pt" to="372.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27575</wp:posOffset>
                </wp:positionH>
                <wp:positionV relativeFrom="paragraph">
                  <wp:posOffset>-3810</wp:posOffset>
                </wp:positionV>
                <wp:extent cx="45085" cy="4508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-0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27575</wp:posOffset>
                </wp:positionH>
                <wp:positionV relativeFrom="paragraph">
                  <wp:posOffset>46990</wp:posOffset>
                </wp:positionV>
                <wp:extent cx="45085" cy="4508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3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8435</wp:posOffset>
                </wp:positionH>
                <wp:positionV relativeFrom="paragraph">
                  <wp:posOffset>28575</wp:posOffset>
                </wp:positionV>
                <wp:extent cx="104775" cy="71755"/>
                <wp:effectExtent l="3175" t="4445" r="317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2.25pt" to="322.2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27575</wp:posOffset>
                </wp:positionH>
                <wp:positionV relativeFrom="paragraph">
                  <wp:posOffset>78740</wp:posOffset>
                </wp:positionV>
                <wp:extent cx="45085" cy="4508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6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1460</wp:posOffset>
                </wp:positionH>
                <wp:positionV relativeFrom="paragraph">
                  <wp:posOffset>1557020</wp:posOffset>
                </wp:positionV>
                <wp:extent cx="67754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22.6pt" to="373.1pt,122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83990</wp:posOffset>
                </wp:positionH>
                <wp:positionV relativeFrom="paragraph">
                  <wp:posOffset>2432050</wp:posOffset>
                </wp:positionV>
                <wp:extent cx="762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191.5pt" to="373.65pt,19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8435</wp:posOffset>
                </wp:positionH>
                <wp:positionV relativeFrom="paragraph">
                  <wp:posOffset>2089150</wp:posOffset>
                </wp:positionV>
                <wp:extent cx="75755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64.5pt" to="373.65pt,164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83990</wp:posOffset>
                </wp:positionH>
                <wp:positionV relativeFrom="paragraph">
                  <wp:posOffset>2268855</wp:posOffset>
                </wp:positionV>
                <wp:extent cx="762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178.65pt" to="373.65pt,17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2115</wp:posOffset>
                </wp:positionH>
                <wp:positionV relativeFrom="paragraph">
                  <wp:posOffset>2479675</wp:posOffset>
                </wp:positionV>
                <wp:extent cx="561975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195.25pt" to="376.65pt,195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2590</wp:posOffset>
                </wp:positionH>
                <wp:positionV relativeFrom="paragraph">
                  <wp:posOffset>3065780</wp:posOffset>
                </wp:positionV>
                <wp:extent cx="0" cy="330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41.4pt" to="331.7pt,243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1765</wp:posOffset>
                </wp:positionH>
                <wp:positionV relativeFrom="paragraph">
                  <wp:posOffset>7456805</wp:posOffset>
                </wp:positionV>
                <wp:extent cx="32829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587.15pt" to="137.75pt,587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02735</wp:posOffset>
                </wp:positionH>
                <wp:positionV relativeFrom="paragraph">
                  <wp:posOffset>1892300</wp:posOffset>
                </wp:positionV>
                <wp:extent cx="0" cy="101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49pt" to="323.05pt,1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02735</wp:posOffset>
                </wp:positionH>
                <wp:positionV relativeFrom="paragraph">
                  <wp:posOffset>1892300</wp:posOffset>
                </wp:positionV>
                <wp:extent cx="6604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49pt" to="375pt,1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63135</wp:posOffset>
                </wp:positionH>
                <wp:positionV relativeFrom="paragraph">
                  <wp:posOffset>1892300</wp:posOffset>
                </wp:positionV>
                <wp:extent cx="0" cy="70485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149pt" to="375.05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1785</wp:posOffset>
                </wp:positionH>
                <wp:positionV relativeFrom="paragraph">
                  <wp:posOffset>2597150</wp:posOffset>
                </wp:positionV>
                <wp:extent cx="64135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204.5pt" to="375pt,20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28135</wp:posOffset>
                </wp:positionH>
                <wp:positionV relativeFrom="paragraph">
                  <wp:posOffset>2520950</wp:posOffset>
                </wp:positionV>
                <wp:extent cx="0" cy="762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198.5pt" to="325.05pt,20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82085</wp:posOffset>
                </wp:positionH>
                <wp:positionV relativeFrom="paragraph">
                  <wp:posOffset>2190750</wp:posOffset>
                </wp:positionV>
                <wp:extent cx="24765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72.5pt" to="333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82085</wp:posOffset>
                </wp:positionH>
                <wp:positionV relativeFrom="paragraph">
                  <wp:posOffset>2336800</wp:posOffset>
                </wp:positionV>
                <wp:extent cx="24765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84pt" to="333pt,1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27575</wp:posOffset>
                </wp:positionH>
                <wp:positionV relativeFrom="paragraph">
                  <wp:posOffset>1532890</wp:posOffset>
                </wp:positionV>
                <wp:extent cx="45085" cy="4508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120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69230</wp:posOffset>
                </wp:positionH>
                <wp:positionV relativeFrom="paragraph">
                  <wp:posOffset>2005330</wp:posOffset>
                </wp:positionV>
                <wp:extent cx="490855" cy="514350"/>
                <wp:effectExtent l="10160" t="9525" r="9525" b="1079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9pt;margin-top:157.9pt;width:38.6pt;height:4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84165</wp:posOffset>
                </wp:positionH>
                <wp:positionV relativeFrom="paragraph">
                  <wp:posOffset>2115185</wp:posOffset>
                </wp:positionV>
                <wp:extent cx="90805" cy="90805"/>
                <wp:effectExtent l="10160" t="10160" r="952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5pt;margin-top:166.5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65140</wp:posOffset>
                </wp:positionH>
                <wp:positionV relativeFrom="paragraph">
                  <wp:posOffset>2110740</wp:posOffset>
                </wp:positionV>
                <wp:extent cx="90805" cy="90805"/>
                <wp:effectExtent l="10160" t="10160" r="9525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2pt;margin-top:166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65140</wp:posOffset>
                </wp:positionH>
                <wp:positionV relativeFrom="paragraph">
                  <wp:posOffset>2315845</wp:posOffset>
                </wp:positionV>
                <wp:extent cx="90805" cy="90805"/>
                <wp:effectExtent l="10160" t="10160" r="952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2pt;margin-top:182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74640</wp:posOffset>
                </wp:positionH>
                <wp:positionV relativeFrom="paragraph">
                  <wp:posOffset>2320290</wp:posOffset>
                </wp:positionV>
                <wp:extent cx="90805" cy="90805"/>
                <wp:effectExtent l="10795" t="10795" r="952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2pt;margin-top:182.7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8940</wp:posOffset>
                </wp:positionH>
                <wp:positionV relativeFrom="paragraph">
                  <wp:posOffset>2005330</wp:posOffset>
                </wp:positionV>
                <wp:extent cx="0" cy="7175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157.9pt" to="432.2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88940</wp:posOffset>
                </wp:positionH>
                <wp:positionV relativeFrom="paragraph">
                  <wp:posOffset>2076450</wp:posOffset>
                </wp:positionV>
                <wp:extent cx="46990" cy="444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163.5pt" to="435.85pt,1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42915</wp:posOffset>
                </wp:positionH>
                <wp:positionV relativeFrom="paragraph">
                  <wp:posOffset>2005330</wp:posOffset>
                </wp:positionV>
                <wp:extent cx="0" cy="762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157.9pt" to="436.45pt,1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78755</wp:posOffset>
                </wp:positionH>
                <wp:positionV relativeFrom="paragraph">
                  <wp:posOffset>2038350</wp:posOffset>
                </wp:positionV>
                <wp:extent cx="104775" cy="99695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160.5pt" to="423.85pt,16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65090</wp:posOffset>
                </wp:positionH>
                <wp:positionV relativeFrom="paragraph">
                  <wp:posOffset>2038985</wp:posOffset>
                </wp:positionV>
                <wp:extent cx="1143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pt,160.55pt" to="415.65pt,16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78755</wp:posOffset>
                </wp:positionH>
                <wp:positionV relativeFrom="paragraph">
                  <wp:posOffset>2395855</wp:posOffset>
                </wp:positionV>
                <wp:extent cx="99695" cy="10033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188.65pt" to="423.45pt,19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68900</wp:posOffset>
                </wp:positionH>
                <wp:positionV relativeFrom="paragraph">
                  <wp:posOffset>2496185</wp:posOffset>
                </wp:positionV>
                <wp:extent cx="109855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96.55pt" to="415.6pt,19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36260</wp:posOffset>
                </wp:positionH>
                <wp:positionV relativeFrom="paragraph">
                  <wp:posOffset>2024380</wp:posOffset>
                </wp:positionV>
                <wp:extent cx="95250" cy="9525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159.4pt" to="451.25pt,16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31510</wp:posOffset>
                </wp:positionH>
                <wp:positionV relativeFrom="paragraph">
                  <wp:posOffset>2024380</wp:posOffset>
                </wp:positionV>
                <wp:extent cx="14795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59.4pt" to="462.9pt,1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45785</wp:posOffset>
                </wp:positionH>
                <wp:positionV relativeFrom="paragraph">
                  <wp:posOffset>2386330</wp:posOffset>
                </wp:positionV>
                <wp:extent cx="100330" cy="10033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187.9pt" to="452.4pt,1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46115</wp:posOffset>
                </wp:positionH>
                <wp:positionV relativeFrom="paragraph">
                  <wp:posOffset>2486660</wp:posOffset>
                </wp:positionV>
                <wp:extent cx="13335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195.8pt" to="462.9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50335</wp:posOffset>
                </wp:positionH>
                <wp:positionV relativeFrom="paragraph">
                  <wp:posOffset>44450</wp:posOffset>
                </wp:positionV>
                <wp:extent cx="104775" cy="71755"/>
                <wp:effectExtent l="3175" t="4445" r="317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.5pt" to="319.2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41775</wp:posOffset>
                </wp:positionH>
                <wp:positionV relativeFrom="paragraph">
                  <wp:posOffset>11430</wp:posOffset>
                </wp:positionV>
                <wp:extent cx="0" cy="9525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0.9pt" to="318.2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51935</wp:posOffset>
                </wp:positionH>
                <wp:positionV relativeFrom="paragraph">
                  <wp:posOffset>118745</wp:posOffset>
                </wp:positionV>
                <wp:extent cx="696595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9.35pt" to="373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27575</wp:posOffset>
                </wp:positionH>
                <wp:positionV relativeFrom="paragraph">
                  <wp:posOffset>94615</wp:posOffset>
                </wp:positionV>
                <wp:extent cx="45085" cy="4508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7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79545</wp:posOffset>
                </wp:positionH>
                <wp:positionV relativeFrom="paragraph">
                  <wp:posOffset>1988820</wp:posOffset>
                </wp:positionV>
                <wp:extent cx="256540" cy="541655"/>
                <wp:effectExtent l="0" t="0" r="0" b="0"/>
                <wp:wrapNone/>
                <wp:docPr id="1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156.6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67200</wp:posOffset>
                </wp:positionH>
                <wp:positionV relativeFrom="paragraph">
                  <wp:posOffset>1999615</wp:posOffset>
                </wp:positionV>
                <wp:extent cx="412750" cy="279400"/>
                <wp:effectExtent l="0" t="0" r="0" b="0"/>
                <wp:wrapNone/>
                <wp:docPr id="1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2pt;mso-wrap-distance-left:9.05pt;mso-wrap-distance-right:9.05pt;mso-wrap-distance-top:0pt;mso-wrap-distance-bottom:0pt;margin-top:157.4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32045</wp:posOffset>
                </wp:positionH>
                <wp:positionV relativeFrom="paragraph">
                  <wp:posOffset>1691640</wp:posOffset>
                </wp:positionV>
                <wp:extent cx="1141730" cy="232410"/>
                <wp:effectExtent l="0" t="0" r="0" b="0"/>
                <wp:wrapNone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18.3pt;mso-wrap-distance-left:9.05pt;mso-wrap-distance-right:9.05pt;mso-wrap-distance-top:0pt;mso-wrap-distance-bottom:0pt;margin-top:133.2pt;mso-position-vertical-relative:text;margin-left:38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22520</wp:posOffset>
                </wp:positionH>
                <wp:positionV relativeFrom="paragraph">
                  <wp:posOffset>1948815</wp:posOffset>
                </wp:positionV>
                <wp:extent cx="260985" cy="232410"/>
                <wp:effectExtent l="0" t="0" r="0" b="0"/>
                <wp:wrapNone/>
                <wp:docPr id="1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55pt;height:18.3pt;mso-wrap-distance-left:9.05pt;mso-wrap-distance-right:9.05pt;mso-wrap-distance-top:0pt;mso-wrap-distance-bottom:0pt;margin-top:153.45pt;mso-position-vertical-relative:text;margin-left:3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41365</wp:posOffset>
                </wp:positionH>
                <wp:positionV relativeFrom="paragraph">
                  <wp:posOffset>1943735</wp:posOffset>
                </wp:positionV>
                <wp:extent cx="261620" cy="227965"/>
                <wp:effectExtent l="0" t="0" r="0" b="0"/>
                <wp:wrapNone/>
                <wp:docPr id="1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pt;height:17.95pt;mso-wrap-distance-left:9.05pt;mso-wrap-distance-right:9.05pt;mso-wrap-distance-top:0pt;mso-wrap-distance-bottom:0pt;margin-top:153.05pt;mso-position-vertical-relative:text;margin-left:4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36490</wp:posOffset>
                </wp:positionH>
                <wp:positionV relativeFrom="paragraph">
                  <wp:posOffset>2329815</wp:posOffset>
                </wp:positionV>
                <wp:extent cx="284480" cy="251460"/>
                <wp:effectExtent l="0" t="0" r="0" b="0"/>
                <wp:wrapNone/>
                <wp:docPr id="1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pt;height:19.8pt;mso-wrap-distance-left:9.05pt;mso-wrap-distance-right:9.05pt;mso-wrap-distance-top:0pt;mso-wrap-distance-bottom:0pt;margin-top:183.45pt;mso-position-vertical-relative:text;margin-left:3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46445</wp:posOffset>
                </wp:positionH>
                <wp:positionV relativeFrom="paragraph">
                  <wp:posOffset>2301240</wp:posOffset>
                </wp:positionV>
                <wp:extent cx="285115" cy="280035"/>
                <wp:effectExtent l="0" t="0" r="0" b="0"/>
                <wp:wrapNone/>
                <wp:docPr id="1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05pt;mso-wrap-distance-left:9.05pt;mso-wrap-distance-right:9.05pt;mso-wrap-distance-top:0pt;mso-wrap-distance-bottom:0pt;margin-top:181.2pt;mso-position-vertical-relative:text;margin-left:4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69485</wp:posOffset>
                </wp:positionH>
                <wp:positionV relativeFrom="paragraph">
                  <wp:posOffset>2649220</wp:posOffset>
                </wp:positionV>
                <wp:extent cx="1504315" cy="242570"/>
                <wp:effectExtent l="0" t="0" r="0" b="0"/>
                <wp:wrapNone/>
                <wp:docPr id="1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9.1pt;mso-wrap-distance-left:9.05pt;mso-wrap-distance-right:9.05pt;mso-wrap-distance-top:0pt;mso-wrap-distance-bottom:0pt;margin-top:208.6pt;mso-position-vertical-relative:text;margin-left:37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88435</wp:posOffset>
                </wp:positionH>
                <wp:positionV relativeFrom="paragraph">
                  <wp:posOffset>88900</wp:posOffset>
                </wp:positionV>
                <wp:extent cx="104775" cy="71755"/>
                <wp:effectExtent l="3175" t="4445" r="317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7pt" to="322.25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60825</wp:posOffset>
                </wp:positionH>
                <wp:positionV relativeFrom="paragraph">
                  <wp:posOffset>74930</wp:posOffset>
                </wp:positionV>
                <wp:extent cx="0" cy="9525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5.9pt" to="319.7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61460</wp:posOffset>
                </wp:positionH>
                <wp:positionV relativeFrom="paragraph">
                  <wp:posOffset>36195</wp:posOffset>
                </wp:positionV>
                <wp:extent cx="69659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2.85pt" to="374.6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27575</wp:posOffset>
                </wp:positionH>
                <wp:positionV relativeFrom="paragraph">
                  <wp:posOffset>2540</wp:posOffset>
                </wp:positionV>
                <wp:extent cx="45085" cy="4508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0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-3175</wp:posOffset>
                </wp:positionV>
                <wp:extent cx="2197100" cy="4426585"/>
                <wp:effectExtent l="0" t="0" r="0" b="0"/>
                <wp:wrapSquare wrapText="bothSides"/>
                <wp:docPr id="1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42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6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48.55pt;mso-wrap-distance-left:9pt;mso-wrap-distance-right:9pt;mso-wrap-distance-top:0pt;mso-wrap-distance-bottom:0pt;margin-top:-0.2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6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7.95pt" to="107.7pt,7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25pt,10.45pt" to="79.1pt,32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75pt" to="44.9pt,6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55pt;margin-top:0.8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7.4pt" to="107.8pt,7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pt,6.85pt" to="107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9pt,8.65pt" to="78.75pt,30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5.4pt" to="45.3pt,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2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6.5pt" to="108.2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65pt,6.1pt" to="108.1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3pt,8.8pt" to="79.15pt,30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6pt,5.85pt" to="44.7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95pt;margin-top: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75pt,13.7pt" to="112.75pt,44.9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05pt,5.95pt" to="107.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8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6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3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4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0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9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7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2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5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1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8">
                <wp:simplePos x="0" y="0"/>
                <wp:positionH relativeFrom="column">
                  <wp:posOffset>206375</wp:posOffset>
                </wp:positionH>
                <wp:positionV relativeFrom="paragraph">
                  <wp:posOffset>100965</wp:posOffset>
                </wp:positionV>
                <wp:extent cx="116205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7.95pt" to="107.7pt,7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2">
                <wp:simplePos x="0" y="0"/>
                <wp:positionH relativeFrom="column">
                  <wp:posOffset>600075</wp:posOffset>
                </wp:positionH>
                <wp:positionV relativeFrom="paragraph">
                  <wp:posOffset>132715</wp:posOffset>
                </wp:positionV>
                <wp:extent cx="405130" cy="281305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0.45pt" to="79.1pt,32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9">
                <wp:simplePos x="0" y="0"/>
                <wp:positionH relativeFrom="column">
                  <wp:posOffset>213360</wp:posOffset>
                </wp:positionH>
                <wp:positionV relativeFrom="paragraph">
                  <wp:posOffset>85725</wp:posOffset>
                </wp:positionV>
                <wp:extent cx="35750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75pt" to="44.9pt,6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1">
                <wp:simplePos x="0" y="0"/>
                <wp:positionH relativeFrom="column">
                  <wp:posOffset>578485</wp:posOffset>
                </wp:positionH>
                <wp:positionV relativeFrom="paragraph">
                  <wp:posOffset>10160</wp:posOffset>
                </wp:positionV>
                <wp:extent cx="414020" cy="1473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55pt;margin-top:0.8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0">
                <wp:simplePos x="0" y="0"/>
                <wp:positionH relativeFrom="column">
                  <wp:posOffset>207645</wp:posOffset>
                </wp:positionH>
                <wp:positionV relativeFrom="paragraph">
                  <wp:posOffset>93980</wp:posOffset>
                </wp:positionV>
                <wp:extent cx="11620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4pt" to="107.8pt,7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3">
                <wp:simplePos x="0" y="0"/>
                <wp:positionH relativeFrom="column">
                  <wp:posOffset>2095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85pt" to="107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7">
                <wp:simplePos x="0" y="0"/>
                <wp:positionH relativeFrom="column">
                  <wp:posOffset>595630</wp:posOffset>
                </wp:positionH>
                <wp:positionV relativeFrom="paragraph">
                  <wp:posOffset>109855</wp:posOffset>
                </wp:positionV>
                <wp:extent cx="405130" cy="281305"/>
                <wp:effectExtent l="3175" t="4445" r="317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8.65pt" to="78.75pt,30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4">
                <wp:simplePos x="0" y="0"/>
                <wp:positionH relativeFrom="column">
                  <wp:posOffset>218440</wp:posOffset>
                </wp:positionH>
                <wp:positionV relativeFrom="paragraph">
                  <wp:posOffset>68580</wp:posOffset>
                </wp:positionV>
                <wp:extent cx="35750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5.4pt" to="45.3pt,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6">
                <wp:simplePos x="0" y="0"/>
                <wp:positionH relativeFrom="column">
                  <wp:posOffset>586740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2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5">
                <wp:simplePos x="0" y="0"/>
                <wp:positionH relativeFrom="column">
                  <wp:posOffset>212725</wp:posOffset>
                </wp:positionH>
                <wp:positionV relativeFrom="paragraph">
                  <wp:posOffset>82550</wp:posOffset>
                </wp:positionV>
                <wp:extent cx="116205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5pt" to="108.2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column">
                  <wp:posOffset>211455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6.1pt" to="108.1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7">
                <wp:simplePos x="0" y="0"/>
                <wp:positionH relativeFrom="column">
                  <wp:posOffset>600710</wp:posOffset>
                </wp:positionH>
                <wp:positionV relativeFrom="paragraph">
                  <wp:posOffset>111760</wp:posOffset>
                </wp:positionV>
                <wp:extent cx="405130" cy="281305"/>
                <wp:effectExtent l="3175" t="4445" r="317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8.8pt" to="79.15pt,30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1">
                <wp:simplePos x="0" y="0"/>
                <wp:positionH relativeFrom="column">
                  <wp:posOffset>210820</wp:posOffset>
                </wp:positionH>
                <wp:positionV relativeFrom="paragraph">
                  <wp:posOffset>74295</wp:posOffset>
                </wp:positionV>
                <wp:extent cx="357505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5.85pt" to="44.7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2">
                <wp:simplePos x="0" y="0"/>
                <wp:positionH relativeFrom="column">
                  <wp:posOffset>583565</wp:posOffset>
                </wp:positionH>
                <wp:positionV relativeFrom="paragraph">
                  <wp:posOffset>635</wp:posOffset>
                </wp:positionV>
                <wp:extent cx="414020" cy="14732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95pt;margin-top: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7">
                <wp:simplePos x="0" y="0"/>
                <wp:positionH relativeFrom="column">
                  <wp:posOffset>1431925</wp:posOffset>
                </wp:positionH>
                <wp:positionV relativeFrom="paragraph">
                  <wp:posOffset>173990</wp:posOffset>
                </wp:positionV>
                <wp:extent cx="0" cy="396875"/>
                <wp:effectExtent l="14605" t="0" r="1460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3.7pt" to="112.75pt,44.9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3">
                <wp:simplePos x="0" y="0"/>
                <wp:positionH relativeFrom="column">
                  <wp:posOffset>203835</wp:posOffset>
                </wp:positionH>
                <wp:positionV relativeFrom="paragraph">
                  <wp:posOffset>75565</wp:posOffset>
                </wp:positionV>
                <wp:extent cx="116205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5.95pt" to="107.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42435</wp:posOffset>
                </wp:positionH>
                <wp:positionV relativeFrom="paragraph">
                  <wp:posOffset>120015</wp:posOffset>
                </wp:positionV>
                <wp:extent cx="0" cy="37592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9.45pt" to="334.0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31005</wp:posOffset>
                </wp:positionH>
                <wp:positionV relativeFrom="paragraph">
                  <wp:posOffset>128905</wp:posOffset>
                </wp:positionV>
                <wp:extent cx="45085" cy="45085"/>
                <wp:effectExtent l="5715" t="5715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15pt;margin-top:10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23715</wp:posOffset>
                </wp:positionH>
                <wp:positionV relativeFrom="paragraph">
                  <wp:posOffset>46990</wp:posOffset>
                </wp:positionV>
                <wp:extent cx="1609090" cy="256540"/>
                <wp:effectExtent l="0" t="0" r="0" b="0"/>
                <wp:wrapNone/>
                <wp:docPr id="2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авар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3.7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авар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0640</wp:posOffset>
                </wp:positionH>
                <wp:positionV relativeFrom="paragraph">
                  <wp:posOffset>5715</wp:posOffset>
                </wp:positionV>
                <wp:extent cx="390525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0.45pt" to="333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142240</wp:posOffset>
                </wp:positionV>
                <wp:extent cx="137795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1.2pt" to="313.7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42435</wp:posOffset>
                </wp:positionH>
                <wp:positionV relativeFrom="paragraph">
                  <wp:posOffset>107315</wp:posOffset>
                </wp:positionV>
                <wp:extent cx="0" cy="37592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8.45pt" to="334.0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6415</wp:posOffset>
                </wp:positionH>
                <wp:positionV relativeFrom="paragraph">
                  <wp:posOffset>88265</wp:posOffset>
                </wp:positionV>
                <wp:extent cx="1675765" cy="399415"/>
                <wp:effectExtent l="0" t="0" r="0" b="0"/>
                <wp:wrapNone/>
                <wp:docPr id="2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 (вода за котл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1.45pt;mso-wrap-distance-left:9.05pt;mso-wrap-distance-right:9.05pt;mso-wrap-distance-top:0pt;mso-wrap-distance-bottom:0pt;margin-top:6.95pt;mso-position-vertical-relative:text;margin-left:34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 (вода за котл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31005</wp:posOffset>
                </wp:positionH>
                <wp:positionV relativeFrom="paragraph">
                  <wp:posOffset>116205</wp:posOffset>
                </wp:positionV>
                <wp:extent cx="45085" cy="4508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15pt;margin-top:9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60165</wp:posOffset>
                </wp:positionH>
                <wp:positionV relativeFrom="paragraph">
                  <wp:posOffset>139065</wp:posOffset>
                </wp:positionV>
                <wp:extent cx="390525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0.95pt" to="334.6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3340</wp:posOffset>
                </wp:positionH>
                <wp:positionV relativeFrom="paragraph">
                  <wp:posOffset>130810</wp:posOffset>
                </wp:positionV>
                <wp:extent cx="13779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10.3pt" to="3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36085</wp:posOffset>
                </wp:positionH>
                <wp:positionV relativeFrom="paragraph">
                  <wp:posOffset>105410</wp:posOffset>
                </wp:positionV>
                <wp:extent cx="0" cy="371475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8.3pt" to="333.5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58640</wp:posOffset>
                </wp:positionH>
                <wp:positionV relativeFrom="paragraph">
                  <wp:posOffset>107315</wp:posOffset>
                </wp:positionV>
                <wp:extent cx="1703070" cy="399415"/>
                <wp:effectExtent l="0" t="0" r="0" b="0"/>
                <wp:wrapNone/>
                <wp:docPr id="2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пература отходящих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г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31.45pt;mso-wrap-distance-left:9.05pt;mso-wrap-distance-right:9.05pt;mso-wrap-distance-top:0pt;mso-wrap-distance-bottom:0pt;margin-top:8.45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ind w:right="66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Температура отходящих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г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18305</wp:posOffset>
                </wp:positionH>
                <wp:positionV relativeFrom="paragraph">
                  <wp:posOffset>97155</wp:posOffset>
                </wp:positionV>
                <wp:extent cx="45085" cy="4508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15pt;margin-top:7.6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50640</wp:posOffset>
                </wp:positionH>
                <wp:positionV relativeFrom="paragraph">
                  <wp:posOffset>118110</wp:posOffset>
                </wp:positionV>
                <wp:extent cx="39052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3pt" to="333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66515</wp:posOffset>
                </wp:positionH>
                <wp:positionV relativeFrom="paragraph">
                  <wp:posOffset>118110</wp:posOffset>
                </wp:positionV>
                <wp:extent cx="13779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9.3pt" to="315.2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9735</wp:posOffset>
                </wp:positionH>
                <wp:positionV relativeFrom="paragraph">
                  <wp:posOffset>70485</wp:posOffset>
                </wp:positionV>
                <wp:extent cx="0" cy="371475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5.55pt" to="333.0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55465</wp:posOffset>
                </wp:positionH>
                <wp:positionV relativeFrom="paragraph">
                  <wp:posOffset>43815</wp:posOffset>
                </wp:positionV>
                <wp:extent cx="1678940" cy="383540"/>
                <wp:effectExtent l="0" t="0" r="0" b="0"/>
                <wp:wrapNone/>
                <wp:docPr id="2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"обратки" (вода перед котл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pt;height:30.2pt;mso-wrap-distance-left:9.05pt;mso-wrap-distance-right:9.05pt;mso-wrap-distance-top:0pt;mso-wrap-distance-bottom:0pt;margin-top:3.4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"обратки" (вода перед котл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99255</wp:posOffset>
                </wp:positionH>
                <wp:positionV relativeFrom="paragraph">
                  <wp:posOffset>65405</wp:posOffset>
                </wp:positionV>
                <wp:extent cx="45085" cy="45085"/>
                <wp:effectExtent l="5715" t="5715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65pt;margin-top:5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44290</wp:posOffset>
                </wp:positionH>
                <wp:positionV relativeFrom="paragraph">
                  <wp:posOffset>86360</wp:posOffset>
                </wp:positionV>
                <wp:extent cx="352425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6.8pt" to="330.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44290</wp:posOffset>
                </wp:positionH>
                <wp:positionV relativeFrom="paragraph">
                  <wp:posOffset>73660</wp:posOffset>
                </wp:positionV>
                <wp:extent cx="137795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5.8pt" to="313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29735</wp:posOffset>
                </wp:positionH>
                <wp:positionV relativeFrom="paragraph">
                  <wp:posOffset>29210</wp:posOffset>
                </wp:positionV>
                <wp:extent cx="0" cy="371475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.3pt" to="333.0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71340</wp:posOffset>
                </wp:positionH>
                <wp:positionV relativeFrom="paragraph">
                  <wp:posOffset>56515</wp:posOffset>
                </wp:positionV>
                <wp:extent cx="1485265" cy="256540"/>
                <wp:effectExtent l="0" t="0" r="0" b="0"/>
                <wp:wrapNone/>
                <wp:docPr id="2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20.2pt;mso-wrap-distance-left:9.05pt;mso-wrap-distance-right:9.05pt;mso-wrap-distance-top:0pt;mso-wrap-distance-bottom:0pt;margin-top:4.45pt;mso-position-vertical-relative:text;margin-left:34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53815</wp:posOffset>
                </wp:positionH>
                <wp:positionV relativeFrom="paragraph">
                  <wp:posOffset>64135</wp:posOffset>
                </wp:positionV>
                <wp:extent cx="352425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5.05pt" to="33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99255</wp:posOffset>
                </wp:positionH>
                <wp:positionV relativeFrom="paragraph">
                  <wp:posOffset>43180</wp:posOffset>
                </wp:positionV>
                <wp:extent cx="45085" cy="45085"/>
                <wp:effectExtent l="5715" t="5715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65pt;margin-top:3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53815</wp:posOffset>
                </wp:positionH>
                <wp:positionV relativeFrom="paragraph">
                  <wp:posOffset>51435</wp:posOffset>
                </wp:positionV>
                <wp:extent cx="137795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4.05pt" to="314.2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68475</wp:posOffset>
                </wp:positionH>
                <wp:positionV relativeFrom="paragraph">
                  <wp:posOffset>101600</wp:posOffset>
                </wp:positionV>
                <wp:extent cx="2124710" cy="4170680"/>
                <wp:effectExtent l="0" t="0" r="0" b="0"/>
                <wp:wrapSquare wrapText="bothSides"/>
                <wp:docPr id="2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417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8"/>
                              <w:gridCol w:w="448"/>
                              <w:gridCol w:w="63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газ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здух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на горелке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на котле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328.4pt;mso-wrap-distance-left:9pt;mso-wrap-distance-right:9pt;mso-wrap-distance-top:0pt;mso-wrap-distance-bottom:0pt;margin-top:8pt;mso-position-vertical-relative:text;margin-left:139.25pt;mso-position-horizontal-relative:page">
                <v:fill opacity="0f"/>
                <v:textbox inset="0in,0in,0in,0in">
                  <w:txbxContent>
                    <w:tbl>
                      <w:tblPr>
                        <w:tblW w:w="3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8"/>
                        <w:gridCol w:w="448"/>
                        <w:gridCol w:w="63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71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6.9pt" to="47.6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5pt,6.95pt" to="47.5pt,284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16.4pt;margin-top:8.2pt;width:82.2pt;height:29.6pt" coordorigin="328,164" coordsize="1644,592">
                                  <v:line id="shape_0" from="1100,569" to="1729,56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8,733" to="1972,7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9,423" to="1963,42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922;top:37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rect id="shape_0" fillcolor="white" stroked="t" o:allowincell="t" style="position:absolute;left:1205;top:494;width:404;height:14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50,419" to="1099,56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30,569" to="1894,7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837;top:68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f" o:allowincell="t" style="position:absolute;left:1161;top:164;width:509;height:2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  <w:r>
                              <w:rPr/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5pt" to="47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85pt,6pt" to="75.3pt,6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6pt;margin-top:3.9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газ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6.15pt;margin-top:7.95pt;width:82.2pt;height:29.6pt" coordorigin="323,159" coordsize="1644,592">
                                  <v:line id="shape_0" from="1095,564" to="1724,56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3,728" to="1967,72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4,418" to="1958,418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917;top:36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rect id="shape_0" fillcolor="white" stroked="t" o:allowincell="t" style="position:absolute;left:1200;top:489;width:404;height:14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45,414" to="1094,5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25,564" to="1889,72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832;top:68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f" o:allowincell="t" style="position:absolute;left:1155;top:159;width:509;height:2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6.75pt;margin-top:5.75pt;width:82.2pt;height:29.6pt" coordorigin="335,115" coordsize="1644,592">
                                  <v:line id="shape_0" from="1107,520" to="1736,5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5,684" to="1979,6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6,374" to="1970,37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929;top:32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rect id="shape_0" fillcolor="white" stroked="t" o:allowincell="t" style="position:absolute;left:1212;top:445;width:404;height:14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57,370" to="1106,51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37,520" to="1901,6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844;top:63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f" o:allowincell="t" style="position:absolute;left:1167;top:115;width:509;height:2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здух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5.85pt;margin-top:8.2pt;width:82.2pt;height:29.6pt" coordorigin="317,164" coordsize="1644,592">
                                  <v:line id="shape_0" from="1089,569" to="1718,56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7,733" to="1961,7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38,423" to="1952,42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911;top:37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rect id="shape_0" fillcolor="white" stroked="t" o:allowincell="t" style="position:absolute;left:1194;top:494;width:404;height:14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39,419" to="1088,56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19,569" to="1883,7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826;top:68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f" o:allowincell="t" style="position:absolute;left:1149;top:164;width:509;height:2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на горелке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5.7pt;margin-top:8.55pt;width:82.2pt;height:29.6pt" coordorigin="314,171" coordsize="1644,592">
                                  <v:line id="shape_0" from="1086,576" to="1715,57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4,740" to="1958,7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35,430" to="1949,430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908;top:37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rect id="shape_0" fillcolor="white" stroked="t" o:allowincell="t" style="position:absolute;left:1191;top:501;width:404;height:14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36,426" to="1085,5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16,576" to="1880,7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823;top:69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f" o:allowincell="t" style="position:absolute;left:1146;top:171;width:509;height:2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6.15pt;margin-top:7.45pt;width:82.2pt;height:29.6pt" coordorigin="323,149" coordsize="1644,592">
                                  <v:line id="shape_0" from="1095,554" to="1724,55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3,718" to="1967,71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4,408" to="1958,408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917;top:35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rect id="shape_0" fillcolor="white" stroked="t" o:allowincell="t" style="position:absolute;left:1200;top:479;width:404;height:14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45,404" to="1094,5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25,554" to="1889,71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832;top:67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f" o:allowincell="t" style="position:absolute;left:1155;top:149;width:509;height:2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5.55pt;margin-top:7.7pt;width:82.2pt;height:29.6pt" coordorigin="311,154" coordsize="1644,592">
                                  <v:line id="shape_0" from="1083,559" to="1712,55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1,723" to="1955,7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32,413" to="1946,41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905;top:36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rect id="shape_0" fillcolor="white" stroked="t" o:allowincell="t" style="position:absolute;left:1188;top:484;width:404;height:14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33,409" to="1082,5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13,559" to="1877,7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820;top:67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f" o:allowincell="t" style="position:absolute;left:1143;top:154;width:509;height:2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на котле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3">
                <wp:simplePos x="0" y="0"/>
                <wp:positionH relativeFrom="column">
                  <wp:posOffset>211455</wp:posOffset>
                </wp:positionH>
                <wp:positionV relativeFrom="paragraph">
                  <wp:posOffset>87630</wp:posOffset>
                </wp:positionV>
                <wp:extent cx="3937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6.9pt" to="47.6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5">
                <wp:simplePos x="0" y="0"/>
                <wp:positionH relativeFrom="column">
                  <wp:posOffset>603250</wp:posOffset>
                </wp:positionH>
                <wp:positionV relativeFrom="paragraph">
                  <wp:posOffset>88265</wp:posOffset>
                </wp:positionV>
                <wp:extent cx="0" cy="3527425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6.95pt" to="47.5pt,284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26">
                <wp:simplePos x="0" y="0"/>
                <wp:positionH relativeFrom="column">
                  <wp:posOffset>208280</wp:posOffset>
                </wp:positionH>
                <wp:positionV relativeFrom="paragraph">
                  <wp:posOffset>104140</wp:posOffset>
                </wp:positionV>
                <wp:extent cx="1044575" cy="375920"/>
                <wp:effectExtent l="0" t="0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375840"/>
                          <a:chOff x="0" y="0"/>
                          <a:chExt cx="1044720" cy="375840"/>
                        </a:xfrm>
                      </wpg:grpSpPr>
                      <wps:wsp>
                        <wps:cNvSpPr/>
                        <wps:spPr>
                          <a:xfrm>
                            <a:off x="490320" y="2570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10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" y="164520"/>
                            <a:ext cx="64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30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09520"/>
                            <a:ext cx="257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620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5704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33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80" y="0"/>
                            <a:ext cx="324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8.2pt;width:82.2pt;height:29.6pt" coordorigin="328,164" coordsize="1644,592">
                <v:line id="shape_0" from="1100,569" to="1729,56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,733" to="1972,7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,423" to="1963,42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922;top:37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t" style="position:absolute;left:1205;top:494;width:404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50,419" to="1099,56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0,569" to="1894,7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837;top:68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t" style="position:absolute;left:1161;top:164;width:5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4">
                <wp:simplePos x="0" y="0"/>
                <wp:positionH relativeFrom="column">
                  <wp:posOffset>216535</wp:posOffset>
                </wp:positionH>
                <wp:positionV relativeFrom="paragraph">
                  <wp:posOffset>75565</wp:posOffset>
                </wp:positionV>
                <wp:extent cx="381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5pt" to="47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6">
                <wp:simplePos x="0" y="0"/>
                <wp:positionH relativeFrom="column">
                  <wp:posOffset>607695</wp:posOffset>
                </wp:positionH>
                <wp:positionV relativeFrom="paragraph">
                  <wp:posOffset>76200</wp:posOffset>
                </wp:positionV>
                <wp:extent cx="34925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6pt" to="75.3pt,6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7">
                <wp:simplePos x="0" y="0"/>
                <wp:positionH relativeFrom="column">
                  <wp:posOffset>579120</wp:posOffset>
                </wp:positionH>
                <wp:positionV relativeFrom="paragraph">
                  <wp:posOffset>49530</wp:posOffset>
                </wp:positionV>
                <wp:extent cx="45085" cy="45085"/>
                <wp:effectExtent l="5715" t="5715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6pt;margin-top:3.9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25">
                <wp:simplePos x="0" y="0"/>
                <wp:positionH relativeFrom="column">
                  <wp:posOffset>205105</wp:posOffset>
                </wp:positionH>
                <wp:positionV relativeFrom="paragraph">
                  <wp:posOffset>100965</wp:posOffset>
                </wp:positionV>
                <wp:extent cx="1044575" cy="375920"/>
                <wp:effectExtent l="0" t="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375840"/>
                          <a:chOff x="0" y="0"/>
                          <a:chExt cx="1044720" cy="375840"/>
                        </a:xfrm>
                      </wpg:grpSpPr>
                      <wps:wsp>
                        <wps:cNvSpPr/>
                        <wps:spPr>
                          <a:xfrm>
                            <a:off x="490320" y="2570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10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" y="164520"/>
                            <a:ext cx="64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30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09520"/>
                            <a:ext cx="257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620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5704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33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80" y="0"/>
                            <a:ext cx="324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7.95pt;width:82.2pt;height:29.6pt" coordorigin="323,159" coordsize="1644,592">
                <v:line id="shape_0" from="1095,564" to="1724,56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,728" to="1967,72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4,418" to="1958,418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917;top:36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t" style="position:absolute;left:1200;top:489;width:404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5,414" to="1094,5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,564" to="1889,72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832;top:68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t" style="position:absolute;left:1155;top:159;width:5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24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1044575" cy="375920"/>
                <wp:effectExtent l="0" t="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375840"/>
                          <a:chOff x="0" y="0"/>
                          <a:chExt cx="1044720" cy="375840"/>
                        </a:xfrm>
                      </wpg:grpSpPr>
                      <wps:wsp>
                        <wps:cNvSpPr/>
                        <wps:spPr>
                          <a:xfrm>
                            <a:off x="490320" y="2570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10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" y="164520"/>
                            <a:ext cx="64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30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09520"/>
                            <a:ext cx="257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620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5704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33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80" y="0"/>
                            <a:ext cx="324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5.75pt;width:82.2pt;height:29.6pt" coordorigin="335,115" coordsize="1644,592">
                <v:line id="shape_0" from="1107,520" to="1736,5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,684" to="1979,6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,374" to="1970,37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929;top:32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t" style="position:absolute;left:1212;top:445;width:404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57,370" to="1106,51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7,520" to="1901,6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844;top:63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t" style="position:absolute;left:1167;top:115;width:5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23">
                <wp:simplePos x="0" y="0"/>
                <wp:positionH relativeFrom="column">
                  <wp:posOffset>201295</wp:posOffset>
                </wp:positionH>
                <wp:positionV relativeFrom="paragraph">
                  <wp:posOffset>104140</wp:posOffset>
                </wp:positionV>
                <wp:extent cx="1044575" cy="375920"/>
                <wp:effectExtent l="0" t="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375840"/>
                          <a:chOff x="0" y="0"/>
                          <a:chExt cx="1044720" cy="375840"/>
                        </a:xfrm>
                      </wpg:grpSpPr>
                      <wps:wsp>
                        <wps:cNvSpPr/>
                        <wps:spPr>
                          <a:xfrm>
                            <a:off x="490320" y="2570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10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" y="164520"/>
                            <a:ext cx="64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30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09520"/>
                            <a:ext cx="257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620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5704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33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80" y="0"/>
                            <a:ext cx="324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8.2pt;width:82.2pt;height:29.6pt" coordorigin="317,164" coordsize="1644,592">
                <v:line id="shape_0" from="1089,569" to="1718,56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733" to="1961,7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8,423" to="1952,42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911;top:37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t" style="position:absolute;left:1194;top:494;width:404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39,419" to="1088,56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569" to="1883,7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826;top:68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t" style="position:absolute;left:1149;top:164;width:5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22">
                <wp:simplePos x="0" y="0"/>
                <wp:positionH relativeFrom="column">
                  <wp:posOffset>199390</wp:posOffset>
                </wp:positionH>
                <wp:positionV relativeFrom="paragraph">
                  <wp:posOffset>108585</wp:posOffset>
                </wp:positionV>
                <wp:extent cx="1044575" cy="375920"/>
                <wp:effectExtent l="0" t="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375840"/>
                          <a:chOff x="0" y="0"/>
                          <a:chExt cx="1044720" cy="375840"/>
                        </a:xfrm>
                      </wpg:grpSpPr>
                      <wps:wsp>
                        <wps:cNvSpPr/>
                        <wps:spPr>
                          <a:xfrm>
                            <a:off x="490320" y="2570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10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" y="164520"/>
                            <a:ext cx="64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30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09520"/>
                            <a:ext cx="257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620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5704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33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80" y="0"/>
                            <a:ext cx="324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8.55pt;width:82.2pt;height:29.6pt" coordorigin="314,171" coordsize="1644,592">
                <v:line id="shape_0" from="1086,576" to="1715,57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,740" to="1958,7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,430" to="1949,430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908;top:37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t" style="position:absolute;left:1191;top:501;width:404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36,426" to="1085,5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6,576" to="1880,7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823;top:69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t" style="position:absolute;left:1146;top:171;width:5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20">
                <wp:simplePos x="0" y="0"/>
                <wp:positionH relativeFrom="column">
                  <wp:posOffset>205105</wp:posOffset>
                </wp:positionH>
                <wp:positionV relativeFrom="paragraph">
                  <wp:posOffset>94615</wp:posOffset>
                </wp:positionV>
                <wp:extent cx="1044575" cy="375920"/>
                <wp:effectExtent l="0" t="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375840"/>
                          <a:chOff x="0" y="0"/>
                          <a:chExt cx="1044720" cy="375840"/>
                        </a:xfrm>
                      </wpg:grpSpPr>
                      <wps:wsp>
                        <wps:cNvSpPr/>
                        <wps:spPr>
                          <a:xfrm>
                            <a:off x="490320" y="2570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10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" y="164520"/>
                            <a:ext cx="64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30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09520"/>
                            <a:ext cx="257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620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5704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33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80" y="0"/>
                            <a:ext cx="324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7.45pt;width:82.2pt;height:29.6pt" coordorigin="323,149" coordsize="1644,592">
                <v:line id="shape_0" from="1095,554" to="1724,55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,718" to="1967,71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4,408" to="1958,408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917;top:35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t" style="position:absolute;left:1200;top:479;width:404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5,404" to="1094,5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,554" to="1889,71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832;top:67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t" style="position:absolute;left:1155;top:149;width:5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21">
                <wp:simplePos x="0" y="0"/>
                <wp:positionH relativeFrom="column">
                  <wp:posOffset>197485</wp:posOffset>
                </wp:positionH>
                <wp:positionV relativeFrom="paragraph">
                  <wp:posOffset>97790</wp:posOffset>
                </wp:positionV>
                <wp:extent cx="1044575" cy="375920"/>
                <wp:effectExtent l="0" t="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375840"/>
                          <a:chOff x="0" y="0"/>
                          <a:chExt cx="1044720" cy="375840"/>
                        </a:xfrm>
                      </wpg:grpSpPr>
                      <wps:wsp>
                        <wps:cNvSpPr/>
                        <wps:spPr>
                          <a:xfrm>
                            <a:off x="490320" y="2570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10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" y="164520"/>
                            <a:ext cx="64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30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09520"/>
                            <a:ext cx="257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6200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5704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33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80" y="0"/>
                            <a:ext cx="324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7.7pt;width:82.2pt;height:29.6pt" coordorigin="311,154" coordsize="1644,592">
                <v:line id="shape_0" from="1083,559" to="1712,55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723" to="1955,7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2,413" to="1946,41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905;top:36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t" style="position:absolute;left:1188;top:484;width:404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33,409" to="1082,5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3,559" to="1877,7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820;top:67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t" style="position:absolute;left:1143;top:154;width:5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70985</wp:posOffset>
                </wp:positionH>
                <wp:positionV relativeFrom="paragraph">
                  <wp:posOffset>27940</wp:posOffset>
                </wp:positionV>
                <wp:extent cx="2292350" cy="375920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480" cy="3759120"/>
                          <a:chOff x="0" y="0"/>
                          <a:chExt cx="2292480" cy="3759120"/>
                        </a:xfrm>
                      </wpg:grpSpPr>
                      <wps:wsp>
                        <wps:cNvSpPr txBox="1"/>
                        <wps:spPr>
                          <a:xfrm>
                            <a:off x="6480" y="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20016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546120"/>
                            <a:ext cx="11239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воды  0 -5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612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" y="74628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000" y="0"/>
                            <a:ext cx="11239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газа  0 -5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484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70172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226044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656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104840"/>
                            <a:ext cx="13240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воздуха  0 -5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701720"/>
                            <a:ext cx="17622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 газа  на горелке  0 -5 мА (0-40 кП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2260440"/>
                            <a:ext cx="12859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воды  0 -5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2806560"/>
                            <a:ext cx="13906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 разрежения  0 -5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" y="129852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9540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245412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00672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335916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357192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3359160"/>
                            <a:ext cx="17622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давления  газа  на котле   0 -5 мА  (0-100 кПа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2.2pt;width:180.5pt;height:296pt" coordorigin="6411,44" coordsize="3610,5920">
                <v:shape id="shape_0" fillcolor="white" stroked="t" o:allowincell="f" style="position:absolute;left:6421;top:4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32,359" to="7241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904;width:17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воды  0 -5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90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22,1219" to="7221,1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47;top:44;width:17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газа  0 -5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178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1;top:272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1;top:360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446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6;top:1784;width:20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воздуха  0 -5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6;top:2724;width:277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 газа  на горелке  0 -5 мА (0-40 кП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6;top:3604;width:20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воды  0 -5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7;top:4464;width:218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 разрежения  0 -5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22,2089" to="7221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2,3029" to="7231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2,3909" to="7241,3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2,4779" to="7221,4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21;top:533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32,5669" to="7231,5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46;top:5334;width:277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давления  газа  на котле   0 -5 мА  (0-100 кПа)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1455</wp:posOffset>
                </wp:positionH>
                <wp:positionV relativeFrom="paragraph">
                  <wp:posOffset>2226310</wp:posOffset>
                </wp:positionV>
                <wp:extent cx="0" cy="384175"/>
                <wp:effectExtent l="14605" t="0" r="1460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175.3pt" to="216.65pt,20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985</wp:posOffset>
                </wp:positionH>
                <wp:positionV relativeFrom="paragraph">
                  <wp:posOffset>3391535</wp:posOffset>
                </wp:positionV>
                <wp:extent cx="2222500" cy="3175"/>
                <wp:effectExtent l="635" t="14605" r="635" b="146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2264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267.05pt" to="215.5pt,267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41930</wp:posOffset>
                </wp:positionH>
                <wp:positionV relativeFrom="paragraph">
                  <wp:posOffset>3026410</wp:posOffset>
                </wp:positionV>
                <wp:extent cx="0" cy="374650"/>
                <wp:effectExtent l="14605" t="0" r="1460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238.3pt" to="215.9pt,26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83335</wp:posOffset>
                </wp:positionH>
                <wp:positionV relativeFrom="paragraph">
                  <wp:posOffset>2806065</wp:posOffset>
                </wp:positionV>
                <wp:extent cx="173355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220.95pt" to="237.5pt,2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0660</wp:posOffset>
                </wp:positionH>
                <wp:positionV relativeFrom="paragraph">
                  <wp:posOffset>2586990</wp:posOffset>
                </wp:positionV>
                <wp:extent cx="0" cy="447675"/>
                <wp:effectExtent l="5080" t="0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203.7pt" to="215.8pt,23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88415</wp:posOffset>
                </wp:positionH>
                <wp:positionV relativeFrom="paragraph">
                  <wp:posOffset>2592070</wp:posOffset>
                </wp:positionV>
                <wp:extent cx="1723390" cy="427990"/>
                <wp:effectExtent l="0" t="0" r="0" b="0"/>
                <wp:wrapNone/>
                <wp:docPr id="2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A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B                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7pt;mso-wrap-distance-left:9.05pt;mso-wrap-distance-right:9.05pt;mso-wrap-distance-top:0pt;mso-wrap-distance-bottom:0pt;margin-top:204.1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LA          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LB                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36240</wp:posOffset>
                </wp:positionH>
                <wp:positionV relativeFrom="paragraph">
                  <wp:posOffset>2268220</wp:posOffset>
                </wp:positionV>
                <wp:extent cx="466090" cy="266065"/>
                <wp:effectExtent l="0" t="0" r="0" b="0"/>
                <wp:wrapNone/>
                <wp:docPr id="2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5pt;mso-wrap-distance-left:9.05pt;mso-wrap-distance-right:9.05pt;mso-wrap-distance-top:0pt;mso-wrap-distance-bottom:0pt;margin-top:178.6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02735</wp:posOffset>
                </wp:positionH>
                <wp:positionV relativeFrom="paragraph">
                  <wp:posOffset>1028065</wp:posOffset>
                </wp:positionV>
                <wp:extent cx="1781175" cy="190500"/>
                <wp:effectExtent l="0" t="0" r="0" b="0"/>
                <wp:wrapNone/>
                <wp:docPr id="2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1к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5pt;mso-wrap-distance-left:9.05pt;mso-wrap-distance-right:9.05pt;mso-wrap-distance-top:0pt;mso-wrap-distance-bottom:0pt;margin-top:80.95pt;mso-position-vertical-relative:text;margin-left:3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1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30618"/>
      <w:pgMar w:left="709" w:right="6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1:09:00Z</dcterms:created>
  <dc:creator>USER</dc:creator>
  <dc:description/>
  <dc:language>en-US</dc:language>
  <cp:lastModifiedBy>USER</cp:lastModifiedBy>
  <cp:lastPrinted>2002-09-10T10:06:00Z</cp:lastPrinted>
  <dcterms:modified xsi:type="dcterms:W3CDTF">2005-01-04T08:23:00Z</dcterms:modified>
  <cp:revision>10</cp:revision>
  <dc:subject/>
  <dc:title>              </dc:title>
</cp:coreProperties>
</file>