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709" w:hanging="0"/>
        <w:rPr/>
      </w:pPr>
      <w:r>
        <w:rPr/>
        <w:t>ПРИЛОЖЕНИЕ  2</w:t>
      </w:r>
    </w:p>
    <w:tbl>
      <w:tblPr>
        <w:tblW w:w="21724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720"/>
        <w:gridCol w:w="720"/>
        <w:gridCol w:w="720"/>
        <w:gridCol w:w="720"/>
        <w:gridCol w:w="720"/>
        <w:gridCol w:w="1359"/>
        <w:gridCol w:w="600"/>
        <w:gridCol w:w="1242"/>
        <w:gridCol w:w="600"/>
        <w:gridCol w:w="1243"/>
        <w:gridCol w:w="600"/>
        <w:gridCol w:w="840"/>
        <w:gridCol w:w="960"/>
        <w:gridCol w:w="960"/>
        <w:gridCol w:w="1080"/>
        <w:gridCol w:w="1200"/>
        <w:gridCol w:w="1200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244" w:right="300" w:hanging="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КОТЛОАГРЕГАТ КВГ-6,5 (АПМ) Альфа-М-XX</w:t>
            </w:r>
            <w:r>
              <w:rPr>
                <w:b/>
                <w:bCs/>
                <w:szCs w:val="20"/>
                <w:lang w:val="en-US"/>
              </w:rPr>
              <w:t>I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ль</w:t>
            </w:r>
          </w:p>
        </w:tc>
        <w:tc>
          <w:tcPr>
            <w:tcW w:w="9364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9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О З Ж И Г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А Б О Т А</w:t>
            </w:r>
          </w:p>
        </w:tc>
        <w:tc>
          <w:tcPr>
            <w:tcW w:w="228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222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С Т А Н О В</w:t>
            </w:r>
          </w:p>
        </w:tc>
        <w:tc>
          <w:tcPr>
            <w:tcW w:w="12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рогрев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Увеличен. мощности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Уменьш. мощности</w:t>
            </w:r>
          </w:p>
        </w:tc>
        <w:tc>
          <w:tcPr>
            <w:tcW w:w="228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СЕТЬ</w:t>
            </w:r>
          </w:p>
        </w:tc>
        <w:tc>
          <w:tcPr>
            <w:tcW w:w="16564" w:type="dxa"/>
            <w:gridSpan w:val="1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7945</wp:posOffset>
                      </wp:positionV>
                      <wp:extent cx="1040130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14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5.35pt;width:818.9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6200</wp:posOffset>
                      </wp:positionV>
                      <wp:extent cx="114300" cy="1238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6pt;width:8.95pt;height:9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 дымовых газов, Т воздуха, Т воды в тепло</w:t>
              <w:softHyphen/>
              <w:t>сети,          Т воды на входе, Т воды на выходе</w:t>
            </w:r>
          </w:p>
        </w:tc>
        <w:tc>
          <w:tcPr>
            <w:tcW w:w="16564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2080</wp:posOffset>
                      </wp:positionV>
                      <wp:extent cx="10391775" cy="1619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91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5pt;margin-top:10.4pt;width:818.2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: Р воды низкое, высокое. Р воздуха низкое.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газа низкое, высокое. Разрежение низкое. Расход &lt;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 воды высокая. ОКП не норма. Q низкий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55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8735</wp:posOffset>
                      </wp:positionV>
                      <wp:extent cx="615315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31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5pt;margin-top:3.05pt;width:484.45pt;height:14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кажущегося пламени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1915</wp:posOffset>
                      </wp:positionV>
                      <wp:extent cx="130492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6.45pt;width:102.7pt;height:10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: ДС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645</wp:posOffset>
                      </wp:positionV>
                      <wp:extent cx="7610475" cy="1428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04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6.35pt;width:599.2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наличия Пламени 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50800</wp:posOffset>
                      </wp:positionV>
                      <wp:extent cx="4400550" cy="1619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06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66pt;margin-top:4pt;width:346.4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наличия Пламени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8105</wp:posOffset>
                      </wp:positionV>
                      <wp:extent cx="3209925" cy="1428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6.15pt;width:252.7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наличия Пламени 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835</wp:posOffset>
                      </wp:positionV>
                      <wp:extent cx="203835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6.05pt;width:160.4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нтилятор дымососа                                         Вых.№ 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6040</wp:posOffset>
                      </wp:positionV>
                      <wp:extent cx="80486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5pt;margin-top:5.2pt;width:633.7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отсекатель                                              Вых.№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73660</wp:posOffset>
                      </wp:positionV>
                      <wp:extent cx="5715000" cy="1428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5.8pt;width:449.9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280035</wp:posOffset>
                      </wp:positionV>
                      <wp:extent cx="0" cy="178117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22.05pt" to="95.65pt,16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280035</wp:posOffset>
                      </wp:positionV>
                      <wp:extent cx="0" cy="17811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1pt,22.05pt" to="187.1pt,16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66745</wp:posOffset>
                      </wp:positionH>
                      <wp:positionV relativeFrom="paragraph">
                        <wp:posOffset>280035</wp:posOffset>
                      </wp:positionV>
                      <wp:extent cx="0" cy="17811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5pt,22.05pt" to="249.35pt,16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47745</wp:posOffset>
                      </wp:positionH>
                      <wp:positionV relativeFrom="paragraph">
                        <wp:posOffset>280035</wp:posOffset>
                      </wp:positionV>
                      <wp:extent cx="0" cy="17811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35pt,22.05pt" to="279.35pt,16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81145</wp:posOffset>
                      </wp:positionH>
                      <wp:positionV relativeFrom="paragraph">
                        <wp:posOffset>280035</wp:posOffset>
                      </wp:positionV>
                      <wp:extent cx="0" cy="17811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35pt,22.05pt" to="321.35pt,16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85665</wp:posOffset>
                      </wp:positionH>
                      <wp:positionV relativeFrom="paragraph">
                        <wp:posOffset>280670</wp:posOffset>
                      </wp:positionV>
                      <wp:extent cx="0" cy="178117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95pt,22.1pt" to="368.95pt,16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запальника 1                                          Вых. №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8420</wp:posOffset>
                      </wp:positionV>
                      <wp:extent cx="695325" cy="16192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8.55pt;margin-top:4.6pt;width:54.7pt;height:12.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-6350</wp:posOffset>
                      </wp:positionV>
                      <wp:extent cx="0" cy="178117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-0.5pt" to="65.3pt,139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-15875</wp:posOffset>
                      </wp:positionV>
                      <wp:extent cx="0" cy="17811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5pt,-1.25pt" to="156.75pt,13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запальника 2                                          Вых. №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54610</wp:posOffset>
                      </wp:positionV>
                      <wp:extent cx="581025" cy="16192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08.8pt;margin-top:4.3pt;width:45.7pt;height:12.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запальника 3                                          Вых. №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5715</wp:posOffset>
                      </wp:positionH>
                      <wp:positionV relativeFrom="paragraph">
                        <wp:posOffset>51435</wp:posOffset>
                      </wp:positionV>
                      <wp:extent cx="590550" cy="1619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0.45pt;margin-top:4.05pt;width:46.45pt;height:12.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 зажигания 1                            Вых. №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48260</wp:posOffset>
                      </wp:positionV>
                      <wp:extent cx="219075" cy="1714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0.25pt;margin-top:3.8pt;width:17.2pt;height:13.4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 зажигания 2                            Вых. №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48260</wp:posOffset>
                      </wp:positionV>
                      <wp:extent cx="238125" cy="16192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09pt;margin-top:3.8pt;width:18.7pt;height:12.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 зажигания 3                            Вых. №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59055</wp:posOffset>
                      </wp:positionV>
                      <wp:extent cx="228600" cy="1714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2.5pt;margin-top:4.65pt;width:17.95pt;height:13.4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вая заслонка, открыть                               Вых.№ 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3025</wp:posOffset>
                      </wp:positionV>
                      <wp:extent cx="542925" cy="14287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5.75pt;width:42.7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вая заслонка, закрыть                               Вых.№ 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2230</wp:posOffset>
                      </wp:positionV>
                      <wp:extent cx="409575" cy="1714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1.5pt;margin-top:4.9pt;width:32.2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8740</wp:posOffset>
                      </wp:positionV>
                      <wp:extent cx="542925" cy="14287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1pt;margin-top:6.2pt;width:42.7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бер дымососа, открыть                               Вых.№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0485</wp:posOffset>
                      </wp:positionV>
                      <wp:extent cx="7610475" cy="15240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04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.75pt;margin-top:5.55pt;width:599.2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бер дымососа, закрыть                               Вых.№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0165</wp:posOffset>
                      </wp:positionV>
                      <wp:extent cx="819150" cy="16192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3.95pt;width:64.4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21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9215</wp:posOffset>
                      </wp:positionV>
                      <wp:extent cx="760095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10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pt;margin-top:5.45pt;width:598.45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РР открыть                                           Вых.№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8420</wp:posOffset>
                      </wp:positionV>
                      <wp:extent cx="8515350" cy="16192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15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.75pt;margin-top:4.6pt;width:670.45pt;height:12.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пан РР закрыть                                            Вых.№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6675</wp:posOffset>
                      </wp:positionV>
                      <wp:extent cx="8524875" cy="15240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48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pt;margin-top:5.25pt;width:671.2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ок аварии                                                     Вых.№ 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70485</wp:posOffset>
                      </wp:positionV>
                      <wp:extent cx="390525" cy="14287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pt;margin-top:5.55pt;width:30.7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73660</wp:posOffset>
                      </wp:positionV>
                      <wp:extent cx="90805" cy="15240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.35pt;margin-top:5.8pt;width:7.1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73660</wp:posOffset>
                      </wp:positionV>
                      <wp:extent cx="90805" cy="15240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0.05pt;margin-top:5.8pt;width:7.1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3185</wp:posOffset>
                      </wp:positionV>
                      <wp:extent cx="71755" cy="13335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0.3pt;margin-top:6.55pt;width:5.6pt;height:10.4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55880</wp:posOffset>
                      </wp:positionV>
                      <wp:extent cx="657225" cy="16192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55pt;margin-top:4.4pt;width:51.7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ор температуры воды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1143000" cy="1714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4.3pt;width:89.95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ТЕЛ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Г-6,5 (АПМ)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Тест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Подг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 пуска Д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Пуск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Венти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я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Подг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6,27    Зап-к. Ожид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. Поджиг горелки №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м гор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29, 2a, 2b, </w:t>
            </w:r>
            <w:r>
              <w:rPr>
                <w:b/>
                <w:bCs/>
                <w:sz w:val="20"/>
                <w:szCs w:val="20"/>
              </w:rPr>
              <w:t>Зап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Ожид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.Поджиг горелки №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м гор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</w:rPr>
              <w:t>, 2</w:t>
            </w: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b/>
                <w:bCs/>
                <w:sz w:val="20"/>
                <w:szCs w:val="20"/>
              </w:rPr>
              <w:t>, 2</w:t>
            </w: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sz w:val="20"/>
                <w:szCs w:val="20"/>
              </w:rPr>
              <w:t>, Зап-к.Ожид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.Поджиг горелки №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м гор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jc w:val="center"/>
              <w:rPr/>
            </w:pPr>
            <w:r>
              <w:rPr>
                <w:b/>
                <w:bCs/>
                <w:sz w:val="18"/>
                <w:szCs w:val="20"/>
                <w:lang w:val="en-US"/>
              </w:rPr>
              <w:t xml:space="preserve">34 </w:t>
            </w:r>
            <w:r>
              <w:rPr>
                <w:b/>
                <w:bCs/>
                <w:sz w:val="18"/>
                <w:szCs w:val="20"/>
              </w:rPr>
              <w:t>Прогрев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-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н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6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FE,</w:t>
            </w:r>
            <w:r>
              <w:rPr>
                <w:b/>
                <w:bCs/>
                <w:sz w:val="20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ind w:left="5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ИЯ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5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.авар.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320" w:leader="none"/>
          <w:tab w:val="left" w:pos="1620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 = 2 c</w:t>
        <w:tab/>
        <w:t>-  контроль;                                                                                                                                                                                                                               Окна индикции</w:t>
        <w:tab/>
        <w:t>5- Температура уходящих газов</w:t>
      </w:r>
    </w:p>
    <w:p>
      <w:pPr>
        <w:pStyle w:val="Normal"/>
        <w:tabs>
          <w:tab w:val="clear" w:pos="720"/>
          <w:tab w:val="left" w:pos="1320" w:leader="none"/>
          <w:tab w:val="left" w:pos="1620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1 = 20с</w:t>
        <w:tab/>
        <w:t>- подготовка к пуску дымососа;               t5,t7,t9   = 30с   - ожидание подачи газа на горелку;                                                                       1 - Рабочее окно</w:t>
        <w:tab/>
        <w:t>6- Температура воздуха</w:t>
      </w:r>
    </w:p>
    <w:p>
      <w:pPr>
        <w:pStyle w:val="Normal"/>
        <w:tabs>
          <w:tab w:val="clear" w:pos="720"/>
          <w:tab w:val="left" w:pos="1320" w:leader="none"/>
          <w:tab w:val="left" w:pos="1620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2 = 5 с</w:t>
        <w:tab/>
        <w:t>- пуск дымососа;                                          t6,t8,t10  = 15c   - Стабилизация горения пламени горелок;                                                         2 - Температура на входе</w:t>
        <w:tab/>
        <w:t>7- Температура воды теплосети</w:t>
      </w:r>
    </w:p>
    <w:p>
      <w:pPr>
        <w:pStyle w:val="Normal"/>
        <w:tabs>
          <w:tab w:val="clear" w:pos="720"/>
          <w:tab w:val="left" w:pos="1320" w:leader="none"/>
          <w:tab w:val="left" w:pos="1620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3 = 10мин</w:t>
        <w:tab/>
        <w:t>- вентиляция;                                               t11  = 30мин - прогрев котла;                                                                                                              3 - Температура на выходе</w:t>
        <w:tab/>
        <w:t>6 -Журнал аварий</w:t>
      </w:r>
    </w:p>
    <w:p>
      <w:pPr>
        <w:pStyle w:val="Normal"/>
        <w:tabs>
          <w:tab w:val="clear" w:pos="720"/>
          <w:tab w:val="left" w:pos="1320" w:leader="none"/>
          <w:tab w:val="left" w:pos="16200" w:leader="none"/>
        </w:tabs>
        <w:suppressAutoHyphens w:val="true"/>
        <w:autoSpaceDE w:val="false"/>
        <w:spacing w:before="0" w:after="22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4 = 2 c</w:t>
        <w:tab/>
        <w:t>- подготовка к розжигу;                             t12  = 10мин - послетопочная вентиляция;                                                                                      4 - Задание температуры</w:t>
        <w:tab/>
        <w:t>7- Дата и время</w:t>
      </w:r>
    </w:p>
    <w:sectPr>
      <w:type w:val="nextPage"/>
      <w:pgSz w:orient="landscape" w:w="26082" w:h="19845"/>
      <w:pgMar w:left="709" w:right="40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0:48:00Z</dcterms:created>
  <dc:creator>USER</dc:creator>
  <dc:description/>
  <dc:language>en-US</dc:language>
  <cp:lastModifiedBy>ХОЗЯИН</cp:lastModifiedBy>
  <cp:lastPrinted>2003-11-24T16:14:00Z</cp:lastPrinted>
  <dcterms:modified xsi:type="dcterms:W3CDTF">2003-11-24T14:15:00Z</dcterms:modified>
  <cp:revision>12</cp:revision>
  <dc:subject/>
  <dc:title>ПРИЛОЖЕНИЕ  2</dc:title>
</cp:coreProperties>
</file>