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left="6380" w:hanging="0"/>
        <w:rPr/>
      </w:pPr>
      <w:r>
        <w:rPr/>
        <w:t>ПРИЛОЖЕНИЕ  2</w:t>
      </w:r>
    </w:p>
    <w:tbl>
      <w:tblPr>
        <w:tblW w:w="19680" w:type="dxa"/>
        <w:jc w:val="left"/>
        <w:tblInd w:w="-2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60"/>
        <w:gridCol w:w="1080"/>
        <w:gridCol w:w="720"/>
        <w:gridCol w:w="720"/>
        <w:gridCol w:w="720"/>
        <w:gridCol w:w="720"/>
        <w:gridCol w:w="720"/>
        <w:gridCol w:w="600"/>
        <w:gridCol w:w="600"/>
        <w:gridCol w:w="600"/>
        <w:gridCol w:w="600"/>
        <w:gridCol w:w="600"/>
        <w:gridCol w:w="600"/>
        <w:gridCol w:w="840"/>
        <w:gridCol w:w="960"/>
        <w:gridCol w:w="960"/>
        <w:gridCol w:w="1080"/>
        <w:gridCol w:w="1200"/>
        <w:gridCol w:w="1200"/>
      </w:tblGrid>
      <w:tr>
        <w:trPr/>
        <w:tc>
          <w:tcPr>
            <w:tcW w:w="516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0"/>
              <w:ind w:left="44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перация, исполнительное устройство</w:t>
            </w:r>
          </w:p>
          <w:p>
            <w:pPr>
              <w:pStyle w:val="Normal"/>
              <w:suppressAutoHyphens w:val="true"/>
              <w:autoSpaceDE w:val="false"/>
              <w:spacing w:before="222" w:after="222"/>
              <w:ind w:left="550" w:hanging="0"/>
              <w:rPr>
                <w:szCs w:val="20"/>
              </w:rPr>
            </w:pPr>
            <w:r>
              <w:rPr>
                <w:b/>
                <w:bCs/>
                <w:szCs w:val="20"/>
              </w:rPr>
              <w:t>КОТЛОАГРЕГАТ КВГ-6,5</w:t>
            </w:r>
          </w:p>
        </w:tc>
        <w:tc>
          <w:tcPr>
            <w:tcW w:w="108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0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ходное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стояние</w:t>
            </w:r>
          </w:p>
        </w:tc>
        <w:tc>
          <w:tcPr>
            <w:tcW w:w="72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444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ль</w:t>
            </w:r>
          </w:p>
        </w:tc>
        <w:tc>
          <w:tcPr>
            <w:tcW w:w="7320" w:type="dxa"/>
            <w:gridSpan w:val="11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99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 О З Ж И Г</w:t>
            </w:r>
          </w:p>
        </w:tc>
        <w:tc>
          <w:tcPr>
            <w:tcW w:w="192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 А Б О Т А</w:t>
            </w:r>
          </w:p>
        </w:tc>
        <w:tc>
          <w:tcPr>
            <w:tcW w:w="2280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444" w:after="222"/>
              <w:ind w:left="33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 С Т А Н О В</w:t>
            </w:r>
          </w:p>
        </w:tc>
        <w:tc>
          <w:tcPr>
            <w:tcW w:w="120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111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дув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го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овк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жид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з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ж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р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жид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з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ж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р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жид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з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ж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р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111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Прогрев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22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Увеличен. мощности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222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Уменьш. мощности</w:t>
            </w:r>
          </w:p>
        </w:tc>
        <w:tc>
          <w:tcPr>
            <w:tcW w:w="2280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11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80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1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ключатель СЕТЬ</w:t>
            </w:r>
          </w:p>
        </w:tc>
        <w:tc>
          <w:tcPr>
            <w:tcW w:w="14520" w:type="dxa"/>
            <w:gridSpan w:val="18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67945</wp:posOffset>
                      </wp:positionV>
                      <wp:extent cx="9124950" cy="14287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249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0.75pt;margin-top:5.35pt;width:718.45pt;height:11.2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нопка ПУСК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6200</wp:posOffset>
                      </wp:positionV>
                      <wp:extent cx="114300" cy="12382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0pt;margin-top:6pt;width:8.95pt;height:9.7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 дымовых газов, Т воздуха, Т воды в тепло</w:t>
              <w:softHyphen/>
              <w:t>сети,          Т воды на входе, Т воды на выходе</w:t>
            </w:r>
          </w:p>
        </w:tc>
        <w:tc>
          <w:tcPr>
            <w:tcW w:w="14520" w:type="dxa"/>
            <w:gridSpan w:val="1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132080</wp:posOffset>
                      </wp:positionV>
                      <wp:extent cx="9115425" cy="15240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1556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1.5pt;margin-top:10.4pt;width:717.7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: Р воды низкое, высокое. Р воздуха низкое.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 газа низкое, высокое. Разрежение низкое. Расход &lt;.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 воды высокая. ОКП не норма. Q низкий.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55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38735</wp:posOffset>
                      </wp:positionV>
                      <wp:extent cx="4848225" cy="18097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4812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1.5pt;margin-top:3.05pt;width:381.7pt;height:14.2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 кажущегося пламени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81915</wp:posOffset>
                      </wp:positionV>
                      <wp:extent cx="1304925" cy="13335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500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0pt;margin-top:6.45pt;width:102.7pt;height:10.4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: ДС не работает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80645</wp:posOffset>
                      </wp:positionV>
                      <wp:extent cx="6305550" cy="14287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0540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0pt;margin-top:6.35pt;width:496.45pt;height:11.2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</w:t>
            </w:r>
          </w:p>
        </w:tc>
        <w:tc>
          <w:tcPr>
            <w:tcW w:w="12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 наличия Пламени 1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550" w:hanging="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69850</wp:posOffset>
                      </wp:positionV>
                      <wp:extent cx="3543300" cy="14287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31.5pt;margin-top:5.5pt;width:278.95pt;height:11.2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 наличия Пламени 2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78105</wp:posOffset>
                      </wp:positionV>
                      <wp:extent cx="2800350" cy="142875"/>
                      <wp:effectExtent l="5080" t="5715" r="508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44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0.75pt;margin-top:6.15pt;width:220.45pt;height:11.2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 наличия Пламени 3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76835</wp:posOffset>
                      </wp:positionV>
                      <wp:extent cx="2038350" cy="1524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83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0.75pt;margin-top:6.05pt;width:160.4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нтилятор дымососа                                         Вых.№ 6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37465</wp:posOffset>
                      </wp:positionV>
                      <wp:extent cx="6762750" cy="142875"/>
                      <wp:effectExtent l="5080" t="5715" r="508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260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1.5pt;margin-top:2.95pt;width:532.45pt;height:11.2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</w:t>
            </w:r>
          </w:p>
        </w:tc>
        <w:tc>
          <w:tcPr>
            <w:tcW w:w="12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пан отсекатель                                              Вых.№ 2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73660</wp:posOffset>
                      </wp:positionV>
                      <wp:extent cx="4391025" cy="142875"/>
                      <wp:effectExtent l="5715" t="5715" r="444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909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0.35pt;margin-top:5.8pt;width:345.7pt;height:11.2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зовая заслонка, открыть                                Вых.№ 8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3025</wp:posOffset>
                      </wp:positionV>
                      <wp:extent cx="542925" cy="142875"/>
                      <wp:effectExtent l="5715" t="5715" r="4445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28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0pt;margin-top:5.75pt;width:42.7pt;height:11.2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зовая заслонка, закрыть                                Вых.№ 10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62230</wp:posOffset>
                      </wp:positionV>
                      <wp:extent cx="409575" cy="171450"/>
                      <wp:effectExtent l="5715" t="508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-1.5pt;margin-top:4.9pt;width:32.2pt;height:13.4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78740</wp:posOffset>
                      </wp:positionV>
                      <wp:extent cx="542925" cy="142875"/>
                      <wp:effectExtent l="5715" t="5715" r="4445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28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-1pt;margin-top:6.2pt;width:42.7pt;height:11.2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ибер дымососа, открыть                               Вых.№ 12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70485</wp:posOffset>
                      </wp:positionV>
                      <wp:extent cx="6315075" cy="142875"/>
                      <wp:effectExtent l="5715" t="5715" r="4445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51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0.75pt;margin-top:5.55pt;width:497.2pt;height:11.2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</w:t>
            </w:r>
          </w:p>
        </w:tc>
        <w:tc>
          <w:tcPr>
            <w:tcW w:w="12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ибер дымососа, закрыть                               Вых.№ 14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50165</wp:posOffset>
                      </wp:positionV>
                      <wp:extent cx="819150" cy="161925"/>
                      <wp:effectExtent l="5080" t="5715" r="508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900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0.75pt;margin-top:3.95pt;width:64.45pt;height:12.7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</w:t>
            </w:r>
          </w:p>
        </w:tc>
        <w:tc>
          <w:tcPr>
            <w:tcW w:w="1008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9690</wp:posOffset>
                      </wp:positionV>
                      <wp:extent cx="6334125" cy="142875"/>
                      <wp:effectExtent l="5715" t="5715" r="4445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420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0pt;margin-top:4.7pt;width:498.7pt;height:11.2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</w:t>
            </w:r>
          </w:p>
        </w:tc>
        <w:tc>
          <w:tcPr>
            <w:tcW w:w="12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пан РР открыть                                           Вых.№ 15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58420</wp:posOffset>
                      </wp:positionV>
                      <wp:extent cx="7229475" cy="161925"/>
                      <wp:effectExtent l="5715" t="5715" r="4445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952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0.75pt;margin-top:4.6pt;width:569.2pt;height:12.7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пан РР закрыть                                            Вых.№ 16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6675</wp:posOffset>
                      </wp:positionV>
                      <wp:extent cx="7219950" cy="161925"/>
                      <wp:effectExtent l="5080" t="5715" r="5080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1980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0pt;margin-top:5.25pt;width:568.45pt;height:12.7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вонок аварии                                                     Вых.№ 4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70485</wp:posOffset>
                      </wp:positionV>
                      <wp:extent cx="390525" cy="142875"/>
                      <wp:effectExtent l="5715" t="5715" r="4445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060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pt;margin-top:5.55pt;width:30.7pt;height:11.2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73660</wp:posOffset>
                      </wp:positionV>
                      <wp:extent cx="90805" cy="152400"/>
                      <wp:effectExtent l="5715" t="5080" r="444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0.35pt;margin-top:5.8pt;width:7.1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73660</wp:posOffset>
                      </wp:positionV>
                      <wp:extent cx="90805" cy="152400"/>
                      <wp:effectExtent l="5715" t="5080" r="444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-0.05pt;margin-top:5.8pt;width:7.1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83185</wp:posOffset>
                      </wp:positionV>
                      <wp:extent cx="71755" cy="133350"/>
                      <wp:effectExtent l="5715" t="5080" r="444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0.3pt;margin-top:6.55pt;width:5.6pt;height:10.4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55880</wp:posOffset>
                      </wp:positionV>
                      <wp:extent cx="657225" cy="161925"/>
                      <wp:effectExtent l="5715" t="5715" r="4445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36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1.55pt;margin-top:4.4pt;width:51.7pt;height:12.7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</w:t>
            </w:r>
          </w:p>
        </w:tc>
        <w:tc>
          <w:tcPr>
            <w:tcW w:w="12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улятор температуры воды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4610</wp:posOffset>
                      </wp:positionV>
                      <wp:extent cx="1143000" cy="17145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0pt;margin-top:4.3pt;width:89.95pt;height:13.4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дикация рабочего окна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ходное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ТЕЛ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Г-6,5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ст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вон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го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ов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0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уск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нти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яц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го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овк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жид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з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ж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р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жид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з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ж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р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жид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з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ж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р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222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Прогрев</w:t>
            </w:r>
          </w:p>
        </w:tc>
        <w:tc>
          <w:tcPr>
            <w:tcW w:w="9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444" w:after="111"/>
              <w:ind w:left="2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щ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444" w:after="111"/>
              <w:ind w:left="2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щ-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тано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3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F</w:t>
            </w:r>
          </w:p>
          <w:p>
            <w:pPr>
              <w:pStyle w:val="Normal"/>
              <w:suppressAutoHyphens w:val="true"/>
              <w:autoSpaceDE w:val="false"/>
              <w:ind w:left="2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АРИЯ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д.авар.</w:t>
            </w:r>
          </w:p>
        </w:tc>
        <w:tc>
          <w:tcPr>
            <w:tcW w:w="12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1320" w:leader="none"/>
          <w:tab w:val="left" w:pos="16200" w:leader="none"/>
        </w:tabs>
        <w:suppressAutoHyphens w:val="tru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 = 2 c</w:t>
        <w:tab/>
        <w:t>-  контроль;                                                                                                                                                                                                                               Окна индикции</w:t>
        <w:tab/>
        <w:t>5- Температура уходящих газов</w:t>
      </w:r>
    </w:p>
    <w:p>
      <w:pPr>
        <w:pStyle w:val="Normal"/>
        <w:tabs>
          <w:tab w:val="clear" w:pos="720"/>
          <w:tab w:val="left" w:pos="1320" w:leader="none"/>
          <w:tab w:val="left" w:pos="16200" w:leader="none"/>
        </w:tabs>
        <w:suppressAutoHyphens w:val="tru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1 = 20с</w:t>
        <w:tab/>
        <w:t>- подготовка к пуску дымососа;         t5,t7,t9   = 30с   - ожидание подачи газа на горелку;                                                                            1 - Рабочее окно</w:t>
        <w:tab/>
        <w:t>6- Температура воздуха</w:t>
      </w:r>
    </w:p>
    <w:p>
      <w:pPr>
        <w:pStyle w:val="Normal"/>
        <w:tabs>
          <w:tab w:val="clear" w:pos="720"/>
          <w:tab w:val="left" w:pos="1320" w:leader="none"/>
          <w:tab w:val="left" w:pos="16200" w:leader="none"/>
        </w:tabs>
        <w:suppressAutoHyphens w:val="tru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2 = 5 с</w:t>
        <w:tab/>
        <w:t>- пуск дымососа;                                    t6,t8,t10  = 15c   - розжиг горелки;                                                                                                            2 - Температура на входе</w:t>
        <w:tab/>
        <w:t>7- Температура воды теплосети</w:t>
      </w:r>
    </w:p>
    <w:p>
      <w:pPr>
        <w:pStyle w:val="Normal"/>
        <w:tabs>
          <w:tab w:val="clear" w:pos="720"/>
          <w:tab w:val="left" w:pos="1320" w:leader="none"/>
          <w:tab w:val="left" w:pos="16200" w:leader="none"/>
        </w:tabs>
        <w:suppressAutoHyphens w:val="tru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3 = 10мин</w:t>
        <w:tab/>
        <w:t>- вентиляция;                                               t11  = 30мин - прогрев котла;                                                                                                           3 - Температура на выходе</w:t>
        <w:tab/>
        <w:t>6 -Журнал аварий</w:t>
      </w:r>
    </w:p>
    <w:p>
      <w:pPr>
        <w:pStyle w:val="Normal"/>
        <w:tabs>
          <w:tab w:val="clear" w:pos="720"/>
          <w:tab w:val="left" w:pos="1320" w:leader="none"/>
          <w:tab w:val="left" w:pos="16200" w:leader="none"/>
        </w:tabs>
        <w:suppressAutoHyphens w:val="true"/>
        <w:autoSpaceDE w:val="false"/>
        <w:spacing w:before="0" w:after="22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4 = 2 c</w:t>
        <w:tab/>
        <w:t>- подготовка к розжигу;                             t12  = 10мин - послетопочная вентиляция;                                                                                   4 - Задание температуры</w:t>
        <w:tab/>
        <w:t>7- Дата и время</w:t>
      </w:r>
    </w:p>
    <w:p>
      <w:pPr>
        <w:pStyle w:val="Normal"/>
        <w:suppressAutoHyphens w:val="true"/>
        <w:autoSpaceDE w:val="fals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sectPr>
      <w:type w:val="nextPage"/>
      <w:pgSz w:orient="landscape" w:w="22113" w:h="16443"/>
      <w:pgMar w:left="709" w:right="403" w:gutter="0" w:header="0" w:top="567" w:footer="0" w:bottom="1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06:11:00Z</dcterms:created>
  <dc:creator>USER</dc:creator>
  <dc:description/>
  <dc:language>en-US</dc:language>
  <cp:lastModifiedBy>USER</cp:lastModifiedBy>
  <cp:lastPrinted>2001-08-08T10:08:00Z</cp:lastPrinted>
  <dcterms:modified xsi:type="dcterms:W3CDTF">2001-09-10T06:11:00Z</dcterms:modified>
  <cp:revision>2</cp:revision>
  <dc:subject/>
  <dc:title>ПРИЛОЖЕНИЕ  2</dc:title>
</cp:coreProperties>
</file>