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7940</wp:posOffset>
                </wp:positionV>
                <wp:extent cx="2828925" cy="3108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3108240"/>
                          <a:chOff x="0" y="0"/>
                          <a:chExt cx="2828880" cy="3108240"/>
                        </a:xfrm>
                      </wpg:grpSpPr>
                      <wps:wsp>
                        <wps:cNvSpPr txBox="1"/>
                        <wps:spPr>
                          <a:xfrm>
                            <a:off x="567720" y="1584360"/>
                            <a:ext cx="1514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109872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295280"/>
                            <a:ext cx="193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840" y="166356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18478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29528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4120" y="17589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0922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000" y="193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2606760"/>
                            <a:ext cx="10796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 диспетч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2527200"/>
                            <a:ext cx="209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58920"/>
                            <a:ext cx="209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224784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166356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960" y="18478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884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288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ЛЬФА-М (блок-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571680"/>
                              <a:ext cx="5904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     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2400" y="571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5716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85716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39960"/>
                              <a:ext cx="1778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990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984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1040" y="324000"/>
                              <a:ext cx="419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0920" y="965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965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2.2pt;width:222.7pt;height:244.8pt" coordorigin="2550,44" coordsize="4454,4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4;top:2539;width:238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5,1774" to="6999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5,2084" to="6554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5;top:2664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5,2954" to="6414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5,2084" to="6545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5,2814" to="6544,2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5,1764" to="7005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3084" to="7004,3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0;top:4149;width:16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 диспетч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05;top:4024;width:32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5;top:3444;width:32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65,3584" to="4265,4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5;top:2664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35,2954" to="5814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44;width:2250;height:2039">
                  <v:shape id="shape_0" fillcolor="white" stroked="t" o:allowincell="f" style="position:absolute;left:2550;top:44;width:224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ЛЬФА-М (блок-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5;top:945;width:9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       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35,945" to="3735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5,1394" to="3495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394" to="3960,1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90;top:1524;width:27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70,1604" to="3959,1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1594" to="3589,1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65;top:554;width:6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333333" stroked="t" o:allowincell="f" style="position:absolute;left:3937;top:1565;width:56;height:5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472;top:1565;width:56;height:5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                                    </w:t>
      </w:r>
      <w:r>
        <w:rPr/>
        <w:t xml:space="preserve"> </w:t>
      </w:r>
      <w:r>
        <w:rPr/>
        <w:t>Резистор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                          </w:t>
      </w:r>
      <w:r>
        <w:rPr/>
        <w:t>120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56:00Z</dcterms:created>
  <dc:creator>USER</dc:creator>
  <dc:description/>
  <dc:language>en-US</dc:language>
  <cp:lastModifiedBy>ХОЗЯИН</cp:lastModifiedBy>
  <dcterms:modified xsi:type="dcterms:W3CDTF">2004-09-29T05:56:00Z</dcterms:modified>
  <cp:revision>2</cp:revision>
  <dc:subject/>
  <dc:title>      Схема подключения блоков АЛЬФА-М в локальную сеть</dc:title>
</cp:coreProperties>
</file>