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39370</wp:posOffset>
                      </wp:positionV>
                      <wp:extent cx="635" cy="16058515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05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3.1pt" to="-205.9pt,1267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2064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35pt,-23.7pt" to="-206.3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56815</wp:posOffset>
                      </wp:positionH>
                      <wp:positionV relativeFrom="paragraph">
                        <wp:posOffset>-203835</wp:posOffset>
                      </wp:positionV>
                      <wp:extent cx="202819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24.7pt;mso-wrap-distance-left:9.05pt;mso-wrap-distance-right:9.05pt;mso-wrap-distance-top:0pt;mso-wrap-distance-bottom:0pt;margin-top:-16.05pt;mso-position-vertical-relative:text;margin-left:-1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Вент</w:t>
            </w:r>
            <w:r>
              <w:rPr/>
              <w:t>.</w:t>
            </w:r>
            <w:r>
              <w:rPr>
                <w:b/>
                <w:bCs/>
              </w:rPr>
              <w:t>подв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5080</wp:posOffset>
                      </wp:positionV>
                      <wp:extent cx="1756410" cy="4437380"/>
                      <wp:effectExtent l="0" t="9525" r="508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4437360"/>
                                <a:chOff x="0" y="0"/>
                                <a:chExt cx="1756440" cy="44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4503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36756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96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82440"/>
                                  <a:ext cx="101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7396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9086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08972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2560" y="610920"/>
                                  <a:ext cx="0" cy="326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100260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16784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0" y="1149840"/>
                                  <a:ext cx="0" cy="254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45144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771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776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3280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71388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62604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1036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6199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79740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26252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35000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4352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23320" y="79920"/>
                                  <a:ext cx="1440" cy="400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0" y="4255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772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0" y="979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13273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724760"/>
                                  <a:ext cx="101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900080"/>
                                  <a:ext cx="63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5880" y="1782360"/>
                                  <a:ext cx="1800" cy="176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17683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52388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396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1776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14961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537720"/>
                                  <a:ext cx="130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715560"/>
                                  <a:ext cx="145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89952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08384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424692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443736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67652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000" y="20224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8496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4240" y="1774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03120"/>
                                  <a:ext cx="98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210312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9080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2094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193500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6320"/>
                                  <a:ext cx="62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78120"/>
                                  <a:ext cx="84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25776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240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79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520" y="34970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36752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38678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4048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2349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0000"/>
                                  <a:ext cx="98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243000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840" y="24213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-0.4pt;width:138.3pt;height:349.35pt" coordorigin="279,-8" coordsize="2766,6987">
                      <v:line id="shape_0" from="309,701" to="1258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9,1561" to="299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,1539" to="1889,1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841" to="1288,1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6;top:1423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16;top:170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771,954" to="2771,60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7,1571" to="2766,1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1831" to="2588,18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1803" to="2598,58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703" to="2962,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8;top:2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398" to="189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09;top:83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83;top:1116;width:36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978" to="1908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268" to="1268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9,968" to="2768,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1248" to="2758,1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14;top:198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2118" to="1918,2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9,2108" to="2588,2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3,118" to="2994,642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1;top:6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6;top:120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4;top:1535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8;top:208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98,2708" to="1893,2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,2984" to="1286,29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7,2799" to="2369,558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304;top:277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98,2392" to="1277,2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90;top:2259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38,2382" to="2607,2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62;top:2348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09,5563" to="2363,55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5843" to="2603,58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6133" to="2768,61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6423" to="2978,6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6680" to="1786,66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7,6980" to="1796,69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4;top:2632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852;top:3177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87;top:290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254,2787" to="2363,27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,3304" to="1851,3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2,3304" to="2363,3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302;top:299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4;top:3290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643,3039" to="2363,30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83;top:-8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5,112" to="1282,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7,115" to="2981,1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398" to="2993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31;top:370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31;top:118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38;top:549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66;top:5780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03;top:608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74;top:6368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836;top:3692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79,3819" to="1835,3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6,3819" to="2347,3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288;top:3805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1 этажа</w:t>
            </w: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94435</wp:posOffset>
                      </wp:positionH>
                      <wp:positionV relativeFrom="paragraph">
                        <wp:posOffset>-368935</wp:posOffset>
                      </wp:positionV>
                      <wp:extent cx="1492885" cy="562610"/>
                      <wp:effectExtent l="5080" t="5080" r="1670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292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В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 М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4.05pt;margin-top:-29.1pt;width:117.5pt;height:44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В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М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2 этаж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3 этаж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подв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1 этаж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2 этаж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3 этаж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иционер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иционер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7800</wp:posOffset>
                      </wp:positionV>
                      <wp:extent cx="0" cy="311150"/>
                      <wp:effectExtent l="14605" t="0" r="146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4pt" to="-5.45pt,38.4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41870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41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нт.подв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нт.1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нт.2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нт.3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подв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1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2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3 эт.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.1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.2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тел 1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тел 2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хран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жар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газован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. воды не в норм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84.1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45pt;margin-top:14.65pt;width:135.15pt;height:244.45pt" coordorigin="-129,293" coordsize="2703,4889">
                                  <v:line id="shape_0" from="-115,446" to="1324,4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6,710" to="1333,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3,328" to="1497,44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443" to="2524,4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293" to="1467,4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600" to="150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0,1158" to="1494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8,1446" to="1492,15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1723" to="149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570" to="1467,7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721" to="253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1,1267" to="2537,1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5,1573" to="2531,15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1840" to="2528,18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4,1119" to="1464,12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8,1425" to="1458,157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1686" to="144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32,443" to="2532,51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6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21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5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8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9;top:489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17,1265" to="1322,12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553" to="1323,15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1,1833" to="1338,18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8,997" to="1321,9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900" to="1503,10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855" to="1467,10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1021" to="2531,10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9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13,2136" to="1311,21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17,2023" to="1481,21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1986" to="1446,21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7,2140" to="2543,2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21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332,2308" to="1496,242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256" to="1446,240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7,2425" to="2543,24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238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07,2412" to="1332,2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2704" to="1335,270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2578" to="1496,26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556" to="1446,270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7,2710" to="2528,2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26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-101;top:2814;width:2668;height:202">
                                    <v:line id="shape_0" from="-101,2962" to="1338,296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32,2836" to="1496,294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6,2814" to="1446,296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7,2968" to="2498,29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96;top:294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-124,4916" to="2530,49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5166" to="2555,51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76;top:435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9;top:464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-93;top:3126;width:2668;height:202">
                                    <v:line id="shape_0" from="-93,3274" to="1346,327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40,3148" to="1504,326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54,3126" to="1454,327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55,3280" to="2506,328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504;top:325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-113;top:3406;width:2668;height:202">
                                    <v:line id="shape_0" from="-113,3554" to="1326,355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0,3428" to="1484,354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4,3406" to="1434,355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5,3560" to="2486,356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84;top:353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-113;top:3666;width:2668;height:202">
                                    <v:line id="shape_0" from="-113,3814" to="1326,38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0,3688" to="1484,380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4,3666" to="1434,381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5,3820" to="2486,382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84;top:379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-105;top:3938;width:2668;height:202">
                                    <v:line id="shape_0" from="-105,4086" to="1334,408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8,3960" to="1492,4072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2,3938" to="1442,408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3,4092" to="2494,409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92;top:4069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-129;top:4188;width:2668;height:202">
                                    <v:line id="shape_0" from="-129,4336" to="1310,433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4,4210" to="1468,4322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18,4188" to="1418,433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19,4342" to="2470,434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68;top:4319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-102;top:4513;width:2668;height:201">
                                    <v:line id="shape_0" from="-102,4661" to="1337,466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31,4535" to="1495,464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5,4513" to="1445,4662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46,4667" to="2497,46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94;top:4644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.подв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.1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.2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.3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подв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1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2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3 эт.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.1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.2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ел 1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ел 2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хран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жар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газован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. воды не в норм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81915</wp:posOffset>
                </wp:positionH>
                <wp:positionV relativeFrom="paragraph">
                  <wp:posOffset>186055</wp:posOffset>
                </wp:positionV>
                <wp:extent cx="1717040" cy="310515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3105000"/>
                          <a:chOff x="0" y="0"/>
                          <a:chExt cx="1717200" cy="3105000"/>
                        </a:xfrm>
                      </wpg:grpSpPr>
                      <wps:wsp>
                        <wps:cNvSpPr/>
                        <wps:spPr>
                          <a:xfrm>
                            <a:off x="936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6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8128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718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95400"/>
                            <a:ext cx="0" cy="30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4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8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8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58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920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17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77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47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38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356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46224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37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703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0987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07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17288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148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2794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246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35396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45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3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4508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371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53468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10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" y="160092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14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9756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293544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420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57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76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179892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720" y="14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0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9792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197676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14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9792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214200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1368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9756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31444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14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9792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320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14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9792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2679840"/>
                            <a:ext cx="16941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720" y="1368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0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9756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0" y="83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14.65pt;width:135.15pt;height:244.45pt" coordorigin="-129,293" coordsize="2703,4889">
                <v:line id="shape_0" from="-115,446" to="1324,4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710" to="1333,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328" to="1497,44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43" to="2524,4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93" to="1467,4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9,600" to="150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0,1158" to="1494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8,1446" to="1492,15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1723" to="149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570" to="1467,7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4,721" to="253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1267" to="2537,1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573" to="2531,15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1840" to="2528,18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,1119" to="1464,12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8,1425" to="1458,157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1686" to="144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2,443" to="2532,51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6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21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5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8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9;top:489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17,1265" to="1322,12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553" to="1323,15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1,1833" to="1338,18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997" to="1321,9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900" to="1503,10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855" to="1467,100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4,1021" to="2531,10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9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13,2136" to="1311,21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2023" to="1481,21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1986" to="1446,21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7,2140" to="2543,2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21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32,2308" to="1496,242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256" to="1446,240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7,2425" to="2543,24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238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07,2412" to="1332,2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,2704" to="1335,270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2578" to="1496,26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556" to="1446,270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7,2710" to="2528,2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26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101;top:2814;width:2668;height:202">
                  <v:line id="shape_0" from="-101,2962" to="1338,296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2836" to="1496,2948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2814" to="1446,296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7,2968" to="2498,29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96;top:294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-124,4916" to="2530,49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5166" to="2555,51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76;top:435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9;top:46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93;top:3126;width:2668;height:202">
                  <v:line id="shape_0" from="-93,3274" to="1346,327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0,3148" to="1504,326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3126" to="1454,327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,3280" to="2506,328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504;top:325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113;top:3406;width:2668;height:202">
                  <v:line id="shape_0" from="-113,3554" to="1326,355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428" to="1484,354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4,3406" to="1434,355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3560" to="2486,356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84;top:353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113;top:3666;width:2668;height:202">
                  <v:line id="shape_0" from="-113,3814" to="1326,38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688" to="1484,380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4,3666" to="1434,381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3820" to="2486,382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84;top:379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105;top:3938;width:2668;height:202">
                  <v:line id="shape_0" from="-105,4086" to="1334,4086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8,3960" to="1492,4072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3938" to="1442,408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4092" to="2494,409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92;top:4069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129;top:4188;width:2668;height:202">
                  <v:line id="shape_0" from="-129,4336" to="1310,4336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4210" to="1468,4322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8,4188" to="1418,433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4342" to="2470,434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68;top:4319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102;top:4513;width:2668;height:201">
                  <v:line id="shape_0" from="-102,4661" to="1337,466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1,4535" to="1495,464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5,4513" to="1445,4662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4667" to="2497,466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94;top:464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635</wp:posOffset>
                </wp:positionH>
                <wp:positionV relativeFrom="paragraph">
                  <wp:posOffset>116840</wp:posOffset>
                </wp:positionV>
                <wp:extent cx="1142365" cy="22663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9.2pt;mso-position-vertical-relative:text;margin-left:390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0</wp:posOffset>
                </wp:positionH>
                <wp:positionV relativeFrom="paragraph">
                  <wp:posOffset>46990</wp:posOffset>
                </wp:positionV>
                <wp:extent cx="0" cy="282575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.7pt" to="219pt,25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-3175</wp:posOffset>
                </wp:positionV>
                <wp:extent cx="2197100" cy="37115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71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92.25pt;mso-wrap-distance-left:9pt;mso-wrap-distance-right:9pt;mso-wrap-distance-top:0pt;mso-wrap-distance-bottom:0pt;margin-top:-0.2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pt;margin-top:6pt;width:219.85pt;height:250.6pt" coordorigin="320,120" coordsize="4397,5012">
                                  <v:line id="shape_0" from="2182,120" to="2182,7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400" to="2179,4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15" to="1776,6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85,1517" to="1801,15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36;top:189;width:2343;height:54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Температур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вал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37;top:1056;width:2379;height:5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1 этаж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164;top:36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64;top:126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590,2417" to="1806,2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2,1937" to="2172,2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4;top:215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565,2187" to="2179,21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5,3267" to="1771,3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2,2802" to="2162,33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14;top:302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555,3057" to="2109,30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72;top:1916;width:2307;height:61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right="66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2 этаж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67;top:2766;width:2349;height:49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3 этаж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1013" to="2173,1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1608" to="2168,1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,1310" to="910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7;top:1186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,1079" to="1579,1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5,1923" to="2154,19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6,2193" to="898,21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7,2500" to="2156,25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10;top:207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45,1973" to="1582,24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0,2783" to="2159,27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3048" to="906,30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3364" to="2163,33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24;top:293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38,2819" to="1575,32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82,1020" to="2182,16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80,1300" to="2194,13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3,3650" to="2162,36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2,3939" to="894,39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19;top:382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21,4235" to="2150,42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0,3942" to="2124,39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2,3657" to="2162,42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14;top:390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946,3704" to="1583,41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0,4132" to="1756,41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91;top:3631;width:2324;height:61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прямой воды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21,4544" to="2150,45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4827" to="882,48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4,5132" to="2153,51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2;top:4699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09,4616" to="1546,50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0,5032" to="1726,50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4,4812" to="2153,48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2,4542" to="2162,5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29;top:477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2412;top:4542;width:2267;height:5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обратной воды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0.5pt,13pt" to="110.5pt,35.4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76200</wp:posOffset>
                </wp:positionV>
                <wp:extent cx="2792095" cy="3182620"/>
                <wp:effectExtent l="0" t="381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160" cy="3182760"/>
                          <a:chOff x="0" y="0"/>
                          <a:chExt cx="2792160" cy="3182760"/>
                        </a:xfrm>
                      </wpg:grpSpPr>
                      <wps:wsp>
                        <wps:cNvSpPr/>
                        <wps:spPr>
                          <a:xfrm>
                            <a:off x="1182240" y="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7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42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870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43920"/>
                            <a:ext cx="1488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594360"/>
                            <a:ext cx="15112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1 эт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15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726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45872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1538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91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125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9983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7031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843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8651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1140480"/>
                            <a:ext cx="14655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2 эт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680120"/>
                            <a:ext cx="1492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3 эт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44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670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808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50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556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540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556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67680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392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60912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44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165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112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2409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176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909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5940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599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7870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7139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7168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491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417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249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3515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128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4271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2460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405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27592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54772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080" y="2229480"/>
                            <a:ext cx="14763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прямой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090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90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1827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9077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85480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1190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9793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8080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58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2808000"/>
                            <a:ext cx="14403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обратной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6pt;width:219.85pt;height:250.6pt" coordorigin="320,120" coordsize="4397,5012">
                <v:line id="shape_0" from="2182,120" to="2182,7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400" to="2179,4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15" to="1776,6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1517" to="1801,15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36;top:189;width:234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37;top:1056;width:23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1 эт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164;top:36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64;top:126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90,2417" to="1806,2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937" to="2172,2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4;top:215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65,2187" to="2179,21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,3267" to="1771,3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2,2802" to="2162,33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14;top:302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55,3057" to="2109,30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72;top:1916;width:230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2 эт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67;top:2766;width:23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3 эт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1013" to="2173,1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608" to="2168,1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1310" to="910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7;top:1186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1079" to="1579,1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,1923" to="2154,19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,2193" to="898,21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500" to="2156,25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10;top:207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5,1973" to="1582,24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,2783" to="2159,27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3048" to="906,30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,3364" to="2163,33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24;top:293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8,2819" to="1575,32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1020" to="2182,16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0,1300" to="2194,13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3650" to="2162,36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,3939" to="894,39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19;top:382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1,4235" to="2150,42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3942" to="2124,39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2,3657" to="2162,42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14;top:390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46,3704" to="1583,41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4132" to="1756,41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91;top:3631;width:23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прямой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,4544" to="2150,45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,4827" to="882,48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,5132" to="2153,51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2;top:4699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,4616" to="1546,50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0,5032" to="1726,50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4812" to="2153,48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2,4542" to="2162,5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29;top:477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2412;top:4542;width:226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обратной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403350</wp:posOffset>
                </wp:positionH>
                <wp:positionV relativeFrom="paragraph">
                  <wp:posOffset>165100</wp:posOffset>
                </wp:positionV>
                <wp:extent cx="0" cy="28575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3pt" to="110.5pt,35.4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101600</wp:posOffset>
                </wp:positionV>
                <wp:extent cx="2124710" cy="164592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448"/>
                              <w:gridCol w:w="6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ператур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в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наружн. воздух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29.6pt;mso-wrap-distance-left:9pt;mso-wrap-distance-right:9pt;mso-wrap-distance-top:0pt;mso-wrap-distance-bottom:0pt;margin-top:8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448"/>
                        <w:gridCol w:w="6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1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8.25pt;margin-top:6.9pt;width:370.8pt;height:158.3pt" coordorigin="165,138" coordsize="7416,3166">
                                  <v:shape id="shape_0" fillcolor="white" stroked="t" o:allowincell="t" style="position:absolute;left:1504;top:24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515,559" to="2324,5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19;top:1104;width:23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температуры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33,138" to="952,1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3" to="940,4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9,702" to="1508,7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91,1588" to="1500,15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494;top:110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505,1419" to="2304,14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30;top:244;width:2309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температуры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950,139" to="950,125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2,1255" to="1501,125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7,414" to="1506,41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12;top:3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917;top:122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110,707" to="1110,9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0,1014" to="1109,10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540;top:519;width:164;height:40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615,924" to="615,101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0,414" to="630,5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92;top:38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67;top:97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0,1899" to="1184,18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85,1591" to="1185,189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530;top:1388;width:164;height:40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600,1793" to="600,189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0,1253" to="600,138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0,1254" to="959,125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72;top:187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65,714" to="494,7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,1590" to="512,16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4765;top:363;width:2815;height:4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гв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817;top:1185;width:2762;height:41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нар. воздух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565;top:1945;width:2955;height:1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 xml:space="preserve">При входе  0-5 мА резистор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>=1кОм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 xml:space="preserve">При входе  4-20 мА резистор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>=250 О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гвс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наружн. воздух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07.5pt,13.9pt" to="107.5pt,122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87630</wp:posOffset>
                </wp:positionV>
                <wp:extent cx="4709160" cy="2011045"/>
                <wp:effectExtent l="127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160" cy="2010960"/>
                          <a:chOff x="0" y="0"/>
                          <a:chExt cx="4709160" cy="2010960"/>
                        </a:xfrm>
                      </wpg:grpSpPr>
                      <wps:wsp>
                        <wps:cNvSpPr txBox="1"/>
                        <wps:spPr>
                          <a:xfrm>
                            <a:off x="850320" y="6732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2674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640" y="613440"/>
                            <a:ext cx="1476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74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58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2088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61344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8136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67320"/>
                            <a:ext cx="14670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600" y="72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7092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753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48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9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6144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56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1920"/>
                            <a:ext cx="104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49896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75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5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53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118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9226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93800"/>
                            <a:ext cx="104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05084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7081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0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102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09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21960"/>
                            <a:ext cx="209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1040" y="142920"/>
                            <a:ext cx="178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г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664920"/>
                            <a:ext cx="17546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нар.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47320"/>
                            <a:ext cx="187704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0-5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1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4-20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25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6.9pt;width:370.8pt;height:158.3pt" coordorigin="165,138" coordsize="7416,3166">
                <v:shape id="shape_0" fillcolor="white" stroked="t" o:allowincell="t" style="position:absolute;left:1504;top:24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5,559" to="2324,5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19;top:1104;width:23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,138" to="952,1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3" to="940,4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,702" to="1508,7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,1588" to="1500,15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494;top:110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5,1419" to="2304,14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30;top:244;width:230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0,139" to="950,125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1255" to="1501,125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7,414" to="1506,41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12;top:3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917;top:122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10,707" to="1110,9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,1014" to="1109,10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540;top:519;width:164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5,924" to="615,101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,414" to="630,5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92;top:38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67;top:97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0,1899" to="1184,18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1591" to="1185,189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530;top:1388;width:164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0,1793" to="600,189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,1253" to="600,138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,1254" to="959,125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72;top:18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5,714" to="494,7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,1590" to="512,16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4765;top:363;width:281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г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4817;top:1185;width:276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нар.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565;top:1945;width:2955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0-5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1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4-20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250 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65250</wp:posOffset>
                </wp:positionH>
                <wp:positionV relativeFrom="paragraph">
                  <wp:posOffset>176530</wp:posOffset>
                </wp:positionV>
                <wp:extent cx="0" cy="137858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3.9pt" to="107.5pt,122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</w: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75565</wp:posOffset>
                </wp:positionV>
                <wp:extent cx="466090" cy="2660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5.9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140335</wp:posOffset>
                </wp:positionV>
                <wp:extent cx="0" cy="4476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05pt" to="40.0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</wp:posOffset>
                </wp:positionH>
                <wp:positionV relativeFrom="paragraph">
                  <wp:posOffset>18415</wp:posOffset>
                </wp:positionV>
                <wp:extent cx="704215" cy="4279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LA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LB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33.7pt;mso-wrap-distance-left:9.05pt;mso-wrap-distance-right:9.05pt;mso-wrap-distance-top:0pt;mso-wrap-distance-bottom:0pt;margin-top:1.4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  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LA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LB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24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5.75pt" to="75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102235</wp:posOffset>
                </wp:positionV>
                <wp:extent cx="2222500" cy="3175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226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05pt" to="215pt,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sectPr>
      <w:type w:val="nextPage"/>
      <w:pgSz w:w="14173" w:h="27783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4:00Z</dcterms:created>
  <dc:creator>USER</dc:creator>
  <dc:description>60%</dc:description>
  <dc:language>en-US</dc:language>
  <cp:lastModifiedBy>USER</cp:lastModifiedBy>
  <cp:lastPrinted>2004-09-07T13:07:00Z</cp:lastPrinted>
  <dcterms:modified xsi:type="dcterms:W3CDTF">2005-01-03T13:23:00Z</dcterms:modified>
  <cp:revision>19</cp:revision>
  <dc:subject/>
  <dc:title>              </dc:title>
</cp:coreProperties>
</file>