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632075</wp:posOffset>
                      </wp:positionH>
                      <wp:positionV relativeFrom="paragraph">
                        <wp:posOffset>-314325</wp:posOffset>
                      </wp:positionV>
                      <wp:extent cx="0" cy="1036828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68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25pt,-24.75pt" to="-207.25pt,791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586990</wp:posOffset>
                      </wp:positionH>
                      <wp:positionV relativeFrom="paragraph">
                        <wp:posOffset>-202565</wp:posOffset>
                      </wp:positionV>
                      <wp:extent cx="2205990" cy="3136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59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  АЛЬФА-М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X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7pt;height:24.7pt;mso-wrap-distance-left:9.05pt;mso-wrap-distance-right:9.05pt;mso-wrap-distance-top:0pt;mso-wrap-distance-bottom:0pt;margin-top:-15.95pt;mso-position-vertical-relative:text;margin-left:-20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 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078230</wp:posOffset>
                      </wp:positionH>
                      <wp:positionV relativeFrom="paragraph">
                        <wp:posOffset>-302260</wp:posOffset>
                      </wp:positionV>
                      <wp:extent cx="1287145" cy="5435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87000" cy="54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ПП-4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.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84.9pt;margin-top:-23.85pt;width:101.3pt;height:42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ПП-4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0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Клапан отсекатель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635</wp:posOffset>
                      </wp:positionV>
                      <wp:extent cx="1878965" cy="2625090"/>
                      <wp:effectExtent l="635" t="9525" r="508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8840" cy="2625120"/>
                                <a:chOff x="0" y="0"/>
                                <a:chExt cx="1878840" cy="262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86400"/>
                                  <a:ext cx="59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50360"/>
                                  <a:ext cx="60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320" y="36756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10720"/>
                                  <a:ext cx="62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72648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899360"/>
                                  <a:ext cx="148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9400" y="7560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320" y="76680"/>
                                  <a:ext cx="100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2640" y="806400"/>
                                  <a:ext cx="61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081520"/>
                                  <a:ext cx="166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8320" y="462240"/>
                                  <a:ext cx="0" cy="161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2840" y="460440"/>
                                  <a:ext cx="81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259360"/>
                                  <a:ext cx="185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538640"/>
                                  <a:ext cx="59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840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6020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238680"/>
                                  <a:ext cx="141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1776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53028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614160"/>
                                  <a:ext cx="121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88560"/>
                                  <a:ext cx="237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79360"/>
                                  <a:ext cx="24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345680"/>
                                  <a:ext cx="67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720" y="1256040"/>
                                  <a:ext cx="22860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560" y="1349280"/>
                                  <a:ext cx="33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710720"/>
                                  <a:ext cx="12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919440"/>
                                  <a:ext cx="228600" cy="33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5280" y="107712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9600" y="1080000"/>
                                  <a:ext cx="0" cy="64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6200" y="13251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8600" y="805680"/>
                                  <a:ext cx="0" cy="109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3840" y="2163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5280" y="5986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46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251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pt;margin-top:0pt;width:147.95pt;height:206.65pt" coordorigin="294,0" coordsize="2959,4133">
                      <v:line id="shape_0" from="307,136" to="1246,1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709" to="1258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79;top:579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t" style="position:absolute;left:1272;top:0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1277" to="1288,12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86;top:1144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09,2991" to="2653,2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2,119" to="3222,353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7,121" to="3226,1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8,1270" to="2637,127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3278" to="2928,32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7,728" to="2937,327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7,725" to="2921,7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3558" to="3228,35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,2423" to="1233,24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4,391" to="668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53;top:252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999,376" to="3233,3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,973" to="671,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57;top:835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012,967" to="2926,9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,1557" to="674,15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,1857" to="695,18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,2119" to="1361,21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344;top:1978;width:359;height:27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695,2125" to="2214,21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,2694" to="2201,26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695;top:1448;width:359;height:51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058,1696" to="2197,16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9,1701" to="2199,27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162;top:2087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638,1269" to="2638,29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182;top:341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901;top:94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94,3834" to="1733,383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4,4134" to="1733,413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З открыть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электр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ход 220 В ФА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Вход 220 В НЕЙТРА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81935</wp:posOffset>
                </wp:positionH>
                <wp:positionV relativeFrom="paragraph">
                  <wp:posOffset>-3175</wp:posOffset>
                </wp:positionV>
                <wp:extent cx="0" cy="457200"/>
                <wp:effectExtent l="14605" t="635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-0.25pt" to="219.05pt,35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621538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621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зд.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 дыма высокая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ПД №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ПД №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+12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89.4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group id="shape_0" style="position:absolute;margin-left:-6.75pt;margin-top:14.2pt;width:248.05pt;height:235.6pt" coordorigin="-135,284" coordsize="4961,4712">
                                  <v:line id="shape_0" from="1333,307" to="1497,41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434" to="2524,4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284" to="1467,43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9,600" to="1503,71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09,871" to="1473,98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570" to="1467,71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4,721" to="2531,7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74,1000" to="2531,100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6,1287" to="2552,128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5,1578" to="2531,15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2,1830" to="2528,183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852" to="1467,100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17,405" to="2517,324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81;top:68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72;top:96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84;top:125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84;top:153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477,1142" to="1477,129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1402" to="1467,155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7,1682" to="1457,183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14,1176" to="1478,128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24,1456" to="1488,15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4,1716" to="1498,182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418" to="1317,41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713" to="1317,7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2,993" to="1317,9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9,2949" to="2530,294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1,3250" to="2538,32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4,1294" to="1325,129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1575" to="1323,15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8,1836" to="1321,183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0,2112" to="1309,21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32,2135" to="2528,21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16,3549" to="1380,3661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17,3819" to="1381,3931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5,3518" to="1335,3667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2,3785" to="1332,3934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537;top:3376;width:449;height:9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shape>
                                  <v:line id="shape_0" from="537,3736" to="1001,373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37,4036" to="1001,403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986;top:3376;width:1004;height:9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28440" joinstyle="miter" endcap="flat"/>
                                    <w10:wrap type="none"/>
                                  </v:shape>
                                  <v:oval id="shape_0" fillcolor="white" stroked="t" o:allowincell="t" style="position:absolute;left:3147;top:3091;width:1124;height:122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387;top:3406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882;top:3406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882;top:3886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oval id="shape_0" fillcolor="white" stroked="t" o:allowincell="t" style="position:absolute;left:3417;top:3901;width:142;height:142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oval>
                                  <v:rect id="shape_0" fillcolor="white" stroked="t" o:allowincell="t" style="position:absolute;left:3627;top:3091;width:142;height:194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shape id="shape_0" fillcolor="white" stroked="t" o:allowincell="t" style="position:absolute;left:2786;top:2866;width:374;height:4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4272;top:2866;width:389;height:4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4226;top:4081;width:404;height:4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832;top:4096;width:419;height:4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3087,3240" to="3416,3464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1,3256" to="3085,325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17,3210" to="4361,346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62,3211" to="4496,321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76,4051" to="3490,4440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51,4441" to="3175,4441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57,4036" to="4301,445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02,4456" to="4586,445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351;top:4516;width:2474;height:4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ид со стороны гнез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922;top:2295;width:1679;height:49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озетка 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309,2006" to="1458,211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2,1973" to="1422,212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3,3548" to="536,354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5,3887" to="524,388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7,4187" to="532,418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484;top:153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69;top:179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84;top:209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84;top:291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зд.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дыма высокая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ПД №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ПД №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+12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1.7pt,14.85pt" to="111.7pt,58.9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ФД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-85725</wp:posOffset>
                </wp:positionH>
                <wp:positionV relativeFrom="paragraph">
                  <wp:posOffset>180340</wp:posOffset>
                </wp:positionV>
                <wp:extent cx="3150235" cy="2992120"/>
                <wp:effectExtent l="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360" cy="2991960"/>
                          <a:chOff x="0" y="0"/>
                          <a:chExt cx="3150360" cy="2991960"/>
                        </a:xfrm>
                      </wpg:grpSpPr>
                      <wps:wsp>
                        <wps:cNvSpPr/>
                        <wps:spPr>
                          <a:xfrm flipV="1">
                            <a:off x="932040" y="147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954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736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00" y="2005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6920" y="3726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7360" y="181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27756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45468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6368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215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9817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7360" y="3607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080" y="7668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53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430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613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796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480" y="5446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7360" y="7099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0880" y="8877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56628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6640" y="7441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760" y="9093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4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72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50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92360"/>
                            <a:ext cx="168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883520"/>
                            <a:ext cx="168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641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19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85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16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754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2073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446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3480" y="2053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1680" y="2223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1963440"/>
                            <a:ext cx="2858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00" y="21920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3824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720" y="1963440"/>
                            <a:ext cx="6382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040" y="1782360"/>
                            <a:ext cx="714240" cy="78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1982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1982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2287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296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1782360"/>
                            <a:ext cx="9072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720" y="1639440"/>
                            <a:ext cx="237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1639440"/>
                            <a:ext cx="247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120" y="2410920"/>
                            <a:ext cx="257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242064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45880" y="1877040"/>
                            <a:ext cx="2095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9480" y="188712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6640" y="1857960"/>
                            <a:ext cx="2192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85868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0" y="2392200"/>
                            <a:ext cx="2001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9480" y="26395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2382480"/>
                            <a:ext cx="2192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26492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8600" y="2687400"/>
                            <a:ext cx="1571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о стороны гнез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120" y="1276920"/>
                            <a:ext cx="10666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етка 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6920" y="1093320"/>
                            <a:ext cx="954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560" y="10724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07252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780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4782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796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956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1146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1670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14.2pt;width:248.05pt;height:235.6pt" coordorigin="-135,284" coordsize="4961,4712">
                <v:line id="shape_0" from="1333,307" to="1497,41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434" to="2524,43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284" to="1467,43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9,600" to="1503,71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09,871" to="1473,98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570" to="1467,71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4,721" to="2531,7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4,1000" to="2531,100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6,1287" to="2552,128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5,1578" to="2531,15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1830" to="2528,183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852" to="1467,100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7,405" to="2517,324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81;top:68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72;top:96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84;top:125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84;top:153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77,1142" to="1477,129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7,1402" to="1467,155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7,1682" to="1457,183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4,1176" to="1478,128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4,1456" to="1488,15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,1716" to="1498,182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22,418" to="1317,41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713" to="1317,7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2,993" to="1317,9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2949" to="2530,294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1,3250" to="2538,32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4,1294" to="1325,129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575" to="1323,15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8,1836" to="1321,183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0,2112" to="1309,21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2,2135" to="2528,21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6,3549" to="1380,3661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1217,3819" to="1381,3931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1335,3518" to="1335,3667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1332,3785" to="1332,3934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537;top:3376;width:44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37,3736" to="1001,373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,4036" to="1001,403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986;top:3376;width:1004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ФД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oval id="shape_0" fillcolor="white" stroked="t" o:allowincell="t" style="position:absolute;left:3147;top:3091;width:1124;height:122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387;top:3406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882;top:3406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882;top:3886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t" style="position:absolute;left:3417;top:3901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t" style="position:absolute;left:3627;top:3091;width:142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t" style="position:absolute;left:2786;top:2866;width:37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4272;top:2866;width:3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4226;top:4081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t" style="position:absolute;left:2832;top:4096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87,3240" to="3416,3464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51,3256" to="3085,325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17,3210" to="4361,346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2,3211" to="4496,321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6,4051" to="3490,4440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1,4441" to="3175,4441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7,4036" to="4301,445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2,4456" to="4586,445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351;top:4516;width:24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о стороны гнез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922;top:2295;width:16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етка Ф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9,2006" to="1458,211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2,1973" to="1422,212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23,3548" to="536,354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5,3887" to="524,388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7,4187" to="532,418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484;top:153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69;top:179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84;top:209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84;top:291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18590</wp:posOffset>
                </wp:positionH>
                <wp:positionV relativeFrom="paragraph">
                  <wp:posOffset>188595</wp:posOffset>
                </wp:positionV>
                <wp:extent cx="0" cy="560705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14.85pt" to="111.7pt,58.9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1765</wp:posOffset>
                </wp:positionH>
                <wp:positionV relativeFrom="paragraph">
                  <wp:posOffset>7456805</wp:posOffset>
                </wp:positionV>
                <wp:extent cx="3282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587.15pt" to="137.75pt,5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5615</wp:posOffset>
                </wp:positionH>
                <wp:positionV relativeFrom="paragraph">
                  <wp:posOffset>7340600</wp:posOffset>
                </wp:positionV>
                <wp:extent cx="177165" cy="116205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2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578pt" to="151.35pt,58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315</wp:posOffset>
                </wp:positionH>
                <wp:positionV relativeFrom="paragraph">
                  <wp:posOffset>7247890</wp:posOffset>
                </wp:positionV>
                <wp:extent cx="90805" cy="9080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45pt;margin-top:570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2505</wp:posOffset>
                </wp:positionH>
                <wp:positionV relativeFrom="paragraph">
                  <wp:posOffset>7411720</wp:posOffset>
                </wp:positionV>
                <wp:extent cx="9080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15pt;margin-top:583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1290</wp:posOffset>
                </wp:positionH>
                <wp:positionV relativeFrom="paragraph">
                  <wp:posOffset>7688580</wp:posOffset>
                </wp:positionV>
                <wp:extent cx="32829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605.4pt" to="138.5pt,6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6210</wp:posOffset>
                </wp:positionH>
                <wp:positionV relativeFrom="paragraph">
                  <wp:posOffset>7886700</wp:posOffset>
                </wp:positionV>
                <wp:extent cx="3282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621pt" to="138.1pt,6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0</wp:posOffset>
                </wp:positionH>
                <wp:positionV relativeFrom="paragraph">
                  <wp:posOffset>8082280</wp:posOffset>
                </wp:positionV>
                <wp:extent cx="32829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636.4pt" to="138.3pt,6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2305</wp:posOffset>
                </wp:positionH>
                <wp:positionV relativeFrom="paragraph">
                  <wp:posOffset>7874000</wp:posOffset>
                </wp:positionV>
                <wp:extent cx="32829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620pt" to="177.95pt,6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7225</wp:posOffset>
                </wp:positionH>
                <wp:positionV relativeFrom="paragraph">
                  <wp:posOffset>8083550</wp:posOffset>
                </wp:positionV>
                <wp:extent cx="32829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636.5pt" to="177.55pt,6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9585</wp:posOffset>
                </wp:positionH>
                <wp:positionV relativeFrom="paragraph">
                  <wp:posOffset>7578725</wp:posOffset>
                </wp:positionV>
                <wp:extent cx="176530" cy="10922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96.75pt" to="152.4pt,60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7680</wp:posOffset>
                </wp:positionH>
                <wp:positionV relativeFrom="paragraph">
                  <wp:posOffset>7776845</wp:posOffset>
                </wp:positionV>
                <wp:extent cx="176530" cy="10922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12.35pt" to="152.25pt,6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1490</wp:posOffset>
                </wp:positionH>
                <wp:positionV relativeFrom="paragraph">
                  <wp:posOffset>7973060</wp:posOffset>
                </wp:positionV>
                <wp:extent cx="176530" cy="10922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627.8pt" to="152.55pt,6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035</wp:posOffset>
                </wp:positionH>
                <wp:positionV relativeFrom="paragraph">
                  <wp:posOffset>8259445</wp:posOffset>
                </wp:positionV>
                <wp:extent cx="3282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50.35pt" to="137.85pt,6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5775</wp:posOffset>
                </wp:positionH>
                <wp:positionV relativeFrom="paragraph">
                  <wp:posOffset>8150225</wp:posOffset>
                </wp:positionV>
                <wp:extent cx="176530" cy="10922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641.75pt" to="152.1pt,65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3415</wp:posOffset>
                </wp:positionH>
                <wp:positionV relativeFrom="paragraph">
                  <wp:posOffset>8262620</wp:posOffset>
                </wp:positionV>
                <wp:extent cx="160655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650.6pt" to="164.05pt,6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9120</wp:posOffset>
                </wp:positionH>
                <wp:positionV relativeFrom="paragraph">
                  <wp:posOffset>7634605</wp:posOffset>
                </wp:positionV>
                <wp:extent cx="0" cy="90297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601.15pt" to="145.6pt,6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1965</wp:posOffset>
                </wp:positionH>
                <wp:positionV relativeFrom="paragraph">
                  <wp:posOffset>8543290</wp:posOffset>
                </wp:positionV>
                <wp:extent cx="196215" cy="31242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672.7pt;width:15.4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73225</wp:posOffset>
                </wp:positionH>
                <wp:positionV relativeFrom="paragraph">
                  <wp:posOffset>8699500</wp:posOffset>
                </wp:positionV>
                <wp:extent cx="7810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685pt" to="137.85pt,6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8180</wp:posOffset>
                </wp:positionH>
                <wp:positionV relativeFrom="paragraph">
                  <wp:posOffset>8699500</wp:posOffset>
                </wp:positionV>
                <wp:extent cx="78105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685pt" to="159.5pt,6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8695</wp:posOffset>
                </wp:positionH>
                <wp:positionV relativeFrom="paragraph">
                  <wp:posOffset>7642225</wp:posOffset>
                </wp:positionV>
                <wp:extent cx="90805" cy="9080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85pt;margin-top:601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6315</wp:posOffset>
                </wp:positionH>
                <wp:positionV relativeFrom="paragraph">
                  <wp:posOffset>7828915</wp:posOffset>
                </wp:positionV>
                <wp:extent cx="90805" cy="9080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45pt;margin-top:616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0600</wp:posOffset>
                </wp:positionH>
                <wp:positionV relativeFrom="paragraph">
                  <wp:posOffset>8034655</wp:posOffset>
                </wp:positionV>
                <wp:extent cx="90805" cy="908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pt;margin-top:632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2975</wp:posOffset>
                </wp:positionH>
                <wp:positionV relativeFrom="paragraph">
                  <wp:posOffset>8813800</wp:posOffset>
                </wp:positionV>
                <wp:extent cx="224790" cy="20383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694pt;width:17.6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8867140</wp:posOffset>
                </wp:positionV>
                <wp:extent cx="90805" cy="908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65pt;margin-top:698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2410</wp:posOffset>
                </wp:positionH>
                <wp:positionV relativeFrom="paragraph">
                  <wp:posOffset>8626475</wp:posOffset>
                </wp:positionV>
                <wp:extent cx="0" cy="55245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679.25pt" to="218.3pt,7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385</wp:posOffset>
                </wp:positionH>
                <wp:positionV relativeFrom="paragraph">
                  <wp:posOffset>9178925</wp:posOffset>
                </wp:positionV>
                <wp:extent cx="2222500" cy="0"/>
                <wp:effectExtent l="0" t="14605" r="63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22.75pt" to="217.5pt,7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2760</wp:posOffset>
                </wp:positionH>
                <wp:positionV relativeFrom="paragraph">
                  <wp:posOffset>8689975</wp:posOffset>
                </wp:positionV>
                <wp:extent cx="0" cy="481965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684.25pt" to="38.8pt,7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2760</wp:posOffset>
                </wp:positionH>
                <wp:positionV relativeFrom="paragraph">
                  <wp:posOffset>9171940</wp:posOffset>
                </wp:positionV>
                <wp:extent cx="4381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722.2pt" to="42.2pt,7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17675</wp:posOffset>
                </wp:positionH>
                <wp:positionV relativeFrom="paragraph">
                  <wp:posOffset>1894840</wp:posOffset>
                </wp:positionV>
                <wp:extent cx="2153285" cy="7809230"/>
                <wp:effectExtent l="0" t="0" r="0" b="0"/>
                <wp:wrapSquare wrapText="bothSides"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780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 ( -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-5В  ( +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614.9pt;mso-wrap-distance-left:9pt;mso-wrap-distance-right:9pt;mso-wrap-distance-top:0pt;mso-wrap-distance-bottom:0pt;margin-top:149.2pt;mso-position-vertical-relative:text;margin-left:135.2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-7.6pt;margin-top:9.9pt;width:176.05pt;height:330.6pt" coordorigin="-152,198" coordsize="3521,6612">
                                  <v:line id="shape_0" from="1100,6798" to="1714,6798" stroked="t" o:allowincell="t" style="position:absolute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576;top:198;width:439;height:9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576,658" to="950,6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953;top:203;width:2399;height:94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Т №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    (регулирование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         0-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4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0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С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75;top:1232;width:394;height:84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967;top:1237;width:2384;height:85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Т №2 (в топке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-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4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0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С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576,1662" to="950,166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590;top:2325;width:379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590,2710" to="964,27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969;top:2325;width:2384;height:8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  ДТ №3 (в топке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  0-140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590;top:3330;width:379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969;top:3330;width:2384;height:8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ДТ дыма №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   0-140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590,3745" to="964,37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605;top:4650;width:379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984;top:4650;width:2384;height:8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Т дыма №2                      (аварийная)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       0-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0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С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620,5065" to="994,506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7,416" to="567,4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7,1016" to="597,10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7,1916" to="582,19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7,3071" to="582,307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52,3971" to="582,397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7,5426" to="597,542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,401" to="208,62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,4931" to="612,49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,3596" to="582,359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,2576" to="582,257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,1466" to="582,146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73;top:38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61;top:1425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84;top:255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77;top:356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-137,731" to="207,7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73;top:69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611,216" to="1611,290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6,442" to="1407,442" stroked="t" o:allowincell="t" style="position:absolute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984;top:5985;width:2384;height:8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Т воздух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-1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0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vertAlign w:val="super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С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605;top:5985;width:379;height:8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620,6400" to="994,640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,6221" to="612,62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44,4823" to="31,48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,4832" to="13,66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,6596" to="602,659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85;top:489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 ( -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-5В  ( +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-5В  ( +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-5В  ( +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-5В  ( +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-5В  ( +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-5В  ( + )</w:t>
                              <w:pict>
                                <v:line id="shape_0" from="112.15pt,14.2pt" to="112.15pt,31.4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8515</wp:posOffset>
                </wp:positionH>
                <wp:positionV relativeFrom="paragraph">
                  <wp:posOffset>8507730</wp:posOffset>
                </wp:positionV>
                <wp:extent cx="643890" cy="25336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йт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19.95pt;mso-wrap-distance-left:9.05pt;mso-wrap-distance-right:9.05pt;mso-wrap-distance-top:0pt;mso-wrap-distance-bottom:0pt;margin-top:669.9pt;mso-position-vertical-relative:text;margin-left:16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йт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-96520</wp:posOffset>
                </wp:positionH>
                <wp:positionV relativeFrom="paragraph">
                  <wp:posOffset>125730</wp:posOffset>
                </wp:positionV>
                <wp:extent cx="2235835" cy="4198620"/>
                <wp:effectExtent l="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5960" cy="4198680"/>
                          <a:chOff x="0" y="0"/>
                          <a:chExt cx="2235960" cy="4198680"/>
                        </a:xfrm>
                      </wpg:grpSpPr>
                      <wps:wsp>
                        <wps:cNvSpPr/>
                        <wps:spPr>
                          <a:xfrm>
                            <a:off x="794880" y="419112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40" y="0"/>
                            <a:ext cx="279360" cy="59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2919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1640" y="3240"/>
                            <a:ext cx="152388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Т №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(регулировани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0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656640"/>
                            <a:ext cx="25092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659880"/>
                            <a:ext cx="151452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Т №2 (в топк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929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" y="1350720"/>
                            <a:ext cx="2412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15951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720" y="1350720"/>
                            <a:ext cx="15145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ДТ №3 (в топк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0-14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1989000"/>
                            <a:ext cx="2412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1989000"/>
                            <a:ext cx="15145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ДТ дыма №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0-14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2252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2827080"/>
                            <a:ext cx="2412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827080"/>
                            <a:ext cx="15145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Т дыма №2                      (аварийна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0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30906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860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1948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90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2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58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1992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8880"/>
                            <a:ext cx="0" cy="37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052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5784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5102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5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17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779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493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135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84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13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9600" y="11520"/>
                            <a:ext cx="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54800"/>
                            <a:ext cx="1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3674880"/>
                            <a:ext cx="15145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Т воздух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-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3674880"/>
                            <a:ext cx="2412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393840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2464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93688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942640"/>
                            <a:ext cx="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0626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981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9.9pt;width:176.05pt;height:330.6pt" coordorigin="-152,198" coordsize="3521,6612">
                <v:line id="shape_0" from="1100,6798" to="1714,6798" stroked="t" o:allowincell="t" style="position:absolute">
                  <v:stroke color="white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576;top:198;width:43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,658" to="950,6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953;top:203;width:2399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Т №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(регулировани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0-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75;top:1232;width:394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967;top:1237;width:238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Т №2 (в топк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,1662" to="950,166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590;top:2325;width:3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0,2710" to="964,27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969;top:2325;width:23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ДТ №3 (в топк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0-14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90;top:3330;width:3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969;top:3330;width:23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ДТ дыма №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0-14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0,3745" to="964,37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605;top:4650;width:3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984;top:4650;width:23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Т дыма №2                      (аварийна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0-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,5065" to="994,506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7,416" to="567,4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7,1016" to="597,10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7,1916" to="582,19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7,3071" to="582,307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2,3971" to="582,397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7,5426" to="597,542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,401" to="208,623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,4931" to="612,49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,3596" to="582,359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,2576" to="582,257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,1466" to="582,146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73;top:38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61;top:142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84;top:255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77;top:356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137,731" to="207,7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73;top:69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611,216" to="1611,290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1236,442" to="1407,442" stroked="t" o:allowincell="t" style="position:absolute">
                  <v:stroke color="white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984;top:5985;width:23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Т воздух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-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605;top:5985;width:37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,6400" to="994,640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,6221" to="612,62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44,4823" to="31,48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,4832" to="13,661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,6596" to="602,659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85;top:489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424305</wp:posOffset>
                </wp:positionH>
                <wp:positionV relativeFrom="paragraph">
                  <wp:posOffset>180340</wp:posOffset>
                </wp:positionV>
                <wp:extent cx="0" cy="219075"/>
                <wp:effectExtent l="14605" t="0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14.2pt" to="112.15pt,31.4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285</wp:posOffset>
                </wp:positionH>
                <wp:positionV relativeFrom="paragraph">
                  <wp:posOffset>389255</wp:posOffset>
                </wp:positionV>
                <wp:extent cx="2257425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30.65pt" to="217.25pt,3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4760</wp:posOffset>
                </wp:positionH>
                <wp:positionV relativeFrom="paragraph">
                  <wp:posOffset>1919605</wp:posOffset>
                </wp:positionV>
                <wp:extent cx="1685925" cy="9048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8pt;margin-top:151.15pt;width:132.7pt;height:7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8144"/>
      <w:pgMar w:left="709" w:right="6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9:06:00Z</dcterms:created>
  <dc:creator>USER</dc:creator>
  <dc:description/>
  <dc:language>en-US</dc:language>
  <cp:lastModifiedBy>USER</cp:lastModifiedBy>
  <cp:lastPrinted>2003-05-30T11:51:00Z</cp:lastPrinted>
  <dcterms:modified xsi:type="dcterms:W3CDTF">2004-12-29T09:10:00Z</dcterms:modified>
  <cp:revision>16</cp:revision>
  <dc:subject/>
  <dc:title>              </dc:title>
</cp:coreProperties>
</file>