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632075</wp:posOffset>
                      </wp:positionH>
                      <wp:positionV relativeFrom="paragraph">
                        <wp:posOffset>-314325</wp:posOffset>
                      </wp:positionV>
                      <wp:extent cx="0" cy="1036828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25pt,-24.75pt" to="-207.25pt,791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86990</wp:posOffset>
                      </wp:positionH>
                      <wp:positionV relativeFrom="paragraph">
                        <wp:posOffset>-202565</wp:posOffset>
                      </wp:positionV>
                      <wp:extent cx="2205990" cy="313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59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7pt;height:24.7pt;mso-wrap-distance-left:9.05pt;mso-wrap-distance-right:9.05pt;mso-wrap-distance-top:0pt;mso-wrap-distance-bottom:0pt;margin-top:-15.95pt;mso-position-vertical-relative:text;margin-left:-20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54100</wp:posOffset>
                      </wp:positionH>
                      <wp:positionV relativeFrom="paragraph">
                        <wp:posOffset>-278765</wp:posOffset>
                      </wp:positionV>
                      <wp:extent cx="1239520" cy="5435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39480" cy="54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bCs/>
                                      <w:sz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ПП-4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bCs/>
                                      <w:sz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.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3.05pt;margin-top:-22pt;width:97.55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ПП-4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11  </w:t>
            </w:r>
            <w:r>
              <w:rPr>
                <w:b/>
                <w:bCs/>
              </w:rPr>
              <w:t xml:space="preserve">Клапан отсекатель 1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60020</wp:posOffset>
                      </wp:positionV>
                      <wp:extent cx="228600" cy="1778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5pt;margin-top:12.6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48895</wp:posOffset>
                      </wp:positionV>
                      <wp:extent cx="0" cy="2019300"/>
                      <wp:effectExtent l="5080" t="63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pt,3.85pt" to="161.3pt,16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1595</wp:posOffset>
                      </wp:positionV>
                      <wp:extent cx="238125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85pt" to="33.4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2070</wp:posOffset>
                      </wp:positionV>
                      <wp:extent cx="14192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4.1pt" to="161.6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93980</wp:posOffset>
                      </wp:positionV>
                      <wp:extent cx="0" cy="16192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7.4pt" to="146.85pt,13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92075</wp:posOffset>
                      </wp:positionV>
                      <wp:extent cx="815975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7.25pt" to="146.05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З откры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5565</wp:posOffset>
                      </wp:positionV>
                      <wp:extent cx="238125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95pt" to="33.7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6350</wp:posOffset>
                      </wp:positionV>
                      <wp:extent cx="228600" cy="3302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0.5pt;width:17.95pt;height:25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4455</wp:posOffset>
                      </wp:positionV>
                      <wp:extent cx="2476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6.65pt" to="34.7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61290</wp:posOffset>
                      </wp:positionV>
                      <wp:extent cx="228600" cy="1778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pt;margin-top:12.7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17145</wp:posOffset>
                      </wp:positionV>
                      <wp:extent cx="100012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-1.35pt" to="131.8pt,-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-1905</wp:posOffset>
                      </wp:positionV>
                      <wp:extent cx="0" cy="81597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pt,-0.15pt" to="132.1pt,6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9215</wp:posOffset>
                      </wp:positionV>
                      <wp:extent cx="6762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5.45pt" to="68.0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73025</wp:posOffset>
                      </wp:positionV>
                      <wp:extent cx="330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5.75pt" to="110.7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81915</wp:posOffset>
                      </wp:positionV>
                      <wp:extent cx="0" cy="3556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5pt,6.45pt" to="110.15pt,3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электр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80645</wp:posOffset>
                      </wp:positionV>
                      <wp:extent cx="59055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6.35pt" to="61.65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71120</wp:posOffset>
                      </wp:positionV>
                      <wp:extent cx="120332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5.6pt" to="110.0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489075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2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740</wp:posOffset>
                      </wp:positionV>
                      <wp:extent cx="16637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pt" to="146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4930</wp:posOffset>
                      </wp:positionV>
                      <wp:extent cx="18542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9pt" to="161.4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ход 220 В ФА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8580</wp:posOffset>
                      </wp:positionV>
                      <wp:extent cx="9144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5.4pt" to="86.65pt,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ход 220 В НЕЙТ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9144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1pt" to="86.65pt,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1935</wp:posOffset>
                </wp:positionH>
                <wp:positionV relativeFrom="paragraph">
                  <wp:posOffset>-3175</wp:posOffset>
                </wp:positionV>
                <wp:extent cx="0" cy="457200"/>
                <wp:effectExtent l="14605" t="635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-0.25pt" to="219.05pt,35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23342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23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зд.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дыма высока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ПД №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ПД №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+12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54.6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зд.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pt" to="88.7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дыма высока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25pt;margin-top:4.15pt;width:133.45pt;height:3.55pt" coordorigin="345,83" coordsize="2669,71">
                                  <v:line id="shape_0" from="345,127" to="3014,1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28;top:8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Д №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1pt;margin-top:3.6pt;width:133.45pt;height:3.55pt" coordorigin="342,72" coordsize="2669,71">
                                  <v:line id="shape_0" from="342,116" to="3011,1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25;top:7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Д №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5pt;margin-top:3.3pt;width:133.45pt;height:3.55pt" coordorigin="339,66" coordsize="2669,71">
                                  <v:line id="shape_0" from="339,110" to="3008,1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22;top:66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149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5pt" to="149.4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+12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1.7pt,14.85pt" to="111.7pt,58.9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1336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pt" to="88.7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219075</wp:posOffset>
                </wp:positionH>
                <wp:positionV relativeFrom="paragraph">
                  <wp:posOffset>52705</wp:posOffset>
                </wp:positionV>
                <wp:extent cx="1695450" cy="45085"/>
                <wp:effectExtent l="0" t="571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45000"/>
                          <a:chOff x="0" y="0"/>
                          <a:chExt cx="1695600" cy="4500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4.15pt;width:133.45pt;height:3.55pt" coordorigin="345,83" coordsize="2669,71">
                <v:line id="shape_0" from="345,127" to="3014,1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28;top:8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217170</wp:posOffset>
                </wp:positionH>
                <wp:positionV relativeFrom="paragraph">
                  <wp:posOffset>45720</wp:posOffset>
                </wp:positionV>
                <wp:extent cx="1695450" cy="4508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45000"/>
                          <a:chOff x="0" y="0"/>
                          <a:chExt cx="1695600" cy="4500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3.6pt;width:133.45pt;height:3.55pt" coordorigin="342,72" coordsize="2669,71">
                <v:line id="shape_0" from="342,116" to="3011,1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25;top:7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215265</wp:posOffset>
                </wp:positionH>
                <wp:positionV relativeFrom="paragraph">
                  <wp:posOffset>41910</wp:posOffset>
                </wp:positionV>
                <wp:extent cx="1695450" cy="4508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45000"/>
                          <a:chOff x="0" y="0"/>
                          <a:chExt cx="1695600" cy="4500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.3pt;width:133.45pt;height:3.55pt" coordorigin="339,66" coordsize="2669,71">
                <v:line id="shape_0" from="339,110" to="3008,1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22;top:66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168275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149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168275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5pt" to="149.4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418590</wp:posOffset>
                </wp:positionH>
                <wp:positionV relativeFrom="paragraph">
                  <wp:posOffset>188595</wp:posOffset>
                </wp:positionV>
                <wp:extent cx="0" cy="560705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4.85pt" to="111.7pt,58.9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4160</wp:posOffset>
                </wp:positionH>
                <wp:positionV relativeFrom="paragraph">
                  <wp:posOffset>137160</wp:posOffset>
                </wp:positionV>
                <wp:extent cx="0" cy="952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0.8pt" to="320.8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9070</wp:posOffset>
                </wp:positionH>
                <wp:positionV relativeFrom="paragraph">
                  <wp:posOffset>5715</wp:posOffset>
                </wp:positionV>
                <wp:extent cx="104775" cy="71755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0.45pt" to="322.3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4160</wp:posOffset>
                </wp:positionH>
                <wp:positionV relativeFrom="paragraph">
                  <wp:posOffset>86360</wp:posOffset>
                </wp:positionV>
                <wp:extent cx="67183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6.8pt" to="373.6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0910</wp:posOffset>
                </wp:positionH>
                <wp:positionV relativeFrom="paragraph">
                  <wp:posOffset>67945</wp:posOffset>
                </wp:positionV>
                <wp:extent cx="0" cy="1803400"/>
                <wp:effectExtent l="5080" t="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5.35pt" to="373.3pt,1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1805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5pt;margin-top:7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3830</wp:posOffset>
                </wp:positionH>
                <wp:positionV relativeFrom="paragraph">
                  <wp:posOffset>71755</wp:posOffset>
                </wp:positionV>
                <wp:extent cx="104775" cy="71755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5.65pt" to="321.1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2335</wp:posOffset>
                </wp:positionH>
                <wp:positionV relativeFrom="paragraph">
                  <wp:posOffset>129540</wp:posOffset>
                </wp:positionV>
                <wp:extent cx="45085" cy="450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05pt;margin-top:10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0510</wp:posOffset>
                </wp:positionH>
                <wp:positionV relativeFrom="paragraph">
                  <wp:posOffset>97790</wp:posOffset>
                </wp:positionV>
                <wp:extent cx="0" cy="952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7.7pt" to="321.3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77005</wp:posOffset>
                </wp:positionH>
                <wp:positionV relativeFrom="paragraph">
                  <wp:posOffset>119380</wp:posOffset>
                </wp:positionV>
                <wp:extent cx="104775" cy="71755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9.4pt" to="321.3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6225</wp:posOffset>
                </wp:positionH>
                <wp:positionV relativeFrom="paragraph">
                  <wp:posOffset>43815</wp:posOffset>
                </wp:positionV>
                <wp:extent cx="67754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3.45pt" to="375.0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9955</wp:posOffset>
                </wp:positionH>
                <wp:positionV relativeFrom="paragraph">
                  <wp:posOffset>20320</wp:posOffset>
                </wp:positionV>
                <wp:extent cx="45085" cy="4508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65pt;margin-top:1.6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5615</wp:posOffset>
                </wp:positionH>
                <wp:positionV relativeFrom="paragraph">
                  <wp:posOffset>7340600</wp:posOffset>
                </wp:positionV>
                <wp:extent cx="177165" cy="116205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578pt" to="151.35pt,58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315</wp:posOffset>
                </wp:positionH>
                <wp:positionV relativeFrom="paragraph">
                  <wp:posOffset>7247890</wp:posOffset>
                </wp:positionV>
                <wp:extent cx="90805" cy="9080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57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2505</wp:posOffset>
                </wp:positionH>
                <wp:positionV relativeFrom="paragraph">
                  <wp:posOffset>7411720</wp:posOffset>
                </wp:positionV>
                <wp:extent cx="90805" cy="9080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5pt;margin-top:58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1290</wp:posOffset>
                </wp:positionH>
                <wp:positionV relativeFrom="paragraph">
                  <wp:posOffset>7688580</wp:posOffset>
                </wp:positionV>
                <wp:extent cx="3282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605.4pt" to="138.5pt,6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7886700</wp:posOffset>
                </wp:positionV>
                <wp:extent cx="3282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21pt" to="138.1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8082280</wp:posOffset>
                </wp:positionV>
                <wp:extent cx="32829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36.4pt" to="138.3pt,6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2305</wp:posOffset>
                </wp:positionH>
                <wp:positionV relativeFrom="paragraph">
                  <wp:posOffset>7874000</wp:posOffset>
                </wp:positionV>
                <wp:extent cx="3282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20pt" to="177.95pt,6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7225</wp:posOffset>
                </wp:positionH>
                <wp:positionV relativeFrom="paragraph">
                  <wp:posOffset>8083550</wp:posOffset>
                </wp:positionV>
                <wp:extent cx="3282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636.5pt" to="177.55pt,6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9585</wp:posOffset>
                </wp:positionH>
                <wp:positionV relativeFrom="paragraph">
                  <wp:posOffset>7578725</wp:posOffset>
                </wp:positionV>
                <wp:extent cx="176530" cy="10922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96.75pt" to="152.4pt,6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7680</wp:posOffset>
                </wp:positionH>
                <wp:positionV relativeFrom="paragraph">
                  <wp:posOffset>7776845</wp:posOffset>
                </wp:positionV>
                <wp:extent cx="176530" cy="10922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12.35pt" to="152.25pt,6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1490</wp:posOffset>
                </wp:positionH>
                <wp:positionV relativeFrom="paragraph">
                  <wp:posOffset>7973060</wp:posOffset>
                </wp:positionV>
                <wp:extent cx="176530" cy="109220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627.8pt" to="152.55pt,6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3035</wp:posOffset>
                </wp:positionH>
                <wp:positionV relativeFrom="paragraph">
                  <wp:posOffset>8259445</wp:posOffset>
                </wp:positionV>
                <wp:extent cx="3282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50.35pt" to="137.85pt,6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5775</wp:posOffset>
                </wp:positionH>
                <wp:positionV relativeFrom="paragraph">
                  <wp:posOffset>8150225</wp:posOffset>
                </wp:positionV>
                <wp:extent cx="176530" cy="10922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41.75pt" to="152.1pt,65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3415</wp:posOffset>
                </wp:positionH>
                <wp:positionV relativeFrom="paragraph">
                  <wp:posOffset>8262620</wp:posOffset>
                </wp:positionV>
                <wp:extent cx="160655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650.6pt" to="164.05pt,6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9120</wp:posOffset>
                </wp:positionH>
                <wp:positionV relativeFrom="paragraph">
                  <wp:posOffset>7634605</wp:posOffset>
                </wp:positionV>
                <wp:extent cx="0" cy="90297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601.15pt" to="145.6pt,6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1965</wp:posOffset>
                </wp:positionH>
                <wp:positionV relativeFrom="paragraph">
                  <wp:posOffset>8543290</wp:posOffset>
                </wp:positionV>
                <wp:extent cx="196215" cy="31242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672.7pt;width:15.4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3225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685pt" to="137.85pt,6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8180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685pt" to="159.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8695</wp:posOffset>
                </wp:positionH>
                <wp:positionV relativeFrom="paragraph">
                  <wp:posOffset>7642225</wp:posOffset>
                </wp:positionV>
                <wp:extent cx="90805" cy="9080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601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315</wp:posOffset>
                </wp:positionH>
                <wp:positionV relativeFrom="paragraph">
                  <wp:posOffset>7828915</wp:posOffset>
                </wp:positionV>
                <wp:extent cx="90805" cy="9080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616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0600</wp:posOffset>
                </wp:positionH>
                <wp:positionV relativeFrom="paragraph">
                  <wp:posOffset>8034655</wp:posOffset>
                </wp:positionV>
                <wp:extent cx="90805" cy="9080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63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8813800</wp:posOffset>
                </wp:positionV>
                <wp:extent cx="224790" cy="20383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694pt;width:17.6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1555</wp:posOffset>
                </wp:positionH>
                <wp:positionV relativeFrom="paragraph">
                  <wp:posOffset>8867140</wp:posOffset>
                </wp:positionV>
                <wp:extent cx="90805" cy="908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5pt;margin-top:698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2410</wp:posOffset>
                </wp:positionH>
                <wp:positionV relativeFrom="paragraph">
                  <wp:posOffset>8626475</wp:posOffset>
                </wp:positionV>
                <wp:extent cx="0" cy="552450"/>
                <wp:effectExtent l="14605" t="0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79.25pt" to="218.3pt,7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385</wp:posOffset>
                </wp:positionH>
                <wp:positionV relativeFrom="paragraph">
                  <wp:posOffset>9178925</wp:posOffset>
                </wp:positionV>
                <wp:extent cx="2222500" cy="0"/>
                <wp:effectExtent l="0" t="14605" r="63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22.75pt" to="217.5pt,7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760</wp:posOffset>
                </wp:positionH>
                <wp:positionV relativeFrom="paragraph">
                  <wp:posOffset>8689975</wp:posOffset>
                </wp:positionV>
                <wp:extent cx="0" cy="481965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684.25pt" to="38.8pt,7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760</wp:posOffset>
                </wp:positionH>
                <wp:positionV relativeFrom="paragraph">
                  <wp:posOffset>9171940</wp:posOffset>
                </wp:positionV>
                <wp:extent cx="4381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22.2pt" to="42.2pt,7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17675</wp:posOffset>
                </wp:positionH>
                <wp:positionV relativeFrom="paragraph">
                  <wp:posOffset>1894840</wp:posOffset>
                </wp:positionV>
                <wp:extent cx="2153285" cy="4232910"/>
                <wp:effectExtent l="0" t="0" r="0" b="0"/>
                <wp:wrapSquare wrapText="bothSides"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23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 ( -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33.3pt;mso-wrap-distance-left:9pt;mso-wrap-distance-right:9pt;mso-wrap-distance-top:0pt;mso-wrap-distance-bottom:0pt;margin-top:149.2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 ( -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1pt" to="51.0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1.35pt;margin-top:4.4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3.1pt,6.4pt" to="33.1pt,5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7.15pt" to="33.05pt,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1.35pt;margin-top:5.2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7pt" to="52.5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3.1pt,-0.2pt" to="51.8pt,-0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7.6pt" to="51.8pt,7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5В  ( + )</w:t>
                              <w:pict>
                                <v:line id="shape_0" from="112.15pt,14.2pt" to="112.15pt,31.4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8515</wp:posOffset>
                </wp:positionH>
                <wp:positionV relativeFrom="paragraph">
                  <wp:posOffset>8507730</wp:posOffset>
                </wp:positionV>
                <wp:extent cx="643890" cy="253365"/>
                <wp:effectExtent l="0" t="0" r="0" b="0"/>
                <wp:wrapNone/>
                <wp:docPr id="1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йт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9.95pt;mso-wrap-distance-left:9.05pt;mso-wrap-distance-right:9.05pt;mso-wrap-distance-top:0pt;mso-wrap-distance-bottom:0pt;margin-top:669.9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йт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01295</wp:posOffset>
                </wp:positionH>
                <wp:positionV relativeFrom="paragraph">
                  <wp:posOffset>77470</wp:posOffset>
                </wp:positionV>
                <wp:extent cx="4476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1pt" to="51.0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398145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1.35pt;margin-top:4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420370</wp:posOffset>
                </wp:positionH>
                <wp:positionV relativeFrom="paragraph">
                  <wp:posOffset>81280</wp:posOffset>
                </wp:positionV>
                <wp:extent cx="0" cy="6667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6.4pt" to="33.1pt,5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01295</wp:posOffset>
                </wp:positionH>
                <wp:positionV relativeFrom="paragraph">
                  <wp:posOffset>90805</wp:posOffset>
                </wp:positionV>
                <wp:extent cx="2190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7.15pt" to="33.05pt,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398145</wp:posOffset>
                </wp:positionH>
                <wp:positionV relativeFrom="paragraph">
                  <wp:posOffset>66040</wp:posOffset>
                </wp:positionV>
                <wp:extent cx="45085" cy="4508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1.35pt;margin-top:5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01295</wp:posOffset>
                </wp:positionH>
                <wp:positionV relativeFrom="paragraph">
                  <wp:posOffset>85090</wp:posOffset>
                </wp:positionV>
                <wp:extent cx="4667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7pt" to="52.5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420370</wp:posOffset>
                </wp:positionH>
                <wp:positionV relativeFrom="paragraph">
                  <wp:posOffset>-2540</wp:posOffset>
                </wp:positionV>
                <wp:extent cx="238125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-0.2pt" to="51.8pt,-0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20129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7.6pt" to="51.8pt,7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1424305</wp:posOffset>
                </wp:positionH>
                <wp:positionV relativeFrom="paragraph">
                  <wp:posOffset>180340</wp:posOffset>
                </wp:positionV>
                <wp:extent cx="0" cy="219075"/>
                <wp:effectExtent l="14605" t="0" r="146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4.2pt" to="112.15pt,31.4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55440</wp:posOffset>
                </wp:positionH>
                <wp:positionV relativeFrom="paragraph">
                  <wp:posOffset>1746885</wp:posOffset>
                </wp:positionV>
                <wp:extent cx="0" cy="47625"/>
                <wp:effectExtent l="5080" t="0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37.55pt" to="327.2pt,141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7315</wp:posOffset>
                </wp:positionH>
                <wp:positionV relativeFrom="paragraph">
                  <wp:posOffset>1889760</wp:posOffset>
                </wp:positionV>
                <wp:extent cx="1092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48.8pt" to="317pt,148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19955</wp:posOffset>
                </wp:positionH>
                <wp:positionV relativeFrom="paragraph">
                  <wp:posOffset>55245</wp:posOffset>
                </wp:positionV>
                <wp:extent cx="45085" cy="4508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65pt;margin-top:4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3770</wp:posOffset>
                </wp:positionH>
                <wp:positionV relativeFrom="paragraph">
                  <wp:posOffset>123825</wp:posOffset>
                </wp:positionV>
                <wp:extent cx="288290" cy="605790"/>
                <wp:effectExtent l="0" t="0" r="0" b="0"/>
                <wp:wrapNone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47.7pt;mso-wrap-distance-left:9.05pt;mso-wrap-distance-right:9.05pt;mso-wrap-distance-top:0pt;mso-wrap-distance-bottom:0pt;margin-top:9.75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33165</wp:posOffset>
                </wp:positionH>
                <wp:positionV relativeFrom="paragraph">
                  <wp:posOffset>127635</wp:posOffset>
                </wp:positionV>
                <wp:extent cx="1532890" cy="608965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Т в топ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-100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95pt;mso-wrap-distance-left:9.05pt;mso-wrap-distance-right:9.05pt;mso-wrap-distance-top:0pt;mso-wrap-distance-bottom:0pt;margin-top:10.0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>ДТ в топ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-100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8215</wp:posOffset>
                </wp:positionH>
                <wp:positionV relativeFrom="paragraph">
                  <wp:posOffset>128270</wp:posOffset>
                </wp:positionV>
                <wp:extent cx="2381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0.1pt" to="294.1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3770</wp:posOffset>
                </wp:positionH>
                <wp:positionV relativeFrom="paragraph">
                  <wp:posOffset>50800</wp:posOffset>
                </wp:positionV>
                <wp:extent cx="259715" cy="548640"/>
                <wp:effectExtent l="0" t="0" r="0" b="0"/>
                <wp:wrapNone/>
                <wp:docPr id="1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43.2pt;mso-wrap-distance-left:9.05pt;mso-wrap-distance-right:9.05pt;mso-wrap-distance-top:0pt;mso-wrap-distance-bottom:0pt;margin-top:4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42690</wp:posOffset>
                </wp:positionH>
                <wp:positionV relativeFrom="paragraph">
                  <wp:posOffset>54610</wp:posOffset>
                </wp:positionV>
                <wp:extent cx="1523365" cy="551815"/>
                <wp:effectExtent l="0" t="0" r="0" b="0"/>
                <wp:wrapNone/>
                <wp:docPr id="1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Т ды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-100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3.45pt;mso-wrap-distance-left:9.05pt;mso-wrap-distance-right:9.05pt;mso-wrap-distance-top:0pt;mso-wrap-distance-bottom:0pt;margin-top:4.3pt;mso-position-vertical-relative:text;margin-left:2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Т ды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0-100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98215</wp:posOffset>
                </wp:positionH>
                <wp:positionV relativeFrom="paragraph">
                  <wp:posOffset>36195</wp:posOffset>
                </wp:positionV>
                <wp:extent cx="23812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.85pt" to="294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285</wp:posOffset>
                </wp:positionH>
                <wp:positionV relativeFrom="paragraph">
                  <wp:posOffset>389255</wp:posOffset>
                </wp:positionV>
                <wp:extent cx="2257425" cy="0"/>
                <wp:effectExtent l="0" t="14605" r="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0.65pt" to="217.25pt,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4760</wp:posOffset>
                </wp:positionH>
                <wp:positionV relativeFrom="paragraph">
                  <wp:posOffset>1919605</wp:posOffset>
                </wp:positionV>
                <wp:extent cx="1685925" cy="90487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151.15pt;width:132.7pt;height:7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8144"/>
      <w:pgMar w:left="709" w:right="6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49:00Z</dcterms:created>
  <dc:creator>USER</dc:creator>
  <dc:description/>
  <dc:language>en-US</dc:language>
  <cp:lastModifiedBy>ХОЗЯИН</cp:lastModifiedBy>
  <cp:lastPrinted>2004-03-15T13:48:00Z</cp:lastPrinted>
  <dcterms:modified xsi:type="dcterms:W3CDTF">2004-12-29T09:35:00Z</dcterms:modified>
  <cp:revision>3</cp:revision>
  <dc:subject/>
  <dc:title>              </dc:title>
</cp:coreProperties>
</file>