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402" w:hanging="0"/>
        <w:rPr/>
      </w:pPr>
      <w:r>
        <w:rPr/>
        <w:t>ПРИЛОЖЕНИЕ 2</w:t>
      </w:r>
    </w:p>
    <w:tbl>
      <w:tblPr>
        <w:tblW w:w="17294" w:type="dxa"/>
        <w:jc w:val="left"/>
        <w:tblInd w:w="10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1520"/>
        <w:gridCol w:w="1134"/>
        <w:gridCol w:w="960"/>
        <w:gridCol w:w="960"/>
        <w:gridCol w:w="1200"/>
        <w:gridCol w:w="1200"/>
        <w:gridCol w:w="960"/>
        <w:gridCol w:w="960"/>
        <w:gridCol w:w="1080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4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444" w:after="222"/>
              <w:ind w:left="55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Горелка ГНБ-160      АЛЬФА-М </w:t>
            </w:r>
            <w:r>
              <w:rPr>
                <w:b/>
                <w:bCs/>
                <w:lang w:val="en-US"/>
              </w:rPr>
              <w:t>XXI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</w:tc>
        <w:tc>
          <w:tcPr>
            <w:tcW w:w="5654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О З Ж И Г</w:t>
            </w:r>
          </w:p>
        </w:tc>
        <w:tc>
          <w:tcPr>
            <w:tcW w:w="24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А Б О Т А</w:t>
            </w:r>
          </w:p>
        </w:tc>
        <w:tc>
          <w:tcPr>
            <w:tcW w:w="192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НО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лки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жида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ние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атный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й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ы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9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8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СЕТЬ</w:t>
            </w:r>
          </w:p>
        </w:tc>
        <w:tc>
          <w:tcPr>
            <w:tcW w:w="12134" w:type="dxa"/>
            <w:gridSpan w:val="11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6040</wp:posOffset>
                      </wp:positionV>
                      <wp:extent cx="7590155" cy="1631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024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25pt;margin-top:5.2pt;width:597.6pt;height:12.8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9845</wp:posOffset>
                      </wp:positionV>
                      <wp:extent cx="57785" cy="1936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95pt;margin-top:2.35pt;width:4.5pt;height:15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46355</wp:posOffset>
                      </wp:positionV>
                      <wp:extent cx="57785" cy="1936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7pt;margin-top:3.65pt;width:4.5pt;height:15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Р газа низкое. Р газа высо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3815</wp:posOffset>
                      </wp:positionV>
                      <wp:extent cx="581025" cy="1714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6pt;margin-top:3.45pt;width:45.7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46355</wp:posOffset>
                      </wp:positionV>
                      <wp:extent cx="4911725" cy="1714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1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05pt;margin-top:3.65pt;width:386.7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: Разрежение низкое. Р воздуха низкое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150</wp:posOffset>
                      </wp:positionV>
                      <wp:extent cx="581025" cy="1714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85pt;margin-top:4.5pt;width:45.7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ind w:left="26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60960</wp:posOffset>
                      </wp:positionV>
                      <wp:extent cx="4886325" cy="1714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6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.05pt;margin-top:4.8pt;width:384.7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. отсекатель                                                        №2 (14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6515</wp:posOffset>
                      </wp:positionV>
                      <wp:extent cx="3346450" cy="177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56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pt;margin-top:4.45pt;width:263.45pt;height:13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З открыть                                                              №10 (6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2545</wp:posOffset>
                      </wp:positionV>
                      <wp:extent cx="581025" cy="1714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35pt;margin-top:3.35pt;width:45.7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53975</wp:posOffset>
                      </wp:positionV>
                      <wp:extent cx="657225" cy="1714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4pt;margin-top:4.25pt;width:51.7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793875" cy="1714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8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75pt;margin-top:4.05pt;width:141.2pt;height:13.4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З закрыть                                                              №12 (8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2794000" cy="1619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9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7pt;width:219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9690</wp:posOffset>
                      </wp:positionV>
                      <wp:extent cx="673100" cy="1619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pt;margin-top:4.7pt;width:52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ок                                                                      №4 (16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8420</wp:posOffset>
                      </wp:positionV>
                      <wp:extent cx="571500" cy="1619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.5pt;margin-top:4.6pt;width:44.9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67945</wp:posOffset>
                      </wp:positionV>
                      <wp:extent cx="45085" cy="1428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7.2pt;margin-top:5.35pt;width:3.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7945</wp:posOffset>
                      </wp:positionV>
                      <wp:extent cx="45085" cy="1428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19.2pt;margin-top:5.35pt;width:3.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7945</wp:posOffset>
                      </wp:positionV>
                      <wp:extent cx="45085" cy="1428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2pt;margin-top:5.35pt;width:3.5pt;height:11.2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8420</wp:posOffset>
                      </wp:positionV>
                      <wp:extent cx="527050" cy="1619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0.25pt;margin-top:4.6pt;width:41.45pt;height:12.7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НБ-16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                   звон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гот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жиг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ида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2,4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мя МЩ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,41,43</w:t>
            </w:r>
            <w:r>
              <w:rPr>
                <w:b/>
                <w:bCs/>
                <w:sz w:val="20"/>
                <w:szCs w:val="20"/>
                <w:lang w:val="en-US"/>
              </w:rPr>
              <w:t>,4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мя МЩ-</w:t>
            </w:r>
          </w:p>
        </w:tc>
        <w:tc>
          <w:tcPr>
            <w:tcW w:w="9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нов            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en-US"/>
              </w:rPr>
              <w:t>F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ия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FD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ind w:left="1134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ind w:left="1134" w:hanging="0"/>
        <w:rPr/>
      </w:pPr>
      <w:r>
        <w:rPr>
          <w:b/>
          <w:bCs/>
          <w:szCs w:val="20"/>
          <w:lang w:val="en-US"/>
        </w:rPr>
        <w:t>t</w:t>
      </w:r>
      <w:r>
        <w:rPr>
          <w:b/>
          <w:bCs/>
          <w:szCs w:val="20"/>
        </w:rPr>
        <w:t>2 = 120с  подготовка к розжигу.</w:t>
      </w:r>
    </w:p>
    <w:p>
      <w:pPr>
        <w:pStyle w:val="Normal"/>
        <w:suppressAutoHyphens w:val="true"/>
        <w:autoSpaceDE w:val="false"/>
        <w:ind w:left="1134" w:hanging="0"/>
        <w:rPr>
          <w:b/>
          <w:b/>
          <w:bCs/>
          <w:szCs w:val="20"/>
        </w:rPr>
      </w:pPr>
      <w:r>
        <w:rPr>
          <w:b/>
          <w:bCs/>
          <w:szCs w:val="20"/>
        </w:rPr>
        <w:t>t3 =   60с  ручной розжиг горелки</w:t>
      </w:r>
    </w:p>
    <w:p>
      <w:pPr>
        <w:pStyle w:val="Normal"/>
        <w:suppressAutoHyphens w:val="true"/>
        <w:autoSpaceDE w:val="false"/>
        <w:ind w:left="1134" w:hanging="0"/>
        <w:rPr/>
      </w:pPr>
      <w:r>
        <w:rPr>
          <w:b/>
          <w:bCs/>
          <w:szCs w:val="20"/>
          <w:lang w:val="en-US"/>
        </w:rPr>
        <w:t>t</w:t>
      </w:r>
      <w:r>
        <w:rPr>
          <w:b/>
          <w:bCs/>
          <w:szCs w:val="20"/>
        </w:rPr>
        <w:t>5 = 180</w:t>
      </w:r>
      <w:r>
        <w:rPr>
          <w:b/>
          <w:bCs/>
          <w:szCs w:val="20"/>
          <w:lang w:val="en-US"/>
        </w:rPr>
        <w:t>c</w:t>
      </w:r>
      <w:r>
        <w:rPr>
          <w:b/>
          <w:bCs/>
          <w:szCs w:val="20"/>
        </w:rPr>
        <w:t xml:space="preserve">  прогрев.</w:t>
      </w:r>
    </w:p>
    <w:sectPr>
      <w:type w:val="nextPage"/>
      <w:pgSz w:orient="landscape" w:w="19278" w:h="11906"/>
      <w:pgMar w:left="0" w:right="403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39:00Z</dcterms:created>
  <dc:creator>USER</dc:creator>
  <dc:description/>
  <dc:language>en-US</dc:language>
  <cp:lastModifiedBy>ХОЗЯИН</cp:lastModifiedBy>
  <cp:lastPrinted>2004-03-17T11:20:00Z</cp:lastPrinted>
  <dcterms:modified xsi:type="dcterms:W3CDTF">2004-03-17T09:21:00Z</dcterms:modified>
  <cp:revision>49</cp:revision>
  <dc:subject/>
  <dc:title>ПРИЛОЖЕНИЕ 2</dc:title>
</cp:coreProperties>
</file>