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93545</wp:posOffset>
                </wp:positionH>
                <wp:positionV relativeFrom="paragraph">
                  <wp:posOffset>96520</wp:posOffset>
                </wp:positionV>
                <wp:extent cx="2139315" cy="5763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576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газа низкое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З от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З за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453.85pt;mso-wrap-distance-left:9pt;mso-wrap-distance-right:9pt;mso-wrap-distance-top:0pt;mso-wrap-distance-bottom:0pt;margin-top:7.6pt;mso-position-vertical-relative:text;margin-left:133.3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group id="shape_0" style="position:absolute;margin-left:16.7pt;margin-top:11.75pt;width:107.35pt;height:160.85pt" coordorigin="334,235" coordsize="2147,3217">
                                  <v:line id="shape_0" from="2455,378" to="2455,345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352;top:235;width:2096;height:154">
                                    <v:line id="shape_0" from="352,389" to="1761,389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36,274" to="1900,386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77,383" to="2448,38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70,235" to="1870,384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352;top:526;width:2124;height:184">
                                    <v:line id="shape_0" from="352,670" to="1746,670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34,562" to="1898,674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71,674" to="2442,67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64,526" to="1864,675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406;top:639;width:70;height:70;flip:xy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354;top:802;width:2122;height:203">
                                    <v:line id="shape_0" from="354,920" to="1763,920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38,815" to="1902,927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68,956" to="2424,956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67,802" to="1867,951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406;top:934;width:70;height:70;flip:xy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354;top:1066;width:2122;height:183">
                                    <v:line id="shape_0" from="354,1214" to="1748,121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40,1093" to="1904,1205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68,1214" to="2424,121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61,1066" to="1861,1215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406;top:1179;width:70;height:70;flip:xy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346;top:1352;width:2130;height:192">
                                    <v:line id="shape_0" from="346,1509" to="1710,1509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37,1385" to="1901,1497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68,1500" to="2409,1500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61,1352" to="1861,1501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406;top:1474;width:70;height:70;flip:xy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346;top:1651;width:2130;height:188">
                                    <v:line id="shape_0" from="346,1789" to="1755,1789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29,1680" to="1893,1792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59,1799" to="2430,1799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52,1651" to="1852,1800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406;top:1769;width:70;height:70;flip:xy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oval id="shape_0" fillcolor="black" stroked="t" o:allowincell="t" style="position:absolute;left:2411;top:3179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34,3453" to="2448,34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7,3211" to="2451,321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газа низкое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З от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З за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12.05pt,14.35pt" to="112.05pt,33.8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12090</wp:posOffset>
                </wp:positionH>
                <wp:positionV relativeFrom="paragraph">
                  <wp:posOffset>149225</wp:posOffset>
                </wp:positionV>
                <wp:extent cx="1363980" cy="2043430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040" cy="2043360"/>
                          <a:chOff x="0" y="0"/>
                          <a:chExt cx="1364040" cy="2043360"/>
                        </a:xfrm>
                      </wpg:grpSpPr>
                      <wps:wsp>
                        <wps:cNvSpPr/>
                        <wps:spPr>
                          <a:xfrm>
                            <a:off x="1346760" y="90720"/>
                            <a:ext cx="0" cy="195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0"/>
                            <a:ext cx="133164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9792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760" y="2484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93960"/>
                              <a:ext cx="36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72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184680"/>
                            <a:ext cx="134928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91080"/>
                              <a:ext cx="88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7320" y="2304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93960"/>
                              <a:ext cx="36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012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4280" y="720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360000"/>
                            <a:ext cx="134820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7452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9120" y="828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97920"/>
                              <a:ext cx="35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084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3200" y="8388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527760"/>
                            <a:ext cx="1348200" cy="117000"/>
                          </a:xfrm>
                        </wpg:grpSpPr>
                        <wps:wsp>
                          <wps:cNvSpPr/>
                          <wps:spPr>
                            <a:xfrm>
                              <a:off x="0" y="93960"/>
                              <a:ext cx="88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200" y="1692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93960"/>
                              <a:ext cx="35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688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3200" y="716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708840"/>
                            <a:ext cx="135324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100080"/>
                              <a:ext cx="86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440" y="2124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93960"/>
                              <a:ext cx="34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8240" y="777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899280"/>
                            <a:ext cx="1353240" cy="119880"/>
                          </a:xfrm>
                        </wpg:grpSpPr>
                        <wps:wsp>
                          <wps:cNvSpPr/>
                          <wps:spPr>
                            <a:xfrm>
                              <a:off x="0" y="87480"/>
                              <a:ext cx="89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400" y="1836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93960"/>
                              <a:ext cx="36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652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8240" y="7488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19040" y="1869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336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8928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11.75pt;width:107.35pt;height:160.85pt" coordorigin="334,235" coordsize="2147,3217">
                <v:line id="shape_0" from="2455,378" to="2455,345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2;top:235;width:2096;height:154">
                  <v:line id="shape_0" from="352,389" to="1761,389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6,274" to="1900,386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7,383" to="2448,38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0,235" to="1870,384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2;top:526;width:2124;height:184">
                  <v:line id="shape_0" from="352,670" to="1746,670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4,562" to="1898,674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1,674" to="2442,674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4,526" to="1864,675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406;top:639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54;top:802;width:2122;height:203">
                  <v:line id="shape_0" from="354,920" to="1763,920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8,815" to="1902,927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8,956" to="2424,956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802" to="1867,951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406;top:934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54;top:1066;width:2122;height:183">
                  <v:line id="shape_0" from="354,1214" to="1748,1214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0,1093" to="1904,1205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8,1214" to="2424,1214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1,1066" to="1861,1215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406;top:1179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46;top:1352;width:2130;height:192">
                  <v:line id="shape_0" from="346,1509" to="1710,1509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7,1385" to="1901,1497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8,1500" to="2409,1500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1,1352" to="1861,1501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406;top:1474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346;top:1651;width:2130;height:188">
                  <v:line id="shape_0" from="346,1789" to="1755,1789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1680" to="1893,1792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9,1799" to="2430,1799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2,1651" to="1852,1800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406;top:1769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t" style="position:absolute;left:2411;top:3179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34,3453" to="2448,34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,3211" to="2451,321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423035</wp:posOffset>
                </wp:positionH>
                <wp:positionV relativeFrom="paragraph">
                  <wp:posOffset>182245</wp:posOffset>
                </wp:positionV>
                <wp:extent cx="0" cy="24765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4.35pt" to="112.05pt,33.8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08785</wp:posOffset>
                </wp:positionH>
                <wp:positionV relativeFrom="paragraph">
                  <wp:posOffset>3474085</wp:posOffset>
                </wp:positionV>
                <wp:extent cx="2153285" cy="10109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79.6pt;mso-wrap-distance-left:9pt;mso-wrap-distance-right:9pt;mso-wrap-distance-top:0pt;mso-wrap-distance-bottom:0pt;margin-top:273.55pt;mso-position-vertical-relative:text;margin-left:134.5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7.05pt;margin-top:6.1pt;width:198.4pt;height:29.85pt" coordorigin="341,122" coordsize="3968,597">
                                  <v:line id="shape_0" from="342,122" to="2171,1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720" to="2173,72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412" to="903,4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5;top:302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2150,133" to="2150,7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73,433" to="2187,4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2,189" to="1549,63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40,620" to="1756,62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t" o:allowincell="t" style="position:absolute;left:2404;top:155;width:1904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 дымовых газов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oval id="shape_0" fillcolor="black" stroked="t" o:allowincell="t" style="position:absolute;left:2123;top:392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16535</wp:posOffset>
                </wp:positionH>
                <wp:positionV relativeFrom="paragraph">
                  <wp:posOffset>77470</wp:posOffset>
                </wp:positionV>
                <wp:extent cx="2519680" cy="379730"/>
                <wp:effectExtent l="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379800"/>
                          <a:chOff x="0" y="0"/>
                          <a:chExt cx="2519640" cy="379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798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144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684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976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424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31608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0040" y="20880"/>
                            <a:ext cx="1209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 дымовых га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31480" y="171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05pt;margin-top:6.1pt;width:198.4pt;height:29.85pt" coordorigin="341,122" coordsize="3968,597">
                <v:line id="shape_0" from="342,122" to="2171,1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720" to="2173,72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412" to="903,4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5;top:302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50,133" to="2150,7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3,433" to="2187,4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,189" to="1549,63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0,620" to="1756,62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404;top:155;width:190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 дымовых га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t" style="position:absolute;left:2123;top:392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9540</wp:posOffset>
                </wp:positionH>
                <wp:positionV relativeFrom="paragraph">
                  <wp:posOffset>34925</wp:posOffset>
                </wp:positionV>
                <wp:extent cx="6994525" cy="1470660"/>
                <wp:effectExtent l="5080" t="5080" r="5080" b="114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4440" cy="1470600"/>
                          <a:chOff x="0" y="0"/>
                          <a:chExt cx="6994440" cy="1470600"/>
                        </a:xfrm>
                      </wpg:grpSpPr>
                      <wps:wsp>
                        <wps:cNvSpPr txBox="1"/>
                        <wps:spPr>
                          <a:xfrm>
                            <a:off x="5680080" y="262080"/>
                            <a:ext cx="131436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 входе  0-5 мА резистор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=1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 входе  4-20 мА резистор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=250 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3520" y="39240"/>
                            <a:ext cx="0" cy="17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458000"/>
                            <a:ext cx="232920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9160" y="194400"/>
                            <a:ext cx="1790640" cy="10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 ( - )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ход (мА)  (+)             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Вход (мА) (+)   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ОБЩИЙ  ( - )   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8520" y="384840"/>
                            <a:ext cx="17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575280"/>
                            <a:ext cx="17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794520"/>
                            <a:ext cx="17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975240"/>
                            <a:ext cx="17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19440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1160" y="0"/>
                            <a:ext cx="4572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36880" y="1203840"/>
                            <a:ext cx="0" cy="266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8480" y="79200"/>
                            <a:ext cx="2736360" cy="591120"/>
                          </a:xfrm>
                        </wpg:grpSpPr>
                        <wps:wsp>
                          <wps:cNvSpPr/>
                          <wps:spPr>
                            <a:xfrm>
                              <a:off x="31320" y="191160"/>
                              <a:ext cx="63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438840"/>
                              <a:ext cx="63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124560"/>
                              <a:ext cx="21924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31500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3720" y="104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10440"/>
                              <a:ext cx="18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440" y="51516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440" y="591480"/>
                              <a:ext cx="18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4800" y="86040"/>
                              <a:ext cx="177156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 аварий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0 - 5 мА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или 4-20 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88840" y="0"/>
                              <a:ext cx="0" cy="58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20" y="259920"/>
                              <a:ext cx="2952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80" y="3171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20" y="192600"/>
                              <a:ext cx="11448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520" y="30744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30744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40284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402840"/>
                              <a:ext cx="13320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028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0" y="41796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98320" y="415440"/>
                            <a:ext cx="1620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58200" y="727200"/>
                            <a:ext cx="2700720" cy="565920"/>
                          </a:xfrm>
                        </wpg:grpSpPr>
                        <wps:wsp>
                          <wps:cNvSpPr/>
                          <wps:spPr>
                            <a:xfrm>
                              <a:off x="30960" y="133920"/>
                              <a:ext cx="638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03560"/>
                              <a:ext cx="638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600" y="76680"/>
                              <a:ext cx="18036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600" y="267120"/>
                              <a:ext cx="180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3720" y="9360"/>
                              <a:ext cx="72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360"/>
                              <a:ext cx="1917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470520"/>
                              <a:ext cx="7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552960"/>
                              <a:ext cx="189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4360" y="56880"/>
                              <a:ext cx="162864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 регулято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0 - 5 мА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или 4-20 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88480" y="0"/>
                              <a:ext cx="720" cy="56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12040"/>
                              <a:ext cx="2113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25956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60" y="145440"/>
                              <a:ext cx="939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30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59560"/>
                              <a:ext cx="82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259560"/>
                              <a:ext cx="7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354960"/>
                              <a:ext cx="36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354960"/>
                              <a:ext cx="939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794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0" y="39960"/>
                              <a:ext cx="10980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9840"/>
                            <a:ext cx="1253520" cy="79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3280" y="403920"/>
                              <a:ext cx="93024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        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         L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4000" y="593640"/>
                              <a:ext cx="92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40320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pt;margin-top:2.75pt;width:550.75pt;height:115.75pt" coordorigin="-204,55" coordsize="11015,2315">
                <v:shape id="shape_0" fillcolor="white" stroked="t" o:allowincell="f" style="position:absolute;left:8741;top:468;width:2069;height:1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 входе  0-5 мА резистор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=1к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 входе  4-20 мА резистор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=250 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21,117" to="4321,3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56,2351" to="4423,23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6;top:361;width:2819;height:1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 ( - )  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ход (мА)  (+)              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Вход (мА) (+)           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ОБЩИЙ  ( - )           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41,661" to="4645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6,961" to="4630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6,1306" to="4630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1,1591" to="4645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6,361" to="4316,1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16;top:55;width:71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21,1951" to="4421,237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4596;top:180;width:4310;height:930">
                  <v:line id="shape_0" from="4646,481" to="5650,4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6,871" to="5650,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666;top:376;width:344;height: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66,676" to="6010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1,196" to="5831,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1,196" to="8815,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6,991" to="5846,1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6,1111" to="8830,1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116;top:315;width:278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 аварий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0 - 5 мА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или 4-20 м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8831,180" to="8831,10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901;top:589;width:464;height:1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11,679" to="4900,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46,483" to="4825,6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66,664" to="5455,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6,664" to="5456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0,814" to="5454,8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16,814" to="4825,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597;top:448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12;top:838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4990,709" to="5244,12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11;top:1200;width:4253;height:890">
                  <v:line id="shape_0" from="4661,1411" to="5666,1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1,1836" to="5666,1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681;top:1321;width:283;height:5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81,1621" to="5964,1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6,1215" to="5846,13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6,1201" to="8864,1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1,1941" to="5831,20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6,2071" to="8834,2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115;top:1290;width:2564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 регулято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0 - 5 мА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или 4-20 м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8846,1200" to="8846,20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916;top:1534;width:33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11,1609" to="4896,16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61,1429" to="4808,16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612;top:1378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291,1609" to="5419,1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1,1609" to="5441,1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0,1759" to="5420,17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61,1759" to="4808,18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612;top:1798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020,1263" to="5192,16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204;top:732;width:1974;height:1254">
                  <v:shape id="shape_0" fillcolor="white" stroked="t" o:allowincell="f" style="position:absolute;left:305;top:1368;width:146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        L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         L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shape id="shape_0" fillcolor="white" stroked="t" o:allowincell="f" style="position:absolute;left:-204;top:732;width:7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1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6,1667" to="1765,1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,1367" to="766,19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</w:t>
      </w:r>
      <w:r>
        <w:rPr>
          <w:lang w:val="en-US"/>
        </w:rPr>
        <w:t xml:space="preserve">                                                                      </w:t>
      </w:r>
      <w:r>
        <w:rPr>
          <w:b/>
          <w:bCs/>
          <w:lang w:val="en-US"/>
        </w:rPr>
        <w:t>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7010"/>
      <w:pgMar w:left="709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8:20:00Z</dcterms:created>
  <dc:creator>USER</dc:creator>
  <dc:description/>
  <dc:language>en-US</dc:language>
  <cp:lastModifiedBy>USER</cp:lastModifiedBy>
  <cp:lastPrinted>2004-03-15T10:23:00Z</cp:lastPrinted>
  <dcterms:modified xsi:type="dcterms:W3CDTF">2005-01-04T11:03:00Z</dcterms:modified>
  <cp:revision>6</cp:revision>
  <dc:subject/>
  <dc:title>              </dc:title>
</cp:coreProperties>
</file>