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7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426"/>
        <w:gridCol w:w="189"/>
        <w:gridCol w:w="236"/>
        <w:gridCol w:w="567"/>
        <w:gridCol w:w="425"/>
        <w:gridCol w:w="392"/>
        <w:gridCol w:w="139"/>
        <w:gridCol w:w="532"/>
        <w:gridCol w:w="531"/>
        <w:gridCol w:w="532"/>
        <w:gridCol w:w="567"/>
        <w:gridCol w:w="534"/>
        <w:gridCol w:w="425"/>
        <w:gridCol w:w="425"/>
        <w:gridCol w:w="425"/>
        <w:gridCol w:w="567"/>
        <w:gridCol w:w="426"/>
        <w:gridCol w:w="496"/>
        <w:gridCol w:w="496"/>
        <w:gridCol w:w="425"/>
        <w:gridCol w:w="425"/>
        <w:gridCol w:w="426"/>
        <w:gridCol w:w="425"/>
        <w:gridCol w:w="425"/>
        <w:gridCol w:w="425"/>
        <w:gridCol w:w="567"/>
        <w:gridCol w:w="426"/>
        <w:gridCol w:w="459"/>
        <w:gridCol w:w="567"/>
      </w:tblGrid>
      <w:tr>
        <w:trPr>
          <w:trHeight w:val="41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отел МВК-5 с горелкой ГМГ-5М Операция, исполнительное устройство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Исх. состояние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Тест звонка</w:t>
            </w:r>
          </w:p>
        </w:tc>
        <w:tc>
          <w:tcPr>
            <w:tcW w:w="91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ЗЖИ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та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нов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Исходное  состояние</w:t>
            </w:r>
          </w:p>
        </w:tc>
      </w:tr>
      <w:tr>
        <w:trPr>
          <w:trHeight w:val="4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к пуску 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р. сост.В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ерметич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уск вентилятора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нтиля-ция топ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одувка г/пров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г. к розжиг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р. сост. Г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кл. ГЗ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Розжиг зап-ка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зжиг горел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огрев котл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вел. мощн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мен. мощн.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атный или по авар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теч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ет контрол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течка откры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течка закры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емя процесс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3'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3''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3''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5'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10'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11'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11''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13'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</w:rPr>
              <w:t>13'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ключатель СЕТЬ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нопка ПУС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дикация Р,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«кажущегося» пламен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онтроль: тем-ра воды высо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давление воды высок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давление воды низк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разрежение низк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давление воздуха низк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давление газа высок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давление газа низк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взрыв газов в топк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вентилятор не работа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герметичность (натечк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герметичность (утечк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пламя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пламя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онтроль: газ. заслонка закры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онтроль: заслонка вент. закры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ентилятор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аслонка вентилятора (открыть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слонка вентилятора (закрыт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апан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зовая заслонка (открыт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зовая заслонка (закрыт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апан-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апан свеч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нсформа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апан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гулятор соотношения газ-возду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гулятор нагрузки (температур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Время процесс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 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с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 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 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3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6:58:00Z</dcterms:created>
  <dc:creator>Luda</dc:creator>
  <dc:description/>
  <dc:language>en-US</dc:language>
  <cp:lastModifiedBy>USER</cp:lastModifiedBy>
  <cp:lastPrinted>2002-10-22T16:42:00Z</cp:lastPrinted>
  <dcterms:modified xsi:type="dcterms:W3CDTF">2003-06-13T06:58:00Z</dcterms:modified>
  <cp:revision>2</cp:revision>
  <dc:subject/>
  <dc:title>Работа</dc:title>
</cp:coreProperties>
</file>