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риложение 1-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426"/>
        <w:gridCol w:w="189"/>
        <w:gridCol w:w="236"/>
        <w:gridCol w:w="567"/>
        <w:gridCol w:w="425"/>
        <w:gridCol w:w="392"/>
        <w:gridCol w:w="139"/>
        <w:gridCol w:w="532"/>
        <w:gridCol w:w="531"/>
        <w:gridCol w:w="532"/>
        <w:gridCol w:w="567"/>
        <w:gridCol w:w="534"/>
        <w:gridCol w:w="425"/>
        <w:gridCol w:w="425"/>
        <w:gridCol w:w="425"/>
        <w:gridCol w:w="567"/>
        <w:gridCol w:w="426"/>
        <w:gridCol w:w="496"/>
        <w:gridCol w:w="496"/>
        <w:gridCol w:w="425"/>
        <w:gridCol w:w="425"/>
        <w:gridCol w:w="426"/>
        <w:gridCol w:w="425"/>
        <w:gridCol w:w="425"/>
        <w:gridCol w:w="425"/>
        <w:gridCol w:w="567"/>
        <w:gridCol w:w="426"/>
        <w:gridCol w:w="459"/>
        <w:gridCol w:w="567"/>
      </w:tblGrid>
      <w:tr>
        <w:trPr>
          <w:trHeight w:val="41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тел МВК-5 с горелкой ГМГ-5М Операция, исполнительное устройство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сх. состояние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ест звонка</w:t>
            </w:r>
          </w:p>
        </w:tc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ЖИ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та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анов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х.сост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Подготовка к пуску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р. сост.В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рметич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уск вентилятор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нтиля-ция топ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дувка г/пров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. к розжиг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р. сост. Г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кл. ГЗ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озжиг зап-к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зжиг горел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грев кот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вел. мощн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мен. мощн.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атный или по авар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теч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т контр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течка откры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течка закры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ремя процес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'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''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3''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5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0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1'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1''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3'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13'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ключатель СЕТЬ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нопка ПУ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кация Р,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«кажущегося» пламе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нтроль: тем-ра воды высо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воды высо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воды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разрежение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воздуха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газа высо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давление газа низк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взрыв газов в топ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вентилятор не работа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герметичность (натечк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герметичность (утечк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пламя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: пламя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нтроль: газ. заслонка закры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нтроль: заслонка вент. закры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ентиля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слонка вентилятора (открыть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лонка вентилятора (закры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зовая заслонка (откры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зовая заслонка (закрыт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-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 све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форма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улятор соотношения газ-возду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улятор нагрузки (температур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Время процес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с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 с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03:00Z</dcterms:created>
  <dc:creator>Luda</dc:creator>
  <dc:description/>
  <dc:language>en-US</dc:language>
  <cp:lastModifiedBy>LUDA2</cp:lastModifiedBy>
  <cp:lastPrinted>2002-10-22T16:42:00Z</cp:lastPrinted>
  <dcterms:modified xsi:type="dcterms:W3CDTF">2002-10-28T15:03:00Z</dcterms:modified>
  <cp:revision>2</cp:revision>
  <dc:subject/>
  <dc:title>Работа</dc:title>
</cp:coreProperties>
</file>