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37465</wp:posOffset>
                      </wp:positionV>
                      <wp:extent cx="0" cy="97536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5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2.95pt" to="-207.4pt,770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83815</wp:posOffset>
                      </wp:positionH>
                      <wp:positionV relativeFrom="paragraph">
                        <wp:posOffset>-204470</wp:posOffset>
                      </wp:positionV>
                      <wp:extent cx="2177415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кк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3270</wp:posOffset>
                      </wp:positionH>
                      <wp:positionV relativeFrom="paragraph">
                        <wp:posOffset>22225</wp:posOffset>
                      </wp:positionV>
                      <wp:extent cx="656590" cy="3232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ГБЛ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25.45pt;mso-wrap-distance-left:9.05pt;mso-wrap-distance-right:9.05pt;mso-wrap-distance-top:0pt;mso-wrap-distance-bottom:0pt;margin-top:1.75pt;mso-position-vertical-relative:text;margin-left:-6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БЛ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3175</wp:posOffset>
                      </wp:positionV>
                      <wp:extent cx="1587500" cy="2803525"/>
                      <wp:effectExtent l="0" t="9525" r="508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7600" cy="2803680"/>
                                <a:chOff x="0" y="0"/>
                                <a:chExt cx="1587600" cy="28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453240"/>
                                  <a:ext cx="96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99324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71080"/>
                                  <a:ext cx="9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3615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36180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9093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10850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1279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986760"/>
                                  <a:ext cx="50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115956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680" y="13550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640" y="44892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4240"/>
                                  <a:ext cx="61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920"/>
                                  <a:ext cx="98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0" y="1152360"/>
                                  <a:ext cx="0" cy="74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78840"/>
                                  <a:ext cx="97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712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08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4560" y="65880"/>
                                  <a:ext cx="0" cy="23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400" y="601920"/>
                                  <a:ext cx="0" cy="166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3320" y="13309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5640" y="985680"/>
                                  <a:ext cx="0" cy="10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5263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614520"/>
                                  <a:ext cx="61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73332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8053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40360" y="7779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386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1160"/>
                                  <a:ext cx="128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079000"/>
                                  <a:ext cx="135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26332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447280"/>
                                  <a:ext cx="154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720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2240" y="4255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810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70360"/>
                                  <a:ext cx="61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27036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35400" y="2527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6208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8036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-0.25pt;width:124.95pt;height:220.7pt" coordorigin="287,-5" coordsize="2499,4414">
                      <v:line id="shape_0" from="313,709" to="182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,1559" to="1284,15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,1839" to="1766,1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,2139" to="1278,21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30;top:56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95;top:1427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775;top:1704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305;top:201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59,1549" to="2448,1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9,1821" to="2328,18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9,2129" to="2328,2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,702" to="2757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,978" to="1261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,1283" to="1831,12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810" to="2328,29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,119" to="1851,1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7,107" to="2746,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76;top:-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751,99" to="2751,383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6,943" to="2606,35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292;top:2091;width:70;height:70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469,1547" to="2469,32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68;top:824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29,963" to="2603,9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34;top:115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184,1263" to="2603,12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555;top:1220;width:70;height:70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94,2418" to="1193,24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9,2989" to="2328,2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269" to="2448,32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559" to="2588,35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849" to="2748,38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,2704" to="1193,27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716;top:665;width:70;height:70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271;top:280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91,421" to="1265,4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3,421" to="2772,4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705;top:393;width:70;height:70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97,4122" to="1196,41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8,4410" to="1197,44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пан запальника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О\М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ая заслон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77800</wp:posOffset>
                      </wp:positionV>
                      <wp:extent cx="0" cy="320675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0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4pt" to="-5.45pt,39.2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76809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68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ход ФД запальник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04.8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112.8pt;margin-top:0.35pt;width:296.1pt;height:316.7pt" coordorigin="2256,7" coordsize="5922,6334">
                                  <v:line id="shape_0" from="2709,671" to="4148,6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0,1239" to="4149,12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2,1489" to="4151,14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2,1784" to="4151,17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4,2079" to="4143,207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4,2344" to="4143,23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4,2639" to="4143,26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4,2919" to="4143,29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50,566" to="4314,67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54,1126" to="4318,123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58,1379" to="4322,149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60,1657" to="4324,176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57,1949" to="4321,206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49,2244" to="4313,235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52,2510" to="4316,262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50,2806" to="4314,291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00,680" to="5357,68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91,1238" to="5357,12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8,1520" to="5354,15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8,1778" to="5354,17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8,2063" to="5354,20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9,2363" to="5345,23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9,2624" to="5345,26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9,2918" to="5345,29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26,4581" to="5349,45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93,532" to="4293,6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4,1090" to="4284,123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7,1366" to="4287,151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1,1630" to="4281,177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1,1915" to="4281,206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2,2215" to="4272,236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2,2476" to="4272,262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2,2767" to="4272,291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58,153" to="5358,45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3731;top:4766;width:389;height:8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71,4668" to="4855,4668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71,5681" to="4862,5681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71,4668" to="4871,5680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4153;top:4759;width:690;height:33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761,5081" to="4112,50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56,5899" to="2256,6341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2,4315" to="4151,43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7,4578" to="4146,45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3,5452" to="3737,5452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3,5182" to="3737,5182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3,4897" to="3737,4897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68,4672" to="3968,4771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68,5602" to="3968,5681" stroked="t" o:allowincell="t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5321;top:65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321;top:120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321;top:148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321;top:174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321;top:202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321;top:233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321;top:259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321;top:288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761,5306" to="4112,53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51,4311" to="5364,43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5321;top:427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5838;top:4690;width:944;height:974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048;top:4945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393;top:4945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393;top:5260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063;top:5260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line id="shape_0" from="6228,4690" to="6228,4839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28,4840" to="6347,4840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48,4690" to="6348,4839" stroked="t" o:allowincell="t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33,4854" to="6032,4988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77,4855" to="5731,485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82,5410" to="6106,563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567,5636" to="5881,563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13,4810" to="6812,49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13,4810" to="7157,48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28,5380" to="6767,56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68,5621" to="7187,56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5208;top:4659;width:419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238;top:5439;width:419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7008;top:4599;width:419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993;top:5394;width:419;height:40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567;top:4000;width:1814;height: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ОЗЕТКА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058;top:5844;width:3119;height:34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ИД СО СТОРОНЫ ГНЕЗ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703,5740" to="3062,5740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63,5440" to="3063,5739" stroked="t" o:allowincell="t" style="position:absolute;flip:y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029;top:540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697,137" to="4136,1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35,26" to="4299,13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63,7" to="4263,15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85,155" to="5342,15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5620;top:177;width:1784;height:35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нимание !!!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Контакты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7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и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8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разъем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Х9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не являются общими.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При использовании данного блока взамен ранее установленного, необходимо на разъеме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9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(внешний монтаж) установить перемычку между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к.17, к.18, к.19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ход ФД запальник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432560</wp:posOffset>
                </wp:positionH>
                <wp:positionV relativeFrom="paragraph">
                  <wp:posOffset>4445</wp:posOffset>
                </wp:positionV>
                <wp:extent cx="3760470" cy="4022725"/>
                <wp:effectExtent l="14605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0560" cy="4022640"/>
                          <a:chOff x="0" y="0"/>
                          <a:chExt cx="3760560" cy="4022640"/>
                        </a:xfrm>
                      </wpg:grpSpPr>
                      <wps:wsp>
                        <wps:cNvSpPr/>
                        <wps:spPr>
                          <a:xfrm>
                            <a:off x="287640" y="421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82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41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128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31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83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671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848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760" y="354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7106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8712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880" y="1047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12330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040" y="1420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15894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760" y="1777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273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7815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9608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1246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3057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496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6617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8486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904480"/>
                            <a:ext cx="777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333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720" y="687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520" y="862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1030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1211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402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567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7524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2880"/>
                            <a:ext cx="0" cy="28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720" y="3021840"/>
                            <a:ext cx="247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2959560"/>
                            <a:ext cx="56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3602880"/>
                            <a:ext cx="56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2959560"/>
                            <a:ext cx="0" cy="64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4560" y="3017520"/>
                            <a:ext cx="43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3222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1480"/>
                            <a:ext cx="0" cy="28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735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02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45744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28608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10500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962440"/>
                            <a:ext cx="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3552840"/>
                            <a:ext cx="0" cy="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413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759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937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1102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1280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1477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164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1826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3649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733120"/>
                            <a:ext cx="770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160" y="2709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973600"/>
                            <a:ext cx="600120" cy="61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313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13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335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3335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97360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306900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8480" y="297360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7880" y="3078000"/>
                            <a:ext cx="1904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5160" y="307836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2560" y="343080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35744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240" y="3049920"/>
                            <a:ext cx="190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30499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41172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3564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4520" y="2954160"/>
                            <a:ext cx="266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449160"/>
                            <a:ext cx="266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916000"/>
                            <a:ext cx="266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3420720"/>
                            <a:ext cx="266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2535480"/>
                            <a:ext cx="115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3706560"/>
                            <a:ext cx="1981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3640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34498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0680" y="3430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2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040" y="1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396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108000"/>
                            <a:ext cx="1133640" cy="22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имание 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акт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ъем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 являются общим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использовании данного блока взамен ранее установленного, необходимо на разъем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внешний монтаж) установить перемычку межд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.17, к.18, к.19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0.35pt;width:296.1pt;height:316.7pt" coordorigin="2256,7" coordsize="5922,6334">
                <v:line id="shape_0" from="2709,671" to="4148,6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1239" to="4149,12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489" to="4151,14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784" to="4151,17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2079" to="4143,207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2344" to="4143,23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2639" to="4143,26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2919" to="4143,29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0,566" to="4314,67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4,1126" to="4318,123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8,1379" to="4322,149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0,1657" to="4324,176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7,1949" to="4321,206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9,2244" to="4313,235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2,2510" to="4316,262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0,2806" to="4314,291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0,680" to="5357,68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1,1238" to="5357,12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8,1520" to="5354,15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8,1778" to="5354,17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8,2063" to="5354,20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2363" to="5345,23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2624" to="5345,26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2918" to="5345,29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6,4581" to="5349,45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532" to="4293,6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4,1090" to="4284,123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7,1366" to="4287,151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1,1630" to="4281,177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1,1915" to="4281,206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2,2215" to="4272,236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2,2476" to="4272,262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2,2767" to="4272,291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8,153" to="5358,45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731;top:4766;width:38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1,4668" to="4855,4668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1,5681" to="4862,5681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71,4668" to="4871,5680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4153;top:4759;width:69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61,5081" to="4112,50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6,5899" to="2256,6341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12,4315" to="4151,43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4578" to="4146,45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3,5452" to="3737,5452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3,5182" to="3737,5182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3,4897" to="3737,4897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68,4672" to="3968,4771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8,5602" to="3968,5681" stroked="t" o:allowincell="t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5321;top:65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321;top:120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321;top:148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321;top:174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321;top:202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321;top:233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321;top:259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321;top:288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61,5306" to="4112,53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1,4311" to="5364,43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5321;top:427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t" style="position:absolute;left:5838;top:4690;width:944;height:97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048;top:4945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393;top:4945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393;top:5260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063;top:5260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228,4690" to="6228,4839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28,4840" to="6347,4840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48,4690" to="6348,4839" stroked="t" o:allowincell="t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33,4854" to="6032,4988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77,4855" to="5731,485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2,5410" to="6106,563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7,5636" to="5881,563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3,4810" to="6812,49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3,4810" to="7157,48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8,5380" to="6767,56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5621" to="7187,56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5208;top:4659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5238;top:5439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7008;top:4599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6993;top:5394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5567;top:4000;width:18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058;top:5844;width:31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3,5740" to="3062,5740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3,5440" to="3063,5739" stroked="t" o:allowincell="t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029;top:540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97,137" to="4136,1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5,26" to="4299,13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3,7" to="4263,15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5,155" to="5342,15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5620;top:177;width:1784;height:3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имание !!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акт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ъем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 являются общими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использовании данного блока взамен ранее установленного, необходимо на разъем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внешний монтаж) установить перемычку межд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.17, к.18, к.19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369379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290.85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95pt;margin-top:6.1pt;width:237.85pt;height:118.4pt" coordorigin="339,122" coordsize="4757,2368">
                                  <v:line id="shape_0" from="342,122" to="2171,1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1013" to="2173,10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173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9,1608" to="2168,16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1901" to="2179,190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5,2492" to="2174,24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2177" to="911,21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8,1310" to="910,13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8;top:1186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1;top:205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2172,133" to="2172,7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5,418" to="2179,4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1,1310" to="2185,13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4,2165" to="2178,21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7,630" to="1773,63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9,1951" to="1596,23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96,2378" to="1812,23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2,1079" to="1579,15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87,1528" to="1803,15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457;top:185;width:2519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аварийная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456;top:1130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регулятор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471;top:1970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ды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black" stroked="t" o:allowincell="t" style="position:absolute;left:2145;top:377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145;top:126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146;top:2122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172,1901" to="2172,248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2,1016" to="2172,160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12.8pt,13.7pt" to="112.8pt,22.6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15265</wp:posOffset>
                </wp:positionH>
                <wp:positionV relativeFrom="paragraph">
                  <wp:posOffset>77470</wp:posOffset>
                </wp:positionV>
                <wp:extent cx="3020695" cy="1504950"/>
                <wp:effectExtent l="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760" cy="1504800"/>
                          <a:chOff x="0" y="0"/>
                          <a:chExt cx="3020760" cy="15048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59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5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296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04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500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5456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6757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2544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684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79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7545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2974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2256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16136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4324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6076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9280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4960" y="39960"/>
                            <a:ext cx="1600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аварий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64008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регуля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117360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ды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6960" y="162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727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7320" y="127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11296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56772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1pt;width:237.85pt;height:118.4pt" coordorigin="339,122" coordsize="4757,2368">
                <v:line id="shape_0" from="342,122" to="2171,1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1013" to="2173,10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173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1608" to="2168,16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1901" to="2179,190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2492" to="2174,24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2177" to="911,21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,1310" to="910,13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8;top:1186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1;top:205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72,133" to="2172,7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418" to="2179,4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1,1310" to="2185,13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4,2165" to="2178,21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630" to="1773,63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,1951" to="1596,23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6,2378" to="1812,23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,1079" to="1579,15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7,1528" to="1803,15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457;top:185;width:25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аварий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456;top:1130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регуля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471;top:1970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ды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t" style="position:absolute;left:2145;top:377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145;top:126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146;top:2122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72,1901" to="2172,248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2,1016" to="2172,160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432560</wp:posOffset>
                </wp:positionH>
                <wp:positionV relativeFrom="paragraph">
                  <wp:posOffset>173990</wp:posOffset>
                </wp:positionV>
                <wp:extent cx="0" cy="1143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3.7pt" to="112.8pt,22.6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</wp:posOffset>
                </wp:positionH>
                <wp:positionV relativeFrom="paragraph">
                  <wp:posOffset>785495</wp:posOffset>
                </wp:positionV>
                <wp:extent cx="2281555" cy="9525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61.85pt" to="217.4pt,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709" w:right="76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22:00Z</dcterms:created>
  <dc:creator>USER</dc:creator>
  <dc:description/>
  <dc:language>en-US</dc:language>
  <cp:lastModifiedBy>USER</cp:lastModifiedBy>
  <cp:lastPrinted>2002-09-06T14:37:00Z</cp:lastPrinted>
  <dcterms:modified xsi:type="dcterms:W3CDTF">2005-01-05T14:31:00Z</dcterms:modified>
  <cp:revision>10</cp:revision>
  <dc:subject/>
  <dc:title>              </dc:title>
</cp:coreProperties>
</file>