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060" w:hanging="0"/>
        <w:rPr/>
      </w:pPr>
      <w:r>
        <w:rPr/>
        <w:t>ПРИЛОЖЕНИЕ 2</w:t>
      </w:r>
    </w:p>
    <w:tbl>
      <w:tblPr>
        <w:tblW w:w="18840" w:type="dxa"/>
        <w:jc w:val="left"/>
        <w:tblInd w:w="4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1200"/>
        <w:gridCol w:w="1080"/>
        <w:gridCol w:w="960"/>
        <w:gridCol w:w="960"/>
        <w:gridCol w:w="960"/>
        <w:gridCol w:w="1200"/>
        <w:gridCol w:w="1200"/>
        <w:gridCol w:w="960"/>
        <w:gridCol w:w="960"/>
        <w:gridCol w:w="1080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444" w:after="222"/>
              <w:ind w:left="550" w:hanging="0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лка ГБФ-В     БАУ-М-1 МЕГА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</w:tc>
        <w:tc>
          <w:tcPr>
            <w:tcW w:w="720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4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О З Ж И Г</w:t>
            </w:r>
          </w:p>
        </w:tc>
        <w:tc>
          <w:tcPr>
            <w:tcW w:w="24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Б О Т 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 и В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ключен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тр-ра заж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Штатный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й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t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7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СЕТЬ</w:t>
            </w:r>
          </w:p>
        </w:tc>
        <w:tc>
          <w:tcPr>
            <w:tcW w:w="13680" w:type="dxa"/>
            <w:gridSpan w:val="1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8580</wp:posOffset>
                      </wp:positionV>
                      <wp:extent cx="8601075" cy="1428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01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5.4pt;width:677.2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835</wp:posOffset>
                      </wp:positionV>
                      <wp:extent cx="90805" cy="142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6.05pt;width:7.1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ка исправности аварийной сигнал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9215</wp:posOffset>
                      </wp:positionV>
                      <wp:extent cx="609600" cy="1619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4pt;margin-top:5.45pt;width:47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Взрыв газов. Р воды &gt;. Р воды &lt;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 аварийная, Неисправность ТС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2395</wp:posOffset>
                      </wp:positionV>
                      <wp:extent cx="8562975" cy="1619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29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85pt;margin-top:8.85pt;width:674.2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0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Р газа низкое. Р газа высо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60325</wp:posOffset>
                      </wp:positionV>
                      <wp:extent cx="2028825" cy="1619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60.25pt;margin-top:4.75pt;width:159.7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21355</wp:posOffset>
                      </wp:positionH>
                      <wp:positionV relativeFrom="paragraph">
                        <wp:posOffset>-12065</wp:posOffset>
                      </wp:positionV>
                      <wp:extent cx="0" cy="304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-0.95pt" to="253.65pt,23pt" stroked="t" o:allowincell="t" style="position:absolute">
                      <v:stroke color="#33333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Разрежение низкое. Р воздуха низ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59055</wp:posOffset>
                      </wp:positionV>
                      <wp:extent cx="532447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44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7.25pt;margin-top:4.65pt;width:419.2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кажущегося пламени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8260</wp:posOffset>
                      </wp:positionV>
                      <wp:extent cx="1971675" cy="1619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3.8pt;width:155.2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Наличие пламени горелки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6515</wp:posOffset>
                      </wp:positionV>
                      <wp:extent cx="2057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45pt;width:161.95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ымосос                                                                   Вых№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52070</wp:posOffset>
                      </wp:positionV>
                      <wp:extent cx="654367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3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25pt;margin-top:4.1pt;width:515.2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тор горелки                                              Вых №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5720</wp:posOffset>
                      </wp:positionV>
                      <wp:extent cx="6305550" cy="1428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54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0.25pt;margin-top:3.6pt;width:496.4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 зажигания                                  Вых №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3500</wp:posOffset>
                      </wp:positionV>
                      <wp:extent cx="1162050" cy="1619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0.75pt;margin-top:5pt;width:91.4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МО                                                              Вых №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2230</wp:posOffset>
                      </wp:positionV>
                      <wp:extent cx="2676525" cy="1619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0.75pt;margin-top:4.9pt;width:210.7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ушная заслонка открыть                             Вых №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1435</wp:posOffset>
                      </wp:positionV>
                      <wp:extent cx="1981200" cy="1809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05pt;width:155.95pt;height:14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3975</wp:posOffset>
                      </wp:positionV>
                      <wp:extent cx="619125" cy="1714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6.4pt;margin-top:4.25pt;width:48.7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133475" cy="1714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4.05pt;width:89.2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ушная заслонка закрыть                             Вых №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2438400" cy="1619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7pt;width:191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685800" cy="1619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7pt;width:53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БО                                                              Вых №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5245</wp:posOffset>
                      </wp:positionV>
                      <wp:extent cx="762000" cy="1619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pt;margin-top:4.35pt;width:59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ок аварии                                                        Вых №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8420</wp:posOffset>
                      </wp:positionV>
                      <wp:extent cx="609600" cy="1619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4.6pt;width:47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8420</wp:posOffset>
                      </wp:positionV>
                      <wp:extent cx="552450" cy="1619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0.75pt;margin-top:4.6pt;width:43.4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ор температуры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50165</wp:posOffset>
                      </wp:positionV>
                      <wp:extent cx="1438275" cy="1714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15pt;margin-top:3.95pt;width:113.2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БФ-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9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Тест                   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1, 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ск      ДС и ВГ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гот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р-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иг  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рогревПл1, Пл2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 41, 4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мя МЩ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3,4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мя МЩ-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нов            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>F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FD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133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22113" w:h="13608"/>
      <w:pgMar w:left="993" w:right="161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06:00Z</dcterms:created>
  <dc:creator>USER</dc:creator>
  <dc:description/>
  <dc:language>en-US</dc:language>
  <cp:lastModifiedBy>ХОЗЯИН</cp:lastModifiedBy>
  <cp:lastPrinted>2002-07-24T09:56:00Z</cp:lastPrinted>
  <dcterms:modified xsi:type="dcterms:W3CDTF">2003-08-19T15:06:00Z</dcterms:modified>
  <cp:revision>2</cp:revision>
  <dc:subject/>
  <dc:title>ПРИЛОЖЕНИЕ 2</dc:title>
</cp:coreProperties>
</file>