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Установка программного обеспечения на компью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обходимо создать на диске С: директорию ДСП-32. Сбросить в эту директорию с дискеты файл </w:t>
      </w:r>
      <w:r>
        <w:rPr>
          <w:lang w:val="en-US"/>
        </w:rPr>
        <w:t>dsp</w:t>
      </w:r>
      <w:r>
        <w:rPr/>
        <w:t>32.</w:t>
      </w:r>
      <w:r>
        <w:rPr>
          <w:lang w:val="en-US"/>
        </w:rPr>
        <w:t>zip</w:t>
      </w:r>
      <w:r>
        <w:rPr/>
        <w:t xml:space="preserve">. Разархивировать этот файл. Вытащить иконку на рабочий стол. Затем произвести подключение блока через преобразователь к компьютеру. Подать напряжение на блок. Запустить с помощью иконки программу. На дисплее компьютера появится изображение мнемосхемы сушильного аппарата ДСП-32. Пользуясь подсказкой программы произвести установку и настройку программы. Установить время занесения данных, количество дней хранения данных, выбрать </w:t>
      </w:r>
      <w:r>
        <w:rPr>
          <w:lang w:val="en-US"/>
        </w:rPr>
        <w:t>COM</w:t>
      </w:r>
      <w:r>
        <w:rPr/>
        <w:t>-порт, определить пароли операторам и администратору. Программа готова к работ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6:36:00Z</dcterms:created>
  <dc:creator>USER</dc:creator>
  <dc:description/>
  <dc:language>en-US</dc:language>
  <cp:lastModifiedBy>USER</cp:lastModifiedBy>
  <dcterms:modified xsi:type="dcterms:W3CDTF">2003-06-20T06:45:00Z</dcterms:modified>
  <cp:revision>1</cp:revision>
  <dc:subject/>
  <dc:title>Установка программного обеспечения на компьютер</dc:title>
</cp:coreProperties>
</file>