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ИНСТРУКЦИЯ</w:t>
      </w:r>
    </w:p>
    <w:p>
      <w:pPr>
        <w:pStyle w:val="Heading2"/>
        <w:jc w:val="center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ПО ОБСЛУЖИВАНИЮ</w:t>
      </w:r>
    </w:p>
    <w:p>
      <w:pPr>
        <w:pStyle w:val="Heading3"/>
        <w:jc w:val="center"/>
        <w:rPr>
          <w:sz w:val="48"/>
        </w:rPr>
      </w:pPr>
      <w:r>
        <w:rPr>
          <w:sz w:val="48"/>
        </w:rPr>
        <w:t xml:space="preserve">БЛОКА АЛЬФА-М </w:t>
      </w:r>
      <w:r>
        <w:rPr>
          <w:sz w:val="48"/>
          <w:lang w:val="en-US"/>
        </w:rPr>
        <w:t>XXI</w:t>
      </w:r>
    </w:p>
    <w:p>
      <w:pPr>
        <w:pStyle w:val="Heading4"/>
        <w:jc w:val="center"/>
        <w:rPr>
          <w:sz w:val="48"/>
        </w:rPr>
      </w:pPr>
      <w:r>
        <w:rPr>
          <w:sz w:val="48"/>
        </w:rPr>
        <w:t>ДЕ-6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5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ОМЭЛЕКТРОНИКА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г. ЗАПОРОЖЬЕ</w:t>
      </w:r>
      <w:r>
        <w:br w:type="page"/>
      </w:r>
    </w:p>
    <w:p>
      <w:pPr>
        <w:pStyle w:val="TextBodyIndent"/>
        <w:rPr>
          <w:sz w:val="28"/>
        </w:rPr>
      </w:pPr>
      <w:r>
        <w:rPr>
          <w:sz w:val="28"/>
        </w:rPr>
        <w:t>Настоящая инструкция служит для ознакомления работников (наладчиков) пуско-наладочных и обслуживающих организаций с работой блока управления БАУ-ТП-1 «АЛЬФА- М» (в даль</w:t>
        <w:softHyphen/>
        <w:t>нейшем «блок»).</w:t>
      </w:r>
    </w:p>
    <w:p>
      <w:pPr>
        <w:pStyle w:val="TextBodyIndent"/>
        <w:rPr>
          <w:sz w:val="28"/>
        </w:rPr>
      </w:pPr>
      <w:r>
        <w:rPr>
          <w:sz w:val="28"/>
        </w:rPr>
        <w:t>Условия эксплуатации блока следующие:</w:t>
      </w:r>
    </w:p>
    <w:p>
      <w:pPr>
        <w:pStyle w:val="21"/>
        <w:numPr>
          <w:ilvl w:val="0"/>
          <w:numId w:val="3"/>
        </w:numPr>
        <w:rPr/>
      </w:pPr>
      <w:r>
        <w:rPr>
          <w:sz w:val="28"/>
        </w:rPr>
        <w:t xml:space="preserve">температура окружающей среды от +5 до +50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относительная влажность от 30 до 80%;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ибрация с частотой до 25 Гц и амплитудой до 0,1мм;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нешнее переменное или постоянное магнитное поле с напряженностью до 400 А/м;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закрытое помещение без резких колебаний температуры и попадания брызг, взрывобезопасное и без наличия в воз</w:t>
        <w:softHyphen/>
        <w:t>духе агрессивных веществ;</w:t>
      </w:r>
    </w:p>
    <w:p>
      <w:pPr>
        <w:pStyle w:val="22"/>
        <w:ind w:left="284" w:hanging="0"/>
        <w:rPr>
          <w:sz w:val="28"/>
        </w:rPr>
      </w:pPr>
      <w:r>
        <w:rPr>
          <w:sz w:val="28"/>
        </w:rPr>
        <w:t>Блок подключается согласно cхеме подключения (Приложение 1). Эта схема является основным документом при проведении монтажных работ. Не выполнение правил подключе</w:t>
        <w:softHyphen/>
        <w:t>ния ведет за собой нарушения в режимах работы блока . При монтаже следует соблюдать следующие условия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ходы дискретных датчиков («сухой контакт») должны ком</w:t>
        <w:softHyphen/>
        <w:t>мутировать сигналы напряжением 12В и током до 5мА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длины проводников для дискретных датчиков не более 10м, если длина больше 10м, то необходимо использовать про</w:t>
        <w:softHyphen/>
        <w:t>межуточное реле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не использовать «экран» как «общий провод»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при монтаже не укладывать в общий металлорукав (трубу)</w:t>
      </w:r>
    </w:p>
    <w:p>
      <w:pPr>
        <w:pStyle w:val="Heading7"/>
        <w:rPr>
          <w:sz w:val="28"/>
        </w:rPr>
      </w:pPr>
      <w:r>
        <w:rPr>
          <w:sz w:val="28"/>
        </w:rPr>
        <w:t>«силовые» и «сигнальные» провода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допускается «сигнальные» провода заводить в металлорукав без экранирования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фотодатчик должен иметь систему охлаждения</w:t>
      </w:r>
    </w:p>
    <w:p>
      <w:pPr>
        <w:pStyle w:val="TextBodyIndent"/>
        <w:rPr>
          <w:sz w:val="28"/>
        </w:rPr>
      </w:pPr>
      <w:r>
        <w:rPr>
          <w:sz w:val="28"/>
        </w:rPr>
        <w:t>Перед запуском котла (печи)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. В процессе обучения будут даны разъ</w:t>
        <w:softHyphen/>
        <w:t>яснения по устройству блока, его техническим возможностям, поиску и устранению возможных аварийных ситуаций. Работники буду обучены  работе с режимами ТЕСТ и МОНИТОР.</w:t>
      </w:r>
    </w:p>
    <w:p>
      <w:pPr>
        <w:pStyle w:val="TextBodyIndent"/>
        <w:rPr>
          <w:sz w:val="28"/>
        </w:rPr>
      </w:pPr>
      <w:r>
        <w:rPr>
          <w:sz w:val="28"/>
        </w:rPr>
        <w:t>Как показывает наш опыт, специалисты, прошедшие курс обу</w:t>
        <w:softHyphen/>
        <w:t>чения, производят запуск оборудования в кратчайшие сроки и на более качественном уровне. Перед направлением к нам спе</w:t>
        <w:softHyphen/>
        <w:t>циалистов, необходимо связаться с нами по телефону:</w:t>
      </w:r>
    </w:p>
    <w:p>
      <w:pPr>
        <w:pStyle w:val="TextBodyIndent"/>
        <w:ind w:left="0" w:firstLine="567"/>
        <w:rPr>
          <w:b/>
          <w:b/>
          <w:sz w:val="28"/>
        </w:rPr>
      </w:pPr>
      <w:r>
        <w:rPr>
          <w:b/>
          <w:sz w:val="28"/>
        </w:rPr>
        <w:t>(061) 280-13-62, 280-13-63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sz w:val="28"/>
        </w:rPr>
      </w:pPr>
      <w:r>
        <w:rPr>
          <w:b/>
          <w:sz w:val="28"/>
        </w:rPr>
        <w:t>Наш адрес:</w:t>
        <w:tab/>
        <w:t>69093 г. Запорожье ул. Хакасская 1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sz w:val="28"/>
        </w:rPr>
      </w:pP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:</w:t>
        <w:tab/>
      </w:r>
      <w:hyperlink r:id="rId2"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@</w:t>
        </w:r>
        <w:r>
          <w:rPr>
            <w:rStyle w:val="InternetLink"/>
            <w:b/>
            <w:sz w:val="28"/>
            <w:lang w:val="en-US"/>
          </w:rPr>
          <w:t>dctel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info</w:t>
        </w:r>
      </w:hyperlink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sz w:val="28"/>
        </w:rPr>
      </w:pPr>
      <w:r>
        <w:rPr>
          <w:b/>
          <w:sz w:val="28"/>
          <w:lang w:val="en-US"/>
        </w:rPr>
        <w:t>http</w:t>
      </w:r>
      <w:r>
        <w:rPr>
          <w:b/>
          <w:sz w:val="28"/>
        </w:rPr>
        <w:t>:</w:t>
        <w:tab/>
      </w:r>
      <w:hyperlink r:id="rId3">
        <w:r>
          <w:rPr>
            <w:rStyle w:val="InternetLink"/>
            <w:b/>
            <w:sz w:val="28"/>
            <w:lang w:val="en-US"/>
          </w:rPr>
          <w:t>www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zp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ua</w:t>
        </w:r>
      </w:hyperlink>
    </w:p>
    <w:p>
      <w:pPr>
        <w:pStyle w:val="2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2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  <w:t>Работа с блоком</w:t>
      </w:r>
    </w:p>
    <w:p>
      <w:pPr>
        <w:pStyle w:val="TextBodyIndent"/>
        <w:rPr>
          <w:sz w:val="28"/>
        </w:rPr>
      </w:pPr>
      <w:r>
        <w:rPr>
          <w:sz w:val="28"/>
        </w:rPr>
        <w:t>Помимо основного своего назначения (ведение технологичес</w:t>
        <w:softHyphen/>
        <w:t>кого процесса) блок имеет дополнительные сервисные функции, которые облегчают работу наладочному и оперативному персо</w:t>
        <w:softHyphen/>
        <w:t>налу. Следует иметь в виду, что доступ в систему возможен только по паролю. Пароль можно изменять, т.е. можно вводить новый. Единственное требование - пароль должен быть дос</w:t>
        <w:softHyphen/>
        <w:t>тупен только наладочному персоналу.</w:t>
      </w:r>
    </w:p>
    <w:p>
      <w:pPr>
        <w:pStyle w:val="TextBodyIndent"/>
        <w:rPr>
          <w:sz w:val="28"/>
          <w:lang w:val="en-US"/>
        </w:rPr>
      </w:pPr>
      <w:r>
        <w:rPr>
          <w:sz w:val="28"/>
        </w:rPr>
        <w:t>Для изменения или ввода нового пароля необходимо выпол</w:t>
        <w:softHyphen/>
        <w:t>нить следующие действия:</w:t>
      </w:r>
    </w:p>
    <w:p>
      <w:pPr>
        <w:pStyle w:val="TextBodyIndent"/>
        <w:rPr>
          <w:sz w:val="28"/>
        </w:rPr>
      </w:pPr>
      <w:r>
        <w:rPr>
          <w:sz w:val="28"/>
        </w:rPr>
        <w:t>Включить тумблер СЕТЬ. На дисплее появится надпись «На</w:t>
        <w:softHyphen/>
        <w:t>чало работы». Нажать клавиши -  ВВОД, МЕНЬШЕ, БОЛЬШЕ, СБРОС  ИНДИКАЦИИ, ПУСК, СТОП, СБРОС ЗВОНКА, ВЫБОР ИНДИКАЦИИ. При нажатии кнопок в нижней строке появляются значки "+".  На дисплее в нижней строке появится надпись "&gt;ТЕСТ  МОНИТОР". При помощи кнопки БОЛЬШЕ нужно установить значок"&gt;" перед надписью МОНИТОР. Нажать кнопку СТОП. В верхней строке появится надпись "УСТАВКИ". Надписи в нижней строке можно изменять при помощи кнопки ВЫБОР ИНДИКАЦИИ. При помощи этой кнопки установить в нижней строке надпись "Код доступа". Нажать кнопку СТОП. В верхней строке появится надпись "Код доступа", а в нижней цифры "0000". Теперь необходимо представить клавиатуру, таким образом, где все кнопки имеют свой номер.</w:t>
      </w:r>
    </w:p>
    <w:p>
      <w:pPr>
        <w:pStyle w:val="TextBodyIndent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3 2 1 0       т.е. кнопка ПУСК имеет №3, кнопка ВВОД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7 6 5 4       имеет №7 и так далее.</w:t>
      </w:r>
    </w:p>
    <w:p>
      <w:pPr>
        <w:pStyle w:val="TextBodyIndent"/>
        <w:rPr>
          <w:sz w:val="28"/>
          <w:lang w:val="en-US"/>
        </w:rPr>
      </w:pPr>
      <w:r>
        <w:rPr>
          <w:sz w:val="28"/>
        </w:rPr>
        <w:t>Для установки кода доступа (пароля) необходимо выбрать для себя ту комбинацию, которой вы будете пользоваться. Например, вы хотите входить в систему при нажатии следующей комбинации кнопок: ВВОД, СТОП, БОЛЬШЕ, ВЫБОР ИНДИКАЦИИ. В номерном выражении эта комбинация записывается как 7250. Для ввода кода доступа необходимо при помощи кнопки БОЛЬШЕ установить вместо цифры "0000" цифру, набранную в обратном порядке - "0527". Произвести запись кода. Нажав кнопку СБРОС ЗВОНКА и, не отпуская ее нажать кнопку ПУСК. Нажать 3 раза кнопку ПУСК. Блок перейдет в исходное состояние. Нажать кнопку СТОП. На дисплее появится надпись "Выключить питание". Тумблером СЕТЬ произвести отключение блока от сети. Через 20-30 секунд произвести включение блока в сеть. При появлении на дисплее надписи "Начало работы" произвести набор ранее выбранного кода доступа. Нажимаем последовательно кнопки ВВОД, СТОП, БОЛЬШЕ, ВЫБОР ИНДИКАЦИИ. При нажатии каждой кнопки в нижней строке  появляется знак "+". После нажатия четвертой кнопки на дисплее в нижней строке появится надпись "&gt;ТЕСТ   МОНИТОР". Это означает, что вы правильно ввели и набрали код доступа в систему. Нажать кнопку ПУСК.  Блок войдет в режим ра</w:t>
        <w:softHyphen/>
        <w:t>боты и установится в исходное состояние. На дисплее отображается надпись «Исходное : 00» - верхняя строка, «ДЕ-6» нижняя строка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rPr/>
      </w:pPr>
      <w:r>
        <w:rPr>
          <w:sz w:val="28"/>
        </w:rPr>
        <w:t xml:space="preserve">     </w:t>
      </w:r>
      <w:r>
        <w:rPr>
          <w:b/>
          <w:bCs/>
          <w:i w:val="false"/>
          <w:iCs w:val="false"/>
          <w:sz w:val="28"/>
        </w:rPr>
        <w:t>ОБЩИЕ ПОЛОЖЕНИЯ</w:t>
      </w:r>
    </w:p>
    <w:p>
      <w:pPr>
        <w:pStyle w:val="TextBodyIndent"/>
        <w:rPr/>
      </w:pPr>
      <w:r>
        <w:rPr>
          <w:sz w:val="28"/>
        </w:rPr>
        <w:t xml:space="preserve">Для контроля работоспособности блока и связанных с ним через жгуты исполнительных механизмов и датчиков существует режим </w:t>
      </w:r>
      <w:r>
        <w:rPr>
          <w:b/>
          <w:bCs/>
          <w:sz w:val="28"/>
        </w:rPr>
        <w:t>ТЕСТ.</w:t>
      </w:r>
    </w:p>
    <w:p>
      <w:pPr>
        <w:pStyle w:val="TextBodyIndent"/>
        <w:rPr/>
      </w:pPr>
      <w:r>
        <w:rPr>
          <w:sz w:val="28"/>
        </w:rPr>
        <w:t xml:space="preserve">Для изменения переменных значений уставок, режимов работы, изменения алгоритма (в пределах программы), выбора датчиков и т.д. существует режим </w:t>
      </w:r>
      <w:r>
        <w:rPr>
          <w:b/>
          <w:bCs/>
          <w:sz w:val="28"/>
        </w:rPr>
        <w:t>МОНИТОР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Оба этих режима призваны облегчить работу наладочному пер</w:t>
        <w:softHyphen/>
        <w:t>соналу в части удобства обслуживания при пусконаладочных ра</w:t>
        <w:softHyphen/>
        <w:t xml:space="preserve">ботах, а работникам обслуживающего персонала производить диагностику оборудования в процессе эксплуатации. </w:t>
      </w:r>
    </w:p>
    <w:p>
      <w:pPr>
        <w:pStyle w:val="TextBodyIndent"/>
        <w:rPr>
          <w:sz w:val="28"/>
        </w:rPr>
      </w:pPr>
      <w:r>
        <w:rPr>
          <w:sz w:val="28"/>
        </w:rPr>
        <w:t>Для входа в систему необходимо ввести пароль. Ввод пароля можно осуществить после каждой подачи питания на блок. При подаче питания на блок в верхней строке кратковременно появ</w:t>
        <w:softHyphen/>
        <w:t>ляется надпись «Начало работы». Набрать клавишами комбинацию пароля. При нажатии клавиши знак появляется «+».</w:t>
      </w:r>
    </w:p>
    <w:p>
      <w:pPr>
        <w:pStyle w:val="TextBodyIndent"/>
        <w:rPr>
          <w:sz w:val="28"/>
        </w:rPr>
      </w:pPr>
      <w:r>
        <w:rPr>
          <w:sz w:val="28"/>
        </w:rPr>
        <w:t>Если пароль введен неправильно, на дисплее появится над</w:t>
        <w:softHyphen/>
        <w:t>пись «Исходное". Повторить ввод пароля. После набора четвертой цифры пароля на дисплее будет отоб</w:t>
        <w:softHyphen/>
        <w:t>ражена надпись "Режим работы" -  верхняя строка, надпись «ТЕСТ» и «МОНИТОР» - в нижней строке.  При помощи кнопок БОЛЬШЕ или МЕНЬШЕ можно выбрать один из предлагаемых режимов (т.е. установив значок "&gt;" рядом). Нажать кнопку СТОП. Вы вошли в один из режимов.</w:t>
      </w:r>
    </w:p>
    <w:p>
      <w:pPr>
        <w:pStyle w:val="Heading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Ж И М   Т Е С Т</w:t>
      </w:r>
    </w:p>
    <w:p>
      <w:pPr>
        <w:pStyle w:val="TextBodyIndent"/>
        <w:rPr>
          <w:sz w:val="28"/>
        </w:rPr>
      </w:pPr>
      <w:r>
        <w:rPr>
          <w:sz w:val="28"/>
        </w:rPr>
        <w:t>Установить надпись «ТЕСТ» мигающей. Нажать кнопку СТОП. Блок перешел в режим тестирования. В верхней строке надпись «ТЕСТ», в нижней строке «Входы цифровые» (входы общего наз</w:t>
        <w:softHyphen/>
        <w:t>начения). 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ходы цифровые</w:t>
        <w:tab/>
        <w:t xml:space="preserve">  - проверка дискретных входов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Датчики температуры   - проверка температурных датчиков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ыходы</w:t>
        <w:tab/>
        <w:t xml:space="preserve">              - проверка выходов</w:t>
      </w:r>
    </w:p>
    <w:p>
      <w:pPr>
        <w:pStyle w:val="TextBodyIndent"/>
        <w:rPr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опи</w:t>
        <w:softHyphen/>
        <w:t>сано ниже.</w:t>
      </w:r>
    </w:p>
    <w:p>
      <w:pPr>
        <w:pStyle w:val="TextBodyIndent"/>
        <w:keepNext w:val="true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Проверка входов общего назначения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ходы общ. назн.». Нажать кнопку СТОП. В верхней строке появится надпись названия проверяемого входа, например «ВГ не работает» или «Р газа низкое» или другая, в нижней строке - «Замкнут» или «Разомкнут». Изменяя состояние проверяемого датчика, мы увидим, что  надпись в нижней стро</w:t>
        <w:softHyphen/>
        <w:t>ке будет изменяться. Переключая при помощи кнопки ВЫБОР ИН</w:t>
        <w:softHyphen/>
        <w:t>ДИКАЦИИ можно выбрать и проверить любой задействованный в прог</w:t>
        <w:softHyphen/>
        <w:t>рамме вход (до 16 дискретных входов). Следует иметь в виду, что не все датчики задействованы в программе. Если какой либо из входов не работает в данной программе, то в верхней строке он будет отображаться в таком виде - «Вход 3» (цифра обозначает номер не задействованного входа). После проверки нажать кнопку ПУСК , блок перейдет в предыдущее состояние .</w:t>
      </w:r>
    </w:p>
    <w:p>
      <w:pPr>
        <w:pStyle w:val="TextBodyIndent"/>
        <w:rPr/>
      </w:pPr>
      <w:r>
        <w:rPr>
          <w:b/>
          <w:bCs/>
          <w:sz w:val="28"/>
        </w:rPr>
        <w:t>Проверка датчиков контроля пламени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Установив при помощи кнопки ВЫБОР ИНДИКАЦИИ в верхней строке надпись "Пламя 1", можно проверить срабатывание датчика контроля пламени запальника. Имитируем при помощи пульта проверки, или в реальности направляя ФДА на источник пламени.  При этом надпись в нижней строке будет изменяться. При наличии пламени надпись будет "Замкнут", а при отсутствии - "Разомкнут". Таким же образом проверяем канал контроля пламени горелки. Для этого устанавливаем  при помощи кнопки ВЫБОР ИНДИКАЦИИ в верхней строке надпись "Пламя 2" и проводим аналогичные проверки.  После проверки нажать кнопку ПУСК, блок перейдет в предыдущее состояние.</w:t>
      </w:r>
    </w:p>
    <w:p>
      <w:pPr>
        <w:pStyle w:val="Heading9"/>
        <w:rPr/>
      </w:pPr>
      <w:r>
        <w:rPr>
          <w:rFonts w:eastAsia="Arial"/>
          <w:sz w:val="28"/>
        </w:rPr>
        <w:t xml:space="preserve">     </w:t>
      </w:r>
      <w:r>
        <w:rPr>
          <w:b/>
          <w:bCs/>
          <w:sz w:val="28"/>
        </w:rPr>
        <w:t>Проверка температурных датчик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Датчики темп-ры». Нажать кнопку СТОП. В вер</w:t>
        <w:softHyphen/>
        <w:t>хней строке появиться надпись «Т дыма 1 «, в нижней строке цифры (в относительных единицах). Изменяя температуру на аварийном термометре сопротивления (ТСМ или ТСП) или изменяя сопротивление на имитаторе, мы увидим, что происходит изме</w:t>
        <w:softHyphen/>
        <w:t>нение значения в нижней строке. Это говорит о том, что ка</w:t>
        <w:softHyphen/>
        <w:t>нал измерения температуры (в данном случае - аварийной) рабо</w:t>
        <w:softHyphen/>
        <w:t>тает. При помощи кнопки ВЫБОР ИНДИКАЦИИ можно последовательно установить в окне все задействованные в программе аналого</w:t>
        <w:softHyphen/>
        <w:t>вые входы и, проверить их, как было оговорено выше. Все задей</w:t>
        <w:softHyphen/>
        <w:t>ствованные входы будут иметь наименование, а незадействован</w:t>
        <w:softHyphen/>
        <w:t>ные будут отображаться в таком виде - «Вход 5» и т.д. После проверки нажать кнопку ПУСК, блок перейдет в преды</w:t>
        <w:softHyphen/>
        <w:t>дущее состояни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оверка выход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ыходы». Нажать кнопку СТОП . В верхней строке появиться надпись «Выход 0» или именованный. Если выход задействован в программе он будет иметь свое название. В нижней строке надпись - «Выключен». Выбрать для проверки необходимый выход, а выходы можно выбрать при помощи кнопки ВЫБОР ИНДИКАЦИИ. Нажать кнопку БОЛЬШЕ. Произойдет ре</w:t>
        <w:softHyphen/>
        <w:t>альное включение именованного исполнительного устройства, а в нижнем окне надпись «Выключен» изменится на надпись «Включен». Для отключения данного выхода необходимо нажать кнопку МЕНЬШЕ. Произойдет отключение исполнительного устройства, а надпись в нижней строке изменится и станет «Выключен». Таким образом, можно проверить все задействован</w:t>
        <w:softHyphen/>
        <w:t>ные в программе выходы. После проверки нажать кнопку ПУСК, блок перейдет в преды</w:t>
        <w:softHyphen/>
        <w:t>дущее состояние.</w:t>
      </w:r>
    </w:p>
    <w:p>
      <w:pPr>
        <w:pStyle w:val="TextBodyIndent"/>
        <w:rPr/>
      </w:pPr>
      <w:r>
        <w:rPr>
          <w:sz w:val="28"/>
        </w:rPr>
        <w:t xml:space="preserve">Для выхода из режима </w:t>
      </w:r>
      <w:r>
        <w:rPr>
          <w:b/>
          <w:bCs/>
          <w:sz w:val="28"/>
        </w:rPr>
        <w:t>ТЕСТ</w:t>
      </w:r>
      <w:r>
        <w:rPr>
          <w:sz w:val="28"/>
        </w:rPr>
        <w:t xml:space="preserve"> необходимо нажать кнопку ПУСК.</w:t>
      </w:r>
    </w:p>
    <w:p>
      <w:pPr>
        <w:pStyle w:val="Heading9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Ж И М   М О Н И Т О Р</w:t>
      </w:r>
    </w:p>
    <w:p>
      <w:pPr>
        <w:pStyle w:val="TextBodyIndent"/>
        <w:rPr>
          <w:sz w:val="28"/>
        </w:rPr>
      </w:pPr>
      <w:r>
        <w:rPr>
          <w:sz w:val="28"/>
        </w:rPr>
        <w:t>В этом режиме производится установка переменных парамет</w:t>
        <w:softHyphen/>
        <w:t>ров. Следует иметь в виду, что, произведя какое ни будь из</w:t>
        <w:softHyphen/>
        <w:t>менение, необходимо произвести запись этих изменений. Запись производится перед выходом из программы МОНИТОР, находясь в окне "Утавки", пу</w:t>
        <w:softHyphen/>
        <w:t>тем нажатия кнопки ВВОД и, удерживая ее в нажатом состоянии, нажать кнопку ПУСК. Если изменения производились в несколь</w:t>
        <w:softHyphen/>
        <w:t>ких разделах, то запись производится один раз перед выходом из режима МОНИТОР, а не каждый раз при переходе из раздела в раздел.  Существует также функция записи переменных из ПЗУ. Для записи значений из ПЗУ необходимо, находясь в окне "Уставки", нажать кнопку ВВОД, и удерживая ее в нажатом состоянии, нажать кнопку СБРОС ЗВОНКА. После этого произвести запись, находясь в окне "Уставки".  Если изменения производились в несколь</w:t>
        <w:softHyphen/>
        <w:t>ких разделах, то запись производится один раз перед выходом из режима МОНИТОР, а не каждый раз при переходе из раздела в раздел.</w:t>
      </w:r>
    </w:p>
    <w:p>
      <w:pPr>
        <w:pStyle w:val="TextBodyIndent"/>
        <w:rPr>
          <w:sz w:val="28"/>
        </w:rPr>
      </w:pPr>
      <w:r>
        <w:rPr>
          <w:sz w:val="28"/>
        </w:rPr>
        <w:t>Установить значок "&gt;" рядом с надписью «МОНИТОР». Нажать кнопку СТОП. Блок перешел в режим установок. В верхней строке надпись «УСТАВКИ», в нижней строке «Инверсии входов». 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Инверсии входов  - установка состояния входных датчиков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Демпфирования</w:t>
        <w:tab/>
        <w:t>- установка времен демпфирования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Флагов</w:t>
        <w:tab/>
        <w:t>- установка режимов работы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ременные</w:t>
        <w:tab/>
        <w:t>- установка времен по диаграмме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Температурные</w:t>
        <w:tab/>
        <w:t>- установка температур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Датчики пламени      - установка параметров датчиков пламени 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Тип датчиков ТС      - выбор типа термосопротивления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Часов</w:t>
        <w:tab/>
        <w:t xml:space="preserve">- корректировка даты и времени 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Код доступа  -  - установка кода доступа (пароля).</w:t>
      </w:r>
    </w:p>
    <w:p>
      <w:pPr>
        <w:pStyle w:val="TextBodyIndent"/>
        <w:rPr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опи</w:t>
        <w:softHyphen/>
        <w:t>сано ниж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состояния входных датчик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овить в нижней стро</w:t>
        <w:softHyphen/>
        <w:t>ке надпись «Инверсии входов». Нажать кнопку СТОП. В верхней строке появится надпись «Вход 0» или именованный вход. Если вход задействован в программе, он будет иметь свое название. В нижней строке будет надпись «норм.замкнут» или «норм.разом</w:t>
        <w:softHyphen/>
        <w:t>нут». При помощи кнопок БОЛЬШЕ или МЕНЬШЕ можно ус</w:t>
        <w:softHyphen/>
        <w:t>тановить необходимое состояние входного именованного датчика. Путем листания, при помощи кнопки ВЫБОР ИНДИКАЦИИ, устанав</w:t>
        <w:softHyphen/>
        <w:t>ливаем в окне наименование входного датчика («Взрыв газов», «Р воды низкое» или любого другого ), устанавливаем требуе</w:t>
        <w:softHyphen/>
        <w:t>мое состояние датчика. Для установки другого датчика пере</w:t>
        <w:softHyphen/>
        <w:t>ходим на него и производим его установку. Установив датчики в необходимое состояние, нажимаем кнопку ПУСК. Блок перейдет в предыдущее состояние. Если больше не требуется в других разделах производить изменения, то необходимо произвести запись. Запись производится, как было указано выше.</w:t>
      </w:r>
    </w:p>
    <w:p>
      <w:pPr>
        <w:pStyle w:val="Heading9"/>
        <w:rPr/>
      </w:pPr>
      <w:r>
        <w:rPr>
          <w:rFonts w:eastAsia="Arial"/>
          <w:sz w:val="28"/>
        </w:rPr>
        <w:t xml:space="preserve">     </w:t>
      </w:r>
      <w:r>
        <w:rPr>
          <w:b/>
          <w:bCs/>
          <w:sz w:val="28"/>
        </w:rPr>
        <w:t>Установка времен демпфирования.</w:t>
      </w:r>
    </w:p>
    <w:p>
      <w:pPr>
        <w:pStyle w:val="TextBodyIndent"/>
        <w:rPr>
          <w:sz w:val="28"/>
        </w:rPr>
      </w:pPr>
      <w:r>
        <w:rPr>
          <w:sz w:val="28"/>
        </w:rPr>
        <w:t>В данном разделе производится установка времен демпфирова</w:t>
        <w:softHyphen/>
        <w:t>ния (задержек на срабатывание) входных дискретных сигналов. При помощи кнопки ВЫБОР ИНДИКАЦИИ установить в нижней стро</w:t>
        <w:softHyphen/>
        <w:t>ке надпись «Демпфирования». Нажать кнопку СТОП. В верхней строке появится надпись «Вход 0» или именованный вход. Если вход задействован в программе , он будет иметь свое название. В нижней строке появится надпись «00,0 сек», т.е. в этой строке находятся данные, определяющие время задержки на сра</w:t>
        <w:softHyphen/>
        <w:t>батывание. При помощи кнопки ВЫБОР ИНДИКАЦИИ в окно можно установить те входные датчики, на которых можно изменять вре</w:t>
        <w:softHyphen/>
        <w:t>мя задержки. Датчики на которых можно изменять время за</w:t>
        <w:softHyphen/>
        <w:t>держки в нижней строке перед цифровым значением будут иметь обозначение в виде значка «&gt;». Это время можно изменить при помощи кнопок БОЛЬШЕ или МЕНЬШЕ и установить необ</w:t>
        <w:softHyphen/>
        <w:t xml:space="preserve">ходимое для данного входа. </w:t>
      </w:r>
    </w:p>
    <w:p>
      <w:pPr>
        <w:pStyle w:val="TextBodyIndent"/>
        <w:rPr/>
      </w:pPr>
      <w:r>
        <w:rPr>
          <w:sz w:val="28"/>
        </w:rPr>
        <w:t xml:space="preserve">В этом же разделе производится установка демпфирования по входам контроля пламени.  При помощи кнопки ВЫБОР ИНДИКАЦИИ установить в верхней строке надпись "Пламя 1" (в этом окне производится установка задержки на появление пламени) и при помощи кнопок БОЛЬШЕ или МЕНЬШЕ произвести установку времени задержки. Следует иметь в виду, что задержка (демпфирование) устанавливается для обоих входов.  Если вы установили задержку по "Пламени 1" например 2,2 секунды, то и по входу "Пламя 2" произойдет установка такой же задержки. Устанавливаем в верхней строке надпись "Пламя 1 </w:t>
      </w:r>
      <w:r>
        <w:rPr>
          <w:rFonts w:eastAsia="Symbol" w:cs="Symbol" w:ascii="Symbol" w:hAnsi="Symbol"/>
          <w:sz w:val="28"/>
        </w:rPr>
        <w:t></w:t>
      </w:r>
      <w:r>
        <w:rPr>
          <w:sz w:val="28"/>
        </w:rPr>
        <w:t>". В этом окне производится установка задержки по исчезновению пламени. При помощи кнопок  БОЛЬШЕ или МЕНЬШЕ произвести установку времени задержки. После установки необходимых за</w:t>
        <w:softHyphen/>
        <w:t>держек нажать кнопку ПУСК. Блок перейдет в предыдущее сос</w:t>
        <w:softHyphen/>
        <w:t xml:space="preserve">тояние. Если есть необходимость, произвести запись.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режимов работы.</w:t>
      </w:r>
    </w:p>
    <w:p>
      <w:pPr>
        <w:pStyle w:val="TextBodyIndent"/>
        <w:rPr>
          <w:sz w:val="28"/>
        </w:rPr>
      </w:pPr>
      <w:r>
        <w:rPr>
          <w:sz w:val="28"/>
        </w:rPr>
        <w:t>В данном режиме производится внесение изменений в режим работы по выполнению алгоритма. При помощи кнопки ВЫБОР ИНДИКАЦИИ установить в нижней строчке надпись «Флагов». Нажать кнопку СТОП. Данный режим имеет следующие возможности по установке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Кл.без-ти н.о.</w:t>
        <w:tab/>
        <w:t>-  исполнение кл.безопасности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Контр. Т дыма 1(2)         -  необх. в контр-ле Т дыма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1(2) очередь</w:t>
        <w:tab/>
        <w:t>-  очередность включения мех-мов</w:t>
      </w:r>
    </w:p>
    <w:p>
      <w:pPr>
        <w:pStyle w:val="TextBodyIndent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Кл.без-ти н.о.» . При помощи кнопок БОЛЬШЕ или МЕНЬШЕ произвести выбор . Устанавливаем при помощи кнопки ВЫБОР ИНДИКАЦИИ в верхней строке надпись «Контр. Т дыма 1». При помощи кнопок БОЛЬШЕ или МЕНЬШЕ произвести выбор. Устанавливаем при помощи кнопки ВЫБОР ИНДИКАЦИИ в верхней строке надпись «Контр. Т дыма 2». При помощи кнопок БОЛЬШЕ или МЕНЬШЕ произвести выбор. Устанавливаем при помощи кнопки ВЫБОР ИНДИКАЦИИ в верхней строке надпись «1(2) очередь». В этих окнах идет выбор оче</w:t>
        <w:softHyphen/>
        <w:t>редности выключения механизмов. Если в нижней строке «Да», то механизм выключится в этой очереди, если в нижней строке «Нет», то механизм в этой очереди не будет выключаться. Изменение надписи в нижней строке осуществляется при помощи кнопок БОЛЬШЕ или МЕНЬШ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переменных временных величин.</w:t>
      </w:r>
    </w:p>
    <w:p>
      <w:pPr>
        <w:pStyle w:val="TextBodyIndent"/>
        <w:rPr>
          <w:sz w:val="28"/>
        </w:rPr>
      </w:pPr>
      <w:r>
        <w:rPr>
          <w:sz w:val="28"/>
        </w:rPr>
        <w:t>В этом разделе производится установка переменных времен</w:t>
        <w:softHyphen/>
        <w:t>ных величин, которые заложены в алгоритме управления. Устанавливаем  кнопкой ВЫБОР ИНДИКАЦИИ в верхней строке надпись «Временные». Нажать кнопку СТОП. В верхней строке будут отображаться надписи характеризующие выполнение шагов по алгоритму (диаграмме), а в нижней строке будет отображаться над</w:t>
        <w:softHyphen/>
        <w:t>пись в цифровом виде указывающая длительность данного шага. Длительность можно изменять при помощи кнопок БОЛЬШЕ или МЕНЬШЕ. При этом изменяется основание, а множитель ос</w:t>
        <w:softHyphen/>
        <w:t>тается неизменным. Множитель определяет, чему равна одна единица при работе таймера. Путем листания  при помощи кнопки ВЫБОР ИНДИКАЦИИ, в окно можно установить тот шаг, длительность которого необходимо увеличить или уменьшить. После установки времен работы нажать кнопку ПУСК. Блок пе</w:t>
        <w:softHyphen/>
        <w:t xml:space="preserve">рейдет в предыдущее состояние. Если есть необходимость произвести запись.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температур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овить в нижней стро</w:t>
        <w:softHyphen/>
        <w:t>ке надпись «Температурные». Нажать кнопку СТОП. В верхней строке будут отображаться надписи характеризующие параметр температуру которого мы хотим установить. Листание произво</w:t>
        <w:softHyphen/>
        <w:t>дится при помощи кнопки ВЫБОР ИНДИКАЦИИ. В нижней строке отображается значение температуры в градусах. Значение тем</w:t>
        <w:softHyphen/>
        <w:t>пературы можно увеличить или уменьшить при помощи кнопок БОЛЬШЕ или МЕНЬШЕ. После установки температур нажать кнопку ПУСК. Блок перейдет в предыдущее состояние. Если есть необходимость произвести запись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даты и времени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овить в нижней стро</w:t>
        <w:softHyphen/>
        <w:t>ке надпись «Часов». Нажать кнопку СТОП. В верхней  строке появится надпись «Дата: 01.01.00». Первые две цифры  - день, вторые - месяц, третьи - год. В нижней «Время: 01.01.01». Первые две цифры - часы, вторые - минуты, третьи - секунды. Цифры секунд будут «мигающими». При помощи кнопки ВЫБОР ИН</w:t>
        <w:softHyphen/>
        <w:t>ДИКАЦИИ можно установить в режим «мигания» любой параметр подлежащий корректировке. Корректировка производится кноп</w:t>
        <w:softHyphen/>
        <w:t>кой БОЛЬШЕ. После установки даты и времени необходимо, не выходя из этого окна произвести за</w:t>
        <w:softHyphen/>
        <w:t>пись. Запись производится следующим образом. Нажать кноп</w:t>
        <w:softHyphen/>
        <w:t>ку ВВОД и, не отпуская её нажать кнопку ПУСК. В момент про</w:t>
        <w:softHyphen/>
        <w:t>изведения записи часы начинают работу. Нажав кнопку ПУСК выходим из режима уставок даты и времени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Выбор типа термометра сопротивления.</w:t>
      </w:r>
    </w:p>
    <w:p>
      <w:pPr>
        <w:pStyle w:val="TextBodyIndent"/>
        <w:rPr/>
      </w:pPr>
      <w:r>
        <w:rPr>
          <w:sz w:val="28"/>
        </w:rPr>
        <w:t>При помощи кнопки ВЫБОР ИНДИКАЦИИ установить в нижней стро</w:t>
        <w:softHyphen/>
        <w:t>ке надпись «Тип датчиков ТС». Нажать кнопку СТОП. В верхней строке появится надпись, характеризующая, какой параметр изме</w:t>
        <w:softHyphen/>
        <w:t>ряет данный вход. В нижней строке необходимо при помощи кно</w:t>
        <w:softHyphen/>
        <w:t xml:space="preserve">пок БОЛЬШЕ или МЕНЬШЕ выбрать тип используемого по этому входу термометра сопротивления. Выбор производится из четырех разновидностей - ТСМ100 , ТСП100 , ТСМ50 , ТСП50 . Следует иметь ввиду, что диапазон измеряемых температур лежит в пределах от -50 до +480 </w:t>
      </w:r>
      <w:r>
        <w:rPr>
          <w:sz w:val="28"/>
          <w:vertAlign w:val="superscript"/>
        </w:rPr>
        <w:t>0</w:t>
      </w:r>
      <w:r>
        <w:rPr>
          <w:sz w:val="28"/>
        </w:rPr>
        <w:t>С. Погрешность во всем диапазоне не превышает 1%. После выбора типа термометра нажать кнопку ПУСК. Блок перейдет в предыдущее состояние. Закончив тестирование и установив уставки всех необходимых для ра</w:t>
        <w:softHyphen/>
        <w:t>боты параметров блок готов к работе.</w:t>
      </w:r>
    </w:p>
    <w:p>
      <w:pPr>
        <w:pStyle w:val="TextBodyIndent"/>
        <w:rPr/>
      </w:pPr>
      <w:r>
        <w:rPr>
          <w:sz w:val="28"/>
        </w:rPr>
        <w:t xml:space="preserve">Для выхода из режима </w:t>
      </w:r>
      <w:r>
        <w:rPr>
          <w:b/>
          <w:bCs/>
          <w:sz w:val="28"/>
        </w:rPr>
        <w:t>МОНИТОР</w:t>
      </w:r>
      <w:r>
        <w:rPr>
          <w:sz w:val="28"/>
        </w:rPr>
        <w:t xml:space="preserve"> нажать кнопку «Пуск»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Описание окон индикации.</w:t>
      </w:r>
    </w:p>
    <w:p>
      <w:pPr>
        <w:pStyle w:val="TextBodyIndent"/>
        <w:rPr>
          <w:b/>
          <w:b/>
          <w:bCs/>
          <w:sz w:val="28"/>
        </w:rPr>
      </w:pPr>
      <w:r>
        <w:rPr>
          <w:sz w:val="28"/>
        </w:rPr>
        <w:t>Просмотр окон индикации осуществляется при помощи кнопки ВЫБОР ИНДИКАЦИИ в прямом направлении. Если нажать кнопку ВВОД и, не отпуская ее нажимать кнопку ВЫБОР ИНДИКАЦИИ, то просмотр окон осуществляется в обратном порядк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Рабочее окно.</w:t>
      </w:r>
    </w:p>
    <w:p>
      <w:pPr>
        <w:pStyle w:val="TextBodyIndent"/>
        <w:rPr>
          <w:sz w:val="28"/>
        </w:rPr>
      </w:pPr>
      <w:r>
        <w:rPr>
          <w:sz w:val="28"/>
        </w:rPr>
        <w:t>При подаче питания на индикаторе кратковременно высвечи</w:t>
        <w:softHyphen/>
        <w:t>вается надпись «Начало работы», а затем в верхней строке появляется надпись «Исходное :00» в нижней строке наименова</w:t>
        <w:softHyphen/>
        <w:t>ние программы установленной в блоке. Это окно является ра</w:t>
        <w:softHyphen/>
        <w:t>бочим окном и в нем отображается вся текущая информация, связанная с выполнением алгоритма работы технологического оборудования. В верхней строке отображается надпись, опре</w:t>
        <w:softHyphen/>
        <w:t>деляющая выполнение определенного участка алгоритма. В пра</w:t>
        <w:softHyphen/>
        <w:t>вой части верхней строки, после двоеточия, цифробуквенный шаг выполнения алгоритма. В нижней строке отображается ин</w:t>
        <w:softHyphen/>
        <w:t>формация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о наличии пламени (Пл1,Пл2)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о состоянии регулятора (Мщ=,Мщ-,Мщ+)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в правом нижнем углу таймер</w:t>
      </w:r>
    </w:p>
    <w:p>
      <w:pPr>
        <w:pStyle w:val="TextBodyIndent"/>
        <w:rPr>
          <w:sz w:val="28"/>
        </w:rPr>
      </w:pPr>
      <w:r>
        <w:rPr>
          <w:sz w:val="28"/>
        </w:rPr>
        <w:t>Помимо рабочего окна при помощи кнопки ВЫБОР ИНДИКАЦИИ можно выбрать ряд других окон, в которых отображается необходимая для данной программы информация. Например: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«Т дыма 1(2)» (температура дымовых газов)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«Т воздуха» (температура воздуха)</w:t>
      </w:r>
    </w:p>
    <w:p>
      <w:pPr>
        <w:pStyle w:val="21"/>
        <w:numPr>
          <w:ilvl w:val="0"/>
          <w:numId w:val="3"/>
        </w:numPr>
        <w:rPr>
          <w:sz w:val="28"/>
        </w:rPr>
      </w:pPr>
      <w:r>
        <w:rPr>
          <w:sz w:val="28"/>
        </w:rPr>
        <w:t>«Дата и Время» (отображение текущей даты и времени)</w:t>
      </w:r>
    </w:p>
    <w:p>
      <w:pPr>
        <w:pStyle w:val="TextBodyIndent"/>
        <w:rPr>
          <w:sz w:val="28"/>
        </w:rPr>
      </w:pPr>
      <w:r>
        <w:rPr>
          <w:sz w:val="28"/>
        </w:rPr>
        <w:t>Существуют еще окно, которое служит в качестве журнала аварийных событий. Это окно называется «Журнал аварий». При входе в него отображается аварийная ситуация которая произошла последней и дата произошедшей аварии. Для того, чтобы просмотреть журнал необходимо нажимать кнопки БОЛЬШЕ или МЕНЬШЕ. В верхней строке будет отображаться дата, а в нижней строке наименование произошедшее в это время. В данный журнал вмещается 20 аварийных сообщений. Их можно просмотреть при помощи кнопок БОЛЬШЕ или МЕНЬ</w:t>
        <w:softHyphen/>
        <w:t>Ш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Рабочий режим.</w:t>
      </w:r>
    </w:p>
    <w:p>
      <w:pPr>
        <w:pStyle w:val="TextBodyIndent"/>
        <w:rPr>
          <w:sz w:val="28"/>
        </w:rPr>
      </w:pPr>
      <w:r>
        <w:rPr>
          <w:sz w:val="28"/>
        </w:rPr>
        <w:t>Подать питание на блок. Если есть необходимость произ</w:t>
        <w:softHyphen/>
        <w:t>вести тестирование или изменение уставок. Нажать кнопку ПУСК. Начнется выполнение алгоритма согласно диаграмме для данной программы с отображением информации на дисплее.</w:t>
      </w:r>
    </w:p>
    <w:p>
      <w:pPr>
        <w:pStyle w:val="TextBodyIndent"/>
        <w:rPr/>
      </w:pPr>
      <w:r>
        <w:rPr>
          <w:sz w:val="28"/>
        </w:rPr>
        <w:t>Программа построена таким образом, что в каком бы окне не находился пользователь, при возникновении аварийной ситуации или штатного останова, программа перейдет в рабочее окно с отображением текущей информации. Если произошла аварийная ситуация, на дисплее отображается наименование аварийной ситуации, звенит звонок (его можно отключить при помощи кнопки СБРОС ЗВОНКА). Если аварийная ситуация произошла до подачи газа в топку, то послетопочная вентиляция не производится, а оператор ознакомившись с надписью на дис</w:t>
        <w:softHyphen/>
        <w:t>плее имеет возможность снять надпись об аварийной ситуации. Если аварийная ситуация произошла после подачи газа, то с выдачей информации на дисплей осуществляется послетопоч</w:t>
        <w:softHyphen/>
        <w:t>ная вентиляция и сброс аварийной индикации возможен только после окончания продувки. Сброс звонка производится как и в первом случае. При возникновении аварии, необходимо запом</w:t>
        <w:softHyphen/>
        <w:t xml:space="preserve">нить, по какому входу она произошла и если при следующем пуске она повторится, то следует проверить данный вход. Для этого необходимо войти в режим </w:t>
      </w:r>
      <w:r>
        <w:rPr>
          <w:b/>
          <w:bCs/>
          <w:sz w:val="28"/>
        </w:rPr>
        <w:t>ТЕСТ</w:t>
      </w:r>
      <w:r>
        <w:rPr>
          <w:sz w:val="28"/>
        </w:rPr>
        <w:t xml:space="preserve"> и произвести проверку данного входа. Аварийная ситуация может возникать и при не срабатывании одного из выходов. Например, если не сработает выход трансформатора зажигания, то не будет поджига и блок выдаст информацию об отсутствии пламени.</w:t>
      </w:r>
    </w:p>
    <w:p>
      <w:pPr>
        <w:pStyle w:val="TextBodyIndent"/>
        <w:rPr/>
      </w:pPr>
      <w:r>
        <w:rPr>
          <w:sz w:val="28"/>
        </w:rPr>
        <w:t xml:space="preserve"> </w:t>
      </w:r>
      <w:r>
        <w:rPr>
          <w:sz w:val="28"/>
        </w:rPr>
        <w:t xml:space="preserve">Существует и такая авария, как неисправность термосопротивления, отображаемая на дисплее «Неиспр ТСМ». Эта авария может произойти при обрыве или при закорачивании термодатчика. При возникновении такой аварии поступаем следующим образом. Входим в каждое окно, отображающее температуру. Если показания порядка -23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то датчик закорочен, если показания порядка -8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то датчик находится в обрыве. </w:t>
      </w:r>
    </w:p>
    <w:p>
      <w:pPr>
        <w:pStyle w:val="TextBodyIndent"/>
        <w:rPr>
          <w:sz w:val="28"/>
        </w:rPr>
      </w:pPr>
      <w:r>
        <w:rPr>
          <w:sz w:val="28"/>
        </w:rPr>
        <w:t>При розжиге возможно появление аварии «Пл1 кажущееся» или «Пл2 кажущееся». Это говорит о том, что канал контро</w:t>
        <w:softHyphen/>
        <w:t>ля пламени или первый или второй неисправен или возможно по этим входам идет мощная наводка. Необходимо проверить исп</w:t>
        <w:softHyphen/>
        <w:t>равность канала путем тестирования или проверить монтаж.</w:t>
      </w:r>
    </w:p>
    <w:p>
      <w:pPr>
        <w:pStyle w:val="TextBodyIndent"/>
        <w:rPr/>
      </w:pPr>
      <w:r>
        <w:rPr>
          <w:sz w:val="28"/>
        </w:rPr>
        <w:t>С периодичностью устанавливаемой эксплуатационной орга</w:t>
        <w:softHyphen/>
        <w:t xml:space="preserve">низацией производить тестирование входов и выходов в режиме </w:t>
      </w:r>
      <w:r>
        <w:rPr>
          <w:b/>
          <w:bCs/>
          <w:sz w:val="28"/>
        </w:rPr>
        <w:t>ТЕСТ</w:t>
      </w:r>
      <w:r>
        <w:rPr>
          <w:sz w:val="28"/>
        </w:rPr>
        <w:t>. Если результаты проверки в этом режиме положительны, то выполнение программы будет происходить без сбоев и при полном контроле аварийных входов.</w:t>
      </w:r>
    </w:p>
    <w:p>
      <w:pPr>
        <w:pStyle w:val="TextBodyIndent"/>
        <w:rPr>
          <w:sz w:val="28"/>
        </w:rPr>
      </w:pPr>
      <w:r>
        <w:rPr>
          <w:sz w:val="28"/>
        </w:rPr>
        <w:t>По окончанию работы, находясь в исходном состоянии, можно произвести отключение блока от сети. Для этого необ</w:t>
        <w:softHyphen/>
        <w:t>ходимо нажать кнопку СТОП. На дисплее появиться надпись «Выключить питание». Тумблером СЕТЬ произвести отключение.</w:t>
      </w:r>
    </w:p>
    <w:p>
      <w:pPr>
        <w:pStyle w:val="TextBodyIndent"/>
        <w:spacing w:before="120" w:after="0"/>
        <w:ind w:left="284" w:firstLine="283"/>
        <w:jc w:val="both"/>
        <w:rPr>
          <w:sz w:val="28"/>
        </w:rPr>
      </w:pPr>
      <w:r>
        <w:rPr>
          <w:sz w:val="28"/>
        </w:rPr>
        <w:t>Во избежание разряда и последующей порчи аккумулятора, питание должно подаваться на блок не менее 4 часов в месяц.</w:t>
      </w:r>
    </w:p>
    <w:p>
      <w:pPr>
        <w:pStyle w:val="Normal"/>
        <w:suppressAutoHyphens w:val="true"/>
        <w:autoSpaceDE w:val="false"/>
        <w:ind w:left="284" w:right="176" w:firstLine="283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1247" w:gutter="567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zp.ukrtel.net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1:17:00Z</dcterms:created>
  <dc:creator>USER</dc:creator>
  <dc:description/>
  <dc:language>en-US</dc:language>
  <cp:lastModifiedBy>USER</cp:lastModifiedBy>
  <cp:lastPrinted>2005-01-05T13:15:00Z</cp:lastPrinted>
  <dcterms:modified xsi:type="dcterms:W3CDTF">2006-10-02T06:20:00Z</dcterms:modified>
  <cp:revision>5</cp:revision>
  <dc:subject/>
  <dc:title>    ИНСТРУКЦИЯ</dc:title>
</cp:coreProperties>
</file>