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262" w:type="dxa"/>
        <w:jc w:val="left"/>
        <w:tblInd w:w="198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11"/>
        <w:gridCol w:w="426"/>
        <w:gridCol w:w="425"/>
      </w:tblGrid>
      <w:tr>
        <w:trPr>
          <w:trHeight w:val="320" w:hRule="atLeast"/>
        </w:trPr>
        <w:tc>
          <w:tcPr>
            <w:tcW w:w="2837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ind w:right="-1716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2614930</wp:posOffset>
                      </wp:positionH>
                      <wp:positionV relativeFrom="paragraph">
                        <wp:posOffset>-302260</wp:posOffset>
                      </wp:positionV>
                      <wp:extent cx="2286000" cy="0"/>
                      <wp:effectExtent l="0" t="14605" r="0" b="1460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8600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05.9pt,-23.8pt" to="-25.95pt,-23.8pt" stroked="t" o:allowincell="t" style="position:absolute;flip:x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2608580</wp:posOffset>
                      </wp:positionH>
                      <wp:positionV relativeFrom="paragraph">
                        <wp:posOffset>41275</wp:posOffset>
                      </wp:positionV>
                      <wp:extent cx="0" cy="11960225"/>
                      <wp:effectExtent l="14605" t="0" r="14605" b="63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96028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05.4pt,3.25pt" to="-205.4pt,944.95pt" stroked="t" o:allowincell="t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353695</wp:posOffset>
                      </wp:positionH>
                      <wp:positionV relativeFrom="paragraph">
                        <wp:posOffset>-292735</wp:posOffset>
                      </wp:positionV>
                      <wp:extent cx="0" cy="520700"/>
                      <wp:effectExtent l="14605" t="0" r="14605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205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7.85pt,-23.05pt" to="-27.85pt,17.9pt" stroked="t" o:allowincell="t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2620645</wp:posOffset>
                      </wp:positionH>
                      <wp:positionV relativeFrom="paragraph">
                        <wp:posOffset>-300990</wp:posOffset>
                      </wp:positionV>
                      <wp:extent cx="0" cy="336550"/>
                      <wp:effectExtent l="14605" t="0" r="14605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3660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06.35pt,-23.7pt" to="-206.35pt,2.75pt" stroked="t" o:allowincell="t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t>Х8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2456815</wp:posOffset>
                      </wp:positionH>
                      <wp:positionV relativeFrom="paragraph">
                        <wp:posOffset>-203835</wp:posOffset>
                      </wp:positionV>
                      <wp:extent cx="2028190" cy="313690"/>
                      <wp:effectExtent l="0" t="0" r="0" b="0"/>
                      <wp:wrapNone/>
                      <wp:docPr id="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28190" cy="3136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БАУ-ТП-1   АЛЬФА ХХ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en-US"/>
                                    </w:rPr>
                                    <w:t>I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9.7pt;height:24.7pt;mso-wrap-distance-left:9.05pt;mso-wrap-distance-right:9.05pt;mso-wrap-distance-top:0pt;mso-wrap-distance-bottom:0pt;margin-top:-16.05pt;mso-position-vertical-relative:text;margin-left:-193.4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БАУ-ТП-1   АЛЬФА ХХ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lang w:val="en-US"/>
                              </w:rPr>
                              <w:t>I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435610</wp:posOffset>
                      </wp:positionH>
                      <wp:positionV relativeFrom="paragraph">
                        <wp:posOffset>-311150</wp:posOffset>
                      </wp:positionV>
                      <wp:extent cx="1580515" cy="266065"/>
                      <wp:effectExtent l="0" t="0" r="0" b="0"/>
                      <wp:wrapNone/>
                      <wp:docPr id="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80515" cy="2660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ПРИЛОЖЕНИЕ 1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4.45pt;height:20.95pt;mso-wrap-distance-left:9.05pt;mso-wrap-distance-right:9.05pt;mso-wrap-distance-top:0pt;mso-wrap-distance-bottom:0pt;margin-top:-24.5pt;mso-position-vertical-relative:text;margin-left:34.3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ПРИЛОЖЕНИЕ 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7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196215</wp:posOffset>
                      </wp:positionH>
                      <wp:positionV relativeFrom="paragraph">
                        <wp:posOffset>172085</wp:posOffset>
                      </wp:positionV>
                      <wp:extent cx="1703705" cy="533400"/>
                      <wp:effectExtent l="635" t="9525" r="5080" b="952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03880" cy="533520"/>
                                <a:chOff x="0" y="0"/>
                                <a:chExt cx="1703880" cy="5335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009080" y="0"/>
                                  <a:ext cx="228600" cy="177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80640"/>
                                  <a:ext cx="10098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43800" y="75600"/>
                                  <a:ext cx="450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72880"/>
                                  <a:ext cx="6033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5960" y="190440"/>
                                  <a:ext cx="228600" cy="177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47080" y="274320"/>
                                  <a:ext cx="8380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15920" y="355680"/>
                                  <a:ext cx="228600" cy="177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58520" y="248400"/>
                                  <a:ext cx="45000" cy="45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48920"/>
                                  <a:ext cx="10159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44520" y="442440"/>
                                  <a:ext cx="450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54200" y="420480"/>
                                  <a:ext cx="45000" cy="45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5.45pt;margin-top:13.55pt;width:134.15pt;height:42pt" coordorigin="309,271" coordsize="2683,840">
                      <v:rect id="shape_0" fillcolor="white" stroked="t" o:allowincell="t" style="position:absolute;left:1898;top:271;width:359;height:279;mso-wrap-style:none;v-text-anchor:middle">
                        <v:fill o:detectmouseclick="t" type="solid" color2="black"/>
                        <v:stroke color="black" weight="19080" joinstyle="miter" endcap="flat"/>
                        <w10:wrap type="none"/>
                      </v:rect>
                      <v:line id="shape_0" from="309,398" to="1898,398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268,390" to="2977,39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09,701" to="1258,70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rect id="shape_0" fillcolor="white" stroked="t" o:allowincell="t" style="position:absolute;left:1279;top:571;width:359;height:279;mso-wrap-style:none;v-text-anchor:middle">
                        <v:fill o:detectmouseclick="t" type="solid" color2="black"/>
                        <v:stroke color="black" weight="19080" joinstyle="miter" endcap="flat"/>
                        <w10:wrap type="none"/>
                      </v:rect>
                      <v:line id="shape_0" from="1643,703" to="2962,703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rect id="shape_0" fillcolor="white" stroked="t" o:allowincell="t" style="position:absolute;left:1909;top:831;width:359;height:279;mso-wrap-style:none;v-text-anchor:middle">
                        <v:fill o:detectmouseclick="t" type="solid" color2="black"/>
                        <v:stroke color="black" weight="19080" joinstyle="miter" endcap="flat"/>
                        <w10:wrap type="none"/>
                      </v:rect>
                      <v:oval id="shape_0" fillcolor="black" stroked="t" o:allowincell="t" style="position:absolute;left:2921;top:662;width:70;height:70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line id="shape_0" from="309,978" to="1908,978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269,968" to="2978,968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oval id="shape_0" fillcolor="black" stroked="t" o:allowincell="t" style="position:absolute;left:2914;top:933;width:70;height:70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вонок аварии</w:t>
            </w:r>
            <w:r>
              <w:rPr>
                <w:b/>
                <w:bCs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-1115060</wp:posOffset>
                      </wp:positionH>
                      <wp:positionV relativeFrom="paragraph">
                        <wp:posOffset>-419735</wp:posOffset>
                      </wp:positionV>
                      <wp:extent cx="1365885" cy="521335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365840" cy="521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20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ЦРНТО.01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t" o:allowincell="t" style="position:absolute;margin-left:-87.85pt;margin-top:-33.1pt;width:107.5pt;height:41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ЦРНТО.01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bCs/>
                <w:lang w:val="en-US" w:eastAsia="en-US"/>
              </w:rPr>
              <w:t xml:space="preserve">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1882775</wp:posOffset>
                      </wp:positionH>
                      <wp:positionV relativeFrom="paragraph">
                        <wp:posOffset>61595</wp:posOffset>
                      </wp:positionV>
                      <wp:extent cx="0" cy="3819525"/>
                      <wp:effectExtent l="5080" t="0" r="508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3819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8.25pt,4.85pt" to="148.25pt,305.5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  <w:lang w:val="en-US" w:eastAsia="en-US"/>
              </w:rPr>
              <w:t>4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</w:tr>
      <w:tr>
        <w:trPr>
          <w:trHeight w:val="27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en-US" w:eastAsia="en-US"/>
              </w:rPr>
              <w:t>K</w:t>
            </w:r>
            <w:r>
              <w:rPr>
                <w:b/>
                <w:bCs/>
                <w:lang w:val="en-US" w:eastAsia="en-US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K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lang w:val="en-US" w:eastAsia="en-US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193675</wp:posOffset>
                      </wp:positionH>
                      <wp:positionV relativeFrom="paragraph">
                        <wp:posOffset>126365</wp:posOffset>
                      </wp:positionV>
                      <wp:extent cx="1706880" cy="415925"/>
                      <wp:effectExtent l="0" t="10160" r="5080" b="889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06760" cy="415800"/>
                                <a:chOff x="0" y="0"/>
                                <a:chExt cx="1706760" cy="415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28320" y="0"/>
                                  <a:ext cx="228600" cy="415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8640" y="208800"/>
                                  <a:ext cx="1155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0" y="109080"/>
                                  <a:ext cx="3175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02400"/>
                                  <a:ext cx="3175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61760" y="182160"/>
                                  <a:ext cx="45000" cy="45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5.25pt;margin-top:9.95pt;width:134.4pt;height:32.75pt" coordorigin="305,199" coordsize="2688,655">
                      <v:rect id="shape_0" fillcolor="white" stroked="t" o:allowincell="t" style="position:absolute;left:822;top:199;width:359;height:654;mso-wrap-style:none;v-text-anchor:middle">
                        <v:fill o:detectmouseclick="t" type="solid" color2="black"/>
                        <v:stroke color="black" weight="19080" joinstyle="miter" endcap="flat"/>
                        <w10:wrap type="none"/>
                      </v:rect>
                      <v:line id="shape_0" from="1169,528" to="2988,528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07,371" to="806,37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05,675" to="804,675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oval id="shape_0" fillcolor="black" stroked="t" o:allowincell="t" style="position:absolute;left:2922;top:486;width:70;height:70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6">
                      <wp:simplePos x="0" y="0"/>
                      <wp:positionH relativeFrom="column">
                        <wp:posOffset>193675</wp:posOffset>
                      </wp:positionH>
                      <wp:positionV relativeFrom="paragraph">
                        <wp:posOffset>-1270</wp:posOffset>
                      </wp:positionV>
                      <wp:extent cx="1703705" cy="177800"/>
                      <wp:effectExtent l="0" t="9525" r="5080" b="952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03880" cy="177840"/>
                                <a:chOff x="0" y="0"/>
                                <a:chExt cx="1703880" cy="177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82440"/>
                                  <a:ext cx="6033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5960" y="0"/>
                                  <a:ext cx="228600" cy="177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47080" y="83880"/>
                                  <a:ext cx="8380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58520" y="57960"/>
                                  <a:ext cx="45000" cy="45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5.25pt;margin-top:-0.1pt;width:134.15pt;height:14pt" coordorigin="305,-2" coordsize="2683,280">
                      <v:line id="shape_0" from="305,128" to="1254,128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rect id="shape_0" fillcolor="white" stroked="t" o:allowincell="t" style="position:absolute;left:1275;top:-2;width:359;height:279;mso-wrap-style:none;v-text-anchor:middle">
                        <v:fill o:detectmouseclick="t" type="solid" color2="black"/>
                        <v:stroke color="black" weight="19080" joinstyle="miter" endcap="flat"/>
                        <w10:wrap type="none"/>
                      </v:rect>
                      <v:line id="shape_0" from="1639,130" to="2958,13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oval id="shape_0" fillcolor="black" stroked="t" o:allowincell="t" style="position:absolute;left:2917;top:89;width:70;height:70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</w:r>
            <w:r>
              <w:rPr>
                <w:b/>
                <w:bCs/>
                <w:lang w:val="en-US" w:eastAsia="en-US"/>
              </w:rPr>
              <w:t>8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</w:tr>
      <w:tr>
        <w:trPr>
          <w:trHeight w:val="27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сл. КО1 откр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сл. КО1 закр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188595</wp:posOffset>
                      </wp:positionH>
                      <wp:positionV relativeFrom="paragraph">
                        <wp:posOffset>151130</wp:posOffset>
                      </wp:positionV>
                      <wp:extent cx="1701165" cy="415925"/>
                      <wp:effectExtent l="0" t="10160" r="5080" b="889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01000" cy="415800"/>
                                <a:chOff x="0" y="0"/>
                                <a:chExt cx="1701000" cy="415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627480" y="0"/>
                                  <a:ext cx="228600" cy="415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20" y="120600"/>
                                  <a:ext cx="612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56080" y="206280"/>
                                  <a:ext cx="8380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91600"/>
                                  <a:ext cx="622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56000" y="182880"/>
                                  <a:ext cx="45000" cy="45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4.85pt;margin-top:11.9pt;width:133.95pt;height:32.75pt" coordorigin="297,238" coordsize="2679,655">
                      <v:rect id="shape_0" fillcolor="white" stroked="t" o:allowincell="t" style="position:absolute;left:1285;top:238;width:359;height:654;mso-wrap-style:none;v-text-anchor:middle">
                        <v:fill o:detectmouseclick="t" type="solid" color2="black"/>
                        <v:stroke color="black" weight="19080" joinstyle="miter" endcap="flat"/>
                        <w10:wrap type="none"/>
                      </v:rect>
                      <v:line id="shape_0" from="301,428" to="1265,428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645,563" to="2964,563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97,697" to="1276,697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oval id="shape_0" fillcolor="black" stroked="t" o:allowincell="t" style="position:absolute;left:2905;top:526;width:70;height:70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</w:r>
            <w:r>
              <w:rPr>
                <w:b/>
                <w:bCs/>
              </w:rPr>
              <w:t>13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27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сл. КО2 откр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27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сл. КО2 закр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Ц 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lang w:val="en-US" w:eastAsia="en-US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1">
                      <wp:simplePos x="0" y="0"/>
                      <wp:positionH relativeFrom="column">
                        <wp:posOffset>193040</wp:posOffset>
                      </wp:positionH>
                      <wp:positionV relativeFrom="paragraph">
                        <wp:posOffset>635</wp:posOffset>
                      </wp:positionV>
                      <wp:extent cx="1699260" cy="177800"/>
                      <wp:effectExtent l="0" t="9525" r="5080" b="952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99200" cy="177840"/>
                                <a:chOff x="0" y="0"/>
                                <a:chExt cx="1699200" cy="177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015920" y="0"/>
                                  <a:ext cx="228600" cy="177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3240"/>
                                  <a:ext cx="10159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44520" y="87120"/>
                                  <a:ext cx="450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54200" y="64800"/>
                                  <a:ext cx="45000" cy="45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5.2pt;margin-top:0pt;width:133.8pt;height:14pt" coordorigin="304,0" coordsize="2676,280">
                      <v:rect id="shape_0" fillcolor="white" stroked="t" o:allowincell="t" style="position:absolute;left:1904;top:0;width:359;height:279;mso-wrap-style:none;v-text-anchor:middle">
                        <v:fill o:detectmouseclick="t" type="solid" color2="black"/>
                        <v:stroke color="black" weight="19080" joinstyle="miter" endcap="flat"/>
                        <w10:wrap type="none"/>
                      </v:rect>
                      <v:line id="shape_0" from="304,147" to="1903,147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264,137" to="2973,137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oval id="shape_0" fillcolor="black" stroked="t" o:allowincell="t" style="position:absolute;left:2909;top:102;width:70;height:70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</w:r>
            <w:r>
              <w:rPr>
                <w:b/>
                <w:bCs/>
                <w:lang w:val="en-US" w:eastAsia="en-US"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</w:tr>
      <w:tr>
        <w:trPr>
          <w:trHeight w:val="27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Ц 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0">
                      <wp:simplePos x="0" y="0"/>
                      <wp:positionH relativeFrom="column">
                        <wp:posOffset>821690</wp:posOffset>
                      </wp:positionH>
                      <wp:positionV relativeFrom="paragraph">
                        <wp:posOffset>-1905</wp:posOffset>
                      </wp:positionV>
                      <wp:extent cx="234950" cy="177800"/>
                      <wp:effectExtent l="9525" t="9525" r="9525" b="952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5080" cy="177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4.7pt;margin-top:-0.15pt;width:18.45pt;height:13.95pt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1">
                      <wp:simplePos x="0" y="0"/>
                      <wp:positionH relativeFrom="column">
                        <wp:posOffset>191135</wp:posOffset>
                      </wp:positionH>
                      <wp:positionV relativeFrom="paragraph">
                        <wp:posOffset>95250</wp:posOffset>
                      </wp:positionV>
                      <wp:extent cx="622300" cy="0"/>
                      <wp:effectExtent l="0" t="5080" r="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2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05pt,7.5pt" to="64pt,7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2">
                      <wp:simplePos x="0" y="0"/>
                      <wp:positionH relativeFrom="column">
                        <wp:posOffset>1050925</wp:posOffset>
                      </wp:positionH>
                      <wp:positionV relativeFrom="paragraph">
                        <wp:posOffset>85090</wp:posOffset>
                      </wp:positionV>
                      <wp:extent cx="825500" cy="0"/>
                      <wp:effectExtent l="0" t="5080" r="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5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2.75pt,6.7pt" to="147.7pt,6.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3">
                      <wp:simplePos x="0" y="0"/>
                      <wp:positionH relativeFrom="column">
                        <wp:posOffset>1869440</wp:posOffset>
                      </wp:positionH>
                      <wp:positionV relativeFrom="paragraph">
                        <wp:posOffset>66040</wp:posOffset>
                      </wp:positionV>
                      <wp:extent cx="45085" cy="45085"/>
                      <wp:effectExtent l="5715" t="5715" r="508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000" cy="45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47.2pt;margin-top:5.2pt;width:3.5pt;height:3.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b/>
                <w:bCs/>
              </w:rPr>
              <w:t>12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Ц 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1852930</wp:posOffset>
                      </wp:positionH>
                      <wp:positionV relativeFrom="paragraph">
                        <wp:posOffset>70485</wp:posOffset>
                      </wp:positionV>
                      <wp:extent cx="45085" cy="45085"/>
                      <wp:effectExtent l="5715" t="5715" r="508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000" cy="45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45.9pt;margin-top:5.55pt;width:3.5pt;height:3.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6">
                      <wp:simplePos x="0" y="0"/>
                      <wp:positionH relativeFrom="column">
                        <wp:posOffset>1209675</wp:posOffset>
                      </wp:positionH>
                      <wp:positionV relativeFrom="paragraph">
                        <wp:posOffset>8890</wp:posOffset>
                      </wp:positionV>
                      <wp:extent cx="228600" cy="177800"/>
                      <wp:effectExtent l="9525" t="9525" r="9525" b="952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77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5.25pt;margin-top:0.7pt;width:17.95pt;height:13.95pt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7">
                      <wp:simplePos x="0" y="0"/>
                      <wp:positionH relativeFrom="column">
                        <wp:posOffset>200660</wp:posOffset>
                      </wp:positionH>
                      <wp:positionV relativeFrom="paragraph">
                        <wp:posOffset>89535</wp:posOffset>
                      </wp:positionV>
                      <wp:extent cx="1009650" cy="0"/>
                      <wp:effectExtent l="635" t="5080" r="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9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8pt,7.05pt" to="95.25pt,7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8">
                      <wp:simplePos x="0" y="0"/>
                      <wp:positionH relativeFrom="column">
                        <wp:posOffset>1444625</wp:posOffset>
                      </wp:positionH>
                      <wp:positionV relativeFrom="paragraph">
                        <wp:posOffset>84455</wp:posOffset>
                      </wp:positionV>
                      <wp:extent cx="450850" cy="0"/>
                      <wp:effectExtent l="0" t="5080" r="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0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3.75pt,6.65pt" to="149.2pt,6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</w:rPr>
              <w:t>14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Ц 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9">
                      <wp:simplePos x="0" y="0"/>
                      <wp:positionH relativeFrom="column">
                        <wp:posOffset>200660</wp:posOffset>
                      </wp:positionH>
                      <wp:positionV relativeFrom="paragraph">
                        <wp:posOffset>17780</wp:posOffset>
                      </wp:positionV>
                      <wp:extent cx="1703705" cy="177800"/>
                      <wp:effectExtent l="635" t="9525" r="5080" b="952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03880" cy="177840"/>
                                <a:chOff x="0" y="0"/>
                                <a:chExt cx="1703880" cy="177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82440"/>
                                  <a:ext cx="6033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5960" y="0"/>
                                  <a:ext cx="228600" cy="177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47080" y="83880"/>
                                  <a:ext cx="8380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58520" y="57960"/>
                                  <a:ext cx="45000" cy="45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5.8pt;margin-top:1.4pt;width:134.1pt;height:14pt" coordorigin="316,28" coordsize="2682,280">
                      <v:line id="shape_0" from="316,158" to="1265,158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rect id="shape_0" fillcolor="white" stroked="t" o:allowincell="t" style="position:absolute;left:1286;top:28;width:359;height:279;mso-wrap-style:none;v-text-anchor:middle">
                        <v:fill o:detectmouseclick="t" type="solid" color2="black"/>
                        <v:stroke color="black" weight="19080" joinstyle="miter" endcap="flat"/>
                        <w10:wrap type="none"/>
                      </v:rect>
                      <v:line id="shape_0" from="1650,160" to="2969,16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oval id="shape_0" fillcolor="black" stroked="t" o:allowincell="t" style="position:absolute;left:2928;top:119;width:70;height:70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</w:r>
            <w:r>
              <w:rPr>
                <w:b/>
                <w:bCs/>
              </w:rPr>
              <w:t>15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Ц 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0">
                      <wp:simplePos x="0" y="0"/>
                      <wp:positionH relativeFrom="column">
                        <wp:posOffset>200660</wp:posOffset>
                      </wp:positionH>
                      <wp:positionV relativeFrom="paragraph">
                        <wp:posOffset>1270</wp:posOffset>
                      </wp:positionV>
                      <wp:extent cx="1699260" cy="177800"/>
                      <wp:effectExtent l="0" t="9525" r="5080" b="952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99200" cy="177840"/>
                                <a:chOff x="0" y="0"/>
                                <a:chExt cx="1699200" cy="177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015920" y="0"/>
                                  <a:ext cx="228600" cy="177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3240"/>
                                  <a:ext cx="10159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44520" y="87120"/>
                                  <a:ext cx="450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54200" y="64800"/>
                                  <a:ext cx="45000" cy="45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5.8pt;margin-top:0.1pt;width:133.8pt;height:14pt" coordorigin="316,2" coordsize="2676,280">
                      <v:rect id="shape_0" fillcolor="white" stroked="t" o:allowincell="t" style="position:absolute;left:1916;top:2;width:359;height:279;mso-wrap-style:none;v-text-anchor:middle">
                        <v:fill o:detectmouseclick="t" type="solid" color2="black"/>
                        <v:stroke color="black" weight="19080" joinstyle="miter" endcap="flat"/>
                        <w10:wrap type="none"/>
                      </v:rect>
                      <v:line id="shape_0" from="316,149" to="1915,14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276,139" to="2985,13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oval id="shape_0" fillcolor="black" stroked="t" o:allowincell="t" style="position:absolute;left:2921;top:104;width:70;height:70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</w:r>
            <w:r>
              <w:rPr>
                <w:b/>
                <w:bCs/>
              </w:rPr>
              <w:t>16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л. подпитк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5">
                      <wp:simplePos x="0" y="0"/>
                      <wp:positionH relativeFrom="column">
                        <wp:posOffset>193040</wp:posOffset>
                      </wp:positionH>
                      <wp:positionV relativeFrom="paragraph">
                        <wp:posOffset>6350</wp:posOffset>
                      </wp:positionV>
                      <wp:extent cx="1703705" cy="177800"/>
                      <wp:effectExtent l="0" t="9525" r="5080" b="952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03880" cy="177840"/>
                                <a:chOff x="0" y="0"/>
                                <a:chExt cx="1703880" cy="177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82440"/>
                                  <a:ext cx="6033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5960" y="0"/>
                                  <a:ext cx="228600" cy="177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47080" y="83880"/>
                                  <a:ext cx="8380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58520" y="57960"/>
                                  <a:ext cx="45000" cy="45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5.2pt;margin-top:0.5pt;width:134.1pt;height:14pt" coordorigin="304,10" coordsize="2682,280">
                      <v:line id="shape_0" from="304,140" to="1253,14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rect id="shape_0" fillcolor="white" stroked="t" o:allowincell="t" style="position:absolute;left:1274;top:10;width:359;height:279;mso-wrap-style:none;v-text-anchor:middle">
                        <v:fill o:detectmouseclick="t" type="solid" color2="black"/>
                        <v:stroke color="black" weight="19080" joinstyle="miter" endcap="flat"/>
                        <w10:wrap type="none"/>
                      </v:rect>
                      <v:line id="shape_0" from="1638,142" to="2957,142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oval id="shape_0" fillcolor="black" stroked="t" o:allowincell="t" style="position:absolute;left:2916;top:101;width:70;height:70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</w:r>
            <w:r>
              <w:rPr>
                <w:b/>
                <w:bCs/>
              </w:rPr>
              <w:t>7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</w:tr>
      <w:tr>
        <w:trPr>
          <w:trHeight w:val="27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ых 220В  (1-я группа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196215</wp:posOffset>
                      </wp:positionH>
                      <wp:positionV relativeFrom="paragraph">
                        <wp:posOffset>81915</wp:posOffset>
                      </wp:positionV>
                      <wp:extent cx="1701800" cy="0"/>
                      <wp:effectExtent l="0" t="5080" r="0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01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45pt,6.45pt" to="149.4pt,6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9">
                      <wp:simplePos x="0" y="0"/>
                      <wp:positionH relativeFrom="column">
                        <wp:posOffset>1858010</wp:posOffset>
                      </wp:positionH>
                      <wp:positionV relativeFrom="paragraph">
                        <wp:posOffset>66040</wp:posOffset>
                      </wp:positionV>
                      <wp:extent cx="45085" cy="45085"/>
                      <wp:effectExtent l="5715" t="5715" r="5080" b="508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000" cy="45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46.3pt;margin-top:5.2pt;width:3.5pt;height:3.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b/>
                <w:bCs/>
              </w:rPr>
              <w:t>19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ых 220В  (2-я группа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196215</wp:posOffset>
                      </wp:positionH>
                      <wp:positionV relativeFrom="paragraph">
                        <wp:posOffset>78105</wp:posOffset>
                      </wp:positionV>
                      <wp:extent cx="1685925" cy="0"/>
                      <wp:effectExtent l="0" t="5080" r="0" b="508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85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45pt,6.15pt" to="148.15pt,6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8">
                      <wp:simplePos x="0" y="0"/>
                      <wp:positionH relativeFrom="column">
                        <wp:posOffset>1867535</wp:posOffset>
                      </wp:positionH>
                      <wp:positionV relativeFrom="paragraph">
                        <wp:posOffset>66040</wp:posOffset>
                      </wp:positionV>
                      <wp:extent cx="45085" cy="45085"/>
                      <wp:effectExtent l="5715" t="5715" r="5080" b="508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000" cy="45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47.05pt;margin-top:5.2pt;width:3.5pt;height:3.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b/>
                <w:bCs/>
              </w:rPr>
              <w:t>20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ых 220В  (3-я группа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olumn">
                        <wp:posOffset>196215</wp:posOffset>
                      </wp:positionH>
                      <wp:positionV relativeFrom="paragraph">
                        <wp:posOffset>80645</wp:posOffset>
                      </wp:positionV>
                      <wp:extent cx="1676400" cy="0"/>
                      <wp:effectExtent l="0" t="5080" r="0" b="508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76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45pt,6.35pt" to="147.4pt,6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7">
                      <wp:simplePos x="0" y="0"/>
                      <wp:positionH relativeFrom="column">
                        <wp:posOffset>1858010</wp:posOffset>
                      </wp:positionH>
                      <wp:positionV relativeFrom="paragraph">
                        <wp:posOffset>56515</wp:posOffset>
                      </wp:positionV>
                      <wp:extent cx="45085" cy="45085"/>
                      <wp:effectExtent l="5715" t="5715" r="5080" b="508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000" cy="45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46.3pt;margin-top:4.45pt;width:3.5pt;height:3.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b/>
                <w:bCs/>
              </w:rPr>
              <w:t>21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ых 220В  (4-я группа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column">
                        <wp:posOffset>196215</wp:posOffset>
                      </wp:positionH>
                      <wp:positionV relativeFrom="paragraph">
                        <wp:posOffset>83185</wp:posOffset>
                      </wp:positionV>
                      <wp:extent cx="1695450" cy="0"/>
                      <wp:effectExtent l="0" t="5080" r="0" b="508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95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45pt,6.55pt" to="148.9pt,6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</w:rPr>
              <w:t>22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ход 220В (ФАЗА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column">
                        <wp:posOffset>201295</wp:posOffset>
                      </wp:positionH>
                      <wp:positionV relativeFrom="paragraph">
                        <wp:posOffset>64770</wp:posOffset>
                      </wp:positionV>
                      <wp:extent cx="933450" cy="0"/>
                      <wp:effectExtent l="0" t="38100" r="0" b="3810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33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85pt,5.1pt" to="89.3pt,5.1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</w:rPr>
              <w:t>23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6">
                      <wp:simplePos x="0" y="0"/>
                      <wp:positionH relativeFrom="column">
                        <wp:posOffset>1450975</wp:posOffset>
                      </wp:positionH>
                      <wp:positionV relativeFrom="paragraph">
                        <wp:posOffset>173355</wp:posOffset>
                      </wp:positionV>
                      <wp:extent cx="0" cy="466725"/>
                      <wp:effectExtent l="14605" t="0" r="14605" b="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665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4.25pt,13.65pt" to="114.25pt,50.35pt" stroked="t" o:allowincell="t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  <w:sz w:val="18"/>
              </w:rPr>
              <w:t>Вход 220В (НЕЙТРАЛЬ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5">
                      <wp:simplePos x="0" y="0"/>
                      <wp:positionH relativeFrom="column">
                        <wp:posOffset>201295</wp:posOffset>
                      </wp:positionH>
                      <wp:positionV relativeFrom="paragraph">
                        <wp:posOffset>73660</wp:posOffset>
                      </wp:positionV>
                      <wp:extent cx="939800" cy="0"/>
                      <wp:effectExtent l="0" t="38100" r="0" b="3810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39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85pt,5.8pt" to="89.8pt,5.8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</w:rPr>
              <w:t>24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730375</wp:posOffset>
                </wp:positionH>
                <wp:positionV relativeFrom="paragraph">
                  <wp:posOffset>96520</wp:posOffset>
                </wp:positionV>
                <wp:extent cx="2139315" cy="4557395"/>
                <wp:effectExtent l="0" t="0" r="0" b="0"/>
                <wp:wrapSquare wrapText="bothSides"/>
                <wp:docPr id="3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9315" cy="4557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6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376"/>
                              <w:gridCol w:w="450"/>
                              <w:gridCol w:w="543"/>
                            </w:tblGrid>
                            <w:tr>
                              <w:trPr>
                                <w:trHeight w:val="310" w:hRule="atLeast"/>
                              </w:trPr>
                              <w:tc>
                                <w:tcPr>
                                  <w:tcW w:w="2826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Х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Работа К1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Работа К2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Работа </w:t>
                                  </w: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>K3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Авария К1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Авария К2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Авария К</w:t>
                                  </w: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Р воды </w:t>
                                  </w: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>min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Загазованность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Резерв 1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Резерв 2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Резерв 3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Общий датчиков 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Общий датчиков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45pt;height:358.85pt;mso-wrap-distance-left:9pt;mso-wrap-distance-right:9pt;mso-wrap-distance-top:0pt;mso-wrap-distance-bottom:0pt;margin-top:7.6pt;mso-position-vertical-relative:text;margin-left:136.25pt;mso-position-horizontal-relative:page">
                <v:fill opacity="0f"/>
                <v:textbox inset="0in,0in,0in,0in">
                  <w:txbxContent>
                    <w:tbl>
                      <w:tblPr>
                        <w:tblW w:w="336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376"/>
                        <w:gridCol w:w="450"/>
                        <w:gridCol w:w="543"/>
                      </w:tblGrid>
                      <w:tr>
                        <w:trPr>
                          <w:trHeight w:val="310" w:hRule="atLeast"/>
                        </w:trPr>
                        <w:tc>
                          <w:tcPr>
                            <w:tcW w:w="2826" w:type="dxa"/>
                            <w:gridSpan w:val="2"/>
                            <w:tcBorders/>
                          </w:tcPr>
                          <w:p>
                            <w:pPr>
                              <w:pStyle w:val="TableHeading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Х9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Работа К1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pict>
                                <v:group id="shape_0" style="position:absolute;margin-left:16.6pt;margin-top:0.4pt;width:134.3pt;height:34.75pt" coordorigin="332,8" coordsize="2686,695">
                                  <v:line id="shape_0" from="1773,8" to="1967,130" stroked="t" o:allowincell="t" style="position:absolute;flip:y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917,123" to="2974,123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336,126" to="1775,126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344,390" to="1783,390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774,295" to="1938,377" stroked="t" o:allowincell="t" style="position:absolute;flip:y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924,401" to="2981,401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oval id="shape_0" fillcolor="black" stroked="t" o:allowincell="t" style="position:absolute;left:2946;top:362;width:70;height:70;mso-wrap-style:none;v-text-anchor:middle">
                                    <v:fill o:detectmouseclick="t" type="solid" color2="white"/>
                                    <v:stroke color="black" weight="9360" joinstyle="miter" endcap="flat"/>
                                    <w10:wrap type="none"/>
                                  </v:oval>
                                  <v:line id="shape_0" from="1749,560" to="1943,672" stroked="t" o:allowincell="t" style="position:absolute;flip:y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894,671" to="2951,671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oval id="shape_0" fillcolor="black" stroked="t" o:allowincell="t" style="position:absolute;left:2946;top:632;width:70;height:70;mso-wrap-style:none;v-text-anchor:middle">
                                    <v:fill o:detectmouseclick="t" type="solid" color2="white"/>
                                    <v:stroke color="black" weight="9360" joinstyle="miter" endcap="flat"/>
                                    <w10:wrap type="none"/>
                                  </v:oval>
                                  <v:line id="shape_0" from="332,677" to="1771,677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</v:group>
                              </w:pict>
                              <w:t>1</w:t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Работа К2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Работа </w:t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K3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pict>
                                <v:group id="shape_0" style="position:absolute;margin-left:16.65pt;margin-top:10.7pt;width:134.2pt;height:9.4pt" coordorigin="333,214" coordsize="2684,188">
                                  <v:line id="shape_0" from="1750,233" to="1974,375" stroked="t" o:allowincell="t" style="position:absolute;flip:y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951,377" to="3017,377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oval id="shape_0" fillcolor="black" stroked="t" o:allowincell="t" style="position:absolute;left:2946;top:332;width:70;height:70;mso-wrap-style:none;v-text-anchor:middle">
                                    <v:fill o:detectmouseclick="t" type="solid" color2="white"/>
                                    <v:stroke color="black" weight="9360" joinstyle="miter" endcap="flat"/>
                                    <w10:wrap type="none"/>
                                  </v:oval>
                                  <v:line id="shape_0" from="333,385" to="1772,385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917,214" to="1917,378" stroked="t" o:allowincell="t" style="position:absolute;flip:y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</v:group>
                              </w:pict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Авария К1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pict>
                                <v:group id="shape_0" style="position:absolute;margin-left:16.6pt;margin-top:12.4pt;width:134.2pt;height:9.4pt" coordorigin="332,248" coordsize="2684,188">
                                  <v:line id="shape_0" from="1749,267" to="1973,409" stroked="t" o:allowincell="t" style="position:absolute;flip:y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950,411" to="3016,411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oval id="shape_0" fillcolor="black" stroked="t" o:allowincell="t" style="position:absolute;left:2945;top:366;width:70;height:70;mso-wrap-style:none;v-text-anchor:middle">
                                    <v:fill o:detectmouseclick="t" type="solid" color2="white"/>
                                    <v:stroke color="black" weight="9360" joinstyle="miter" endcap="flat"/>
                                    <w10:wrap type="none"/>
                                  </v:oval>
                                  <v:line id="shape_0" from="332,419" to="1771,419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916,248" to="1916,412" stroked="t" o:allowincell="t" style="position:absolute;flip:y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</v:group>
                              </w:pict>
                              <w:t>4</w:t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Авария К2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pict>
                                <v:group id="shape_0" style="position:absolute;margin-left:16.75pt;margin-top:12.05pt;width:134.25pt;height:35.6pt" coordorigin="335,241" coordsize="2685,712">
                                  <v:line id="shape_0" from="347,381" to="1786,381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777,286" to="1941,368" stroked="t" o:allowincell="t" style="position:absolute;flip:y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753,784" to="1977,926" stroked="t" o:allowincell="t" style="position:absolute;flip:y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920,241" to="1920,390" stroked="t" o:allowincell="t" style="position:absolute;flip:y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927,392" to="2984,392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954,928" to="3020,928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oval id="shape_0" fillcolor="black" stroked="t" o:allowincell="t" style="position:absolute;left:2949;top:353;width:70;height:70;mso-wrap-style:none;v-text-anchor:middle">
                                    <v:fill o:detectmouseclick="t" type="solid" color2="white"/>
                                    <v:stroke color="black" weight="9360" joinstyle="miter" endcap="flat"/>
                                    <w10:wrap type="none"/>
                                  </v:oval>
                                  <v:oval id="shape_0" fillcolor="black" stroked="t" o:allowincell="t" style="position:absolute;left:2949;top:883;width:70;height:70;mso-wrap-style:none;v-text-anchor:middle">
                                    <v:fill o:detectmouseclick="t" type="solid" color2="white"/>
                                    <v:stroke color="black" weight="9360" joinstyle="miter" endcap="flat"/>
                                    <w10:wrap type="none"/>
                                  </v:oval>
                                  <v:line id="shape_0" from="1752,551" to="1946,663" stroked="t" o:allowincell="t" style="position:absolute;flip:y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897,662" to="2954,662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oval id="shape_0" fillcolor="black" stroked="t" o:allowincell="t" style="position:absolute;left:2949;top:623;width:70;height:70;mso-wrap-style:none;v-text-anchor:middle">
                                    <v:fill o:detectmouseclick="t" type="solid" color2="white"/>
                                    <v:stroke color="black" weight="9360" joinstyle="miter" endcap="flat"/>
                                    <w10:wrap type="none"/>
                                  </v:oval>
                                  <v:line id="shape_0" from="1890,514" to="1890,663" stroked="t" o:allowincell="t" style="position:absolute;flip:y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336,936" to="1775,936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335,668" to="1774,668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920,765" to="1920,929" stroked="t" o:allowincell="t" style="position:absolute;flip:y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</v:group>
                              </w:pict>
                              <w:t>5</w:t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Авария К</w:t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Р воды </w:t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min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Загазованность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  <w:pict>
                                <v:group id="shape_0" style="position:absolute;margin-left:16.8pt;margin-top:12.2pt;width:134.2pt;height:9.4pt" coordorigin="336,244" coordsize="2684,188">
                                  <v:line id="shape_0" from="1753,263" to="1977,405" stroked="t" o:allowincell="t" style="position:absolute;flip:y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954,407" to="3020,407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oval id="shape_0" fillcolor="black" stroked="t" o:allowincell="t" style="position:absolute;left:2949;top:362;width:70;height:70;mso-wrap-style:none;v-text-anchor:middle">
                                    <v:fill o:detectmouseclick="t" type="solid" color2="white"/>
                                    <v:stroke color="black" weight="9360" joinstyle="miter" endcap="flat"/>
                                    <w10:wrap type="none"/>
                                  </v:oval>
                                  <v:line id="shape_0" from="336,415" to="1775,415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920,244" to="1920,408" stroked="t" o:allowincell="t" style="position:absolute;flip:y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</v:group>
                              </w:pict>
                              <w:t>8</w:t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Резерв 1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Резерв 2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  <w:pict>
                                <v:group id="shape_0" style="position:absolute;margin-left:16.95pt;margin-top:0pt;width:134.2pt;height:9.45pt" coordorigin="339,0" coordsize="2684,189">
                                  <v:line id="shape_0" from="1756,19" to="1980,161" stroked="t" o:allowincell="t" style="position:absolute;flip:y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957,163" to="3023,163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oval id="shape_0" fillcolor="black" stroked="t" o:allowincell="t" style="position:absolute;left:2952;top:118;width:70;height:70;mso-wrap-style:none;v-text-anchor:middle">
                                    <v:fill o:detectmouseclick="t" type="solid" color2="white"/>
                                    <v:stroke color="black" weight="9360" joinstyle="miter" endcap="flat"/>
                                    <w10:wrap type="none"/>
                                  </v:oval>
                                  <v:line id="shape_0" from="339,171" to="1778,171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923,0" to="1923,164" stroked="t" o:allowincell="t" style="position:absolute;flip:y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</v:group>
                              </w:pict>
                              <w:pict>
                                <v:group id="shape_0" style="position:absolute;margin-left:16.45pt;margin-top:12.85pt;width:134.2pt;height:9.45pt" coordorigin="329,257" coordsize="2684,189">
                                  <v:line id="shape_0" from="1746,276" to="1970,418" stroked="t" o:allowincell="t" style="position:absolute;flip:y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947,420" to="3013,420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oval id="shape_0" fillcolor="black" stroked="t" o:allowincell="t" style="position:absolute;left:2942;top:375;width:70;height:70;mso-wrap-style:none;v-text-anchor:middle">
                                    <v:fill o:detectmouseclick="t" type="solid" color2="white"/>
                                    <v:stroke color="black" weight="9360" joinstyle="miter" endcap="flat"/>
                                    <w10:wrap type="none"/>
                                  </v:oval>
                                  <v:line id="shape_0" from="329,428" to="1768,428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913,257" to="1913,421" stroked="t" o:allowincell="t" style="position:absolute;flip:y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</v:group>
                              </w:pict>
                              <w:t>10</w:t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Резерв 3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Общий датчиков 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  <w:pict>
                                <v:group id="shape_0" style="position:absolute;margin-left:16.65pt;margin-top:3.8pt;width:133.4pt;height:3.55pt" coordorigin="333,76" coordsize="2668,71">
                                  <v:oval id="shape_0" fillcolor="black" stroked="t" o:allowincell="t" style="position:absolute;left:2930;top:76;width:70;height:70;mso-wrap-style:none;v-text-anchor:middle">
                                    <v:fill o:detectmouseclick="t" type="solid" color2="white"/>
                                    <v:stroke color="black" weight="9360" joinstyle="miter" endcap="flat"/>
                                    <w10:wrap type="none"/>
                                  </v:oval>
                                  <v:line id="shape_0" from="333,125" to="2977,125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</v:group>
                              </w:pict>
                              <w:t>19</w:t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pict>
                                <v:line id="shape_0" from="112.9pt,13.5pt" to="112.9pt,48.95pt" stroked="t" o:allowincell="t" style="position:absolute">
                                  <v:stroke color="black" weight="2844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Общий датчиков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  <w:pict>
                                <v:line id="shape_0" from="16.75pt,6.75pt" to="149.7pt,6.7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20</w:t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114935" distR="114935" simplePos="0" locked="0" layoutInCell="1" allowOverlap="1" relativeHeight="93">
                <wp:simplePos x="0" y="0"/>
                <wp:positionH relativeFrom="column">
                  <wp:posOffset>210820</wp:posOffset>
                </wp:positionH>
                <wp:positionV relativeFrom="paragraph">
                  <wp:posOffset>5080</wp:posOffset>
                </wp:positionV>
                <wp:extent cx="1704975" cy="441325"/>
                <wp:effectExtent l="0" t="4445" r="5080" b="5080"/>
                <wp:wrapNone/>
                <wp:docPr id="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4960" cy="441360"/>
                          <a:chOff x="0" y="0"/>
                          <a:chExt cx="1704960" cy="441360"/>
                        </a:xfrm>
                      </wpg:grpSpPr>
                      <wps:wsp>
                        <wps:cNvSpPr/>
                        <wps:spPr>
                          <a:xfrm flipV="1">
                            <a:off x="915120" y="0"/>
                            <a:ext cx="123840" cy="78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6560" y="73080"/>
                            <a:ext cx="671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7488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24264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5840" y="182160"/>
                            <a:ext cx="104760" cy="52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0880" y="249480"/>
                            <a:ext cx="671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9960" y="22464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99640" y="350640"/>
                            <a:ext cx="123840" cy="7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1800" y="420840"/>
                            <a:ext cx="671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9960" y="39636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480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.6pt;margin-top:0.4pt;width:134.3pt;height:34.75pt" coordorigin="332,8" coordsize="2686,695">
                <v:line id="shape_0" from="1773,8" to="1967,130" stroked="t" o:allowincell="t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917,123" to="2974,123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36,126" to="1775,126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4,390" to="1783,390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74,295" to="1938,377" stroked="t" o:allowincell="t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924,401" to="2981,401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black" stroked="t" o:allowincell="t" style="position:absolute;left:2946;top:362;width:70;height:70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1749,560" to="1943,672" stroked="t" o:allowincell="t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894,671" to="2951,671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black" stroked="t" o:allowincell="t" style="position:absolute;left:2946;top:632;width:70;height:70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332,677" to="1771,677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1" allowOverlap="1" relativeHeight="94">
                <wp:simplePos x="0" y="0"/>
                <wp:positionH relativeFrom="column">
                  <wp:posOffset>211455</wp:posOffset>
                </wp:positionH>
                <wp:positionV relativeFrom="paragraph">
                  <wp:posOffset>135890</wp:posOffset>
                </wp:positionV>
                <wp:extent cx="1704975" cy="120015"/>
                <wp:effectExtent l="0" t="0" r="4445" b="5080"/>
                <wp:wrapNone/>
                <wp:docPr id="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4960" cy="119880"/>
                          <a:chOff x="0" y="0"/>
                          <a:chExt cx="1704960" cy="119880"/>
                        </a:xfrm>
                      </wpg:grpSpPr>
                      <wps:wsp>
                        <wps:cNvSpPr/>
                        <wps:spPr>
                          <a:xfrm flipV="1">
                            <a:off x="899640" y="12240"/>
                            <a:ext cx="142920" cy="9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7440" y="103680"/>
                            <a:ext cx="677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9240" y="7488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872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05840" y="0"/>
                            <a:ext cx="0" cy="104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.65pt;margin-top:10.7pt;width:134.2pt;height:9.4pt" coordorigin="333,214" coordsize="2684,188">
                <v:line id="shape_0" from="1750,233" to="1974,375" stroked="t" o:allowincell="t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951,377" to="3017,377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black" stroked="t" o:allowincell="t" style="position:absolute;left:2946;top:332;width:70;height:70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333,385" to="1772,385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17,214" to="1917,378" stroked="t" o:allowincell="t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1" allowOverlap="1" relativeHeight="97">
                <wp:simplePos x="0" y="0"/>
                <wp:positionH relativeFrom="column">
                  <wp:posOffset>210820</wp:posOffset>
                </wp:positionH>
                <wp:positionV relativeFrom="paragraph">
                  <wp:posOffset>157480</wp:posOffset>
                </wp:positionV>
                <wp:extent cx="1704975" cy="120015"/>
                <wp:effectExtent l="0" t="0" r="4445" b="5080"/>
                <wp:wrapNone/>
                <wp:docPr id="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4960" cy="119880"/>
                          <a:chOff x="0" y="0"/>
                          <a:chExt cx="1704960" cy="119880"/>
                        </a:xfrm>
                      </wpg:grpSpPr>
                      <wps:wsp>
                        <wps:cNvSpPr/>
                        <wps:spPr>
                          <a:xfrm flipV="1">
                            <a:off x="899640" y="12240"/>
                            <a:ext cx="142920" cy="9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7440" y="103680"/>
                            <a:ext cx="677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9240" y="7488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872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05840" y="0"/>
                            <a:ext cx="0" cy="104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.6pt;margin-top:12.4pt;width:134.2pt;height:9.4pt" coordorigin="332,248" coordsize="2684,188">
                <v:line id="shape_0" from="1749,267" to="1973,409" stroked="t" o:allowincell="t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950,411" to="3016,411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black" stroked="t" o:allowincell="t" style="position:absolute;left:2945;top:366;width:70;height:70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332,419" to="1771,419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16,248" to="1916,412" stroked="t" o:allowincell="t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1" allowOverlap="1" relativeHeight="101">
                <wp:simplePos x="0" y="0"/>
                <wp:positionH relativeFrom="column">
                  <wp:posOffset>212725</wp:posOffset>
                </wp:positionH>
                <wp:positionV relativeFrom="paragraph">
                  <wp:posOffset>153035</wp:posOffset>
                </wp:positionV>
                <wp:extent cx="1705610" cy="452755"/>
                <wp:effectExtent l="0" t="0" r="4445" b="5080"/>
                <wp:wrapNone/>
                <wp:docPr id="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5680" cy="452880"/>
                          <a:chOff x="0" y="0"/>
                          <a:chExt cx="1705680" cy="452880"/>
                        </a:xfrm>
                      </wpg:grpSpPr>
                      <wps:wsp>
                        <wps:cNvSpPr/>
                        <wps:spPr>
                          <a:xfrm>
                            <a:off x="7560" y="8892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5840" y="28440"/>
                            <a:ext cx="104760" cy="52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0360" y="344880"/>
                            <a:ext cx="142920" cy="9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06560" y="0"/>
                            <a:ext cx="0" cy="9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0880" y="95760"/>
                            <a:ext cx="671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160" y="436320"/>
                            <a:ext cx="677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9960" y="7128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9960" y="40752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99640" y="196920"/>
                            <a:ext cx="123840" cy="7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1800" y="267480"/>
                            <a:ext cx="671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9960" y="24264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87480" y="173520"/>
                            <a:ext cx="0" cy="9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44136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7108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06560" y="332640"/>
                            <a:ext cx="0" cy="104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.75pt;margin-top:12.05pt;width:134.25pt;height:35.6pt" coordorigin="335,241" coordsize="2685,712">
                <v:line id="shape_0" from="347,381" to="1786,381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77,286" to="1941,368" stroked="t" o:allowincell="t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753,784" to="1977,926" stroked="t" o:allowincell="t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920,241" to="1920,390" stroked="t" o:allowincell="t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927,392" to="2984,392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54,928" to="3020,928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black" stroked="t" o:allowincell="t" style="position:absolute;left:2949;top:353;width:70;height:70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t" style="position:absolute;left:2949;top:883;width:70;height:70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1752,551" to="1946,663" stroked="t" o:allowincell="t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897,662" to="2954,662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black" stroked="t" o:allowincell="t" style="position:absolute;left:2949;top:623;width:70;height:70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1890,514" to="1890,663" stroked="t" o:allowincell="t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36,936" to="1775,936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35,668" to="1774,668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20,765" to="1920,929" stroked="t" o:allowincell="t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1" allowOverlap="1" relativeHeight="98">
                <wp:simplePos x="0" y="0"/>
                <wp:positionH relativeFrom="column">
                  <wp:posOffset>213360</wp:posOffset>
                </wp:positionH>
                <wp:positionV relativeFrom="paragraph">
                  <wp:posOffset>154940</wp:posOffset>
                </wp:positionV>
                <wp:extent cx="1704975" cy="120015"/>
                <wp:effectExtent l="0" t="0" r="4445" b="5080"/>
                <wp:wrapNone/>
                <wp:docPr id="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4960" cy="119880"/>
                          <a:chOff x="0" y="0"/>
                          <a:chExt cx="1704960" cy="119880"/>
                        </a:xfrm>
                      </wpg:grpSpPr>
                      <wps:wsp>
                        <wps:cNvSpPr/>
                        <wps:spPr>
                          <a:xfrm flipV="1">
                            <a:off x="899640" y="12240"/>
                            <a:ext cx="142920" cy="9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7440" y="103680"/>
                            <a:ext cx="677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9240" y="7488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872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05840" y="0"/>
                            <a:ext cx="0" cy="104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.8pt;margin-top:12.2pt;width:134.2pt;height:9.4pt" coordorigin="336,244" coordsize="2684,188">
                <v:line id="shape_0" from="1753,263" to="1977,405" stroked="t" o:allowincell="t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954,407" to="3020,407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black" stroked="t" o:allowincell="t" style="position:absolute;left:2949;top:362;width:70;height:70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336,415" to="1775,415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20,244" to="1920,408" stroked="t" o:allowincell="t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1" allowOverlap="1" relativeHeight="99">
                <wp:simplePos x="0" y="0"/>
                <wp:positionH relativeFrom="column">
                  <wp:posOffset>215265</wp:posOffset>
                </wp:positionH>
                <wp:positionV relativeFrom="paragraph">
                  <wp:posOffset>635</wp:posOffset>
                </wp:positionV>
                <wp:extent cx="1704975" cy="120015"/>
                <wp:effectExtent l="0" t="0" r="4445" b="5080"/>
                <wp:wrapNone/>
                <wp:docPr id="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4960" cy="119880"/>
                          <a:chOff x="0" y="0"/>
                          <a:chExt cx="1704960" cy="119880"/>
                        </a:xfrm>
                      </wpg:grpSpPr>
                      <wps:wsp>
                        <wps:cNvSpPr/>
                        <wps:spPr>
                          <a:xfrm flipV="1">
                            <a:off x="899640" y="12240"/>
                            <a:ext cx="142920" cy="9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7440" y="103680"/>
                            <a:ext cx="677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9240" y="7488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872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05840" y="0"/>
                            <a:ext cx="0" cy="104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.95pt;margin-top:0pt;width:134.2pt;height:9.45pt" coordorigin="339,0" coordsize="2684,189">
                <v:line id="shape_0" from="1756,19" to="1980,161" stroked="t" o:allowincell="t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957,163" to="3023,163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black" stroked="t" o:allowincell="t" style="position:absolute;left:2952;top:118;width:70;height:70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339,171" to="1778,171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23,0" to="1923,164" stroked="t" o:allowincell="t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1" allowOverlap="1" relativeHeight="100">
                <wp:simplePos x="0" y="0"/>
                <wp:positionH relativeFrom="column">
                  <wp:posOffset>208915</wp:posOffset>
                </wp:positionH>
                <wp:positionV relativeFrom="paragraph">
                  <wp:posOffset>163195</wp:posOffset>
                </wp:positionV>
                <wp:extent cx="1704975" cy="120015"/>
                <wp:effectExtent l="0" t="0" r="4445" b="5080"/>
                <wp:wrapNone/>
                <wp:docPr id="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4960" cy="119880"/>
                          <a:chOff x="0" y="0"/>
                          <a:chExt cx="1704960" cy="119880"/>
                        </a:xfrm>
                      </wpg:grpSpPr>
                      <wps:wsp>
                        <wps:cNvSpPr/>
                        <wps:spPr>
                          <a:xfrm flipV="1">
                            <a:off x="899640" y="12240"/>
                            <a:ext cx="142920" cy="9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7440" y="103680"/>
                            <a:ext cx="677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9240" y="7488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872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05840" y="0"/>
                            <a:ext cx="0" cy="104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.45pt;margin-top:12.85pt;width:134.2pt;height:9.45pt" coordorigin="329,257" coordsize="2684,189">
                <v:line id="shape_0" from="1746,276" to="1970,418" stroked="t" o:allowincell="t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947,420" to="3013,420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black" stroked="t" o:allowincell="t" style="position:absolute;left:2942;top:375;width:70;height:70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329,428" to="1768,428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13,257" to="1913,421" stroked="t" o:allowincell="t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1" allowOverlap="1" relativeHeight="103">
                <wp:simplePos x="0" y="0"/>
                <wp:positionH relativeFrom="column">
                  <wp:posOffset>211455</wp:posOffset>
                </wp:positionH>
                <wp:positionV relativeFrom="paragraph">
                  <wp:posOffset>48260</wp:posOffset>
                </wp:positionV>
                <wp:extent cx="1694180" cy="45085"/>
                <wp:effectExtent l="0" t="5715" r="5080" b="5080"/>
                <wp:wrapNone/>
                <wp:docPr id="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94160" cy="45000"/>
                          <a:chOff x="0" y="0"/>
                          <a:chExt cx="1694160" cy="45000"/>
                        </a:xfrm>
                      </wpg:grpSpPr>
                      <wps:wsp>
                        <wps:cNvSpPr/>
                        <wps:spPr>
                          <a:xfrm>
                            <a:off x="1649160" y="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0960"/>
                            <a:ext cx="1679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.65pt;margin-top:3.8pt;width:133.4pt;height:3.55pt" coordorigin="333,76" coordsize="2668,71">
                <v:oval id="shape_0" fillcolor="black" stroked="t" o:allowincell="t" style="position:absolute;left:2930;top:76;width:70;height:70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333,125" to="2977,125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04">
                <wp:simplePos x="0" y="0"/>
                <wp:positionH relativeFrom="column">
                  <wp:posOffset>1433830</wp:posOffset>
                </wp:positionH>
                <wp:positionV relativeFrom="paragraph">
                  <wp:posOffset>171450</wp:posOffset>
                </wp:positionV>
                <wp:extent cx="0" cy="450850"/>
                <wp:effectExtent l="14605" t="0" r="14605" b="63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07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9pt,13.5pt" to="112.9pt,48.95pt" stroked="t" o:allowincell="t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02">
                <wp:simplePos x="0" y="0"/>
                <wp:positionH relativeFrom="column">
                  <wp:posOffset>212725</wp:posOffset>
                </wp:positionH>
                <wp:positionV relativeFrom="paragraph">
                  <wp:posOffset>85725</wp:posOffset>
                </wp:positionV>
                <wp:extent cx="1689100" cy="0"/>
                <wp:effectExtent l="0" t="5080" r="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9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75pt,6.75pt" to="149.7pt,6.7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left="-70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750435</wp:posOffset>
                </wp:positionH>
                <wp:positionV relativeFrom="paragraph">
                  <wp:posOffset>92075</wp:posOffset>
                </wp:positionV>
                <wp:extent cx="0" cy="2670175"/>
                <wp:effectExtent l="5080" t="0" r="508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0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.05pt,7.25pt" to="374.05pt,21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4896485</wp:posOffset>
                </wp:positionH>
                <wp:positionV relativeFrom="paragraph">
                  <wp:posOffset>53340</wp:posOffset>
                </wp:positionV>
                <wp:extent cx="1142365" cy="2266315"/>
                <wp:effectExtent l="0" t="0" r="0" b="0"/>
                <wp:wrapNone/>
                <wp:docPr id="5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2365" cy="2266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Внимание !!!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Контакты </w:t>
                            </w:r>
                            <w:r>
                              <w:rPr>
                                <w:b/>
                                <w:bCs/>
                              </w:rPr>
                              <w:t>17</w:t>
                            </w:r>
                            <w:r>
                              <w:rPr/>
                              <w:t xml:space="preserve"> и </w:t>
                            </w:r>
                            <w:r>
                              <w:rPr>
                                <w:b/>
                                <w:bCs/>
                              </w:rPr>
                              <w:t>18</w:t>
                            </w:r>
                            <w:r>
                              <w:rPr/>
                              <w:t xml:space="preserve"> разъема </w:t>
                            </w:r>
                            <w:r>
                              <w:rPr>
                                <w:b/>
                                <w:bCs/>
                              </w:rPr>
                              <w:t>Х9</w:t>
                            </w:r>
                            <w:r>
                              <w:rPr/>
                              <w:t xml:space="preserve"> не являются общими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При использовании данного блока взамен ранее установленного, необходимо на разъеме </w:t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b/>
                                <w:bCs/>
                              </w:rPr>
                              <w:t>9</w:t>
                            </w:r>
                            <w:r>
                              <w:rPr/>
                              <w:t xml:space="preserve"> (внешний монтаж) установить перемычку между </w:t>
                            </w:r>
                            <w:r>
                              <w:rPr>
                                <w:b/>
                                <w:bCs/>
                              </w:rPr>
                              <w:t>к.17, к.18, к.19.</w:t>
                            </w:r>
                          </w:p>
                        </w:txbxContent>
                      </wps:txbx>
                      <wps:bodyPr anchor="t" lIns="17780" tIns="17780" rIns="1778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95pt;height:178.45pt;mso-wrap-distance-left:9.05pt;mso-wrap-distance-right:9.05pt;mso-wrap-distance-top:0pt;mso-wrap-distance-bottom:0pt;margin-top:4.2pt;mso-position-vertical-relative:text;margin-left:385.55pt;mso-position-horizontal-relative:text">
                <v:textbox inset="0.0194444444444444in,0.0194444444444444in,0.0194444444444444in,0.01944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Внимание !!!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Контакты </w:t>
                      </w:r>
                      <w:r>
                        <w:rPr>
                          <w:b/>
                          <w:bCs/>
                        </w:rPr>
                        <w:t>17</w:t>
                      </w:r>
                      <w:r>
                        <w:rPr/>
                        <w:t xml:space="preserve"> и </w:t>
                      </w:r>
                      <w:r>
                        <w:rPr>
                          <w:b/>
                          <w:bCs/>
                        </w:rPr>
                        <w:t>18</w:t>
                      </w:r>
                      <w:r>
                        <w:rPr/>
                        <w:t xml:space="preserve"> разъема </w:t>
                      </w:r>
                      <w:r>
                        <w:rPr>
                          <w:b/>
                          <w:bCs/>
                        </w:rPr>
                        <w:t>Х9</w:t>
                      </w:r>
                      <w:r>
                        <w:rPr/>
                        <w:t xml:space="preserve"> не являются общими.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При использовании данного блока взамен ранее установленного, необходимо на разъеме </w:t>
                      </w:r>
                      <w:r>
                        <w:rPr>
                          <w:b/>
                          <w:bCs/>
                          <w:lang w:val="en-US"/>
                        </w:rPr>
                        <w:t>X</w:t>
                      </w:r>
                      <w:r>
                        <w:rPr>
                          <w:b/>
                          <w:bCs/>
                        </w:rPr>
                        <w:t>9</w:t>
                      </w:r>
                      <w:r>
                        <w:rPr/>
                        <w:t xml:space="preserve"> (внешний монтаж) установить перемычку между </w:t>
                      </w:r>
                      <w:r>
                        <w:rPr>
                          <w:b/>
                          <w:bCs/>
                        </w:rPr>
                        <w:t>к.17, к.18, к.19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718050</wp:posOffset>
                </wp:positionH>
                <wp:positionV relativeFrom="paragraph">
                  <wp:posOffset>97790</wp:posOffset>
                </wp:positionV>
                <wp:extent cx="45085" cy="45085"/>
                <wp:effectExtent l="5715" t="5715" r="508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45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71.5pt;margin-top:7.7pt;width:3.5pt;height:3.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-709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709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709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709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709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711325</wp:posOffset>
                </wp:positionH>
                <wp:positionV relativeFrom="paragraph">
                  <wp:posOffset>339725</wp:posOffset>
                </wp:positionV>
                <wp:extent cx="2197100" cy="4863465"/>
                <wp:effectExtent l="0" t="0" r="0" b="0"/>
                <wp:wrapSquare wrapText="bothSides"/>
                <wp:docPr id="5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7100" cy="4863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6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376"/>
                              <w:gridCol w:w="454"/>
                              <w:gridCol w:w="630"/>
                            </w:tblGrid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83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Х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Датчик температуры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Датчик температуры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Датчик температуры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Датчик температуры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Датчик температуры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Датчик температуры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Датчик температуры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Датчик температуры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Датчик температуры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Датчик температуры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Датчик температуры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Датчик температуры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Датчик температуры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Датчик температуры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Датчик температуры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Датчик температуры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Датчик температуры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Датчик температуры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pt;height:382.95pt;mso-wrap-distance-left:9pt;mso-wrap-distance-right:9pt;mso-wrap-distance-top:0pt;mso-wrap-distance-bottom:0pt;margin-top:26.75pt;mso-position-vertical-relative:text;margin-left:134.75pt;mso-position-horizontal-relative:page">
                <v:fill opacity="0f"/>
                <v:textbox inset="0in,0in,0in,0in">
                  <w:txbxContent>
                    <w:tbl>
                      <w:tblPr>
                        <w:tblW w:w="346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376"/>
                        <w:gridCol w:w="454"/>
                        <w:gridCol w:w="630"/>
                      </w:tblGrid>
                      <w:tr>
                        <w:trPr>
                          <w:trHeight w:val="284" w:hRule="atLeast"/>
                        </w:trPr>
                        <w:tc>
                          <w:tcPr>
                            <w:tcW w:w="2830" w:type="dxa"/>
                            <w:gridSpan w:val="2"/>
                            <w:tcBorders/>
                          </w:tcPr>
                          <w:p>
                            <w:pPr>
                              <w:pStyle w:val="TableHeading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Х10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Датчик температуры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pict>
                                <v:line id="shape_0" from="17.1pt,6.1pt" to="108.55pt,6.1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45.6pt,9.45pt" to="77.45pt,31.5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1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Датчик температуры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pict>
                                <v:line id="shape_0" from="17.05pt,5.9pt" to="45.15pt,5.9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rect id="shape_0" fillcolor="white" stroked="t" o:allowincell="t" style="position:absolute;margin-left:45.25pt;margin-top:0.4pt;width:32.55pt;height:11.55pt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</w:pict>
                              <w:t>2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Датчик температуры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pict>
                                <v:line id="shape_0" from="17.2pt,6.6pt" to="108.65pt,6.6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3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Датчик температуры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pict>
                                <v:line id="shape_0" from="17.2pt,6.55pt" to="108.65pt,6.5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47.1pt,9.85pt" to="78.95pt,31.9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4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Датчик температуры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pict>
                                <v:line id="shape_0" from="17.4pt,6.7pt" to="45.5pt,6.7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rect id="shape_0" fillcolor="white" stroked="t" o:allowincell="t" style="position:absolute;margin-left:46.4pt;margin-top:0.5pt;width:32.55pt;height:11.55pt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</w:pict>
                              <w:t>5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Датчик температуры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pict>
                                <v:line id="shape_0" from="16.95pt,6.9pt" to="108.4pt,6.9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6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Датчик температуры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pict>
                                <v:line id="shape_0" from="16.25pt,7.95pt" to="107.7pt,7.9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47.25pt,10.45pt" to="79.1pt,32.5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7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Датчик температуры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pict>
                                <v:line id="shape_0" from="16.8pt,6.75pt" to="44.9pt,6.7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rect id="shape_0" fillcolor="white" stroked="t" o:allowincell="t" style="position:absolute;margin-left:45.55pt;margin-top:0.8pt;width:32.55pt;height:11.55pt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</w:pict>
                              <w:t>8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Датчик температуры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pict>
                                <v:line id="shape_0" from="16.35pt,7.4pt" to="107.8pt,7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9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Датчик температуры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pict>
                                <v:line id="shape_0" from="16.5pt,6.85pt" to="107.95pt,6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46.9pt,8.65pt" to="78.75pt,30.7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10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Датчик температуры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pict>
                                <v:line id="shape_0" from="17.2pt,5.4pt" to="45.3pt,5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rect id="shape_0" fillcolor="white" stroked="t" o:allowincell="t" style="position:absolute;margin-left:46.2pt;margin-top:-0.3pt;width:32.55pt;height:11.55pt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</w:pict>
                              <w:t>11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Датчик температуры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pict>
                                <v:line id="shape_0" from="16.75pt,6.5pt" to="108.2pt,6.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12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Датчик температуры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  <w:pict>
                                <v:line id="shape_0" from="16.65pt,6.1pt" to="108.1pt,6.1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47.3pt,8.8pt" to="79.15pt,30.9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13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Датчик температуры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  <w:pict>
                                <v:line id="shape_0" from="16.6pt,5.85pt" to="44.7pt,5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rect id="shape_0" fillcolor="white" stroked="t" o:allowincell="t" style="position:absolute;margin-left:45.95pt;margin-top:0.05pt;width:32.55pt;height:11.55pt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</w:pict>
                              <w:t>14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Датчик температуры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  <w:pict>
                                <v:line id="shape_0" from="16.05pt,5.95pt" to="107.5pt,5.9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15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Датчик температуры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  <w:pict>
                                <v:group id="shape_0" style="position:absolute;margin-left:16pt;margin-top:6.55pt;width:92.5pt;height:30.2pt" coordorigin="320,131" coordsize="1850,604">
                                  <v:line id="shape_0" from="321,134" to="2150,134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320,417" to="882,417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324,722" to="2153,722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rect id="shape_0" fillcolor="white" stroked="t" o:allowincell="t" style="position:absolute;left:882;top:289;width:651;height:231;mso-wrap-style:none;v-text-anchor:middle"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rect>
                                  <v:line id="shape_0" from="909,206" to="1546,648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520,631" to="1736,631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535,411" to="2164,411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2142,131" to="2142,735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oval id="shape_0" fillcolor="black" stroked="t" o:allowincell="t" style="position:absolute;left:2099;top:368;width:70;height:70;mso-wrap-style:none;v-text-anchor:middle">
                                    <v:fill o:detectmouseclick="t" type="solid" color2="white"/>
                                    <v:stroke color="black" weight="9360" joinstyle="miter" endcap="flat"/>
                                    <w10:wrap type="none"/>
                                  </v:oval>
                                </v:group>
                              </w:pict>
                              <w:t>16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Датчик температуры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Датчик температуры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217170</wp:posOffset>
                </wp:positionH>
                <wp:positionV relativeFrom="paragraph">
                  <wp:posOffset>77470</wp:posOffset>
                </wp:positionV>
                <wp:extent cx="1162050" cy="0"/>
                <wp:effectExtent l="0" t="5080" r="0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1pt,6.1pt" to="108.55pt,6.1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7">
                <wp:simplePos x="0" y="0"/>
                <wp:positionH relativeFrom="column">
                  <wp:posOffset>579120</wp:posOffset>
                </wp:positionH>
                <wp:positionV relativeFrom="paragraph">
                  <wp:posOffset>120015</wp:posOffset>
                </wp:positionV>
                <wp:extent cx="405130" cy="281305"/>
                <wp:effectExtent l="3175" t="4445" r="3175" b="444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5000" cy="281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6pt,9.45pt" to="77.45pt,31.5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216535</wp:posOffset>
                </wp:positionH>
                <wp:positionV relativeFrom="paragraph">
                  <wp:posOffset>74930</wp:posOffset>
                </wp:positionV>
                <wp:extent cx="357505" cy="0"/>
                <wp:effectExtent l="0" t="5080" r="0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05pt,5.9pt" to="45.15pt,5.9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5">
                <wp:simplePos x="0" y="0"/>
                <wp:positionH relativeFrom="column">
                  <wp:posOffset>574675</wp:posOffset>
                </wp:positionH>
                <wp:positionV relativeFrom="paragraph">
                  <wp:posOffset>5080</wp:posOffset>
                </wp:positionV>
                <wp:extent cx="414020" cy="147320"/>
                <wp:effectExtent l="5080" t="5080" r="5080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000" cy="147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t" style="position:absolute;margin-left:45.25pt;margin-top:0.4pt;width:32.55pt;height:1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218440</wp:posOffset>
                </wp:positionH>
                <wp:positionV relativeFrom="paragraph">
                  <wp:posOffset>83820</wp:posOffset>
                </wp:positionV>
                <wp:extent cx="1162050" cy="0"/>
                <wp:effectExtent l="0" t="5080" r="0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2pt,6.6pt" to="108.65pt,6.6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218440</wp:posOffset>
                </wp:positionH>
                <wp:positionV relativeFrom="paragraph">
                  <wp:posOffset>83185</wp:posOffset>
                </wp:positionV>
                <wp:extent cx="1162050" cy="0"/>
                <wp:effectExtent l="0" t="5080" r="0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2pt,6.55pt" to="108.65pt,6.5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8">
                <wp:simplePos x="0" y="0"/>
                <wp:positionH relativeFrom="column">
                  <wp:posOffset>598170</wp:posOffset>
                </wp:positionH>
                <wp:positionV relativeFrom="paragraph">
                  <wp:posOffset>125095</wp:posOffset>
                </wp:positionV>
                <wp:extent cx="405130" cy="281305"/>
                <wp:effectExtent l="3175" t="4445" r="3175" b="444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5000" cy="281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1pt,9.85pt" to="78.95pt,31.9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220980</wp:posOffset>
                </wp:positionH>
                <wp:positionV relativeFrom="paragraph">
                  <wp:posOffset>85090</wp:posOffset>
                </wp:positionV>
                <wp:extent cx="357505" cy="0"/>
                <wp:effectExtent l="0" t="5080" r="0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4pt,6.7pt" to="45.5pt,6.7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6">
                <wp:simplePos x="0" y="0"/>
                <wp:positionH relativeFrom="column">
                  <wp:posOffset>589280</wp:posOffset>
                </wp:positionH>
                <wp:positionV relativeFrom="paragraph">
                  <wp:posOffset>6350</wp:posOffset>
                </wp:positionV>
                <wp:extent cx="414020" cy="147320"/>
                <wp:effectExtent l="5080" t="5080" r="5080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000" cy="147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t" style="position:absolute;margin-left:46.4pt;margin-top:0.5pt;width:32.55pt;height:1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215265</wp:posOffset>
                </wp:positionH>
                <wp:positionV relativeFrom="paragraph">
                  <wp:posOffset>87630</wp:posOffset>
                </wp:positionV>
                <wp:extent cx="1162050" cy="0"/>
                <wp:effectExtent l="0" t="5080" r="0" b="50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95pt,6.9pt" to="108.4pt,6.9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9">
                <wp:simplePos x="0" y="0"/>
                <wp:positionH relativeFrom="column">
                  <wp:posOffset>206375</wp:posOffset>
                </wp:positionH>
                <wp:positionV relativeFrom="paragraph">
                  <wp:posOffset>100965</wp:posOffset>
                </wp:positionV>
                <wp:extent cx="1162050" cy="0"/>
                <wp:effectExtent l="0" t="5080" r="0" b="508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25pt,7.95pt" to="107.7pt,7.9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43">
                <wp:simplePos x="0" y="0"/>
                <wp:positionH relativeFrom="column">
                  <wp:posOffset>600075</wp:posOffset>
                </wp:positionH>
                <wp:positionV relativeFrom="paragraph">
                  <wp:posOffset>132715</wp:posOffset>
                </wp:positionV>
                <wp:extent cx="405130" cy="281305"/>
                <wp:effectExtent l="3175" t="4445" r="3175" b="4445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5000" cy="281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25pt,10.45pt" to="79.1pt,32.5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40">
                <wp:simplePos x="0" y="0"/>
                <wp:positionH relativeFrom="column">
                  <wp:posOffset>213360</wp:posOffset>
                </wp:positionH>
                <wp:positionV relativeFrom="paragraph">
                  <wp:posOffset>85725</wp:posOffset>
                </wp:positionV>
                <wp:extent cx="357505" cy="0"/>
                <wp:effectExtent l="0" t="5080" r="0" b="508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8pt,6.75pt" to="44.9pt,6.7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42">
                <wp:simplePos x="0" y="0"/>
                <wp:positionH relativeFrom="column">
                  <wp:posOffset>578485</wp:posOffset>
                </wp:positionH>
                <wp:positionV relativeFrom="paragraph">
                  <wp:posOffset>10160</wp:posOffset>
                </wp:positionV>
                <wp:extent cx="414020" cy="147320"/>
                <wp:effectExtent l="5080" t="5080" r="5080" b="508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000" cy="147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t" style="position:absolute;margin-left:45.55pt;margin-top:0.8pt;width:32.55pt;height:1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41">
                <wp:simplePos x="0" y="0"/>
                <wp:positionH relativeFrom="column">
                  <wp:posOffset>207645</wp:posOffset>
                </wp:positionH>
                <wp:positionV relativeFrom="paragraph">
                  <wp:posOffset>93980</wp:posOffset>
                </wp:positionV>
                <wp:extent cx="1162050" cy="0"/>
                <wp:effectExtent l="0" t="5080" r="0" b="508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35pt,7.4pt" to="107.8pt,7.4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44">
                <wp:simplePos x="0" y="0"/>
                <wp:positionH relativeFrom="column">
                  <wp:posOffset>209550</wp:posOffset>
                </wp:positionH>
                <wp:positionV relativeFrom="paragraph">
                  <wp:posOffset>86995</wp:posOffset>
                </wp:positionV>
                <wp:extent cx="1162050" cy="0"/>
                <wp:effectExtent l="0" t="5080" r="0" b="508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5pt,6.85pt" to="107.95pt,6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48">
                <wp:simplePos x="0" y="0"/>
                <wp:positionH relativeFrom="column">
                  <wp:posOffset>595630</wp:posOffset>
                </wp:positionH>
                <wp:positionV relativeFrom="paragraph">
                  <wp:posOffset>109855</wp:posOffset>
                </wp:positionV>
                <wp:extent cx="405130" cy="281305"/>
                <wp:effectExtent l="3175" t="4445" r="3175" b="4445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5000" cy="281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9pt,8.65pt" to="78.75pt,30.7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45">
                <wp:simplePos x="0" y="0"/>
                <wp:positionH relativeFrom="column">
                  <wp:posOffset>218440</wp:posOffset>
                </wp:positionH>
                <wp:positionV relativeFrom="paragraph">
                  <wp:posOffset>68580</wp:posOffset>
                </wp:positionV>
                <wp:extent cx="357505" cy="0"/>
                <wp:effectExtent l="0" t="5080" r="0" b="508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2pt,5.4pt" to="45.3pt,5.4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47">
                <wp:simplePos x="0" y="0"/>
                <wp:positionH relativeFrom="column">
                  <wp:posOffset>586740</wp:posOffset>
                </wp:positionH>
                <wp:positionV relativeFrom="paragraph">
                  <wp:posOffset>-3810</wp:posOffset>
                </wp:positionV>
                <wp:extent cx="414020" cy="147320"/>
                <wp:effectExtent l="5080" t="5080" r="5080" b="508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000" cy="147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t" style="position:absolute;margin-left:46.2pt;margin-top:-0.3pt;width:32.55pt;height:1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46">
                <wp:simplePos x="0" y="0"/>
                <wp:positionH relativeFrom="column">
                  <wp:posOffset>212725</wp:posOffset>
                </wp:positionH>
                <wp:positionV relativeFrom="paragraph">
                  <wp:posOffset>82550</wp:posOffset>
                </wp:positionV>
                <wp:extent cx="1162050" cy="0"/>
                <wp:effectExtent l="0" t="5080" r="0" b="508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75pt,6.5pt" to="108.2pt,6.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51">
                <wp:simplePos x="0" y="0"/>
                <wp:positionH relativeFrom="column">
                  <wp:posOffset>211455</wp:posOffset>
                </wp:positionH>
                <wp:positionV relativeFrom="paragraph">
                  <wp:posOffset>77470</wp:posOffset>
                </wp:positionV>
                <wp:extent cx="1162050" cy="0"/>
                <wp:effectExtent l="0" t="5080" r="0" b="508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65pt,6.1pt" to="108.1pt,6.1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58">
                <wp:simplePos x="0" y="0"/>
                <wp:positionH relativeFrom="column">
                  <wp:posOffset>600710</wp:posOffset>
                </wp:positionH>
                <wp:positionV relativeFrom="paragraph">
                  <wp:posOffset>111760</wp:posOffset>
                </wp:positionV>
                <wp:extent cx="405130" cy="281305"/>
                <wp:effectExtent l="3175" t="4445" r="3175" b="4445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5000" cy="281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3pt,8.8pt" to="79.15pt,30.9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52">
                <wp:simplePos x="0" y="0"/>
                <wp:positionH relativeFrom="column">
                  <wp:posOffset>210820</wp:posOffset>
                </wp:positionH>
                <wp:positionV relativeFrom="paragraph">
                  <wp:posOffset>74295</wp:posOffset>
                </wp:positionV>
                <wp:extent cx="357505" cy="0"/>
                <wp:effectExtent l="0" t="5080" r="0" b="508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6pt,5.85pt" to="44.7pt,5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53">
                <wp:simplePos x="0" y="0"/>
                <wp:positionH relativeFrom="column">
                  <wp:posOffset>583565</wp:posOffset>
                </wp:positionH>
                <wp:positionV relativeFrom="paragraph">
                  <wp:posOffset>635</wp:posOffset>
                </wp:positionV>
                <wp:extent cx="414020" cy="147320"/>
                <wp:effectExtent l="5080" t="5080" r="5080" b="508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000" cy="147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t" style="position:absolute;margin-left:45.95pt;margin-top:0.05pt;width:32.55pt;height:1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54">
                <wp:simplePos x="0" y="0"/>
                <wp:positionH relativeFrom="column">
                  <wp:posOffset>203835</wp:posOffset>
                </wp:positionH>
                <wp:positionV relativeFrom="paragraph">
                  <wp:posOffset>75565</wp:posOffset>
                </wp:positionV>
                <wp:extent cx="1162050" cy="0"/>
                <wp:effectExtent l="0" t="5080" r="0" b="508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05pt,5.95pt" to="107.5pt,5.9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1" allowOverlap="1" relativeHeight="61">
                <wp:simplePos x="0" y="0"/>
                <wp:positionH relativeFrom="column">
                  <wp:posOffset>203200</wp:posOffset>
                </wp:positionH>
                <wp:positionV relativeFrom="paragraph">
                  <wp:posOffset>83185</wp:posOffset>
                </wp:positionV>
                <wp:extent cx="1174750" cy="384175"/>
                <wp:effectExtent l="0" t="3175" r="5080" b="0"/>
                <wp:wrapNone/>
                <wp:docPr id="1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74680" cy="384120"/>
                          <a:chOff x="0" y="0"/>
                          <a:chExt cx="1174680" cy="384120"/>
                        </a:xfrm>
                      </wpg:grpSpPr>
                      <wps:wsp>
                        <wps:cNvSpPr/>
                        <wps:spPr>
                          <a:xfrm>
                            <a:off x="720" y="1800"/>
                            <a:ext cx="1162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1440"/>
                            <a:ext cx="357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375120"/>
                            <a:ext cx="1162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760" y="100440"/>
                            <a:ext cx="414000" cy="147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040" y="47520"/>
                            <a:ext cx="405000" cy="281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2120" y="317520"/>
                            <a:ext cx="13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1480" y="177840"/>
                            <a:ext cx="399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7040" y="0"/>
                            <a:ext cx="0" cy="384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9680" y="15048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pt;margin-top:6.55pt;width:92.5pt;height:30.2pt" coordorigin="320,131" coordsize="1850,604">
                <v:line id="shape_0" from="321,134" to="2150,134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20,417" to="882,417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24,722" to="2153,722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t" style="position:absolute;left:882;top:289;width:651;height:23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909,206" to="1546,648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20,631" to="1736,631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35,411" to="2164,411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42,131" to="2142,735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black" stroked="t" o:allowincell="t" style="position:absolute;left:2099;top:368;width:70;height:70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-709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70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217035</wp:posOffset>
                </wp:positionH>
                <wp:positionV relativeFrom="paragraph">
                  <wp:posOffset>31115</wp:posOffset>
                </wp:positionV>
                <wp:extent cx="0" cy="375920"/>
                <wp:effectExtent l="5080" t="0" r="5080" b="635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05pt,2.45pt" to="332.05pt,3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323715</wp:posOffset>
                </wp:positionH>
                <wp:positionV relativeFrom="paragraph">
                  <wp:posOffset>46990</wp:posOffset>
                </wp:positionV>
                <wp:extent cx="1618615" cy="256540"/>
                <wp:effectExtent l="0" t="0" r="0" b="0"/>
                <wp:wrapNone/>
                <wp:docPr id="1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861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Т первого контур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45pt;height:20.2pt;mso-wrap-distance-left:9.05pt;mso-wrap-distance-right:9.05pt;mso-wrap-distance-top:0pt;mso-wrap-distance-bottom:0pt;margin-top:3.7pt;mso-position-vertical-relative:text;margin-left:340.4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Т первого контур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0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831590</wp:posOffset>
                </wp:positionH>
                <wp:positionV relativeFrom="paragraph">
                  <wp:posOffset>81915</wp:posOffset>
                </wp:positionV>
                <wp:extent cx="390525" cy="0"/>
                <wp:effectExtent l="0" t="5080" r="0" b="508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0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7pt,6.45pt" to="332.4pt,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199255</wp:posOffset>
                </wp:positionH>
                <wp:positionV relativeFrom="paragraph">
                  <wp:posOffset>65405</wp:posOffset>
                </wp:positionV>
                <wp:extent cx="45085" cy="45085"/>
                <wp:effectExtent l="5715" t="5715" r="5080" b="508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45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30.65pt;margin-top:5.15pt;width:3.5pt;height:3.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-70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809365</wp:posOffset>
                </wp:positionH>
                <wp:positionV relativeFrom="paragraph">
                  <wp:posOffset>50165</wp:posOffset>
                </wp:positionV>
                <wp:extent cx="137795" cy="0"/>
                <wp:effectExtent l="0" t="5080" r="0" b="508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95pt,3.95pt" to="310.75pt,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210685</wp:posOffset>
                </wp:positionH>
                <wp:positionV relativeFrom="paragraph">
                  <wp:posOffset>5715</wp:posOffset>
                </wp:positionV>
                <wp:extent cx="0" cy="375920"/>
                <wp:effectExtent l="5080" t="0" r="5080" b="635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55pt,0.45pt" to="331.55pt,3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4295140</wp:posOffset>
                </wp:positionH>
                <wp:positionV relativeFrom="paragraph">
                  <wp:posOffset>53340</wp:posOffset>
                </wp:positionV>
                <wp:extent cx="1628140" cy="256540"/>
                <wp:effectExtent l="0" t="0" r="0" b="0"/>
                <wp:wrapNone/>
                <wp:docPr id="1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814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Т второго контур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2pt;height:20.2pt;mso-wrap-distance-left:9.05pt;mso-wrap-distance-right:9.05pt;mso-wrap-distance-top:0pt;mso-wrap-distance-bottom:0pt;margin-top:4.2pt;mso-position-vertical-relative:text;margin-left:338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Т второго контур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0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186555</wp:posOffset>
                </wp:positionH>
                <wp:positionV relativeFrom="paragraph">
                  <wp:posOffset>27305</wp:posOffset>
                </wp:positionV>
                <wp:extent cx="45085" cy="45085"/>
                <wp:effectExtent l="5715" t="5715" r="5080" b="508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45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29.65pt;margin-top:2.15pt;width:3.5pt;height:3.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834765</wp:posOffset>
                </wp:positionH>
                <wp:positionV relativeFrom="paragraph">
                  <wp:posOffset>43815</wp:posOffset>
                </wp:positionV>
                <wp:extent cx="390525" cy="0"/>
                <wp:effectExtent l="0" t="5080" r="0" b="508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0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95pt,3.45pt" to="332.65pt,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70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831590</wp:posOffset>
                </wp:positionH>
                <wp:positionV relativeFrom="paragraph">
                  <wp:posOffset>35560</wp:posOffset>
                </wp:positionV>
                <wp:extent cx="137795" cy="0"/>
                <wp:effectExtent l="0" t="5080" r="0" b="508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7pt,2.8pt" to="312.5pt,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197985</wp:posOffset>
                </wp:positionH>
                <wp:positionV relativeFrom="paragraph">
                  <wp:posOffset>10160</wp:posOffset>
                </wp:positionV>
                <wp:extent cx="0" cy="371475"/>
                <wp:effectExtent l="5080" t="0" r="5080" b="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.55pt,0.8pt" to="330.55pt,3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4314190</wp:posOffset>
                </wp:positionH>
                <wp:positionV relativeFrom="paragraph">
                  <wp:posOffset>40640</wp:posOffset>
                </wp:positionV>
                <wp:extent cx="1590040" cy="256540"/>
                <wp:effectExtent l="0" t="0" r="0" b="0"/>
                <wp:wrapNone/>
                <wp:docPr id="1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004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Т выхода  (рег.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2pt;height:20.2pt;mso-wrap-distance-left:9.05pt;mso-wrap-distance-right:9.05pt;mso-wrap-distance-top:0pt;mso-wrap-distance-bottom:0pt;margin-top:3.2pt;mso-position-vertical-relative:text;margin-left:339.7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Т выхода  (рег.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0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180205</wp:posOffset>
                </wp:positionH>
                <wp:positionV relativeFrom="paragraph">
                  <wp:posOffset>8255</wp:posOffset>
                </wp:positionV>
                <wp:extent cx="45085" cy="45085"/>
                <wp:effectExtent l="5715" t="5715" r="5080" b="508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45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29.15pt;margin-top:0.65pt;width:3.5pt;height:3.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825240</wp:posOffset>
                </wp:positionH>
                <wp:positionV relativeFrom="paragraph">
                  <wp:posOffset>29210</wp:posOffset>
                </wp:positionV>
                <wp:extent cx="390525" cy="0"/>
                <wp:effectExtent l="0" t="5080" r="0" b="508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0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2pt,2.3pt" to="331.9pt,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70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841115</wp:posOffset>
                </wp:positionH>
                <wp:positionV relativeFrom="paragraph">
                  <wp:posOffset>16510</wp:posOffset>
                </wp:positionV>
                <wp:extent cx="137795" cy="0"/>
                <wp:effectExtent l="0" t="5080" r="0" b="508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45pt,1.3pt" to="313.25pt,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70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204335</wp:posOffset>
                </wp:positionH>
                <wp:positionV relativeFrom="paragraph">
                  <wp:posOffset>114935</wp:posOffset>
                </wp:positionV>
                <wp:extent cx="0" cy="371475"/>
                <wp:effectExtent l="5080" t="0" r="5080" b="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05pt,9.05pt" to="331.05pt,3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355465</wp:posOffset>
                </wp:positionH>
                <wp:positionV relativeFrom="paragraph">
                  <wp:posOffset>120015</wp:posOffset>
                </wp:positionV>
                <wp:extent cx="1602740" cy="335915"/>
                <wp:effectExtent l="0" t="0" r="0" b="0"/>
                <wp:wrapNone/>
                <wp:docPr id="12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2740" cy="335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Т входа (инд.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2pt;height:26.45pt;mso-wrap-distance-left:9.05pt;mso-wrap-distance-right:9.05pt;mso-wrap-distance-top:0pt;mso-wrap-distance-bottom:0pt;margin-top:9.45pt;mso-position-vertical-relative:text;margin-left:342.9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Т входа (инд.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0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180205</wp:posOffset>
                </wp:positionH>
                <wp:positionV relativeFrom="paragraph">
                  <wp:posOffset>109855</wp:posOffset>
                </wp:positionV>
                <wp:extent cx="45085" cy="45085"/>
                <wp:effectExtent l="5715" t="5715" r="5080" b="508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45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29.15pt;margin-top:8.65pt;width:3.5pt;height:3.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837940</wp:posOffset>
                </wp:positionH>
                <wp:positionV relativeFrom="paragraph">
                  <wp:posOffset>137160</wp:posOffset>
                </wp:positionV>
                <wp:extent cx="352425" cy="0"/>
                <wp:effectExtent l="0" t="5080" r="0" b="508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2pt,10.8pt" to="329.9pt,1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70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831590</wp:posOffset>
                </wp:positionH>
                <wp:positionV relativeFrom="paragraph">
                  <wp:posOffset>118110</wp:posOffset>
                </wp:positionV>
                <wp:extent cx="137795" cy="0"/>
                <wp:effectExtent l="0" t="5080" r="0" b="508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7pt,9.3pt" to="312.5pt,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204335</wp:posOffset>
                </wp:positionH>
                <wp:positionV relativeFrom="paragraph">
                  <wp:posOffset>80010</wp:posOffset>
                </wp:positionV>
                <wp:extent cx="0" cy="371475"/>
                <wp:effectExtent l="5080" t="0" r="5080" b="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05pt,6.3pt" to="331.05pt,3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371340</wp:posOffset>
                </wp:positionH>
                <wp:positionV relativeFrom="paragraph">
                  <wp:posOffset>75565</wp:posOffset>
                </wp:positionV>
                <wp:extent cx="1590040" cy="313690"/>
                <wp:effectExtent l="0" t="0" r="0" b="0"/>
                <wp:wrapNone/>
                <wp:docPr id="13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0040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Т наружного воздух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2pt;height:24.7pt;mso-wrap-distance-left:9.05pt;mso-wrap-distance-right:9.05pt;mso-wrap-distance-top:0pt;mso-wrap-distance-bottom:0pt;margin-top:5.95pt;mso-position-vertical-relative:text;margin-left:344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Т наружного воздух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0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834765</wp:posOffset>
                </wp:positionH>
                <wp:positionV relativeFrom="paragraph">
                  <wp:posOffset>114935</wp:posOffset>
                </wp:positionV>
                <wp:extent cx="352425" cy="0"/>
                <wp:effectExtent l="0" t="5080" r="0" b="508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95pt,9.05pt" to="329.65pt,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180205</wp:posOffset>
                </wp:positionH>
                <wp:positionV relativeFrom="paragraph">
                  <wp:posOffset>87630</wp:posOffset>
                </wp:positionV>
                <wp:extent cx="45085" cy="45085"/>
                <wp:effectExtent l="5715" t="5715" r="5080" b="508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45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29.15pt;margin-top:6.9pt;width:3.5pt;height:3.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-99695</wp:posOffset>
                </wp:positionH>
                <wp:positionV relativeFrom="paragraph">
                  <wp:posOffset>-4445</wp:posOffset>
                </wp:positionV>
                <wp:extent cx="1250950" cy="796925"/>
                <wp:effectExtent l="5080" t="5080" r="0" b="0"/>
                <wp:wrapNone/>
                <wp:docPr id="1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1000" cy="797040"/>
                          <a:chOff x="0" y="0"/>
                          <a:chExt cx="1251000" cy="797040"/>
                        </a:xfrm>
                      </wpg:grpSpPr>
                      <wps:wsp>
                        <wps:cNvSpPr txBox="1"/>
                        <wps:spPr>
                          <a:xfrm>
                            <a:off x="313560" y="403920"/>
                            <a:ext cx="930240" cy="38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         L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9         L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457200" cy="257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4000" y="593640"/>
                            <a:ext cx="927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960" y="403200"/>
                            <a:ext cx="0" cy="393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.85pt;margin-top:-0.35pt;width:98.45pt;height:62.7pt" coordorigin="-157,-7" coordsize="1969,1254">
                <v:shape id="shape_0" fillcolor="white" stroked="t" o:allowincell="f" style="position:absolute;left:337;top:629;width:1464;height:5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         L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9         LB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157;top:-7;width:719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1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53,928" to="1812,9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13,628" to="813,12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left="-70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841115</wp:posOffset>
                </wp:positionH>
                <wp:positionV relativeFrom="paragraph">
                  <wp:posOffset>89535</wp:posOffset>
                </wp:positionV>
                <wp:extent cx="137795" cy="0"/>
                <wp:effectExtent l="0" t="5080" r="0" b="508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45pt,7.05pt" to="313.25pt,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342765</wp:posOffset>
                </wp:positionH>
                <wp:positionV relativeFrom="paragraph">
                  <wp:posOffset>27940</wp:posOffset>
                </wp:positionV>
                <wp:extent cx="1618615" cy="313690"/>
                <wp:effectExtent l="0" t="0" r="0" b="0"/>
                <wp:wrapNone/>
                <wp:docPr id="13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8615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Т помещения (инд.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45pt;height:24.7pt;mso-wrap-distance-left:9.05pt;mso-wrap-distance-right:9.05pt;mso-wrap-distance-top:0pt;mso-wrap-distance-bottom:0pt;margin-top:2.2pt;mso-position-vertical-relative:text;margin-left:341.9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Т помещения (инд.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759710</wp:posOffset>
                </wp:positionH>
                <wp:positionV relativeFrom="paragraph">
                  <wp:posOffset>97155</wp:posOffset>
                </wp:positionV>
                <wp:extent cx="0" cy="152400"/>
                <wp:effectExtent l="14605" t="0" r="14605" b="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3pt,7.65pt" to="217.3pt,19.6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70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20700</wp:posOffset>
                </wp:positionH>
                <wp:positionV relativeFrom="paragraph">
                  <wp:posOffset>89535</wp:posOffset>
                </wp:positionV>
                <wp:extent cx="2251075" cy="3175"/>
                <wp:effectExtent l="635" t="14605" r="635" b="14605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51080" cy="32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pt,7.05pt" to="218.2pt,7.25pt" stroked="t" o:allowincell="f" style="position:absolute;flip:x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21546"/>
      <w:pgMar w:left="709" w:right="618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5T10:53:00Z</dcterms:created>
  <dc:creator>USER</dc:creator>
  <dc:description/>
  <dc:language>en-US</dc:language>
  <cp:lastModifiedBy>ХОЗЯИН</cp:lastModifiedBy>
  <cp:lastPrinted>2003-11-13T13:45:00Z</cp:lastPrinted>
  <dcterms:modified xsi:type="dcterms:W3CDTF">2005-01-03T13:33:00Z</dcterms:modified>
  <cp:revision>30</cp:revision>
  <dc:subject/>
  <dc:title>              </dc:title>
</cp:coreProperties>
</file>