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80" w:hanging="0"/>
        <w:rPr>
          <w:b/>
          <w:b/>
          <w:bCs/>
          <w:szCs w:val="20"/>
        </w:rPr>
      </w:pPr>
      <w:r>
        <w:rPr>
          <w:b/>
          <w:bCs/>
          <w:szCs w:val="20"/>
        </w:rPr>
        <w:t>ПРИЛОЖЕНИЕ 2</w:t>
      </w:r>
    </w:p>
    <w:tbl>
      <w:tblPr>
        <w:tblW w:w="234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1080"/>
        <w:gridCol w:w="960"/>
        <w:gridCol w:w="960"/>
        <w:gridCol w:w="960"/>
        <w:gridCol w:w="960"/>
        <w:gridCol w:w="960"/>
        <w:gridCol w:w="840"/>
        <w:gridCol w:w="840"/>
        <w:gridCol w:w="960"/>
        <w:gridCol w:w="600"/>
        <w:gridCol w:w="600"/>
        <w:gridCol w:w="600"/>
        <w:gridCol w:w="1080"/>
        <w:gridCol w:w="960"/>
        <w:gridCol w:w="1080"/>
        <w:gridCol w:w="1016"/>
        <w:gridCol w:w="64"/>
        <w:gridCol w:w="720"/>
        <w:gridCol w:w="720"/>
        <w:gridCol w:w="1200"/>
      </w:tblGrid>
      <w:tr>
        <w:trPr/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550" w:hanging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Теплогенератор АТОН-2500.М5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11280" w:type="dxa"/>
            <w:gridSpan w:val="1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3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О З Ж И Г</w:t>
            </w:r>
          </w:p>
        </w:tc>
        <w:tc>
          <w:tcPr>
            <w:tcW w:w="216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А Б О Т А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НОВ</w:t>
            </w:r>
          </w:p>
        </w:tc>
        <w:tc>
          <w:tcPr>
            <w:tcW w:w="1200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рметичность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 р о д у в к 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игание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55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н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ат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120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ыключатель СЕТЬ</w:t>
            </w:r>
          </w:p>
        </w:tc>
        <w:tc>
          <w:tcPr>
            <w:tcW w:w="18240" w:type="dxa"/>
            <w:gridSpan w:val="21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2545</wp:posOffset>
                      </wp:positionV>
                      <wp:extent cx="11442700" cy="1797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26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.35pt;margin-top:3.35pt;width:900.95pt;height:14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3500</wp:posOffset>
                      </wp:positionV>
                      <wp:extent cx="114300" cy="1289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pt;width:8.95pt;height:10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Взрыв газов в топке. Давление газа высокое, низкое. Температура воздуха&gt;.    Т корп. топки &gt;. ОКП не норма. Р воздуха &lt;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1750</wp:posOffset>
                      </wp:positionV>
                      <wp:extent cx="8382000" cy="215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.7pt;margin-top:2.5pt;width:659.95pt;height:16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кажущегося пламени 1,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4610</wp:posOffset>
                      </wp:positionV>
                      <wp:extent cx="402590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58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3pt;width:316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ДС1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2865</wp:posOffset>
                      </wp:positionV>
                      <wp:extent cx="93599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95pt;width:736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ДС2 не работает. Р возд.ДС1 &lt;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5720</wp:posOffset>
                      </wp:positionV>
                      <wp:extent cx="5373370" cy="2603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336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3.6pt;width:423.05pt;height:20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Р возд.ДС2 &lt;.Разрежение низкое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3975</wp:posOffset>
                      </wp:positionV>
                      <wp:extent cx="4827270" cy="2311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2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25pt;width:380.05pt;height:18.1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 (на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9530</wp:posOffset>
                      </wp:positionV>
                      <wp:extent cx="533400" cy="165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3.9pt;width:41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 (у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785</wp:posOffset>
                      </wp:positionV>
                      <wp:extent cx="1130300" cy="1651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55pt;width:88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Горелки 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8260</wp:posOffset>
                      </wp:positionV>
                      <wp:extent cx="29337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36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8pt;width:230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Горелки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195</wp:posOffset>
                      </wp:positionV>
                      <wp:extent cx="29337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36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2.85pt;width:230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ымосос 1(ДС1)                               Вых.№ 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4450</wp:posOffset>
                      </wp:positionV>
                      <wp:extent cx="9347200" cy="1905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70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5pt;width:735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ымосос 2(ДС2)                               Вых.№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2705</wp:posOffset>
                      </wp:positionV>
                      <wp:extent cx="6299200" cy="2032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928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15pt;width:495.95pt;height:15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безопасности                     Вых.№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5560</wp:posOffset>
                      </wp:positionV>
                      <wp:extent cx="558800" cy="1778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2.8pt;width:43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2860</wp:posOffset>
                      </wp:positionV>
                      <wp:extent cx="1549400" cy="2032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1.8pt;width:121.95pt;height:15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5560</wp:posOffset>
                      </wp:positionV>
                      <wp:extent cx="1562100" cy="1905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2.8pt;width:122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отсекатель                         Вых.№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3815</wp:posOffset>
                      </wp:positionV>
                      <wp:extent cx="1130300" cy="1905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3.45pt;width:88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3815</wp:posOffset>
                      </wp:positionV>
                      <wp:extent cx="4305300" cy="1905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2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45pt;width:338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рансформатор зажигания          Вых.№ 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9370</wp:posOffset>
                      </wp:positionV>
                      <wp:extent cx="633730" cy="1936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.45pt;margin-top:3.1pt;width:49.85pt;height:15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запальника                       Вых.№ 1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59690</wp:posOffset>
                      </wp:positionV>
                      <wp:extent cx="26670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87.45pt;margin-top:4.7pt;width:209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9690</wp:posOffset>
                      </wp:positionV>
                      <wp:extent cx="1062355" cy="22860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.8pt;margin-top:4.7pt;width:83.6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горелки                              Вых.№ 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3180</wp:posOffset>
                      </wp:positionV>
                      <wp:extent cx="2946400" cy="1905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4pt;width:231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З 1 открыть                                   Вых.№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102235</wp:posOffset>
                      </wp:positionV>
                      <wp:extent cx="533400" cy="1651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5.8pt;margin-top:8.05pt;width:41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4135</wp:posOffset>
                      </wp:positionV>
                      <wp:extent cx="596900" cy="1778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5.05pt;width:46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1435</wp:posOffset>
                      </wp:positionV>
                      <wp:extent cx="571500" cy="1905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05pt;width:44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1435</wp:posOffset>
                      </wp:positionV>
                      <wp:extent cx="800100" cy="1778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05pt;width:62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З 1 закрыть                                    Вых.№ 1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9690</wp:posOffset>
                      </wp:positionV>
                      <wp:extent cx="520700" cy="1778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7pt;width:40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6990</wp:posOffset>
                      </wp:positionV>
                      <wp:extent cx="571500" cy="1905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7pt;width:44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З 2 открыть                                   Вых.№ 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64135</wp:posOffset>
                      </wp:positionV>
                      <wp:extent cx="533400" cy="1651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5.8pt;margin-top:5.05pt;width:41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65405</wp:posOffset>
                      </wp:positionV>
                      <wp:extent cx="596900" cy="1778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-1.65pt;margin-top:5.15pt;width:46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5880</wp:posOffset>
                      </wp:positionV>
                      <wp:extent cx="571500" cy="1905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45pt;margin-top:4.4pt;width:44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72390</wp:posOffset>
                      </wp:positionV>
                      <wp:extent cx="800100" cy="1778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.45pt;margin-top:5.7pt;width:62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З 2 закрыть                                    Вых.№ 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3815</wp:posOffset>
                      </wp:positionV>
                      <wp:extent cx="520700" cy="1778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45pt;width:40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59690</wp:posOffset>
                      </wp:positionV>
                      <wp:extent cx="571500" cy="1905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7pt;margin-top:4.7pt;width:44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открыть          Вых.№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7945</wp:posOffset>
                      </wp:positionV>
                      <wp:extent cx="5207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5.35pt;width:40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5245</wp:posOffset>
                      </wp:positionV>
                      <wp:extent cx="609600" cy="1778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35pt;width:47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5245</wp:posOffset>
                      </wp:positionV>
                      <wp:extent cx="596900" cy="1651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4.35pt;width:46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закрыть          Вых.№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1435</wp:posOffset>
                      </wp:positionV>
                      <wp:extent cx="571500" cy="1778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05pt;width:44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1435</wp:posOffset>
                      </wp:positionV>
                      <wp:extent cx="787400" cy="1778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05pt;width:61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вонок аварии                                 Вых.№ 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6990</wp:posOffset>
                      </wp:positionV>
                      <wp:extent cx="584200" cy="1905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35pt;margin-top:3.7pt;width:45.95pt;height:14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9690</wp:posOffset>
                      </wp:positionV>
                      <wp:extent cx="368300" cy="1651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4.7pt;width:28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егулятор температуры воздух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2545</wp:posOffset>
                      </wp:positionV>
                      <wp:extent cx="1257300" cy="1778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5pt;width:98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ТОН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Cs w:val="20"/>
              </w:rPr>
              <w:t>2500.М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еч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-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В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С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дувка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оз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пальн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ж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жиг горел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E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1 60/64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+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0/6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-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ик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spacing w:before="222" w:after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1445</wp:posOffset>
                </wp:positionH>
                <wp:positionV relativeFrom="paragraph">
                  <wp:posOffset>132715</wp:posOffset>
                </wp:positionV>
                <wp:extent cx="393700" cy="1651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65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10.35pt;margin-top:10.45pt;width:30.95pt;height:1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</w:t>
        <w:tab/>
        <w:t>=  2 c -  контроль;</w:t>
        <w:tab/>
        <w:t>t7</w:t>
        <w:tab/>
        <w:t>=</w:t>
        <w:tab/>
        <w:t>40с  - продувка ;                                                                                 - состояние кл. запальника зависит от флаг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1</w:t>
        <w:tab/>
        <w:t>= 10с - контроль на натечку и пуск ДС1</w:t>
        <w:tab/>
        <w:t>t8</w:t>
        <w:tab/>
        <w:t>-</w:t>
        <w:tab/>
        <w:t>ожидание выхода на режим розжига;                                                                                                                                           "Мщ-" - уменьш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2</w:t>
        <w:tab/>
        <w:t>=  2с - подговка к контролю на утечку;</w:t>
        <w:tab/>
        <w:t>t9</w:t>
        <w:tab/>
        <w:t>=</w:t>
        <w:tab/>
        <w:t>2с включение тр-ра зажигания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3</w:t>
        <w:tab/>
        <w:t>=  2с - контроль на утечку;</w:t>
        <w:tab/>
        <w:t>t10</w:t>
        <w:tab/>
        <w:t>=</w:t>
        <w:tab/>
        <w:t>3c розжиг запальника;                                                                                                                                                                      "Мщ+" - увелич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4</w:t>
        <w:tab/>
        <w:t>= 10c - контроль на утечку;</w:t>
        <w:tab/>
        <w:t>t11</w:t>
        <w:tab/>
        <w:t>=</w:t>
        <w:tab/>
        <w:t>5с - розжиг  горелки;                                                                        41 - пауза ; 60 - движение ВЗ 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5</w:t>
        <w:tab/>
        <w:t>=    ожидание открытия ВЗ ;</w:t>
        <w:tab/>
        <w:t>t12</w:t>
        <w:tab/>
        <w:t>-</w:t>
        <w:tab/>
        <w:t>ожидание выхода на прогрев;                                                        61 - контроль положения ВЗ ;                                            "Мщ=  - состояние теплового равновесия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6</w:t>
        <w:tab/>
        <w:t>= 15с  - пуск ДС2;</w:t>
        <w:tab/>
        <w:t>t13</w:t>
        <w:tab/>
        <w:t>=</w:t>
        <w:tab/>
        <w:t>10-60 мин. - прогрев;                                                                        65 - контроль положения ГЗ ;</w:t>
      </w:r>
    </w:p>
    <w:p>
      <w:pPr>
        <w:pStyle w:val="Normal"/>
        <w:suppressAutoHyphens w:val="true"/>
        <w:autoSpaceDE w:val="false"/>
        <w:ind w:left="62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t14 = 60-180с - послетопочная вентиляция;                                                 64 - движение ГЗ ;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nextPage"/>
      <w:pgSz w:orient="landscape" w:w="25515" w:h="21546"/>
      <w:pgMar w:left="992" w:right="40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7:23:00Z</dcterms:created>
  <dc:creator>USER</dc:creator>
  <dc:description/>
  <dc:language>en-US</dc:language>
  <cp:lastModifiedBy>USER</cp:lastModifiedBy>
  <dcterms:modified xsi:type="dcterms:W3CDTF">2004-03-17T08:03:00Z</dcterms:modified>
  <cp:revision>7</cp:revision>
  <dc:subject/>
  <dc:title>ПРИЛОЖЕНИЕ 2</dc:title>
</cp:coreProperties>
</file>