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262" w:type="dxa"/>
        <w:jc w:val="left"/>
        <w:tblInd w:w="198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1"/>
        <w:gridCol w:w="426"/>
        <w:gridCol w:w="425"/>
      </w:tblGrid>
      <w:tr>
        <w:trPr>
          <w:trHeight w:val="320" w:hRule="atLeast"/>
        </w:trPr>
        <w:tc>
          <w:tcPr>
            <w:tcW w:w="2837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716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342900</wp:posOffset>
                      </wp:positionH>
                      <wp:positionV relativeFrom="paragraph">
                        <wp:posOffset>12065</wp:posOffset>
                      </wp:positionV>
                      <wp:extent cx="0" cy="190500"/>
                      <wp:effectExtent l="14605" t="0" r="1460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904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7pt,0.95pt" to="-27pt,15.9pt" stroked="t" o:allowincell="t" style="position:absolute;flip:y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2633980</wp:posOffset>
                      </wp:positionH>
                      <wp:positionV relativeFrom="paragraph">
                        <wp:posOffset>-311785</wp:posOffset>
                      </wp:positionV>
                      <wp:extent cx="2286000" cy="0"/>
                      <wp:effectExtent l="0" t="14605" r="0" b="1460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07.4pt,-24.55pt" to="-27.45pt,-24.55pt" stroked="t" o:allowincell="t" style="position:absolute;flip:x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2635250</wp:posOffset>
                      </wp:positionH>
                      <wp:positionV relativeFrom="paragraph">
                        <wp:posOffset>33020</wp:posOffset>
                      </wp:positionV>
                      <wp:extent cx="0" cy="16058515"/>
                      <wp:effectExtent l="14605" t="0" r="14605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605852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07.5pt,2.6pt" to="-207.5pt,1267pt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340995</wp:posOffset>
                      </wp:positionH>
                      <wp:positionV relativeFrom="paragraph">
                        <wp:posOffset>-304165</wp:posOffset>
                      </wp:positionV>
                      <wp:extent cx="0" cy="368300"/>
                      <wp:effectExtent l="14605" t="0" r="14605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82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6.85pt,-23.95pt" to="-26.85pt,5pt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2639695</wp:posOffset>
                      </wp:positionH>
                      <wp:positionV relativeFrom="paragraph">
                        <wp:posOffset>-300990</wp:posOffset>
                      </wp:positionV>
                      <wp:extent cx="0" cy="336550"/>
                      <wp:effectExtent l="14605" t="0" r="14605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366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07.85pt,-23.7pt" to="-207.85pt,2.75pt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t>Х8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2466340</wp:posOffset>
                      </wp:positionH>
                      <wp:positionV relativeFrom="paragraph">
                        <wp:posOffset>-206375</wp:posOffset>
                      </wp:positionV>
                      <wp:extent cx="1939290" cy="313690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39290" cy="3136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БАУ-ТП-1   АЛЬФА ХХ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en-US"/>
                                    </w:rPr>
                                    <w:t>I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2.7pt;height:24.7pt;mso-wrap-distance-left:9.05pt;mso-wrap-distance-right:9.05pt;mso-wrap-distance-top:0pt;mso-wrap-distance-bottom:0pt;margin-top:-16.25pt;mso-position-vertical-relative:text;margin-left:-194.2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БАУ-ТП-1   АЛЬФА ХХ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lang w:val="en-US"/>
                              </w:rPr>
                              <w:t>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426085</wp:posOffset>
                      </wp:positionH>
                      <wp:positionV relativeFrom="paragraph">
                        <wp:posOffset>-320675</wp:posOffset>
                      </wp:positionV>
                      <wp:extent cx="1599565" cy="285115"/>
                      <wp:effectExtent l="0" t="0" r="0" b="0"/>
                      <wp:wrapNone/>
                      <wp:docPr id="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99565" cy="2851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857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ПРИЛОЖЕНИЕ 1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2pt" style="position:absolute;rotation:-0;width:125.95pt;height:22.45pt;mso-wrap-distance-left:9.05pt;mso-wrap-distance-right:9.05pt;mso-wrap-distance-top:0pt;mso-wrap-distance-bottom:0pt;margin-top:-25.25pt;mso-position-vertical-relative:text;margin-left:33.5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ПРИЛОЖЕНИЕ 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84" w:hRule="exac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апан безопасност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86690</wp:posOffset>
                      </wp:positionH>
                      <wp:positionV relativeFrom="paragraph">
                        <wp:posOffset>-5715</wp:posOffset>
                      </wp:positionV>
                      <wp:extent cx="1849755" cy="3711575"/>
                      <wp:effectExtent l="1905" t="9525" r="5080" b="3810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49680" cy="3711600"/>
                                <a:chOff x="0" y="0"/>
                                <a:chExt cx="1849680" cy="3711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9360" y="450720"/>
                                  <a:ext cx="603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5320" y="368280"/>
                                  <a:ext cx="228600" cy="177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" y="996840"/>
                                  <a:ext cx="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640" y="996840"/>
                                  <a:ext cx="9842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60" y="1174680"/>
                                  <a:ext cx="622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17360" y="909360"/>
                                  <a:ext cx="228600" cy="165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9080" y="1090440"/>
                                  <a:ext cx="228600" cy="165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572840" y="621000"/>
                                  <a:ext cx="0" cy="2359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52800" y="1003320"/>
                                  <a:ext cx="3175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9480" y="1168560"/>
                                  <a:ext cx="577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463040" y="1169640"/>
                                  <a:ext cx="0" cy="1647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3920" y="448920"/>
                                  <a:ext cx="704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5120" y="0"/>
                                  <a:ext cx="228600" cy="165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320" y="87480"/>
                                  <a:ext cx="609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0" y="79920"/>
                                  <a:ext cx="692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18440" y="177840"/>
                                  <a:ext cx="228600" cy="177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60" y="258480"/>
                                  <a:ext cx="1009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47760" y="258480"/>
                                  <a:ext cx="3175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5640" y="533520"/>
                                  <a:ext cx="228600" cy="177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7840" y="714240"/>
                                  <a:ext cx="235080" cy="177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60" y="626760"/>
                                  <a:ext cx="10159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60" y="810720"/>
                                  <a:ext cx="609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54240" y="620280"/>
                                  <a:ext cx="3175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60400" y="798120"/>
                                  <a:ext cx="704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8880" y="1262880"/>
                                  <a:ext cx="228600" cy="165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60" y="1350720"/>
                                  <a:ext cx="1022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360" y="1344240"/>
                                  <a:ext cx="1969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691640" y="73800"/>
                                  <a:ext cx="0" cy="3102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5280" y="80640"/>
                                  <a:ext cx="120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4560" y="265320"/>
                                  <a:ext cx="120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70320" y="447840"/>
                                  <a:ext cx="120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69320" y="240120"/>
                                  <a:ext cx="45000" cy="45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68240" y="426240"/>
                                  <a:ext cx="45000" cy="45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0520" y="773280"/>
                                  <a:ext cx="45000" cy="45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49440" y="980280"/>
                                  <a:ext cx="45000" cy="45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37480" y="1327680"/>
                                  <a:ext cx="45000" cy="45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040" y="1534320"/>
                                  <a:ext cx="6699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0" y="1718280"/>
                                  <a:ext cx="6602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1000" y="1636560"/>
                                  <a:ext cx="933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73560" y="1425600"/>
                                  <a:ext cx="209520" cy="409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60" y="2811960"/>
                                  <a:ext cx="14479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60" y="2989440"/>
                                  <a:ext cx="1562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60" y="3173760"/>
                                  <a:ext cx="16765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60" y="3357720"/>
                                  <a:ext cx="1809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760" y="3521160"/>
                                  <a:ext cx="933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760" y="3711600"/>
                                  <a:ext cx="9399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040" y="2448720"/>
                                  <a:ext cx="657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0" y="2634120"/>
                                  <a:ext cx="6476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852120" y="2527920"/>
                                  <a:ext cx="9428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92440" y="2505600"/>
                                  <a:ext cx="45000" cy="45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2320" y="2334240"/>
                                  <a:ext cx="209520" cy="409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37520" y="1803240"/>
                                  <a:ext cx="209520" cy="409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918440"/>
                                  <a:ext cx="1028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0" y="2087280"/>
                                  <a:ext cx="1028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38400" y="2004120"/>
                                  <a:ext cx="590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19440" y="1632600"/>
                                  <a:ext cx="0" cy="1733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4680" y="1980000"/>
                                  <a:ext cx="45000" cy="45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.7pt;margin-top:-0.45pt;width:145.65pt;height:292.2pt" coordorigin="294,-9" coordsize="2913,5844">
                      <v:line id="shape_0" from="309,701" to="1258,70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rect id="shape_0" fillcolor="white" stroked="t" o:allowincell="t" style="position:absolute;left:1279;top:571;width:359;height:279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line id="shape_0" from="299,1561" to="299,156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36,1561" to="1885,156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09,1841" to="1288,184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rect id="shape_0" fillcolor="white" stroked="t" o:allowincell="t" style="position:absolute;left:1896;top:1423;width:359;height:259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rect id="shape_0" fillcolor="white" stroked="t" o:allowincell="t" style="position:absolute;left:1316;top:1708;width:359;height:259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line id="shape_0" from="2771,969" to="2771,4683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267,1571" to="2766,157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679,1831" to="2588,183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598,1833" to="2598,4427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639,698" to="2748,69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rect id="shape_0" fillcolor="white" stroked="t" o:allowincell="t" style="position:absolute;left:1310;top:-9;width:359;height:259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line id="shape_0" from="315,129" to="1274,12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666,117" to="2755,11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rect id="shape_0" fillcolor="white" stroked="t" o:allowincell="t" style="position:absolute;left:1898;top:271;width:359;height:279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line id="shape_0" from="309,398" to="1898,39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259,398" to="2758,39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rect id="shape_0" fillcolor="white" stroked="t" o:allowincell="t" style="position:absolute;left:1909;top:831;width:359;height:279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rect id="shape_0" fillcolor="white" stroked="t" o:allowincell="t" style="position:absolute;left:1283;top:1116;width:369;height:279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line id="shape_0" from="309,978" to="1908,97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09,1268" to="1268,126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269,968" to="2768,96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649,1248" to="2758,124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rect id="shape_0" fillcolor="white" stroked="t" o:allowincell="t" style="position:absolute;left:1915;top:1980;width:359;height:259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line id="shape_0" from="309,2118" to="1918,211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279,2108" to="2588,210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958,107" to="2958,4991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759,118" to="2948,11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758,409" to="2947,40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767,696" to="2956,69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oval id="shape_0" fillcolor="black" stroked="t" o:allowincell="t" style="position:absolute;left:2923;top:369;width:70;height:70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t" style="position:absolute;left:2921;top:662;width:70;height:70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t" style="position:absolute;left:2736;top:1209;width:70;height:70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t" style="position:absolute;left:2734;top:1535;width:70;height:70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t" style="position:absolute;left:2558;top:2082;width:70;height:70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line id="shape_0" from="316,2407" to="1370,240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97,2697" to="1336,269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697,2568" to="3166,256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rect id="shape_0" fillcolor="white" stroked="t" o:allowincell="t" style="position:absolute;left:1355;top:2236;width:329;height:644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line id="shape_0" from="309,4419" to="2588,441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09,4699" to="2768,469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09,4989" to="2948,498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09,5279" to="3158,527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7,5536" to="1786,5536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317,5836" to="1796,5836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316,3847" to="1350,384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97,4139" to="1316,413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636,3972" to="3120,3972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oval id="shape_0" fillcolor="black" stroked="t" o:allowincell="t" style="position:absolute;left:3117;top:3937;width:70;height:70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rect id="shape_0" fillcolor="white" stroked="t" o:allowincell="t" style="position:absolute;left:1322;top:3667;width:329;height:644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rect id="shape_0" fillcolor="white" stroked="t" o:allowincell="t" style="position:absolute;left:1928;top:2831;width:329;height:644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line id="shape_0" from="294,3012" to="1913,301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97,3278" to="1916,327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244,3147" to="3173,314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59,2562" to="3159,529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oval id="shape_0" fillcolor="black" stroked="t" o:allowincell="t" style="position:absolute;left:3136;top:3109;width:70;height:70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  <w:r>
              <w:rPr>
                <w:b/>
                <w:bCs/>
              </w:rPr>
              <w:t>15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апан отсекател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апан запальник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1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апан горелк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вонок авари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-1614805</wp:posOffset>
                      </wp:positionH>
                      <wp:positionV relativeFrom="paragraph">
                        <wp:posOffset>-795655</wp:posOffset>
                      </wp:positionV>
                      <wp:extent cx="2334260" cy="54356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2334240" cy="543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8"/>
                                      <w:b/>
                                      <w:szCs w:val="20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АТОН-2500.М5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t" o:allowincell="t" style="position:absolute;margin-left:-127.2pt;margin-top:-62.7pt;width:183.75pt;height:42.7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АТОН-2500.М5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bCs/>
              </w:rPr>
              <w:t>Дымосос №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ымосос №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-тор зажига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З 1  открыт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З 1  закрыт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З 2  открыт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З 2  закрыт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З открыт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З закрыт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ых 220В  (1-я группа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ых 220В  (2-я группа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ых 220В  (3-я группа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ых 220В  (4-я группа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ход 220В (ФАЗА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459230</wp:posOffset>
                      </wp:positionH>
                      <wp:positionV relativeFrom="paragraph">
                        <wp:posOffset>170180</wp:posOffset>
                      </wp:positionV>
                      <wp:extent cx="0" cy="463550"/>
                      <wp:effectExtent l="14605" t="0" r="14605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4636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4.9pt,13.4pt" to="114.9pt,49.85pt" stroked="t" o:allowincell="t" style="position:absolute;flip:y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sz w:val="18"/>
              </w:rPr>
              <w:t>Вход 220В (НЕЙТРАЛЬ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  <w:t xml:space="preserve">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730375</wp:posOffset>
                </wp:positionH>
                <wp:positionV relativeFrom="paragraph">
                  <wp:posOffset>96520</wp:posOffset>
                </wp:positionV>
                <wp:extent cx="2139315" cy="7944485"/>
                <wp:effectExtent l="0" t="0" r="0" b="0"/>
                <wp:wrapSquare wrapText="bothSides"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9315" cy="7944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6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376"/>
                              <w:gridCol w:w="450"/>
                              <w:gridCol w:w="543"/>
                            </w:tblGrid>
                            <w:tr>
                              <w:trPr>
                                <w:trHeight w:val="310" w:hRule="atLeast"/>
                              </w:trPr>
                              <w:tc>
                                <w:tcPr>
                                  <w:tcW w:w="282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Х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283" w:hanging="283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ДС №2 не работает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ДС №1 не работает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Натечка (герметич-ть)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ОКП не норма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Утечка (герметич-ть)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Взрыв газов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Давление воздуха низкое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Давление газа низкое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Давление газа высокое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Разрежение низкое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Р возд. ДС№1 низкое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Р возд. ДС№2 низкое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Счетчик газа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Общий датчиков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Общий датчиков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Общий  фотодатчика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Питание ФД (+12В)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Вход ФД горелки 1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Вход ФД горелки 2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45pt;height:625.55pt;mso-wrap-distance-left:9pt;mso-wrap-distance-right:9pt;mso-wrap-distance-top:0pt;mso-wrap-distance-bottom:0pt;margin-top:7.6pt;mso-position-vertical-relative:text;margin-left:136.25pt;mso-position-horizontal-relative:page">
                <v:fill opacity="0f"/>
                <v:textbox inset="0in,0in,0in,0in">
                  <w:txbxContent>
                    <w:tbl>
                      <w:tblPr>
                        <w:tblW w:w="336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376"/>
                        <w:gridCol w:w="450"/>
                        <w:gridCol w:w="543"/>
                      </w:tblGrid>
                      <w:tr>
                        <w:trPr>
                          <w:trHeight w:val="310" w:hRule="atLeast"/>
                        </w:trPr>
                        <w:tc>
                          <w:tcPr>
                            <w:tcW w:w="2826" w:type="dxa"/>
                            <w:gridSpan w:val="2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pict>
                                <v:group id="shape_0" style="position:absolute;margin-left:-6.5pt;margin-top:14.65pt;width:262.75pt;height:311.7pt" coordorigin="-130,293" coordsize="5255,6234">
                                  <v:line id="shape_0" from="-114,446" to="1325,446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-106,716" to="1333,716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-115,1007" to="1324,1007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-117,1277" to="1322,1277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-116,1565" to="1323,1565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-116,1845" to="1323,1845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-114,2095" to="1325,2095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-114,2390" to="1325,2390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-122,2685" to="1317,2685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-122,2950" to="1317,2950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-122,3245" to="1317,3245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-122,3525" to="1317,3525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333,328" to="1497,440" stroked="t" o:allowincell="t" style="position:absolute;flip:y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467,443" to="2524,443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467,293" to="1467,442" stroked="t" o:allowincell="t" style="position:absolute;flip:y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339,600" to="1503,712" stroked="t" o:allowincell="t" style="position:absolute;flip:y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324,886" to="1488,998" stroked="t" o:allowincell="t" style="position:absolute;flip:y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330,1158" to="1494,1270" stroked="t" o:allowincell="t" style="position:absolute;flip:y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328,1446" to="1492,1558" stroked="t" o:allowincell="t" style="position:absolute;flip:y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332,1723" to="1496,1835" stroked="t" o:allowincell="t" style="position:absolute;flip:y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334,1977" to="1498,2089" stroked="t" o:allowincell="t" style="position:absolute;flip:y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331,2269" to="1495,2381" stroked="t" o:allowincell="t" style="position:absolute;flip:y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323,2564" to="1487,2676" stroked="t" o:allowincell="t" style="position:absolute;flip:y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326,2830" to="1490,2942" stroked="t" o:allowincell="t" style="position:absolute;flip:y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324,3126" to="1488,3238" stroked="t" o:allowincell="t" style="position:absolute;flip:y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324,3405" to="1488,3517" stroked="t" o:allowincell="t" style="position:absolute;flip:y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467,570" to="1467,719" stroked="t" o:allowincell="t" style="position:absolute;flip:y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474,721" to="2531,721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474,1000" to="2531,1000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471,1267" to="2537,1267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465,1558" to="2531,1558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462,1840" to="2528,1840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462,2098" to="2528,2098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462,2383" to="2528,2383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453,2683" to="2519,2683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453,2944" to="2519,2944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453,3238" to="2519,3238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453,3523" to="2519,3523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467,852" to="1467,1001" stroked="t" o:allowincell="t" style="position:absolute;flip:y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464,1119" to="1464,1268" stroked="t" o:allowincell="t" style="position:absolute;flip:y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458,1410" to="1458,1559" stroked="t" o:allowincell="t" style="position:absolute;flip:y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461,1686" to="1461,1835" stroked="t" o:allowincell="t" style="position:absolute;flip:y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455,1950" to="1455,2099" stroked="t" o:allowincell="t" style="position:absolute;flip:y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455,2235" to="1455,2384" stroked="t" o:allowincell="t" style="position:absolute;flip:y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446,2535" to="1446,2684" stroked="t" o:allowincell="t" style="position:absolute;flip:y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446,2796" to="1446,2945" stroked="t" o:allowincell="t" style="position:absolute;flip:y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446,3087" to="1446,3236" stroked="t" o:allowincell="t" style="position:absolute;flip:y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446,3375" to="1446,3524" stroked="t" o:allowincell="t" style="position:absolute;flip:y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2532,443" to="2532,4087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-119,4081" to="1320,4081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-106,4359" to="508,4359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-114,5481" to="1325,5481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-119,5761" to="1320,5761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-119,6041" to="1320,6041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-130,6339" to="1106,6339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-130,3821" to="1254,3821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312,4078" to="2531,4078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group id="shape_0" style="position:absolute;left:1310;top:5293;width:1256;height:848">
                                    <v:shape id="shape_0" fillcolor="white" stroked="t" o:allowincell="t" style="position:absolute;left:1310;top:5301;width:389;height:838;mso-wrap-style:square;v-text-anchor:top" type="_x0000_t202">
                                      <v:textbo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0"/>
                                                <w:b/>
                                                <w:szCs w:val="20"/>
                                                <w:bCs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ru-RU" w:bidi="ar-SA"/>
                                              </w:rPr>
                                              <w:t>1</w:t>
                                            </w:r>
                                          </w:p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0"/>
                                                <w:b/>
                                                <w:szCs w:val="20"/>
                                                <w:bCs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ru-RU" w:bidi="ar-SA"/>
                                              </w:rPr>
                                              <w:t>2</w:t>
                                            </w:r>
                                          </w:p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0"/>
                                                <w:b/>
                                                <w:szCs w:val="20"/>
                                                <w:bCs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ru-RU" w:bidi="ar-SA"/>
                                              </w:rPr>
                                              <w:t>3</w:t>
                                            </w:r>
                                          </w:p>
                                        </w:txbxContent>
                                      </v:textbox>
                                      <v:fill o:detectmouseclick="t" type="solid" color2="black"/>
                                      <v:stroke color="black" weight="9360" joinstyle="miter" endcap="flat"/>
                                      <w10:wrap type="none"/>
                                    </v:shape>
                                    <v:shape id="shape_0" fillcolor="white" stroked="f" o:allowincell="t" style="position:absolute;left:1748;top:5424;width:635;height:425;mso-wrap-style:square;v-text-anchor:top" type="_x0000_t202">
                                      <v:textbo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0"/>
                                                <w:b/>
                                                <w:szCs w:val="20"/>
                                                <w:bCs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ru-RU" w:bidi="ar-SA"/>
                                              </w:rPr>
                                              <w:t>ФД</w:t>
                                            </w:r>
                                          </w:p>
                                        </w:txbxContent>
                                      </v:textbox>
                                      <v:fill o:detectmouseclick="t" type="solid" color2="black"/>
                                      <v:stroke color="#3465a4" joinstyle="round" endcap="flat"/>
                                      <w10:wrap type="none"/>
                                    </v:shape>
                                    <v:line id="shape_0" from="1325,6038" to="1496,6038" stroked="t" o:allowincell="t" style="position:absolute">
                                      <v:stroke color="white" weight="936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1527,5293" to="2566,5293" stroked="t" o:allowincell="t" style="position:absolute">
                                      <v:stroke color="black" weight="936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2552,5308" to="2552,6132" stroked="t" o:allowincell="t" style="position:absolute">
                                      <v:stroke color="black" weight="936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1542,6133" to="2551,6133" stroked="t" o:allowincell="t" style="position:absolute;flip:x">
                                      <v:stroke color="black" weight="936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1322,5853" to="1711,5853" stroked="t" o:allowincell="t" style="position:absolute">
                                      <v:stroke color="black" weight="936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1322,5603" to="1711,5603" stroked="t" o:allowincell="t" style="position:absolute">
                                      <v:stroke color="black" weight="9360" joinstyle="miter" endcap="flat"/>
                                      <v:fill o:detectmouseclick="t" on="false"/>
                                      <w10:wrap type="none"/>
                                    </v:line>
                                  </v:group>
                                  <v:oval id="shape_0" fillcolor="black" stroked="t" o:allowincell="t" style="position:absolute;left:2496;top:682;width:70;height:70;mso-wrap-style:none;v-text-anchor:middle">
                                    <v:fill o:detectmouseclick="t" type="solid" color2="white"/>
                                    <v:stroke color="black" weight="9360" joinstyle="miter" endcap="flat"/>
                                    <w10:wrap type="none"/>
                                  </v:oval>
                                  <v:oval id="shape_0" fillcolor="black" stroked="t" o:allowincell="t" style="position:absolute;left:2496;top:962;width:70;height:70;mso-wrap-style:none;v-text-anchor:middle">
                                    <v:fill o:detectmouseclick="t" type="solid" color2="white"/>
                                    <v:stroke color="black" weight="9360" joinstyle="miter" endcap="flat"/>
                                    <w10:wrap type="none"/>
                                  </v:oval>
                                  <v:oval id="shape_0" fillcolor="black" stroked="t" o:allowincell="t" style="position:absolute;left:2496;top:1212;width:70;height:70;mso-wrap-style:none;v-text-anchor:middle">
                                    <v:fill o:detectmouseclick="t" type="solid" color2="white"/>
                                    <v:stroke color="black" weight="9360" joinstyle="miter" endcap="flat"/>
                                    <w10:wrap type="none"/>
                                  </v:oval>
                                  <v:oval id="shape_0" fillcolor="black" stroked="t" o:allowincell="t" style="position:absolute;left:2496;top:1522;width:70;height:70;mso-wrap-style:none;v-text-anchor:middle">
                                    <v:fill o:detectmouseclick="t" type="solid" color2="white"/>
                                    <v:stroke color="black" weight="9360" joinstyle="miter" endcap="flat"/>
                                    <w10:wrap type="none"/>
                                  </v:oval>
                                  <v:oval id="shape_0" fillcolor="black" stroked="t" o:allowincell="t" style="position:absolute;left:2496;top:1802;width:70;height:70;mso-wrap-style:none;v-text-anchor:middle">
                                    <v:fill o:detectmouseclick="t" type="solid" color2="white"/>
                                    <v:stroke color="black" weight="9360" joinstyle="miter" endcap="flat"/>
                                    <w10:wrap type="none"/>
                                  </v:oval>
                                  <v:oval id="shape_0" fillcolor="black" stroked="t" o:allowincell="t" style="position:absolute;left:2496;top:2072;width:70;height:70;mso-wrap-style:none;v-text-anchor:middle">
                                    <v:fill o:detectmouseclick="t" type="solid" color2="white"/>
                                    <v:stroke color="black" weight="9360" joinstyle="miter" endcap="flat"/>
                                    <w10:wrap type="none"/>
                                  </v:oval>
                                  <v:oval id="shape_0" fillcolor="black" stroked="t" o:allowincell="t" style="position:absolute;left:2496;top:2342;width:70;height:70;mso-wrap-style:none;v-text-anchor:middle">
                                    <v:fill o:detectmouseclick="t" type="solid" color2="white"/>
                                    <v:stroke color="black" weight="9360" joinstyle="miter" endcap="flat"/>
                                    <w10:wrap type="none"/>
                                  </v:oval>
                                  <v:oval id="shape_0" fillcolor="black" stroked="t" o:allowincell="t" style="position:absolute;left:2496;top:2642;width:70;height:70;mso-wrap-style:none;v-text-anchor:middle">
                                    <v:fill o:detectmouseclick="t" type="solid" color2="white"/>
                                    <v:stroke color="black" weight="9360" joinstyle="miter" endcap="flat"/>
                                    <w10:wrap type="none"/>
                                  </v:oval>
                                  <v:oval id="shape_0" fillcolor="black" stroked="t" o:allowincell="t" style="position:absolute;left:2496;top:2912;width:70;height:70;mso-wrap-style:none;v-text-anchor:middle">
                                    <v:fill o:detectmouseclick="t" type="solid" color2="white"/>
                                    <v:stroke color="black" weight="9360" joinstyle="miter" endcap="flat"/>
                                    <w10:wrap type="none"/>
                                  </v:oval>
                                  <v:oval id="shape_0" fillcolor="black" stroked="t" o:allowincell="t" style="position:absolute;left:2496;top:3202;width:70;height:70;mso-wrap-style:none;v-text-anchor:middle">
                                    <v:fill o:detectmouseclick="t" type="solid" color2="white"/>
                                    <v:stroke color="black" weight="9360" joinstyle="miter" endcap="flat"/>
                                    <w10:wrap type="none"/>
                                  </v:oval>
                                  <v:oval id="shape_0" fillcolor="black" stroked="t" o:allowincell="t" style="position:absolute;left:2496;top:3482;width:70;height:70;mso-wrap-style:none;v-text-anchor:middle">
                                    <v:fill o:detectmouseclick="t" type="solid" color2="white"/>
                                    <v:stroke color="black" weight="9360" joinstyle="miter" endcap="flat"/>
                                    <w10:wrap type="none"/>
                                  </v:oval>
                                  <v:oval id="shape_0" fillcolor="black" stroked="t" o:allowincell="t" style="position:absolute;left:2496;top:3782;width:70;height:70;mso-wrap-style:none;v-text-anchor:middle">
                                    <v:fill o:detectmouseclick="t" type="solid" color2="white"/>
                                    <v:stroke color="black" weight="9360" joinstyle="miter" endcap="flat"/>
                                    <w10:wrap type="none"/>
                                  </v:oval>
                                  <v:oval id="shape_0" fillcolor="black" stroked="t" o:allowincell="t" style="position:absolute;left:464;top:4045;width:70;height:70;mso-wrap-style:none;v-text-anchor:middle">
                                    <v:fill o:detectmouseclick="t" type="solid" color2="white"/>
                                    <v:stroke color="black" weight="9360" joinstyle="miter" endcap="flat"/>
                                    <w10:wrap type="none"/>
                                  </v:oval>
                                  <v:oval id="shape_0" fillcolor="black" stroked="t" o:allowincell="t" style="position:absolute;left:684;top:5445;width:70;height:70;mso-wrap-style:none;v-text-anchor:middle">
                                    <v:fill o:detectmouseclick="t" type="solid" color2="white"/>
                                    <v:stroke color="black" weight="9360" joinstyle="miter" endcap="flat"/>
                                    <w10:wrap type="none"/>
                                  </v:oval>
                                  <v:oval id="shape_0" fillcolor="white" stroked="t" o:allowincell="t" style="position:absolute;left:3192;top:4902;width:1099;height:1129;mso-wrap-style:none;v-text-anchor:middle">
                                    <v:fill o:detectmouseclick="t" type="solid" color2="black"/>
                                    <v:stroke color="black" weight="19080" joinstyle="miter" endcap="flat"/>
                                    <w10:wrap type="none"/>
                                  </v:oval>
                                  <v:oval id="shape_0" fillcolor="white" stroked="t" o:allowincell="t" style="position:absolute;left:3462;top:5142;width:142;height:142;mso-wrap-style:none;v-text-anchor:middle">
                                    <v:fill o:detectmouseclick="t" type="solid" color2="black"/>
                                    <v:stroke color="black" weight="19080" joinstyle="miter" endcap="flat"/>
                                    <w10:wrap type="none"/>
                                  </v:oval>
                                  <v:oval id="shape_0" fillcolor="white" stroked="t" o:allowincell="t" style="position:absolute;left:3872;top:5132;width:142;height:142;mso-wrap-style:none;v-text-anchor:middle">
                                    <v:fill o:detectmouseclick="t" type="solid" color2="black"/>
                                    <v:stroke color="black" weight="19080" joinstyle="miter" endcap="flat"/>
                                    <w10:wrap type="none"/>
                                  </v:oval>
                                  <v:oval id="shape_0" fillcolor="white" stroked="t" o:allowincell="t" style="position:absolute;left:3452;top:5652;width:142;height:142;mso-wrap-style:none;v-text-anchor:middle">
                                    <v:fill o:detectmouseclick="t" type="solid" color2="black"/>
                                    <v:stroke color="black" weight="19080" joinstyle="miter" endcap="flat"/>
                                    <w10:wrap type="none"/>
                                  </v:oval>
                                  <v:oval id="shape_0" fillcolor="white" stroked="t" o:allowincell="t" style="position:absolute;left:3862;top:5642;width:142;height:142;mso-wrap-style:none;v-text-anchor:middle">
                                    <v:fill o:detectmouseclick="t" type="solid" color2="black"/>
                                    <v:stroke color="black" weight="19080" joinstyle="miter" endcap="flat"/>
                                    <w10:wrap type="none"/>
                                  </v:oval>
                                  <v:shape id="shape_0" fillcolor="white" stroked="t" o:allowincell="t" style="position:absolute;left:2870;top:4292;width:1799;height:419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b/>
                                              <w:szCs w:val="20"/>
                                              <w:bCs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РОЗЕТКА ФДА</w:t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shape>
                                  <v:line id="shape_0" from="4002,5004" to="4316,5160" stroked="t" o:allowincell="t" style="position:absolute;flip:y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4317,5005" to="4541,5005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3169,5003" to="3453,5175" stroked="t" o:allowincell="t" style="position:absolute;flip:xy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2982,4997" to="3169,5004" stroked="t" o:allowincell="t" style="position:absolute;flip:xy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4002,5755" to="4271,5926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4272,5927" to="4571,5927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3192,5770" to="3469,5934" stroked="t" o:allowincell="t" style="position:absolute;flip:x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2952,5935" to="3191,5935" stroked="t" o:allowincell="t" style="position:absolute;flip:x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shape id="shape_0" fillcolor="white" stroked="t" o:allowincell="t" style="position:absolute;left:2652;top:4794;width:366;height:434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1</w:t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white" weight="9360" joinstyle="miter" endcap="flat"/>
                                    <w10:wrap type="none"/>
                                  </v:shape>
                                  <v:shape id="shape_0" fillcolor="white" stroked="t" o:allowincell="t" style="position:absolute;left:4399;top:4780;width:494;height:449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2</w:t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white" weight="9360" joinstyle="miter" endcap="flat"/>
                                    <w10:wrap type="none"/>
                                  </v:shape>
                                  <v:shape id="shape_0" fillcolor="white" stroked="t" o:allowincell="t" style="position:absolute;left:2637;top:5723;width:405;height:330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3</w:t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white" weight="9360" joinstyle="miter" endcap="flat"/>
                                    <w10:wrap type="none"/>
                                  </v:shape>
                                  <v:shape id="shape_0" fillcolor="white" stroked="t" o:allowincell="t" style="position:absolute;left:4430;top:5695;width:411;height:449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4</w:t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white" weight="9360" joinstyle="miter" endcap="flat"/>
                                    <w10:wrap type="none"/>
                                  </v:shape>
                                  <v:line id="shape_0" from="3695,4892" to="3695,5049" stroked="t" o:allowincell="t" style="position:absolute">
                                    <v:stroke color="black" weight="1908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3695,5050" to="3806,5050" stroked="t" o:allowincell="t" style="position:absolute">
                                    <v:stroke color="black" weight="1908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3807,4892" to="3807,5049" stroked="t" o:allowincell="t" style="position:absolute;flip:y">
                                    <v:stroke color="black" weight="19080" joinstyle="miter" endcap="flat"/>
                                    <v:fill o:detectmouseclick="t" on="false"/>
                                    <w10:wrap type="none"/>
                                  </v:line>
                                  <v:shape id="shape_0" fillcolor="white" stroked="t" o:allowincell="t" style="position:absolute;left:2876;top:6106;width:2248;height:420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b/>
                                              <w:szCs w:val="20"/>
                                              <w:bCs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Вид со стороны гнезда</w:t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shape>
                                  <v:line id="shape_0" from="1279,3675" to="1473,3817" stroked="t" o:allowincell="t" style="position:absolute;flip:y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416,3659" to="1416,3823" stroked="t" o:allowincell="t" style="position:absolute;flip:y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438,3823" to="2504,3823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507,4083" to="507,4337" stroked="t" o:allowincell="t" style="position:absolute;flip:y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group id="shape_0" style="position:absolute;left:1295;top:4288;width:1255;height:847">
                                    <v:shape id="shape_0" fillcolor="white" stroked="t" o:allowincell="t" style="position:absolute;left:1295;top:4296;width:389;height:838;mso-wrap-style:square;v-text-anchor:top" type="_x0000_t202">
                                      <v:textbo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0"/>
                                                <w:b/>
                                                <w:szCs w:val="20"/>
                                                <w:bCs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ru-RU" w:bidi="ar-SA"/>
                                              </w:rPr>
                                              <w:t>1</w:t>
                                            </w:r>
                                          </w:p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0"/>
                                                <w:b/>
                                                <w:szCs w:val="20"/>
                                                <w:bCs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ru-RU" w:bidi="ar-SA"/>
                                              </w:rPr>
                                              <w:t>2</w:t>
                                            </w:r>
                                          </w:p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0"/>
                                                <w:b/>
                                                <w:szCs w:val="20"/>
                                                <w:bCs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ru-RU" w:bidi="ar-SA"/>
                                              </w:rPr>
                                              <w:t>3</w:t>
                                            </w:r>
                                          </w:p>
                                        </w:txbxContent>
                                      </v:textbox>
                                      <v:fill o:detectmouseclick="t" type="solid" color2="black"/>
                                      <v:stroke color="black" weight="9360" joinstyle="miter" endcap="flat"/>
                                      <w10:wrap type="none"/>
                                    </v:shape>
                                    <v:shape id="shape_0" fillcolor="white" stroked="f" o:allowincell="t" style="position:absolute;left:1733;top:4419;width:635;height:425;mso-wrap-style:square;v-text-anchor:top" type="_x0000_t202">
                                      <v:textbo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0"/>
                                                <w:b/>
                                                <w:szCs w:val="20"/>
                                                <w:bCs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ru-RU" w:bidi="ar-SA"/>
                                              </w:rPr>
                                              <w:t>ФД</w:t>
                                            </w:r>
                                          </w:p>
                                        </w:txbxContent>
                                      </v:textbox>
                                      <v:fill o:detectmouseclick="t" type="solid" color2="black"/>
                                      <v:stroke color="#3465a4" joinstyle="round" endcap="flat"/>
                                      <w10:wrap type="none"/>
                                    </v:shape>
                                    <v:line id="shape_0" from="1310,5033" to="1481,5033" stroked="t" o:allowincell="t" style="position:absolute">
                                      <v:stroke color="white" weight="936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1512,4288" to="2551,4288" stroked="t" o:allowincell="t" style="position:absolute">
                                      <v:stroke color="black" weight="936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2537,4303" to="2537,5127" stroked="t" o:allowincell="t" style="position:absolute">
                                      <v:stroke color="black" weight="936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1527,5128" to="2536,5128" stroked="t" o:allowincell="t" style="position:absolute;flip:x">
                                      <v:stroke color="black" weight="936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1307,4848" to="1696,4848" stroked="t" o:allowincell="t" style="position:absolute">
                                      <v:stroke color="black" weight="936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1307,4598" to="1696,4598" stroked="t" o:allowincell="t" style="position:absolute">
                                      <v:stroke color="black" weight="9360" joinstyle="miter" endcap="flat"/>
                                      <v:fill o:detectmouseclick="t" on="false"/>
                                      <w10:wrap type="none"/>
                                    </v:line>
                                  </v:group>
                                  <v:line id="shape_0" from="717,4489" to="717,5478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882,4759" to="882,5778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717,4489" to="717,5478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717,4504" to="717,5493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oval id="shape_0" fillcolor="black" stroked="t" o:allowincell="t" style="position:absolute;left:834;top:5730;width:70;height:70;mso-wrap-style:none;v-text-anchor:middle">
                                    <v:fill o:detectmouseclick="t" type="solid" color2="white"/>
                                    <v:stroke color="black" weight="9360" joinstyle="miter" endcap="flat"/>
                                    <w10:wrap type="none"/>
                                  </v:oval>
                                  <v:line id="shape_0" from="1092,4984" to="1092,6347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882,4744" to="1301,4744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717,4489" to="1301,4489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092,4984" to="1301,4984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</v:group>
                              </w:pict>
                              <w:t>Х9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left="283" w:hanging="283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С №2 не работает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С №1 не работает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Натечка (герметич-ть)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ОКП не норма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Утечка (герметич-ть)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Взрыв газов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Давление воздуха низкое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авление газа низкое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авление газа высокое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Разрежение низкое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Р возд. ДС№1 низкое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Р возд. ДС№2 низкое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Счетчик газа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Общий датчиков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Общий датчиков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Общий  фотодатчика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Питание ФД (+12В)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Вход ФД горелки 1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Вход ФД горелки 2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-82550</wp:posOffset>
                </wp:positionH>
                <wp:positionV relativeFrom="paragraph">
                  <wp:posOffset>186055</wp:posOffset>
                </wp:positionV>
                <wp:extent cx="3336925" cy="3958590"/>
                <wp:effectExtent l="0" t="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36840" cy="3958560"/>
                          <a:chOff x="0" y="0"/>
                          <a:chExt cx="3336840" cy="3958560"/>
                        </a:xfrm>
                      </wpg:grpSpPr>
                      <wps:wsp>
                        <wps:cNvSpPr/>
                        <wps:spPr>
                          <a:xfrm>
                            <a:off x="10080" y="9720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20" y="26856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45324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0" y="62496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" y="80784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" y="98568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114444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133164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151884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168732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187452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205236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29160" y="22320"/>
                            <a:ext cx="104760" cy="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4120" y="95400"/>
                            <a:ext cx="671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14120" y="0"/>
                            <a:ext cx="0" cy="9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32760" y="195120"/>
                            <a:ext cx="104760" cy="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23400" y="376560"/>
                            <a:ext cx="104760" cy="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27000" y="549360"/>
                            <a:ext cx="104760" cy="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25920" y="732240"/>
                            <a:ext cx="104760" cy="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28440" y="907920"/>
                            <a:ext cx="104760" cy="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29520" y="1069200"/>
                            <a:ext cx="104760" cy="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27720" y="1254600"/>
                            <a:ext cx="104760" cy="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22680" y="1442160"/>
                            <a:ext cx="104760" cy="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24480" y="1611000"/>
                            <a:ext cx="104760" cy="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23400" y="1798920"/>
                            <a:ext cx="104760" cy="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23400" y="1976040"/>
                            <a:ext cx="104760" cy="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14120" y="176040"/>
                            <a:ext cx="0" cy="9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8440" y="271800"/>
                            <a:ext cx="671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8440" y="448920"/>
                            <a:ext cx="671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6640" y="618480"/>
                            <a:ext cx="677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2680" y="803160"/>
                            <a:ext cx="677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0880" y="982440"/>
                            <a:ext cx="677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0880" y="1146240"/>
                            <a:ext cx="677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0880" y="1327320"/>
                            <a:ext cx="677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120" y="1517760"/>
                            <a:ext cx="677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120" y="1683360"/>
                            <a:ext cx="677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120" y="1870200"/>
                            <a:ext cx="677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120" y="2050920"/>
                            <a:ext cx="677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14120" y="354960"/>
                            <a:ext cx="0" cy="9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12320" y="524520"/>
                            <a:ext cx="0" cy="9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08360" y="709200"/>
                            <a:ext cx="0" cy="9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10160" y="884520"/>
                            <a:ext cx="0" cy="9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06560" y="1052280"/>
                            <a:ext cx="0" cy="9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06560" y="1233000"/>
                            <a:ext cx="0" cy="9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00800" y="1423800"/>
                            <a:ext cx="0" cy="9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00800" y="1589400"/>
                            <a:ext cx="0" cy="9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00800" y="1774080"/>
                            <a:ext cx="0" cy="9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00800" y="1956960"/>
                            <a:ext cx="0" cy="9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0200" y="95400"/>
                            <a:ext cx="0" cy="2314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0" y="240552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20" y="2581920"/>
                            <a:ext cx="390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329436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0" y="347220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0" y="365004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839040"/>
                            <a:ext cx="785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40280"/>
                            <a:ext cx="879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5840" y="2403360"/>
                            <a:ext cx="774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14400" y="3174840"/>
                            <a:ext cx="798120" cy="5378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5400"/>
                              <a:ext cx="247680" cy="532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8280" y="83520"/>
                              <a:ext cx="403920" cy="27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ФД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360" y="473400"/>
                              <a:ext cx="109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880" y="0"/>
                              <a:ext cx="660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760" y="9720"/>
                              <a:ext cx="0" cy="523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240" y="533520"/>
                              <a:ext cx="641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355680"/>
                              <a:ext cx="247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196920"/>
                              <a:ext cx="247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667520" y="24696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7520" y="42480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7520" y="58356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7520" y="78048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7520" y="95832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7520" y="112968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7520" y="130104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7520" y="149148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7520" y="166320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7520" y="184716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7520" y="202500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7520" y="221544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80" y="238248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6960" y="327168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9600" y="2926800"/>
                            <a:ext cx="698400" cy="717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0960" y="307908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1240" y="307260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4480" y="340308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4760" y="339660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05120" y="2539440"/>
                            <a:ext cx="114300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ОЗЕТКА Ф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623680" y="2991600"/>
                            <a:ext cx="200160" cy="99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3840" y="2991960"/>
                            <a:ext cx="142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094840" y="2990880"/>
                            <a:ext cx="181080" cy="10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976040" y="2986920"/>
                            <a:ext cx="119520" cy="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3680" y="3468240"/>
                            <a:ext cx="171360" cy="10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5400" y="3577680"/>
                            <a:ext cx="190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09600" y="3477960"/>
                            <a:ext cx="176400" cy="104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56960" y="3582720"/>
                            <a:ext cx="15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6520" y="2858040"/>
                            <a:ext cx="23292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76040" y="2849400"/>
                            <a:ext cx="31428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57160" y="3448080"/>
                            <a:ext cx="257760" cy="21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95480" y="3430440"/>
                            <a:ext cx="26172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28920" y="2920320"/>
                            <a:ext cx="0" cy="100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8920" y="3020760"/>
                            <a:ext cx="712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99840" y="2920320"/>
                            <a:ext cx="0" cy="100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08720" y="3691080"/>
                            <a:ext cx="1428120" cy="26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ид со стороны гнез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894600" y="2147400"/>
                            <a:ext cx="123840" cy="9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1720" y="2137320"/>
                            <a:ext cx="0" cy="104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5760" y="2241720"/>
                            <a:ext cx="677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4640" y="2406600"/>
                            <a:ext cx="0" cy="16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05040" y="2536920"/>
                            <a:ext cx="798120" cy="5378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5040"/>
                              <a:ext cx="247680" cy="532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7920" y="83160"/>
                              <a:ext cx="403920" cy="27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ФД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360" y="473040"/>
                              <a:ext cx="109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520" y="0"/>
                              <a:ext cx="660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0" y="9360"/>
                              <a:ext cx="0" cy="523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240" y="533160"/>
                              <a:ext cx="641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355680"/>
                              <a:ext cx="247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196920"/>
                              <a:ext cx="247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37840" y="2664360"/>
                            <a:ext cx="0" cy="628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2600" y="2836080"/>
                            <a:ext cx="0" cy="64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840" y="2664360"/>
                            <a:ext cx="0" cy="628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840" y="2674080"/>
                            <a:ext cx="0" cy="628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000" y="345240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5800" y="2978640"/>
                            <a:ext cx="0" cy="866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2600" y="2826360"/>
                            <a:ext cx="266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840" y="2664360"/>
                            <a:ext cx="37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5800" y="2978640"/>
                            <a:ext cx="133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5pt;margin-top:14.65pt;width:262.75pt;height:311.7pt" coordorigin="-130,293" coordsize="5255,6234">
                <v:line id="shape_0" from="-114,446" to="1325,446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06,716" to="1333,716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15,1007" to="1324,1007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17,1277" to="1322,1277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16,1565" to="1323,1565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16,1845" to="1323,1845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14,2095" to="1325,2095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14,2390" to="1325,2390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22,2685" to="1317,2685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22,2950" to="1317,2950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22,3245" to="1317,3245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22,3525" to="1317,3525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33,328" to="1497,440" stroked="t" o:allowincell="t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467,443" to="2524,443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67,293" to="1467,442" stroked="t" o:allowincell="t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339,600" to="1503,712" stroked="t" o:allowincell="t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324,886" to="1488,998" stroked="t" o:allowincell="t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330,1158" to="1494,1270" stroked="t" o:allowincell="t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328,1446" to="1492,1558" stroked="t" o:allowincell="t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332,1723" to="1496,1835" stroked="t" o:allowincell="t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334,1977" to="1498,2089" stroked="t" o:allowincell="t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331,2269" to="1495,2381" stroked="t" o:allowincell="t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323,2564" to="1487,2676" stroked="t" o:allowincell="t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326,2830" to="1490,2942" stroked="t" o:allowincell="t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324,3126" to="1488,3238" stroked="t" o:allowincell="t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324,3405" to="1488,3517" stroked="t" o:allowincell="t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467,570" to="1467,719" stroked="t" o:allowincell="t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474,721" to="2531,721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74,1000" to="2531,1000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71,1267" to="2537,1267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65,1558" to="2531,1558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62,1840" to="2528,1840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62,2098" to="2528,2098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62,2383" to="2528,2383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53,2683" to="2519,2683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53,2944" to="2519,2944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53,3238" to="2519,3238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53,3523" to="2519,3523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67,852" to="1467,1001" stroked="t" o:allowincell="t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464,1119" to="1464,1268" stroked="t" o:allowincell="t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458,1410" to="1458,1559" stroked="t" o:allowincell="t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461,1686" to="1461,1835" stroked="t" o:allowincell="t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455,1950" to="1455,2099" stroked="t" o:allowincell="t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455,2235" to="1455,2384" stroked="t" o:allowincell="t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446,2535" to="1446,2684" stroked="t" o:allowincell="t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446,2796" to="1446,2945" stroked="t" o:allowincell="t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446,3087" to="1446,3236" stroked="t" o:allowincell="t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446,3375" to="1446,3524" stroked="t" o:allowincell="t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532,443" to="2532,4087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19,4081" to="1320,4081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06,4359" to="508,4359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14,5481" to="1325,5481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19,5761" to="1320,5761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19,6041" to="1320,6041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30,6339" to="1106,6339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30,3821" to="1254,3821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12,4078" to="2531,4078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1310;top:5293;width:1256;height:848">
                  <v:shape id="shape_0" fillcolor="white" stroked="t" o:allowincell="t" style="position:absolute;left:1310;top:5301;width:389;height:83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f" o:allowincell="t" style="position:absolute;left:1748;top:5424;width:635;height:4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ФД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1325,6038" to="1496,6038" stroked="t" o:allowincell="t" style="position:absolute">
                    <v:stroke color="white" weight="9360" joinstyle="miter" endcap="flat"/>
                    <v:fill o:detectmouseclick="t" on="false"/>
                    <w10:wrap type="none"/>
                  </v:line>
                  <v:line id="shape_0" from="1527,5293" to="2566,5293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552,5308" to="2552,6132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542,6133" to="2551,6133" stroked="t" o:allowincell="t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322,5853" to="1711,5853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322,5603" to="1711,5603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oval id="shape_0" fillcolor="black" stroked="t" o:allowincell="t" style="position:absolute;left:2496;top:682;width:70;height:70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t" style="position:absolute;left:2496;top:962;width:70;height:70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t" style="position:absolute;left:2496;top:1212;width:70;height:70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t" style="position:absolute;left:2496;top:1522;width:70;height:70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t" style="position:absolute;left:2496;top:1802;width:70;height:70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t" style="position:absolute;left:2496;top:2072;width:70;height:70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t" style="position:absolute;left:2496;top:2342;width:70;height:70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t" style="position:absolute;left:2496;top:2642;width:70;height:70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t" style="position:absolute;left:2496;top:2912;width:70;height:70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t" style="position:absolute;left:2496;top:3202;width:70;height:70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t" style="position:absolute;left:2496;top:3482;width:70;height:70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t" style="position:absolute;left:2496;top:3782;width:70;height:70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t" style="position:absolute;left:464;top:4045;width:70;height:70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t" style="position:absolute;left:684;top:5445;width:70;height:70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white" stroked="t" o:allowincell="t" style="position:absolute;left:3192;top:4902;width:1099;height:1129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t" style="position:absolute;left:3462;top:5142;width:142;height:142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t" style="position:absolute;left:3872;top:5132;width:142;height:142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t" style="position:absolute;left:3452;top:5652;width:142;height:142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t" style="position:absolute;left:3862;top:5642;width:142;height:142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shape id="shape_0" fillcolor="white" stroked="t" o:allowincell="t" style="position:absolute;left:2870;top:4292;width:179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ОЗЕТКА ФД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002,5004" to="4316,5160" stroked="t" o:allowincell="t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317,5005" to="4541,5005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69,5003" to="3453,5175" stroked="t" o:allowincell="t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2982,4997" to="3169,5004" stroked="t" o:allowincell="t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4002,5755" to="4271,5926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72,5927" to="4571,5927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92,5770" to="3469,5934" stroked="t" o:allowincell="t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952,5935" to="3191,5935" stroked="t" o:allowincell="t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t" style="position:absolute;left:2652;top:4794;width:366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t" style="position:absolute;left:4399;top:4780;width:494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t" style="position:absolute;left:2637;top:5723;width:405;height:3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t" style="position:absolute;left:4430;top:5695;width:411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3695,4892" to="3695,5049" stroked="t" o:allowincell="t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695,5050" to="3806,5050" stroked="t" o:allowincell="t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807,4892" to="3807,5049" stroked="t" o:allowincell="t" style="position:absolute;flip:y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t" style="position:absolute;left:2876;top:6106;width:2248;height:4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ид со стороны гнезд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79,3675" to="1473,3817" stroked="t" o:allowincell="t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416,3659" to="1416,3823" stroked="t" o:allowincell="t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438,3823" to="2504,3823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7,4083" to="507,4337" stroked="t" o:allowincell="t" style="position:absolute;flip:y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1295;top:4288;width:1255;height:847">
                  <v:shape id="shape_0" fillcolor="white" stroked="t" o:allowincell="t" style="position:absolute;left:1295;top:4296;width:389;height:83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f" o:allowincell="t" style="position:absolute;left:1733;top:4419;width:635;height:4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ФД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1310,5033" to="1481,5033" stroked="t" o:allowincell="t" style="position:absolute">
                    <v:stroke color="white" weight="9360" joinstyle="miter" endcap="flat"/>
                    <v:fill o:detectmouseclick="t" on="false"/>
                    <w10:wrap type="none"/>
                  </v:line>
                  <v:line id="shape_0" from="1512,4288" to="2551,4288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537,4303" to="2537,5127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527,5128" to="2536,5128" stroked="t" o:allowincell="t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307,4848" to="1696,4848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307,4598" to="1696,4598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717,4489" to="717,5478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2,4759" to="882,5778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17,4489" to="717,5478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17,4504" to="717,5493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t" style="position:absolute;left:834;top:5730;width:70;height:70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1092,4984" to="1092,6347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2,4744" to="1301,4744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17,4489" to="1301,4489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92,4984" to="1301,4984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                           </w:t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  <w:t xml:space="preserve">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730375</wp:posOffset>
                </wp:positionH>
                <wp:positionV relativeFrom="paragraph">
                  <wp:posOffset>3030220</wp:posOffset>
                </wp:positionV>
                <wp:extent cx="2197100" cy="5570855"/>
                <wp:effectExtent l="0" t="0" r="0" b="0"/>
                <wp:wrapSquare wrapText="bothSides"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7100" cy="5570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376"/>
                              <w:gridCol w:w="454"/>
                              <w:gridCol w:w="630"/>
                            </w:tblGrid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83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Х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Датчик температуры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Датчик температуры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Датчик температуры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Датчик температуры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Датчик температуры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Датчик температуры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Датчик температуры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Датчик температуры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Датчик температуры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Датчик температуры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Датчик температуры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Датчик температуры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Датчик температуры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Датчик температуры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Датчик температуры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Датчик температуры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Датчик температуры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Датчик температуры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pt;height:438.65pt;mso-wrap-distance-left:9pt;mso-wrap-distance-right:9pt;mso-wrap-distance-top:0pt;mso-wrap-distance-bottom:0pt;margin-top:238.6pt;mso-position-vertical-relative:text;margin-left:136.25pt;mso-position-horizontal-relative:page">
                <v:fill opacity="0f"/>
                <v:textbox inset="0in,0in,0in,0in">
                  <w:txbxContent>
                    <w:tbl>
                      <w:tblPr>
                        <w:tblW w:w="346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376"/>
                        <w:gridCol w:w="454"/>
                        <w:gridCol w:w="630"/>
                      </w:tblGrid>
                      <w:tr>
                        <w:trPr>
                          <w:trHeight w:val="284" w:hRule="atLeast"/>
                        </w:trPr>
                        <w:tc>
                          <w:tcPr>
                            <w:tcW w:w="2830" w:type="dxa"/>
                            <w:gridSpan w:val="2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Х10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атчик температуры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group id="shape_0" style="position:absolute;margin-left:17.05pt;margin-top:6.1pt;width:93.9pt;height:30.1pt" coordorigin="341,122" coordsize="1878,602">
                                  <v:line id="shape_0" from="342,122" to="2171,122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344,720" to="2173,720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341,412" to="903,412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rect id="shape_0" fillcolor="white" stroked="t" o:allowincell="t" style="position:absolute;left:905;top:302;width:651;height:231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  <v:line id="shape_0" from="1579,422" to="2193,422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912,189" to="1549,631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560,637" to="1776,637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oval id="shape_0" fillcolor="black" stroked="t" o:allowincell="t" style="position:absolute;left:2149;top:386;width:70;height:70;mso-wrap-style:none;v-text-anchor:middle">
                                    <v:fill o:detectmouseclick="t" type="solid" color2="white"/>
                                    <v:stroke color="black" weight="9360" joinstyle="miter" endcap="flat"/>
                                    <w10:wrap type="none"/>
                                  </v:oval>
                                  <v:line id="shape_0" from="2172,125" to="2172,724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</v:group>
                              </w:pict>
                              <w:t>1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атчик температуры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атчик температуры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атчик температуры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group id="shape_0" style="position:absolute;margin-left:17.2pt;margin-top:5.85pt;width:93.95pt;height:30.1pt" coordorigin="344,117" coordsize="1879,602">
                                  <v:line id="shape_0" from="345,117" to="2174,117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347,715" to="2176,715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344,407" to="906,407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rect id="shape_0" fillcolor="white" stroked="t" o:allowincell="t" style="position:absolute;left:908;top:297;width:651;height:231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  <v:line id="shape_0" from="1583,417" to="2197,417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915,184" to="1552,626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563,632" to="1779,632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oval id="shape_0" fillcolor="black" stroked="t" o:allowincell="t" style="position:absolute;left:2152;top:381;width:70;height:70;mso-wrap-style:none;v-text-anchor:middle">
                                    <v:fill o:detectmouseclick="t" type="solid" color2="white"/>
                                    <v:stroke color="black" weight="9360" joinstyle="miter" endcap="flat"/>
                                    <w10:wrap type="none"/>
                                  </v:oval>
                                  <v:line id="shape_0" from="2175,120" to="2175,719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</v:group>
                              </w:pict>
                              <w:t>4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атчик температуры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атчик температуры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атчик температуры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group id="shape_0" style="position:absolute;margin-left:17.35pt;margin-top:6.2pt;width:93.95pt;height:30.1pt" coordorigin="347,124" coordsize="1879,602">
                                  <v:line id="shape_0" from="348,124" to="2177,124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350,722" to="2179,722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347,414" to="909,414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rect id="shape_0" fillcolor="white" stroked="t" o:allowincell="t" style="position:absolute;left:911;top:304;width:651;height:231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  <v:line id="shape_0" from="1586,424" to="2200,424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918,191" to="1555,633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566,639" to="1782,639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oval id="shape_0" fillcolor="black" stroked="t" o:allowincell="t" style="position:absolute;left:2155;top:388;width:70;height:70;mso-wrap-style:none;v-text-anchor:middle">
                                    <v:fill o:detectmouseclick="t" type="solid" color2="white"/>
                                    <v:stroke color="black" weight="9360" joinstyle="miter" endcap="flat"/>
                                    <w10:wrap type="none"/>
                                  </v:oval>
                                  <v:line id="shape_0" from="2178,127" to="2178,726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</v:group>
                              </w:pict>
                              <w:t>7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атчик температуры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атчик температуры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атчик температуры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group id="shape_0" style="position:absolute;margin-left:16pt;margin-top:8.65pt;width:93.9pt;height:30.1pt" coordorigin="320,173" coordsize="1878,602">
                                  <v:line id="shape_0" from="321,173" to="2150,173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323,771" to="2152,771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320,463" to="882,463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rect id="shape_0" fillcolor="white" stroked="t" o:allowincell="t" style="position:absolute;left:884;top:353;width:651;height:231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  <v:line id="shape_0" from="1558,473" to="2172,473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891,240" to="1528,682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539,688" to="1755,688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oval id="shape_0" fillcolor="black" stroked="t" o:allowincell="t" style="position:absolute;left:2128;top:437;width:70;height:70;mso-wrap-style:none;v-text-anchor:middle">
                                    <v:fill o:detectmouseclick="t" type="solid" color2="white"/>
                                    <v:stroke color="black" weight="9360" joinstyle="miter" endcap="flat"/>
                                    <w10:wrap type="none"/>
                                  </v:oval>
                                  <v:line id="shape_0" from="2151,176" to="2151,775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</v:group>
                              </w:pict>
                              <w:t>10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атчик температуры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атчик температуры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атчик температуры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group id="shape_0" style="position:absolute;margin-left:16.9pt;margin-top:4.2pt;width:93.95pt;height:30.1pt" coordorigin="338,84" coordsize="1879,602">
                                  <v:line id="shape_0" from="339,84" to="2168,84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341,682" to="2170,682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338,374" to="900,374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rect id="shape_0" fillcolor="white" stroked="t" o:allowincell="t" style="position:absolute;left:902;top:264;width:651;height:231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  <v:line id="shape_0" from="1577,384" to="2191,384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909,151" to="1546,593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557,599" to="1773,599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oval id="shape_0" fillcolor="black" stroked="t" o:allowincell="t" style="position:absolute;left:2146;top:348;width:70;height:70;mso-wrap-style:none;v-text-anchor:middle">
                                    <v:fill o:detectmouseclick="t" type="solid" color2="white"/>
                                    <v:stroke color="black" weight="9360" joinstyle="miter" endcap="flat"/>
                                    <w10:wrap type="none"/>
                                  </v:oval>
                                  <v:line id="shape_0" from="2169,87" to="2169,686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</v:group>
                              </w:pict>
                              <w:t>13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атчик температуры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атчик температуры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атчик температуры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group id="shape_0" style="position:absolute;margin-left:17.05pt;margin-top:5.6pt;width:93.9pt;height:30.1pt" coordorigin="341,112" coordsize="1878,602">
                                  <v:line id="shape_0" from="342,112" to="2171,112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344,710" to="2173,710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341,403" to="903,403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rect id="shape_0" fillcolor="white" stroked="t" o:allowincell="t" style="position:absolute;left:905;top:293;width:651;height:231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  <v:line id="shape_0" from="1579,412" to="2193,412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912,179" to="1549,621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560,627" to="1776,627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oval id="shape_0" fillcolor="black" stroked="t" o:allowincell="t" style="position:absolute;left:2149;top:376;width:70;height:70;mso-wrap-style:none;v-text-anchor:middle">
                                    <v:fill o:detectmouseclick="t" type="solid" color2="white"/>
                                    <v:stroke color="black" weight="9360" joinstyle="miter" endcap="flat"/>
                                    <w10:wrap type="none"/>
                                  </v:oval>
                                  <v:line id="shape_0" from="2172,115" to="2172,714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</v:group>
                              </w:pict>
                              <w:t>16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атчик температуры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11.9pt,13.6pt" to="111.9pt,46.55pt" stroked="t" o:allowincell="t" style="position:absolute">
                                  <v:stroke color="black" weight="2844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Датчик температуры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114935" distR="114935" simplePos="0" locked="0" layoutInCell="1" allowOverlap="1" relativeHeight="21">
                <wp:simplePos x="0" y="0"/>
                <wp:positionH relativeFrom="column">
                  <wp:posOffset>216535</wp:posOffset>
                </wp:positionH>
                <wp:positionV relativeFrom="paragraph">
                  <wp:posOffset>77470</wp:posOffset>
                </wp:positionV>
                <wp:extent cx="1193165" cy="382905"/>
                <wp:effectExtent l="0" t="5080" r="5080" b="1905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93040" cy="383040"/>
                          <a:chOff x="0" y="0"/>
                          <a:chExt cx="1193040" cy="38304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1162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379800"/>
                            <a:ext cx="1162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4320"/>
                            <a:ext cx="357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200" y="114480"/>
                            <a:ext cx="414000" cy="147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6600" y="190440"/>
                            <a:ext cx="390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520" y="42480"/>
                            <a:ext cx="405000" cy="281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4000" y="326880"/>
                            <a:ext cx="13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040" y="16776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2800" y="1800"/>
                            <a:ext cx="0" cy="38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.05pt;margin-top:6.1pt;width:93.9pt;height:30.1pt" coordorigin="341,122" coordsize="1878,602">
                <v:line id="shape_0" from="342,122" to="2171,122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4,720" to="2173,720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1,412" to="903,412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t" style="position:absolute;left:905;top:302;width:651;height:23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579,422" to="2193,422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12,189" to="1549,631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60,637" to="1776,637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t" style="position:absolute;left:2149;top:386;width:70;height:70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2172,125" to="2172,724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1" allowOverlap="1" relativeHeight="22">
                <wp:simplePos x="0" y="0"/>
                <wp:positionH relativeFrom="column">
                  <wp:posOffset>218440</wp:posOffset>
                </wp:positionH>
                <wp:positionV relativeFrom="paragraph">
                  <wp:posOffset>74295</wp:posOffset>
                </wp:positionV>
                <wp:extent cx="1193165" cy="382905"/>
                <wp:effectExtent l="0" t="5080" r="5080" b="1905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93040" cy="383040"/>
                          <a:chOff x="0" y="0"/>
                          <a:chExt cx="1193040" cy="38304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1162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379800"/>
                            <a:ext cx="1162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4320"/>
                            <a:ext cx="357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200" y="114480"/>
                            <a:ext cx="414000" cy="147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6600" y="190440"/>
                            <a:ext cx="390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520" y="42480"/>
                            <a:ext cx="405000" cy="281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4000" y="326880"/>
                            <a:ext cx="13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040" y="16776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2800" y="1800"/>
                            <a:ext cx="0" cy="38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.2pt;margin-top:5.85pt;width:93.95pt;height:30.1pt" coordorigin="344,117" coordsize="1879,602">
                <v:line id="shape_0" from="345,117" to="2174,117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7,715" to="2176,715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4,407" to="906,407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t" style="position:absolute;left:908;top:297;width:651;height:23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583,417" to="2197,417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15,184" to="1552,626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63,632" to="1779,632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t" style="position:absolute;left:2152;top:381;width:70;height:70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2175,120" to="2175,719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1" allowOverlap="1" relativeHeight="23">
                <wp:simplePos x="0" y="0"/>
                <wp:positionH relativeFrom="column">
                  <wp:posOffset>220345</wp:posOffset>
                </wp:positionH>
                <wp:positionV relativeFrom="paragraph">
                  <wp:posOffset>78740</wp:posOffset>
                </wp:positionV>
                <wp:extent cx="1193165" cy="382905"/>
                <wp:effectExtent l="0" t="5080" r="5080" b="1905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93040" cy="383040"/>
                          <a:chOff x="0" y="0"/>
                          <a:chExt cx="1193040" cy="38304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1162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379800"/>
                            <a:ext cx="1162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4320"/>
                            <a:ext cx="357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200" y="114480"/>
                            <a:ext cx="414000" cy="147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6600" y="190440"/>
                            <a:ext cx="390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520" y="42480"/>
                            <a:ext cx="405000" cy="281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4000" y="326880"/>
                            <a:ext cx="13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040" y="16776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2800" y="1800"/>
                            <a:ext cx="0" cy="38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.35pt;margin-top:6.2pt;width:93.95pt;height:30.1pt" coordorigin="347,124" coordsize="1879,602">
                <v:line id="shape_0" from="348,124" to="2177,124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0,722" to="2179,722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7,414" to="909,414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t" style="position:absolute;left:911;top:304;width:651;height:23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586,424" to="2200,424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18,191" to="1555,633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66,639" to="1782,639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t" style="position:absolute;left:2155;top:388;width:70;height:70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2178,127" to="2178,726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1" allowOverlap="1" relativeHeight="24">
                <wp:simplePos x="0" y="0"/>
                <wp:positionH relativeFrom="column">
                  <wp:posOffset>203200</wp:posOffset>
                </wp:positionH>
                <wp:positionV relativeFrom="paragraph">
                  <wp:posOffset>109855</wp:posOffset>
                </wp:positionV>
                <wp:extent cx="1193165" cy="382905"/>
                <wp:effectExtent l="0" t="5080" r="5080" b="1905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93040" cy="383040"/>
                          <a:chOff x="0" y="0"/>
                          <a:chExt cx="1193040" cy="38304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1162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379800"/>
                            <a:ext cx="1162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4320"/>
                            <a:ext cx="357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200" y="114480"/>
                            <a:ext cx="414000" cy="147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6600" y="190440"/>
                            <a:ext cx="390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520" y="42480"/>
                            <a:ext cx="405000" cy="281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4000" y="326880"/>
                            <a:ext cx="13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040" y="16776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2800" y="1800"/>
                            <a:ext cx="0" cy="38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pt;margin-top:8.65pt;width:93.9pt;height:30.1pt" coordorigin="320,173" coordsize="1878,602">
                <v:line id="shape_0" from="321,173" to="2150,173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3,771" to="2152,771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0,463" to="882,463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t" style="position:absolute;left:884;top:353;width:651;height:23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558,473" to="2172,473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91,240" to="1528,682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39,688" to="1755,688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t" style="position:absolute;left:2128;top:437;width:70;height:70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2151,176" to="2151,775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1" allowOverlap="1" relativeHeight="25">
                <wp:simplePos x="0" y="0"/>
                <wp:positionH relativeFrom="column">
                  <wp:posOffset>214630</wp:posOffset>
                </wp:positionH>
                <wp:positionV relativeFrom="paragraph">
                  <wp:posOffset>53340</wp:posOffset>
                </wp:positionV>
                <wp:extent cx="1193165" cy="382905"/>
                <wp:effectExtent l="0" t="5080" r="5080" b="1905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93040" cy="383040"/>
                          <a:chOff x="0" y="0"/>
                          <a:chExt cx="1193040" cy="38304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1162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379800"/>
                            <a:ext cx="1162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4320"/>
                            <a:ext cx="357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200" y="114480"/>
                            <a:ext cx="414000" cy="147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6600" y="190440"/>
                            <a:ext cx="390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520" y="42480"/>
                            <a:ext cx="405000" cy="281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4000" y="326880"/>
                            <a:ext cx="13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040" y="16776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2800" y="1800"/>
                            <a:ext cx="0" cy="38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.9pt;margin-top:4.2pt;width:93.95pt;height:30.1pt" coordorigin="338,84" coordsize="1879,602">
                <v:line id="shape_0" from="339,84" to="2168,84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1,682" to="2170,682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8,374" to="900,374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t" style="position:absolute;left:902;top:264;width:651;height:23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577,384" to="2191,384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09,151" to="1546,593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57,599" to="1773,599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t" style="position:absolute;left:2146;top:348;width:70;height:70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2169,87" to="2169,686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1" allowOverlap="1" relativeHeight="26">
                <wp:simplePos x="0" y="0"/>
                <wp:positionH relativeFrom="column">
                  <wp:posOffset>216535</wp:posOffset>
                </wp:positionH>
                <wp:positionV relativeFrom="paragraph">
                  <wp:posOffset>71120</wp:posOffset>
                </wp:positionV>
                <wp:extent cx="1193165" cy="382905"/>
                <wp:effectExtent l="0" t="5080" r="5080" b="1905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93040" cy="383040"/>
                          <a:chOff x="0" y="0"/>
                          <a:chExt cx="1193040" cy="38304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1162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379800"/>
                            <a:ext cx="1162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4320"/>
                            <a:ext cx="357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200" y="114480"/>
                            <a:ext cx="414000" cy="147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6600" y="190440"/>
                            <a:ext cx="390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520" y="42480"/>
                            <a:ext cx="405000" cy="281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4000" y="326880"/>
                            <a:ext cx="13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040" y="16776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2800" y="1800"/>
                            <a:ext cx="0" cy="38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.05pt;margin-top:5.6pt;width:93.9pt;height:30.1pt" coordorigin="341,112" coordsize="1878,602">
                <v:line id="shape_0" from="342,112" to="2171,112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4,710" to="2173,710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1,403" to="903,403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t" style="position:absolute;left:905;top:293;width:651;height:23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579,412" to="2193,412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12,179" to="1549,621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60,627" to="1776,627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t" style="position:absolute;left:2149;top:376;width:70;height:70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2172,115" to="2172,714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7">
                <wp:simplePos x="0" y="0"/>
                <wp:positionH relativeFrom="column">
                  <wp:posOffset>1421130</wp:posOffset>
                </wp:positionH>
                <wp:positionV relativeFrom="paragraph">
                  <wp:posOffset>172720</wp:posOffset>
                </wp:positionV>
                <wp:extent cx="0" cy="419100"/>
                <wp:effectExtent l="14605" t="0" r="14605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90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9pt,13.6pt" to="111.9pt,46.55pt" stroked="t" o:allowincell="t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709" w:hanging="0"/>
        <w:rPr/>
      </w:pPr>
      <w:r>
        <w:rPr/>
        <w:t xml:space="preserve">      </w:t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82570</wp:posOffset>
                </wp:positionH>
                <wp:positionV relativeFrom="paragraph">
                  <wp:posOffset>1270</wp:posOffset>
                </wp:positionV>
                <wp:extent cx="0" cy="436880"/>
                <wp:effectExtent l="14605" t="0" r="14605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70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1pt,0.1pt" to="219.1pt,34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333240</wp:posOffset>
                </wp:positionH>
                <wp:positionV relativeFrom="paragraph">
                  <wp:posOffset>5080</wp:posOffset>
                </wp:positionV>
                <wp:extent cx="1342390" cy="256540"/>
                <wp:effectExtent l="0" t="0" r="0" b="0"/>
                <wp:wrapNone/>
                <wp:docPr id="3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239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Температура дым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7pt;height:20.2pt;mso-wrap-distance-left:9.05pt;mso-wrap-distance-right:9.05pt;mso-wrap-distance-top:0pt;mso-wrap-distance-bottom:0pt;margin-top:0.4pt;mso-position-vertical-relative:text;margin-left:341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Температура дым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345940</wp:posOffset>
                </wp:positionH>
                <wp:positionV relativeFrom="paragraph">
                  <wp:posOffset>116840</wp:posOffset>
                </wp:positionV>
                <wp:extent cx="1675765" cy="256540"/>
                <wp:effectExtent l="0" t="0" r="0" b="0"/>
                <wp:wrapNone/>
                <wp:docPr id="3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576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Температура регулятор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95pt;height:20.2pt;mso-wrap-distance-left:9.05pt;mso-wrap-distance-right:9.05pt;mso-wrap-distance-top:0pt;mso-wrap-distance-bottom:0pt;margin-top:9.2pt;mso-position-vertical-relative:text;margin-left:342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Температура регулято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352290</wp:posOffset>
                </wp:positionH>
                <wp:positionV relativeFrom="paragraph">
                  <wp:posOffset>116840</wp:posOffset>
                </wp:positionV>
                <wp:extent cx="1847215" cy="256540"/>
                <wp:effectExtent l="0" t="0" r="0" b="0"/>
                <wp:wrapNone/>
                <wp:docPr id="3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21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Температура корпуса топ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45pt;height:20.2pt;mso-wrap-distance-left:9.05pt;mso-wrap-distance-right:9.05pt;mso-wrap-distance-top:0pt;mso-wrap-distance-bottom:0pt;margin-top:9.2pt;mso-position-vertical-relative:text;margin-left:342.7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Температура корпуса топ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345940</wp:posOffset>
                </wp:positionH>
                <wp:positionV relativeFrom="paragraph">
                  <wp:posOffset>88265</wp:posOffset>
                </wp:positionV>
                <wp:extent cx="1904365" cy="269240"/>
                <wp:effectExtent l="0" t="0" r="0" b="0"/>
                <wp:wrapNone/>
                <wp:docPr id="3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4365" cy="269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Температура привода ДС №1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9.95pt;height:21.2pt;mso-wrap-distance-left:9.05pt;mso-wrap-distance-right:9.05pt;mso-wrap-distance-top:0pt;mso-wrap-distance-bottom:0pt;margin-top:6.95pt;mso-position-vertical-relative:text;margin-left:342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Температура привода ДС №1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358640</wp:posOffset>
                </wp:positionH>
                <wp:positionV relativeFrom="paragraph">
                  <wp:posOffset>27940</wp:posOffset>
                </wp:positionV>
                <wp:extent cx="1917065" cy="256540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06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Температура привода ДС №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95pt;height:20.2pt;mso-wrap-distance-left:9.05pt;mso-wrap-distance-right:9.05pt;mso-wrap-distance-top:0pt;mso-wrap-distance-bottom:0pt;margin-top:2.2pt;mso-position-vertical-relative:text;margin-left:343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Температура привода ДС №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377690</wp:posOffset>
                </wp:positionH>
                <wp:positionV relativeFrom="paragraph">
                  <wp:posOffset>-3810</wp:posOffset>
                </wp:positionV>
                <wp:extent cx="1459865" cy="256540"/>
                <wp:effectExtent l="0" t="0" r="0" b="0"/>
                <wp:wrapNone/>
                <wp:docPr id="3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986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Температура выхо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95pt;height:20.2pt;mso-wrap-distance-left:9.05pt;mso-wrap-distance-right:9.05pt;mso-wrap-distance-top:0pt;mso-wrap-distance-bottom:0pt;margin-top:-0.3pt;mso-position-vertical-relative:text;margin-left:344.7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Температура выхо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1730375</wp:posOffset>
                </wp:positionH>
                <wp:positionV relativeFrom="paragraph">
                  <wp:posOffset>72390</wp:posOffset>
                </wp:positionV>
                <wp:extent cx="2124710" cy="3088640"/>
                <wp:effectExtent l="0" t="0" r="0" b="0"/>
                <wp:wrapSquare wrapText="bothSides"/>
                <wp:docPr id="3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4710" cy="308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4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335"/>
                              <w:gridCol w:w="450"/>
                              <w:gridCol w:w="561"/>
                            </w:tblGrid>
                            <w:tr>
                              <w:trPr>
                                <w:trHeight w:val="310" w:hRule="atLeast"/>
                              </w:trPr>
                              <w:tc>
                                <w:tcPr>
                                  <w:tcW w:w="278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Х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Общий обратной связи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 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+5В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Положение ВЗ 1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Общий обратной связи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                 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+5В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Положение ГЗ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Расход газа (аналог)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Положение ВЗ 2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3pt;height:243.2pt;mso-wrap-distance-left:9pt;mso-wrap-distance-right:9pt;mso-wrap-distance-top:0pt;mso-wrap-distance-bottom:0pt;margin-top:5.7pt;mso-position-vertical-relative:text;margin-left:136.25pt;mso-position-horizontal-relative:page">
                <v:fill opacity="0f"/>
                <v:textbox inset="0in,0in,0in,0in">
                  <w:txbxContent>
                    <w:tbl>
                      <w:tblPr>
                        <w:tblW w:w="334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335"/>
                        <w:gridCol w:w="450"/>
                        <w:gridCol w:w="561"/>
                      </w:tblGrid>
                      <w:tr>
                        <w:trPr>
                          <w:trHeight w:val="310" w:hRule="atLeast"/>
                        </w:trPr>
                        <w:tc>
                          <w:tcPr>
                            <w:tcW w:w="2785" w:type="dxa"/>
                            <w:gridSpan w:val="2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group id="shape_0" style="position:absolute;margin-left:-28.95pt;margin-top:8.4pt;width:282.95pt;height:265.9pt" coordorigin="-579,168" coordsize="5659,5318">
                                  <v:shape id="shape_0" fillcolor="white" stroked="f" o:allowincell="t" style="position:absolute;left:367;top:2868;width:494;height:419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b/>
                                              <w:szCs w:val="20"/>
                                              <w:bCs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en-US" w:bidi="ar-SA"/>
                                            </w:rPr>
                                            <w:t>R</w:t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shape>
                                  <v:line id="shape_0" from="-579,5022" to="-579,5486" stroked="t" o:allowincell="t" style="position:absolute">
                                    <v:stroke color="black" weight="28440" joinstyle="miter" endcap="flat"/>
                                    <v:fill o:detectmouseclick="t" on="false"/>
                                    <w10:wrap type="none"/>
                                  </v:line>
                                  <v:shape id="shape_0" fillcolor="white" stroked="t" o:allowincell="t" style="position:absolute;left:632;top:328;width:424;height:819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 w:val="24"/>
                                              <w:kern w:val="2"/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 w:val="24"/>
                                              <w:kern w:val="2"/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 w:val="24"/>
                                              <w:kern w:val="2"/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shape>
                                  <v:shape id="shape_0" fillcolor="white" stroked="t" o:allowincell="t" style="position:absolute;left:633;top:1498;width:439;height:819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 w:val="24"/>
                                              <w:kern w:val="2"/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 w:val="24"/>
                                              <w:kern w:val="2"/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 w:val="24"/>
                                              <w:kern w:val="2"/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shape>
                                  <v:line id="shape_0" from="653,581" to="1042,581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648,926" to="1037,926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648,1741" to="1067,1741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633,2046" to="1082,2046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-117,458" to="632,458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-109,733" to="640,733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-121,1022" to="628,1022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-117,1617" to="632,1617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-129,1908" to="620,1908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-121,2183" to="628,2183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813,168" to="813,327" stroked="t" o:allowincell="t" style="position:absolute;flip:y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813,176" to="4597,176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4613,191" to="4613,1290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853,1276" to="4612,1276" stroked="t" o:allowincell="t" style="position:absolute;flip:x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853,1148" to="853,1267" stroked="t" o:allowincell="t" style="position:absolute;flip:y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833,1398" to="833,1497" stroked="t" o:allowincell="t" style="position:absolute;flip:y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833,1406" to="4627,1406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4628,1406" to="4628,2485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843,2486" to="4612,2486" stroked="t" o:allowincell="t" style="position:absolute;flip:x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853,2308" to="853,2477" stroked="t" o:allowincell="t" style="position:absolute;flip:y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-127,1617" to="97,1751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98,1752" to="98,2760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98,2757" to="637,2757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rect id="shape_0" fillcolor="white" stroked="t" o:allowincell="t" style="position:absolute;left:1343;top:622;width:584;height:239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  <v:line id="shape_0" from="1057,742" to="1341,742" stroked="t" o:allowincell="t" style="position:absolute;flip:x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058,442" to="2122,442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2123,442" to="2123,741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927,742" to="2121,742" stroked="t" o:allowincell="t" style="position:absolute;flip:x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613,846" to="1613,1040" stroked="t" o:allowincell="t" style="position:absolute;flip:y">
                                    <v:stroke color="black" weight="9360" endarrow="block" endarrowwidth="medium" endarrowlength="medium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058,1057" to="1612,1057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shape id="shape_0" fillcolor="white" stroked="t" o:allowincell="t" style="position:absolute;left:2213;top:276;width:2129;height:854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b/>
                                              <w:szCs w:val="20"/>
                                              <w:bCs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 xml:space="preserve">Резистор обратной связи 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b/>
                                              <w:szCs w:val="20"/>
                                              <w:bCs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bidi="ar-SA" w:val="en-US"/>
                                            </w:rPr>
                                            <w:t>R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b/>
                                              <w:szCs w:val="20"/>
                                              <w:bCs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bidi="ar-SA" w:val="ru-RU"/>
                                            </w:rPr>
                                            <w:t xml:space="preserve">=от 2,2 до 6,8 кОм </w:t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white" weight="9360" joinstyle="miter" endcap="flat"/>
                                    <w10:wrap type="none"/>
                                  </v:shape>
                                  <v:shape id="shape_0" fillcolor="white" stroked="t" o:allowincell="t" style="position:absolute;left:2273;top:1521;width:2129;height:854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b/>
                                              <w:szCs w:val="20"/>
                                              <w:bCs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 xml:space="preserve">Резистор обратной связи 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b/>
                                              <w:szCs w:val="20"/>
                                              <w:bCs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bidi="ar-SA" w:val="en-US"/>
                                            </w:rPr>
                                            <w:t>R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b/>
                                              <w:szCs w:val="20"/>
                                              <w:bCs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bidi="ar-SA" w:val="ru-RU"/>
                                            </w:rPr>
                                            <w:t xml:space="preserve">=от 2,2 до 6,8 кОм </w:t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white" weight="9360" joinstyle="miter" endcap="flat"/>
                                    <w10:wrap type="none"/>
                                  </v:shape>
                                  <v:line id="shape_0" from="1072,1897" to="1356,1897" stroked="t" o:allowincell="t" style="position:absolute;flip:x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rect id="shape_0" fillcolor="white" stroked="t" o:allowincell="t" style="position:absolute;left:1343;top:1777;width:584;height:239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  <v:line id="shape_0" from="1073,1612" to="2137,1612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2123,1612" to="2123,1911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927,1912" to="2121,1912" stroked="t" o:allowincell="t" style="position:absolute;flip:x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643,1971" to="1643,2225" stroked="t" o:allowincell="t" style="position:absolute;flip:y">
                                    <v:stroke color="black" weight="9360" endarrow="block" endarrowwidth="medium" endarrowlength="medium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073,2227" to="1642,2227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oval id="shape_0" fillcolor="black" stroked="t" o:allowincell="t" style="position:absolute;left:-153;top:1574;width:70;height:70;mso-wrap-style:none;v-text-anchor:middle">
                                    <v:fill o:detectmouseclick="t" type="solid" color2="white"/>
                                    <v:stroke color="black" weight="9360" joinstyle="miter" endcap="flat"/>
                                    <w10:wrap type="none"/>
                                  </v:oval>
                                  <v:shape id="shape_0" fillcolor="white" stroked="t" o:allowincell="t" style="position:absolute;left:805;top:2583;width:764;height:989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b/>
                                              <w:szCs w:val="20"/>
                                              <w:bCs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 xml:space="preserve">Общ             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b/>
                                              <w:szCs w:val="20"/>
                                              <w:bCs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 xml:space="preserve"> 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32"/>
                                              <w:b/>
                                              <w:szCs w:val="20"/>
                                              <w:bCs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+</w:t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shape>
                                  <v:line id="shape_0" from="806,3078" to="1555,3078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236,2763" to="808,2763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shape id="shape_0" fillcolor="white" stroked="t" o:allowincell="t" style="position:absolute;left:1555;top:2583;width:3524;height:989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b/>
                                              <w:szCs w:val="20"/>
                                              <w:bCs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Датчик расхода газа  0-5мА или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b/>
                                              <w:szCs w:val="20"/>
                                              <w:bCs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 xml:space="preserve">4-20 мА. При 0-5мА 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b/>
                                              <w:szCs w:val="20"/>
                                              <w:bCs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bidi="ar-SA" w:val="en-US"/>
                                            </w:rPr>
                                            <w:t>R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b/>
                                              <w:szCs w:val="20"/>
                                              <w:bCs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bidi="ar-SA" w:val="ru-RU"/>
                                            </w:rPr>
                                            <w:t>=1000 Ом.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b/>
                                              <w:szCs w:val="20"/>
                                              <w:bCs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 xml:space="preserve">При 4-20мА 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b/>
                                              <w:szCs w:val="20"/>
                                              <w:bCs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bidi="ar-SA" w:val="en-US"/>
                                            </w:rPr>
                                            <w:t>R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b/>
                                              <w:szCs w:val="20"/>
                                              <w:bCs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bidi="ar-SA" w:val="ru-RU"/>
                                            </w:rPr>
                                            <w:t>=250 Ом.</w:t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shape>
                                  <v:rect id="shape_0" fillcolor="white" stroked="t" o:allowincell="t" style="position:absolute;left:281;top:2883;width:142;height:374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  <v:line id="shape_0" from="356,2763" to="356,2882" stroked="t" o:allowincell="t" style="position:absolute;flip:y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oval id="shape_0" fillcolor="black" stroked="t" o:allowincell="t" style="position:absolute;left:330;top:2721;width:70;height:70;mso-wrap-style:none;v-text-anchor:middle">
                                    <v:fill o:detectmouseclick="t" type="solid" color2="white"/>
                                    <v:stroke color="black" weight="9360" joinstyle="miter" endcap="flat"/>
                                    <w10:wrap type="none"/>
                                  </v:oval>
                                  <v:oval id="shape_0" fillcolor="black" stroked="t" o:allowincell="t" style="position:absolute;left:327;top:3359;width:70;height:70;mso-wrap-style:none;v-text-anchor:middle">
                                    <v:fill o:detectmouseclick="t" type="solid" color2="white"/>
                                    <v:stroke color="black" weight="9360" joinstyle="miter" endcap="flat"/>
                                    <w10:wrap type="none"/>
                                  </v:oval>
                                  <v:line id="shape_0" from="356,3258" to="356,3392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-127,3396" to="790,3396" stroked="t" o:allowincell="t" style="position:absolute;flip:x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shape id="shape_0" fillcolor="white" stroked="t" o:allowincell="t" style="position:absolute;left:663;top:4108;width:439;height:819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 w:val="24"/>
                                              <w:kern w:val="2"/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 w:val="24"/>
                                              <w:kern w:val="2"/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 w:val="24"/>
                                              <w:kern w:val="2"/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shape>
                                  <v:line id="shape_0" from="678,4381" to="1097,4381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893,3986" to="4687,3986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4688,3986" to="4688,5065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903,5066" to="4672,5066" stroked="t" o:allowincell="t" style="position:absolute;flip:x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913,4888" to="913,5057" stroked="t" o:allowincell="t" style="position:absolute;flip:y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shape id="shape_0" fillcolor="white" stroked="t" o:allowincell="t" style="position:absolute;left:2333;top:4101;width:2129;height:854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b/>
                                              <w:szCs w:val="20"/>
                                              <w:bCs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 xml:space="preserve">Резистор обратной связи 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b/>
                                              <w:szCs w:val="20"/>
                                              <w:bCs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bidi="ar-SA" w:val="en-US"/>
                                            </w:rPr>
                                            <w:t>R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b/>
                                              <w:szCs w:val="20"/>
                                              <w:bCs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bidi="ar-SA" w:val="ru-RU"/>
                                            </w:rPr>
                                            <w:t xml:space="preserve">=от 2,2 до 6,8 кОм </w:t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white" weight="9360" joinstyle="miter" endcap="flat"/>
                                    <w10:wrap type="none"/>
                                  </v:shape>
                                  <v:line id="shape_0" from="1102,4477" to="1416,4477" stroked="t" o:allowincell="t" style="position:absolute;flip:x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rect id="shape_0" fillcolor="white" stroked="t" o:allowincell="t" style="position:absolute;left:1403;top:4357;width:584;height:239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  <v:line id="shape_0" from="1133,4192" to="2197,4192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2183,4192" to="2183,4491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987,4492" to="2181,4492" stroked="t" o:allowincell="t" style="position:absolute;flip:x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703,4551" to="1703,4805" stroked="t" o:allowincell="t" style="position:absolute;flip:y">
                                    <v:stroke color="black" weight="9360" endarrow="block" endarrowwidth="medium" endarrowlength="medium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133,4807" to="1702,4807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883,3988" to="883,4097" stroked="t" o:allowincell="t" style="position:absolute;flip:y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-121,4866" to="688,4866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678,4716" to="1127,4716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98,2763" to="98,4232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83,4248" to="667,4248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-22,1923" to="-22,4547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oval id="shape_0" fillcolor="black" stroked="t" o:allowincell="t" style="position:absolute;left:-66;top:1882;width:70;height:70;mso-wrap-style:none;v-text-anchor:middle">
                                    <v:fill o:detectmouseclick="t" type="solid" color2="white"/>
                                    <v:stroke color="black" weight="9360" joinstyle="miter" endcap="flat"/>
                                    <w10:wrap type="none"/>
                                  </v:oval>
                                  <v:line id="shape_0" from="-22,4533" to="667,4533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oval id="shape_0" fillcolor="black" stroked="t" o:allowincell="t" style="position:absolute;left:66;top:2727;width:70;height:70;mso-wrap-style:none;v-text-anchor:middle">
                                    <v:fill o:detectmouseclick="t" type="solid" color2="white"/>
                                    <v:stroke color="black" weight="9360" joinstyle="miter" endcap="flat"/>
                                    <w10:wrap type="none"/>
                                  </v:oval>
                                </v:group>
                              </w:pict>
                              <w:t>Х11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3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Общий обратной связи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3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</w:t>
                            </w:r>
                            <w:r>
                              <w:rPr>
                                <w:b/>
                                <w:bCs/>
                              </w:rPr>
                              <w:t>+5В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3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Положение ВЗ 1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3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5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3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Общий обратной связи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3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                </w:t>
                            </w:r>
                            <w:r>
                              <w:rPr>
                                <w:b/>
                                <w:bCs/>
                              </w:rPr>
                              <w:t>+5В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5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3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Положение ГЗ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3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5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3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5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3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5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3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Расход газа (аналог)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3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5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3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5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3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5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3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5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3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Положение ВЗ 2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-367665</wp:posOffset>
                </wp:positionH>
                <wp:positionV relativeFrom="paragraph">
                  <wp:posOffset>106680</wp:posOffset>
                </wp:positionV>
                <wp:extent cx="3593465" cy="3377565"/>
                <wp:effectExtent l="14605" t="0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93520" cy="3377520"/>
                          <a:chOff x="0" y="0"/>
                          <a:chExt cx="3593520" cy="3377520"/>
                        </a:xfrm>
                      </wpg:grpSpPr>
                      <wps:wsp>
                        <wps:cNvSpPr txBox="1"/>
                        <wps:spPr>
                          <a:xfrm>
                            <a:off x="600840" y="1714680"/>
                            <a:ext cx="31428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082320"/>
                            <a:ext cx="0" cy="2952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68960" y="101520"/>
                            <a:ext cx="270000" cy="520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9680" y="844560"/>
                            <a:ext cx="279360" cy="520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82280" y="262080"/>
                            <a:ext cx="247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9040" y="481320"/>
                            <a:ext cx="247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9040" y="999000"/>
                            <a:ext cx="266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9680" y="1192680"/>
                            <a:ext cx="285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400" y="184320"/>
                            <a:ext cx="476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440" y="358920"/>
                            <a:ext cx="476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880" y="542160"/>
                            <a:ext cx="476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400" y="920160"/>
                            <a:ext cx="476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840" y="1104840"/>
                            <a:ext cx="476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880" y="1279440"/>
                            <a:ext cx="476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83800" y="0"/>
                            <a:ext cx="0" cy="10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3800" y="5040"/>
                            <a:ext cx="2403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6880" y="14760"/>
                            <a:ext cx="0" cy="698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09360" y="703440"/>
                            <a:ext cx="2387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9360" y="622440"/>
                            <a:ext cx="0" cy="7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96760" y="781200"/>
                            <a:ext cx="0" cy="6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6760" y="786240"/>
                            <a:ext cx="2409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6600" y="78624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02880" y="1472040"/>
                            <a:ext cx="2394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9360" y="1359000"/>
                            <a:ext cx="0" cy="10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920" y="920160"/>
                            <a:ext cx="142920" cy="85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840" y="1005840"/>
                            <a:ext cx="0" cy="64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840" y="164412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0400" y="288360"/>
                            <a:ext cx="371520" cy="15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38960" y="364320"/>
                            <a:ext cx="18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9320" y="173880"/>
                            <a:ext cx="676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5760" y="173880"/>
                            <a:ext cx="0" cy="19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91200" y="364320"/>
                            <a:ext cx="123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91760" y="430560"/>
                            <a:ext cx="0" cy="123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9320" y="564480"/>
                            <a:ext cx="352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73000" y="68760"/>
                            <a:ext cx="1352520" cy="54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езистор обратной связи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=от 2,2 до 6,8 кОм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1160" y="859320"/>
                            <a:ext cx="1352520" cy="54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езистор обратной связи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=от 2,2 до 6,8 кОм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048320" y="1098000"/>
                            <a:ext cx="18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0400" y="1021680"/>
                            <a:ext cx="371520" cy="15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9040" y="916920"/>
                            <a:ext cx="676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5760" y="916920"/>
                            <a:ext cx="0" cy="19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91200" y="1107360"/>
                            <a:ext cx="123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10840" y="1144800"/>
                            <a:ext cx="0" cy="16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9040" y="1307520"/>
                            <a:ext cx="36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89280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78760" y="1533600"/>
                            <a:ext cx="485640" cy="628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щ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79480" y="1847880"/>
                            <a:ext cx="476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7680" y="1647720"/>
                            <a:ext cx="363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55040" y="1533600"/>
                            <a:ext cx="2238480" cy="628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 расхода газа  0-5мА ил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4-20 мА. При 0-5мА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=1000 Ом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ри 4-20мА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=250 Ом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6120" y="1724040"/>
                            <a:ext cx="90720" cy="23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93640" y="1647720"/>
                            <a:ext cx="0" cy="7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7080" y="162108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5280" y="202644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3640" y="1962000"/>
                            <a:ext cx="0" cy="85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6920" y="2049840"/>
                            <a:ext cx="582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88760" y="2502000"/>
                            <a:ext cx="279360" cy="520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98120" y="2675160"/>
                            <a:ext cx="266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4560" y="2424600"/>
                            <a:ext cx="2409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4400" y="242460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41040" y="3110400"/>
                            <a:ext cx="2394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7520" y="2997360"/>
                            <a:ext cx="0" cy="10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48960" y="2497320"/>
                            <a:ext cx="1352520" cy="54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езистор обратной связи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=от 2,2 до 6,8 кОм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067400" y="2736360"/>
                            <a:ext cx="20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8560" y="2660040"/>
                            <a:ext cx="371520" cy="15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7200" y="2555280"/>
                            <a:ext cx="676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3920" y="2555280"/>
                            <a:ext cx="0" cy="19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9360" y="2745720"/>
                            <a:ext cx="123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49000" y="2783160"/>
                            <a:ext cx="0" cy="16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7200" y="2945880"/>
                            <a:ext cx="36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28440" y="2425680"/>
                            <a:ext cx="0" cy="69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880" y="2983320"/>
                            <a:ext cx="514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8120" y="2887920"/>
                            <a:ext cx="285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840" y="1647720"/>
                            <a:ext cx="0" cy="933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480" y="2590920"/>
                            <a:ext cx="37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520" y="1114560"/>
                            <a:ext cx="0" cy="1666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800" y="108828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520" y="2771640"/>
                            <a:ext cx="438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9680" y="162504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8.95pt;margin-top:8.4pt;width:282.95pt;height:265.9pt" coordorigin="-579,168" coordsize="5659,5318">
                <v:shape id="shape_0" fillcolor="white" stroked="f" o:allowincell="t" style="position:absolute;left:367;top:2868;width:494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-579,5022" to="-579,5486" stroked="t" o:allowincell="t" style="position:absolute">
                  <v:stroke color="black" weight="28440" joinstyle="miter" endcap="flat"/>
                  <v:fill o:detectmouseclick="t" on="false"/>
                  <w10:wrap type="none"/>
                </v:line>
                <v:shape id="shape_0" fillcolor="white" stroked="t" o:allowincell="t" style="position:absolute;left:632;top:328;width:424;height:8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t" style="position:absolute;left:633;top:1498;width:439;height:8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53,581" to="1042,581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8,926" to="1037,926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8,1741" to="1067,1741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3,2046" to="1082,2046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17,458" to="632,458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09,733" to="640,733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21,1022" to="628,1022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17,1617" to="632,1617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29,1908" to="620,1908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21,2183" to="628,2183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13,168" to="813,327" stroked="t" o:allowincell="t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13,176" to="4597,176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13,191" to="4613,1290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53,1276" to="4612,1276" stroked="t" o:allowincell="t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53,1148" to="853,1267" stroked="t" o:allowincell="t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33,1398" to="833,1497" stroked="t" o:allowincell="t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33,1406" to="4627,1406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28,1406" to="4628,2485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3,2486" to="4612,2486" stroked="t" o:allowincell="t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53,2308" to="853,2477" stroked="t" o:allowincell="t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-127,1617" to="97,1751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8,1752" to="98,2760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8,2757" to="637,2757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t" style="position:absolute;left:1343;top:622;width:584;height:2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057,742" to="1341,742" stroked="t" o:allowincell="t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058,442" to="2122,442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23,442" to="2123,741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27,742" to="2121,742" stroked="t" o:allowincell="t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613,846" to="1613,1040" stroked="t" o:allowincell="t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58,1057" to="1612,1057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t" style="position:absolute;left:2213;top:276;width:2129;height:8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езистор обратной связи 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=от 2,2 до 6,8 кОм 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t" style="position:absolute;left:2273;top:1521;width:2129;height:8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езистор обратной связи 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=от 2,2 до 6,8 кОм 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1072,1897" to="1356,1897" stroked="t" o:allowincell="t" style="position:absolute;flip:x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t" style="position:absolute;left:1343;top:1777;width:584;height:2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073,1612" to="2137,1612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23,1612" to="2123,1911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27,1912" to="2121,1912" stroked="t" o:allowincell="t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643,1971" to="1643,2225" stroked="t" o:allowincell="t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73,2227" to="1642,2227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t" style="position:absolute;left:-153;top:1574;width:70;height:70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fillcolor="white" stroked="t" o:allowincell="t" style="position:absolute;left:805;top:2583;width:764;height:9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щ    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06,3078" to="1555,3078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6,2763" to="808,2763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t" style="position:absolute;left:1555;top:2583;width:3524;height:9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 расхода газа  0-5мА ил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4-20 мА. При 0-5мА 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=1000 Ом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ри 4-20мА 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=250 Ом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t" style="position:absolute;left:281;top:2883;width:142;height:37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356,2763" to="356,2882" stroked="t" o:allowincell="t" style="position:absolute;flip:y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t" style="position:absolute;left:330;top:2721;width:70;height:70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t" style="position:absolute;left:327;top:3359;width:70;height:70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356,3258" to="356,3392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27,3396" to="790,3396" stroked="t" o:allowincell="t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t" style="position:absolute;left:663;top:4108;width:439;height:8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78,4381" to="1097,4381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93,3986" to="4687,3986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88,3986" to="4688,5065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03,5066" to="4672,5066" stroked="t" o:allowincell="t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913,4888" to="913,5057" stroked="t" o:allowincell="t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t" style="position:absolute;left:2333;top:4101;width:2129;height:8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езистор обратной связи 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=от 2,2 до 6,8 кОм 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1102,4477" to="1416,4477" stroked="t" o:allowincell="t" style="position:absolute;flip:x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t" style="position:absolute;left:1403;top:4357;width:584;height:2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133,4192" to="2197,4192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83,4192" to="2183,4491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87,4492" to="2181,4492" stroked="t" o:allowincell="t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703,4551" to="1703,4805" stroked="t" o:allowincell="t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33,4807" to="1702,4807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3,3988" to="883,4097" stroked="t" o:allowincell="t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-121,4866" to="688,4866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8,4716" to="1127,4716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8,2763" to="98,4232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3,4248" to="667,4248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22,1923" to="-22,4547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t" style="position:absolute;left:-66;top:1882;width:70;height:70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-22,4533" to="667,4533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t" style="position:absolute;left:66;top:2727;width:70;height:70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73710</wp:posOffset>
                </wp:positionH>
                <wp:positionV relativeFrom="paragraph">
                  <wp:posOffset>935990</wp:posOffset>
                </wp:positionV>
                <wp:extent cx="2286000" cy="0"/>
                <wp:effectExtent l="0" t="14605" r="0" b="1460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3pt,73.7pt" to="217.25pt,73.7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28346"/>
      <w:pgMar w:left="709" w:right="618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1T14:05:00Z</dcterms:created>
  <dc:creator>USER</dc:creator>
  <dc:description/>
  <dc:language>en-US</dc:language>
  <cp:lastModifiedBy>USER</cp:lastModifiedBy>
  <cp:lastPrinted>2004-03-11T16:01:00Z</cp:lastPrinted>
  <dcterms:modified xsi:type="dcterms:W3CDTF">2004-12-27T11:21:00Z</dcterms:modified>
  <cp:revision>6</cp:revision>
  <dc:subject/>
  <dc:title>              </dc:title>
</cp:coreProperties>
</file>