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35250</wp:posOffset>
                      </wp:positionH>
                      <wp:positionV relativeFrom="paragraph">
                        <wp:posOffset>33020</wp:posOffset>
                      </wp:positionV>
                      <wp:extent cx="0" cy="15115540"/>
                      <wp:effectExtent l="14605" t="0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15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5pt,2.6pt" to="-207.5pt,119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66340</wp:posOffset>
                      </wp:positionH>
                      <wp:positionV relativeFrom="paragraph">
                        <wp:posOffset>-206375</wp:posOffset>
                      </wp:positionV>
                      <wp:extent cx="1939290" cy="313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24.7pt;mso-wrap-distance-left:9.05pt;mso-wrap-distance-right:9.05pt;mso-wrap-distance-top:0pt;mso-wrap-distance-bottom:0pt;margin-top:-16.25pt;mso-position-vertical-relative:text;margin-left:-1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-320675</wp:posOffset>
                      </wp:positionV>
                      <wp:extent cx="1599565" cy="285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5.95pt;height:22.45pt;mso-wrap-distance-left:9.05pt;mso-wrap-distance-right:9.05pt;mso-wrap-distance-top:0pt;mso-wrap-distance-bottom:0pt;margin-top:-25.25pt;mso-position-vertical-relative:text;margin-left: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5715</wp:posOffset>
                      </wp:positionV>
                      <wp:extent cx="1837690" cy="3711575"/>
                      <wp:effectExtent l="0" t="9525" r="508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800" cy="3711600"/>
                                <a:chOff x="0" y="0"/>
                                <a:chExt cx="1837800" cy="37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5072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368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968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996840"/>
                                  <a:ext cx="98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17468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909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090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8119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98944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317376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335772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5360" y="621000"/>
                                  <a:ext cx="0" cy="235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0033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0" y="116856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352116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37116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5560" y="1169640"/>
                                  <a:ext cx="0" cy="164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4489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7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7992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17784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848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0280" y="2584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335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71424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62676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8107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6202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7981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12628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35072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34424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719720"/>
                                  <a:ext cx="66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90296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2268720"/>
                                  <a:ext cx="65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44404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4160" y="73800"/>
                                  <a:ext cx="0" cy="31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800" y="806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2653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4478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0" y="234684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8640" y="1779120"/>
                                  <a:ext cx="0" cy="156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840" y="240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4262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3040" y="773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980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1327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440" y="23248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59444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214452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760" y="178488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25750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744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64744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800" y="26384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-0.45pt;width:144.7pt;height:292.2pt" coordorigin="290,-9" coordsize="2894,5844">
                      <v:line id="shape_0" from="310,701" to="1259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9,1561" to="299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,1561" to="1885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1841" to="1289,1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6;top:1423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16;top:170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0,4419" to="2589,4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4699" to="2769,4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4989" to="2949,4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5279" to="3159,5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969" to="2771,46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7,1571" to="2766,1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1831" to="2588,18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5536" to="1786,55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7,5836" to="1796,58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8,1833" to="2598,44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9,698" to="2748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10;top:-9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5,129" to="1274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117" to="2755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8;top:2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0,398" to="1899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9,398" to="275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09;top:83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84;top:1116;width:36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0,978" to="1909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1268" to="1269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9,968" to="2768,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1248" to="2758,1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15;top:198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0,2118" to="1919,2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9,2108" to="2588,2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,2699" to="1368,2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2988" to="1349,2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,3564" to="1348,3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3840" to="1329,3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8,107" to="2958,49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18" to="2948,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409" to="2947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696" to="2956,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3687" to="3146,36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9,2793" to="3139,52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3;top:36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1;top:6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6;top:120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4;top:1535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9;top:208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13;top:365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344;top:2502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47;top:3368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74,2802" to="314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0;top:4046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0,4160" to="1899,4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7,4160" to="2556,4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32;top:4146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642745</wp:posOffset>
                      </wp:positionH>
                      <wp:positionV relativeFrom="paragraph">
                        <wp:posOffset>-881380</wp:posOffset>
                      </wp:positionV>
                      <wp:extent cx="2508250" cy="5346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08120" cy="53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ТОН-2500.М4-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9.4pt;margin-top:-69.45pt;width:197.45pt;height:4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ОН-2500.М4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Вентилятор основ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41033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10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ДС №2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ДС №1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1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2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 на ВО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23.1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С №2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С №1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5pt" to="89.1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1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2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pt,6.45pt" to="85.2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О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 на ВО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2pt" to="88.5pt,4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6pt" to="149.8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5.1pt,5pt" to="35.1pt,20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3.45pt;margin-top:3.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6.35pt" to="35.05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8440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5pt" to="89.1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03200</wp:posOffset>
                </wp:positionH>
                <wp:positionV relativeFrom="paragraph">
                  <wp:posOffset>81915</wp:posOffset>
                </wp:positionV>
                <wp:extent cx="87947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45pt" to="85.2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0185</wp:posOffset>
                </wp:positionH>
                <wp:positionV relativeFrom="paragraph">
                  <wp:posOffset>5334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2pt" to="88.5pt,4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05105</wp:posOffset>
                </wp:positionH>
                <wp:positionV relativeFrom="paragraph">
                  <wp:posOffset>83820</wp:posOffset>
                </wp:positionV>
                <wp:extent cx="1698625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6pt" to="149.8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445770</wp:posOffset>
                </wp:positionH>
                <wp:positionV relativeFrom="paragraph">
                  <wp:posOffset>63500</wp:posOffset>
                </wp:positionV>
                <wp:extent cx="0" cy="194945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pt" to="35.1pt,20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42481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3.45pt;margin-top:3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12725</wp:posOffset>
                </wp:positionH>
                <wp:positionV relativeFrom="paragraph">
                  <wp:posOffset>80645</wp:posOffset>
                </wp:positionV>
                <wp:extent cx="23304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35pt" to="35.05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857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757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7575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7575</wp:posOffset>
                </wp:positionH>
                <wp:positionV relativeFrom="paragraph">
                  <wp:posOffset>-3810</wp:posOffset>
                </wp:positionV>
                <wp:extent cx="45085" cy="450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-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8435</wp:posOffset>
                </wp:positionH>
                <wp:positionV relativeFrom="paragraph">
                  <wp:posOffset>28575</wp:posOffset>
                </wp:positionV>
                <wp:extent cx="104775" cy="71755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.25pt" to="322.2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27575</wp:posOffset>
                </wp:positionH>
                <wp:positionV relativeFrom="paragraph">
                  <wp:posOffset>78740</wp:posOffset>
                </wp:positionV>
                <wp:extent cx="45085" cy="4508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7575</wp:posOffset>
                </wp:positionH>
                <wp:positionV relativeFrom="paragraph">
                  <wp:posOffset>104140</wp:posOffset>
                </wp:positionV>
                <wp:extent cx="45085" cy="4508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8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7800</wp:posOffset>
                </wp:positionH>
                <wp:positionV relativeFrom="paragraph">
                  <wp:posOffset>83185</wp:posOffset>
                </wp:positionV>
                <wp:extent cx="104775" cy="71755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6.55pt" to="322.2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654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4.85pt" to="320.2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27575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3030220</wp:posOffset>
                </wp:positionV>
                <wp:extent cx="2197100" cy="5570855"/>
                <wp:effectExtent l="0" t="0" r="0" b="0"/>
                <wp:wrapSquare wrapText="bothSides"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38.65pt;mso-wrap-distance-left:9pt;mso-wrap-distance-right:9pt;mso-wrap-distance-top:0pt;mso-wrap-distance-bottom:0pt;margin-top:238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6.1pt;width:93.9pt;height:30.1pt" coordorigin="341,122" coordsize="1878,602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22" to="2193,4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37" to="1776,6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25" to="2172,7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2pt;margin-top:5.85pt;width:93.95pt;height:30.1pt" coordorigin="344,117" coordsize="1879,602">
                                  <v:line id="shape_0" from="345,117" to="2174,1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715" to="2176,7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407" to="906,4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8;top:297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3,417" to="2197,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5,184" to="1552,6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3,632" to="1779,6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2;top:38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5,120" to="2175,7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35pt;margin-top:6.2pt;width:93.95pt;height:30.1pt" coordorigin="347,124" coordsize="1879,602">
                                  <v:line id="shape_0" from="348,124" to="2177,1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722" to="2179,7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414" to="909,4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11;top:30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6,424" to="2200,4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8,191" to="1555,6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6,639" to="1782,6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5;top:3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8,127" to="2178,7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pt;margin-top:8.65pt;width:93.9pt;height:30.1pt" coordorigin="320,173" coordsize="1878,602">
                                  <v:line id="shape_0" from="321,173" to="2150,1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,771" to="2152,7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463" to="882,4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4;top:35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58,473" to="2172,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1,240" to="1528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9,688" to="1755,6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28;top:4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51,176" to="2151,7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pt;margin-top:4.2pt;width:93.95pt;height:30.1pt" coordorigin="338,84" coordsize="1879,602">
                                  <v:line id="shape_0" from="339,84" to="2168,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682" to="2170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374" to="900,3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2;top:26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7,384" to="2191,3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9,151" to="1546,5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7,599" to="1773,5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6;top:34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69,87" to="2169,6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5.6pt;width:93.9pt;height:30.1pt" coordorigin="341,112" coordsize="1878,602">
                                  <v:line id="shape_0" from="342,112" to="2171,1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10" to="2173,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03" to="903,40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29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12" to="219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79" to="1549,6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27" to="1776,6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7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15" to="2172,7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9pt,13.6pt" to="111.9pt,46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16535</wp:posOffset>
                </wp:positionH>
                <wp:positionV relativeFrom="paragraph">
                  <wp:posOffset>77470</wp:posOffset>
                </wp:positionV>
                <wp:extent cx="1193165" cy="382905"/>
                <wp:effectExtent l="0" t="5080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6.1pt;width:93.9pt;height:30.1pt" coordorigin="341,122" coordsize="1878,602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22" to="2193,4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37" to="1776,6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25" to="2172,7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18440</wp:posOffset>
                </wp:positionH>
                <wp:positionV relativeFrom="paragraph">
                  <wp:posOffset>74295</wp:posOffset>
                </wp:positionV>
                <wp:extent cx="1193165" cy="382905"/>
                <wp:effectExtent l="0" t="5080" r="5080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5.85pt;width:93.95pt;height:30.1pt" coordorigin="344,117" coordsize="1879,602">
                <v:line id="shape_0" from="345,117" to="2174,1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715" to="2176,7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407" to="906,4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8;top:297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3,417" to="2197,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84" to="1552,6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632" to="1779,6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2;top:38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5,120" to="2175,7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20345</wp:posOffset>
                </wp:positionH>
                <wp:positionV relativeFrom="paragraph">
                  <wp:posOffset>78740</wp:posOffset>
                </wp:positionV>
                <wp:extent cx="1193165" cy="382905"/>
                <wp:effectExtent l="0" t="5080" r="508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.2pt;width:93.95pt;height:30.1pt" coordorigin="347,124" coordsize="1879,602">
                <v:line id="shape_0" from="348,124" to="2177,1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722" to="2179,7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414" to="909,4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11;top:30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6,424" to="2200,4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191" to="1555,6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639" to="1782,6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5;top:3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8,127" to="2178,7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203200</wp:posOffset>
                </wp:positionH>
                <wp:positionV relativeFrom="paragraph">
                  <wp:posOffset>109855</wp:posOffset>
                </wp:positionV>
                <wp:extent cx="1193165" cy="382905"/>
                <wp:effectExtent l="0" t="5080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8.65pt;width:93.9pt;height:30.1pt" coordorigin="320,173" coordsize="1878,602">
                <v:line id="shape_0" from="321,173" to="2150,1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,771" to="2152,7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,463" to="882,4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4;top:35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8,473" to="2172,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0" to="1528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9,688" to="1755,6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28;top:4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1,176" to="2151,7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214630</wp:posOffset>
                </wp:positionH>
                <wp:positionV relativeFrom="paragraph">
                  <wp:posOffset>53340</wp:posOffset>
                </wp:positionV>
                <wp:extent cx="1193165" cy="382905"/>
                <wp:effectExtent l="0" t="5080" r="5080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4.2pt;width:93.95pt;height:30.1pt" coordorigin="338,84" coordsize="1879,602">
                <v:line id="shape_0" from="339,84" to="2168,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682" to="2170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374" to="900,3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2;top:26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7,384" to="2191,3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51" to="1546,5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599" to="1773,5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6;top:34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9,87" to="2169,6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216535</wp:posOffset>
                </wp:positionH>
                <wp:positionV relativeFrom="paragraph">
                  <wp:posOffset>71120</wp:posOffset>
                </wp:positionV>
                <wp:extent cx="1193165" cy="382905"/>
                <wp:effectExtent l="0" t="5080" r="5080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.6pt;width:93.9pt;height:30.1pt" coordorigin="341,112" coordsize="1878,602">
                <v:line id="shape_0" from="342,112" to="2171,1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10" to="2173,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03" to="903,40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29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12" to="219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79" to="1549,6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27" to="1776,6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7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15" to="2172,7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1421130</wp:posOffset>
                </wp:positionH>
                <wp:positionV relativeFrom="paragraph">
                  <wp:posOffset>172720</wp:posOffset>
                </wp:positionV>
                <wp:extent cx="0" cy="4191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3.6pt" to="111.9pt,46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2720</wp:posOffset>
                </wp:positionH>
                <wp:positionV relativeFrom="paragraph">
                  <wp:posOffset>124460</wp:posOffset>
                </wp:positionV>
                <wp:extent cx="104775" cy="7175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9.8pt" to="321.8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0985</wp:posOffset>
                </wp:positionH>
                <wp:positionV relativeFrom="paragraph">
                  <wp:posOffset>9525</wp:posOffset>
                </wp:positionV>
                <wp:extent cx="67754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0.75pt" to="373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0825</wp:posOffset>
                </wp:positionH>
                <wp:positionV relativeFrom="paragraph">
                  <wp:posOffset>106045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8.35pt" to="319.7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5270</wp:posOffset>
                </wp:positionH>
                <wp:positionV relativeFrom="paragraph">
                  <wp:posOffset>53975</wp:posOffset>
                </wp:positionV>
                <wp:extent cx="67754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4.25pt" to="373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0825</wp:posOffset>
                </wp:positionH>
                <wp:positionV relativeFrom="paragraph">
                  <wp:posOffset>125730</wp:posOffset>
                </wp:positionV>
                <wp:extent cx="0" cy="952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9.9pt" to="319.7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27575</wp:posOffset>
                </wp:positionH>
                <wp:positionV relativeFrom="paragraph">
                  <wp:posOffset>27940</wp:posOffset>
                </wp:positionV>
                <wp:extent cx="45085" cy="4508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2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4625</wp:posOffset>
                </wp:positionH>
                <wp:positionV relativeFrom="paragraph">
                  <wp:posOffset>1270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0.1pt" to="321.95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5270</wp:posOffset>
                </wp:positionH>
                <wp:positionV relativeFrom="paragraph">
                  <wp:posOffset>73660</wp:posOffset>
                </wp:positionV>
                <wp:extent cx="6775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.8pt" to="373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27575</wp:posOffset>
                </wp:positionH>
                <wp:positionV relativeFrom="paragraph">
                  <wp:posOffset>53340</wp:posOffset>
                </wp:positionV>
                <wp:extent cx="45085" cy="4508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4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3355</wp:posOffset>
                </wp:positionH>
                <wp:positionV relativeFrom="paragraph">
                  <wp:posOffset>43180</wp:posOffset>
                </wp:positionV>
                <wp:extent cx="104775" cy="7175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3.4pt" to="321.8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5270</wp:posOffset>
                </wp:positionH>
                <wp:positionV relativeFrom="paragraph">
                  <wp:posOffset>114300</wp:posOffset>
                </wp:positionV>
                <wp:extent cx="67754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9pt" to="373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60825</wp:posOffset>
                </wp:positionH>
                <wp:positionV relativeFrom="paragraph">
                  <wp:posOffset>18415</wp:posOffset>
                </wp:positionV>
                <wp:extent cx="0" cy="952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.45pt" to="319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27575</wp:posOffset>
                </wp:positionH>
                <wp:positionV relativeFrom="paragraph">
                  <wp:posOffset>91440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3355</wp:posOffset>
                </wp:positionH>
                <wp:positionV relativeFrom="paragraph">
                  <wp:posOffset>7429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5.85pt" to="321.85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0825</wp:posOffset>
                </wp:positionH>
                <wp:positionV relativeFrom="paragraph">
                  <wp:posOffset>55245</wp:posOffset>
                </wp:positionV>
                <wp:extent cx="0" cy="9525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.35pt" to="319.7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27575</wp:posOffset>
                </wp:positionH>
                <wp:positionV relativeFrom="paragraph">
                  <wp:posOffset>123190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9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5270</wp:posOffset>
                </wp:positionH>
                <wp:positionV relativeFrom="paragraph">
                  <wp:posOffset>3175</wp:posOffset>
                </wp:positionV>
                <wp:extent cx="6775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0.25pt" to="373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8920</wp:posOffset>
                </wp:positionH>
                <wp:positionV relativeFrom="paragraph">
                  <wp:posOffset>76835</wp:posOffset>
                </wp:positionV>
                <wp:extent cx="0" cy="9525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6.05pt" to="319.6pt,13.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4780</wp:posOffset>
                </wp:positionH>
                <wp:positionV relativeFrom="paragraph">
                  <wp:posOffset>99695</wp:posOffset>
                </wp:positionV>
                <wp:extent cx="123825" cy="9080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7.85pt" to="321.1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41775</wp:posOffset>
                </wp:positionH>
                <wp:positionV relativeFrom="paragraph">
                  <wp:posOffset>90170</wp:posOffset>
                </wp:positionV>
                <wp:extent cx="0" cy="10477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1pt" to="318.2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27575</wp:posOffset>
                </wp:positionH>
                <wp:positionV relativeFrom="paragraph">
                  <wp:posOffset>21590</wp:posOffset>
                </wp:positionV>
                <wp:extent cx="45085" cy="4508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55745</wp:posOffset>
                </wp:positionH>
                <wp:positionV relativeFrom="paragraph">
                  <wp:posOffset>47625</wp:posOffset>
                </wp:positionV>
                <wp:extent cx="66421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3.75pt" to="371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54985</wp:posOffset>
                </wp:positionH>
                <wp:positionV relativeFrom="paragraph">
                  <wp:posOffset>232410</wp:posOffset>
                </wp:positionV>
                <wp:extent cx="879475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8.3pt" to="309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22495</wp:posOffset>
                </wp:positionH>
                <wp:positionV relativeFrom="paragraph">
                  <wp:posOffset>207645</wp:posOffset>
                </wp:positionV>
                <wp:extent cx="45085" cy="4508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85pt;margin-top:16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49700</wp:posOffset>
                </wp:positionH>
                <wp:positionV relativeFrom="paragraph">
                  <wp:posOffset>139700</wp:posOffset>
                </wp:positionV>
                <wp:extent cx="123825" cy="90805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1pt" to="320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6695</wp:posOffset>
                </wp:positionH>
                <wp:positionV relativeFrom="paragraph">
                  <wp:posOffset>130175</wp:posOffset>
                </wp:positionV>
                <wp:extent cx="0" cy="10477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25pt" to="317.8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50665</wp:posOffset>
                </wp:positionH>
                <wp:positionV relativeFrom="paragraph">
                  <wp:posOffset>233680</wp:posOffset>
                </wp:positionV>
                <wp:extent cx="66421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18.4pt" to="371.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54985</wp:posOffset>
                </wp:positionH>
                <wp:positionV relativeFrom="paragraph">
                  <wp:posOffset>121285</wp:posOffset>
                </wp:positionV>
                <wp:extent cx="879475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9.55pt" to="309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22495</wp:posOffset>
                </wp:positionH>
                <wp:positionV relativeFrom="paragraph">
                  <wp:posOffset>96520</wp:posOffset>
                </wp:positionV>
                <wp:extent cx="45085" cy="4508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85pt;margin-top:7.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9700</wp:posOffset>
                </wp:positionH>
                <wp:positionV relativeFrom="paragraph">
                  <wp:posOffset>28575</wp:posOffset>
                </wp:positionV>
                <wp:extent cx="123825" cy="90805"/>
                <wp:effectExtent l="3175" t="4445" r="317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.25pt" to="320.7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36695</wp:posOffset>
                </wp:positionH>
                <wp:positionV relativeFrom="paragraph">
                  <wp:posOffset>19050</wp:posOffset>
                </wp:positionV>
                <wp:extent cx="0" cy="10477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.5pt" to="317.85pt,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50665</wp:posOffset>
                </wp:positionH>
                <wp:positionV relativeFrom="paragraph">
                  <wp:posOffset>122555</wp:posOffset>
                </wp:positionV>
                <wp:extent cx="66421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.65pt" to="371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60620</wp:posOffset>
                </wp:positionH>
                <wp:positionV relativeFrom="paragraph">
                  <wp:posOffset>48895</wp:posOffset>
                </wp:positionV>
                <wp:extent cx="1151890" cy="27559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.7pt;mso-wrap-distance-left:9.05pt;mso-wrap-distance-right:9.05pt;mso-wrap-distance-top:0pt;mso-wrap-distance-bottom:0pt;margin-top:3.85pt;mso-position-vertical-relative:text;margin-left:39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5735</wp:posOffset>
                </wp:positionH>
                <wp:positionV relativeFrom="paragraph">
                  <wp:posOffset>107950</wp:posOffset>
                </wp:positionV>
                <wp:extent cx="774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.5pt" to="37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27575</wp:posOffset>
                </wp:positionH>
                <wp:positionV relativeFrom="paragraph">
                  <wp:posOffset>81915</wp:posOffset>
                </wp:positionV>
                <wp:extent cx="45085" cy="4508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2825</wp:posOffset>
                </wp:positionH>
                <wp:positionV relativeFrom="paragraph">
                  <wp:posOffset>76200</wp:posOffset>
                </wp:positionV>
                <wp:extent cx="241935" cy="285115"/>
                <wp:effectExtent l="0" t="0" r="0" b="0"/>
                <wp:wrapNone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05pt;height:22.45pt;mso-wrap-distance-left:9.05pt;mso-wrap-distance-right:9.05pt;mso-wrap-distance-top:0pt;mso-wrap-distance-bottom:0pt;margin-top:6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32170</wp:posOffset>
                </wp:positionH>
                <wp:positionV relativeFrom="paragraph">
                  <wp:posOffset>66675</wp:posOffset>
                </wp:positionV>
                <wp:extent cx="323215" cy="294640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2pt;mso-wrap-distance-left:9.05pt;mso-wrap-distance-right:9.05pt;mso-wrap-distance-top:0pt;mso-wrap-distance-bottom:0pt;margin-top:5.25pt;mso-position-vertical-relative:text;margin-left:4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69535</wp:posOffset>
                </wp:positionH>
                <wp:positionV relativeFrom="paragraph">
                  <wp:posOffset>2540</wp:posOffset>
                </wp:positionV>
                <wp:extent cx="698500" cy="717550"/>
                <wp:effectExtent l="10160" t="9525" r="10160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2pt;width:54.95pt;height:56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83885</wp:posOffset>
                </wp:positionH>
                <wp:positionV relativeFrom="paragraph">
                  <wp:posOffset>67310</wp:posOffset>
                </wp:positionV>
                <wp:extent cx="200025" cy="99695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5.3pt" to="463.2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83910</wp:posOffset>
                </wp:positionH>
                <wp:positionV relativeFrom="paragraph">
                  <wp:posOffset>67945</wp:posOffset>
                </wp:positionV>
                <wp:extent cx="14287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5.35pt" to="474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54930</wp:posOffset>
                </wp:positionH>
                <wp:positionV relativeFrom="paragraph">
                  <wp:posOffset>66675</wp:posOffset>
                </wp:positionV>
                <wp:extent cx="180975" cy="109855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5.25pt" to="420.1pt,1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36185</wp:posOffset>
                </wp:positionH>
                <wp:positionV relativeFrom="paragraph">
                  <wp:posOffset>62865</wp:posOffset>
                </wp:positionV>
                <wp:extent cx="119380" cy="508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4.95pt" to="405.9pt,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8940</wp:posOffset>
                </wp:positionH>
                <wp:positionV relativeFrom="paragraph">
                  <wp:posOffset>-3810</wp:posOffset>
                </wp:positionV>
                <wp:extent cx="0" cy="100330"/>
                <wp:effectExtent l="9525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-0.3pt" to="432.2pt,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8940</wp:posOffset>
                </wp:positionH>
                <wp:positionV relativeFrom="paragraph">
                  <wp:posOffset>96520</wp:posOffset>
                </wp:positionV>
                <wp:extent cx="7112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7.6pt" to="437.75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60060</wp:posOffset>
                </wp:positionH>
                <wp:positionV relativeFrom="paragraph">
                  <wp:posOffset>-3810</wp:posOffset>
                </wp:positionV>
                <wp:extent cx="0" cy="10033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-0.3pt" to="437.8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2735</wp:posOffset>
                </wp:positionH>
                <wp:positionV relativeFrom="paragraph">
                  <wp:posOffset>19050</wp:posOffset>
                </wp:positionV>
                <wp:extent cx="0" cy="101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.5pt" to="323.0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02735</wp:posOffset>
                </wp:positionH>
                <wp:positionV relativeFrom="paragraph">
                  <wp:posOffset>19050</wp:posOffset>
                </wp:positionV>
                <wp:extent cx="660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.5pt" to="3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3135</wp:posOffset>
                </wp:positionH>
                <wp:positionV relativeFrom="paragraph">
                  <wp:posOffset>19050</wp:posOffset>
                </wp:positionV>
                <wp:extent cx="0" cy="70485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.5pt" to="375.0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40985</wp:posOffset>
                </wp:positionH>
                <wp:positionV relativeFrom="paragraph">
                  <wp:posOffset>8890</wp:posOffset>
                </wp:positionV>
                <wp:extent cx="90805" cy="90805"/>
                <wp:effectExtent l="10795" t="10160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0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1335</wp:posOffset>
                </wp:positionH>
                <wp:positionV relativeFrom="paragraph">
                  <wp:posOffset>2540</wp:posOffset>
                </wp:positionV>
                <wp:extent cx="90805" cy="90805"/>
                <wp:effectExtent l="10160" t="10160" r="952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05pt;margin-top:0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0020</wp:posOffset>
                </wp:positionH>
                <wp:positionV relativeFrom="paragraph">
                  <wp:posOffset>106045</wp:posOffset>
                </wp:positionV>
                <wp:extent cx="256540" cy="541655"/>
                <wp:effectExtent l="0" t="0" r="0" b="0"/>
                <wp:wrapNone/>
                <wp:docPr id="1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8.35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2595</wp:posOffset>
                </wp:positionH>
                <wp:positionV relativeFrom="paragraph">
                  <wp:posOffset>130810</wp:posOffset>
                </wp:positionV>
                <wp:extent cx="403860" cy="270510"/>
                <wp:effectExtent l="0" t="0" r="0" b="0"/>
                <wp:wrapNone/>
                <wp:docPr id="1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3pt;mso-wrap-distance-left:9.05pt;mso-wrap-distance-right:9.05pt;mso-wrap-distance-top:0pt;mso-wrap-distance-bottom:0pt;margin-top:10.3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2085</wp:posOffset>
                </wp:positionH>
                <wp:positionV relativeFrom="paragraph">
                  <wp:posOffset>9525</wp:posOffset>
                </wp:positionV>
                <wp:extent cx="24765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0.75pt" to="33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34635</wp:posOffset>
                </wp:positionH>
                <wp:positionV relativeFrom="paragraph">
                  <wp:posOffset>40640</wp:posOffset>
                </wp:positionV>
                <wp:extent cx="90805" cy="90805"/>
                <wp:effectExtent l="10795" t="10160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05pt;margin-top:3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94985</wp:posOffset>
                </wp:positionH>
                <wp:positionV relativeFrom="paragraph">
                  <wp:posOffset>34290</wp:posOffset>
                </wp:positionV>
                <wp:extent cx="90805" cy="90805"/>
                <wp:effectExtent l="10795" t="10795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5pt;margin-top:2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83885</wp:posOffset>
                </wp:positionH>
                <wp:positionV relativeFrom="paragraph">
                  <wp:posOffset>106045</wp:posOffset>
                </wp:positionV>
                <wp:extent cx="171450" cy="109220"/>
                <wp:effectExtent l="3175" t="4445" r="317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8.35pt" to="46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69535</wp:posOffset>
                </wp:positionH>
                <wp:positionV relativeFrom="paragraph">
                  <wp:posOffset>115570</wp:posOffset>
                </wp:positionV>
                <wp:extent cx="176530" cy="104775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.1pt" to="420.9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12665</wp:posOffset>
                </wp:positionH>
                <wp:positionV relativeFrom="paragraph">
                  <wp:posOffset>81915</wp:posOffset>
                </wp:positionV>
                <wp:extent cx="266700" cy="219075"/>
                <wp:effectExtent l="0" t="0" r="0" b="0"/>
                <wp:wrapNone/>
                <wp:docPr id="1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pt;height:17.25pt;mso-wrap-distance-left:9.05pt;mso-wrap-distance-right:9.05pt;mso-wrap-distance-top:0pt;mso-wrap-distance-bottom:0pt;margin-top:6.4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1220</wp:posOffset>
                </wp:positionH>
                <wp:positionV relativeFrom="paragraph">
                  <wp:posOffset>63500</wp:posOffset>
                </wp:positionV>
                <wp:extent cx="270510" cy="294640"/>
                <wp:effectExtent l="0" t="0" r="0" b="0"/>
                <wp:wrapNone/>
                <wp:docPr id="1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3pt;height:23.2pt;mso-wrap-distance-left:9.05pt;mso-wrap-distance-right:9.05pt;mso-wrap-distance-top:0pt;mso-wrap-distance-bottom:0pt;margin-top:5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3990</wp:posOffset>
                </wp:positionH>
                <wp:positionV relativeFrom="paragraph">
                  <wp:posOffset>140335</wp:posOffset>
                </wp:positionV>
                <wp:extent cx="1092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1.05pt" to="322.25pt,11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2085</wp:posOffset>
                </wp:positionH>
                <wp:positionV relativeFrom="paragraph">
                  <wp:posOffset>22860</wp:posOffset>
                </wp:positionV>
                <wp:extent cx="24765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.8pt" to="33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55335</wp:posOffset>
                </wp:positionH>
                <wp:positionV relativeFrom="paragraph">
                  <wp:posOffset>69850</wp:posOffset>
                </wp:positionV>
                <wp:extent cx="190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5.5pt" to="47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17135</wp:posOffset>
                </wp:positionH>
                <wp:positionV relativeFrom="paragraph">
                  <wp:posOffset>74930</wp:posOffset>
                </wp:positionV>
                <wp:extent cx="152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5.9pt" to="407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2735</wp:posOffset>
                </wp:positionH>
                <wp:positionV relativeFrom="paragraph">
                  <wp:posOffset>130810</wp:posOffset>
                </wp:positionV>
                <wp:extent cx="64135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0.3pt" to="373.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0035</wp:posOffset>
                </wp:positionH>
                <wp:positionV relativeFrom="paragraph">
                  <wp:posOffset>45085</wp:posOffset>
                </wp:positionV>
                <wp:extent cx="0" cy="76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.55pt" to="322.05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65065</wp:posOffset>
                </wp:positionH>
                <wp:positionV relativeFrom="paragraph">
                  <wp:posOffset>33655</wp:posOffset>
                </wp:positionV>
                <wp:extent cx="1437005" cy="276225"/>
                <wp:effectExtent l="0" t="0" r="0" b="0"/>
                <wp:wrapNone/>
                <wp:docPr id="1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21.75pt;mso-wrap-distance-left:9.05pt;mso-wrap-distance-right:9.05pt;mso-wrap-distance-top:0pt;mso-wrap-distance-bottom:0pt;margin-top:2.65pt;mso-position-vertical-relative:text;margin-left:39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2570</wp:posOffset>
                </wp:positionH>
                <wp:positionV relativeFrom="paragraph">
                  <wp:posOffset>1270</wp:posOffset>
                </wp:positionV>
                <wp:extent cx="0" cy="436880"/>
                <wp:effectExtent l="14605" t="0" r="146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0.1pt" to="219.1pt,3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33240</wp:posOffset>
                </wp:positionH>
                <wp:positionV relativeFrom="paragraph">
                  <wp:posOffset>5080</wp:posOffset>
                </wp:positionV>
                <wp:extent cx="1342390" cy="256540"/>
                <wp:effectExtent l="0" t="0" r="0" b="0"/>
                <wp:wrapNone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0.2pt;mso-wrap-distance-left:9.05pt;mso-wrap-distance-right:9.05pt;mso-wrap-distance-top:0pt;mso-wrap-distance-bottom:0pt;margin-top:0.4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940</wp:posOffset>
                </wp:positionH>
                <wp:positionV relativeFrom="paragraph">
                  <wp:posOffset>116840</wp:posOffset>
                </wp:positionV>
                <wp:extent cx="1675765" cy="256540"/>
                <wp:effectExtent l="0" t="0" r="0" b="0"/>
                <wp:wrapNone/>
                <wp:docPr id="1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9.2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2290</wp:posOffset>
                </wp:positionH>
                <wp:positionV relativeFrom="paragraph">
                  <wp:posOffset>116840</wp:posOffset>
                </wp:positionV>
                <wp:extent cx="1847215" cy="256540"/>
                <wp:effectExtent l="0" t="0" r="0" b="0"/>
                <wp:wrapNone/>
                <wp:docPr id="1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корпуса то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0.2pt;mso-wrap-distance-left:9.05pt;mso-wrap-distance-right:9.05pt;mso-wrap-distance-top:0pt;mso-wrap-distance-bottom:0pt;margin-top:9.2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корпуса т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940</wp:posOffset>
                </wp:positionH>
                <wp:positionV relativeFrom="paragraph">
                  <wp:posOffset>88265</wp:posOffset>
                </wp:positionV>
                <wp:extent cx="1904365" cy="269240"/>
                <wp:effectExtent l="0" t="0" r="0" b="0"/>
                <wp:wrapNone/>
                <wp:docPr id="1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привода ДС №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1.2pt;mso-wrap-distance-left:9.05pt;mso-wrap-distance-right:9.05pt;mso-wrap-distance-top:0pt;mso-wrap-distance-bottom:0pt;margin-top:6.9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привода ДС №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8640</wp:posOffset>
                </wp:positionH>
                <wp:positionV relativeFrom="paragraph">
                  <wp:posOffset>27940</wp:posOffset>
                </wp:positionV>
                <wp:extent cx="1917065" cy="256540"/>
                <wp:effectExtent l="0" t="0" r="0" b="0"/>
                <wp:wrapNone/>
                <wp:docPr id="1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ривода ДС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20.2pt;mso-wrap-distance-left:9.05pt;mso-wrap-distance-right:9.05pt;mso-wrap-distance-top:0pt;mso-wrap-distance-bottom:0pt;margin-top:2.2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ривода ДС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77690</wp:posOffset>
                </wp:positionH>
                <wp:positionV relativeFrom="paragraph">
                  <wp:posOffset>-3810</wp:posOffset>
                </wp:positionV>
                <wp:extent cx="1459865" cy="256540"/>
                <wp:effectExtent l="0" t="0" r="0" b="0"/>
                <wp:wrapNone/>
                <wp:docPr id="1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2pt;mso-wrap-distance-left:9.05pt;mso-wrap-distance-right:9.05pt;mso-wrap-distance-top:0pt;mso-wrap-distance-bottom:0pt;margin-top:-0.3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0375</wp:posOffset>
                </wp:positionH>
                <wp:positionV relativeFrom="paragraph">
                  <wp:posOffset>72390</wp:posOffset>
                </wp:positionV>
                <wp:extent cx="2124710" cy="2186940"/>
                <wp:effectExtent l="0" t="0" r="0" b="0"/>
                <wp:wrapSquare wrapText="bothSides"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5"/>
                              <w:gridCol w:w="450"/>
                              <w:gridCol w:w="56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В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Г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 (аналог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72.2pt;mso-wrap-distance-left:9pt;mso-wrap-distance-right:9pt;mso-wrap-distance-top:0pt;mso-wrap-distance-bottom:0pt;margin-top:5.7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5"/>
                        <w:gridCol w:w="450"/>
                        <w:gridCol w:w="56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8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-7.65pt;margin-top:8.4pt;width:261.65pt;height:197.95pt" coordorigin="-153,168" coordsize="5233,3959">
                                  <v:shape id="shape_0" fillcolor="white" stroked="t" o:allowincell="t" style="position:absolute;left:632;top:328;width:424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33;top:1498;width:43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53,581" to="1042,5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926" to="1037,9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1741" to="1067,1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3,2046" to="1082,20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458" to="632,4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733" to="640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1022" to="628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617" to="632,1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1908" to="620,19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183" to="628,21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68" to="813,32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76" to="4597,1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3,191" to="4613,12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276" to="4612,127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148" to="853,12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398" to="833,149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406" to="4627,14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28,1406" to="4628,24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3,2486" to="4612,248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2308" to="853,247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1617" to="97,17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1752" to="98,27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2757" to="637,27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622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57,742" to="134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442" to="2122,4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442" to="2123,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742" to="212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3,846" to="1613,104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1057" to="1612,10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213;top:276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273;top:1521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1072,1897" to="1356,189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1777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73,1612" to="2137,16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1612" to="2123,19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1912" to="2121,191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3,1971" to="1643,2225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2227" to="1642,22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153;top:157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805;top:2583;width:76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Общ         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6,3078" to="1555,30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2763" to="808,27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555;top:2583;width:352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 газа  0-5мА ил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4-20 мА. При 0-5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1000 Ом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При 4-20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250 Ом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281;top:2883;width:142;height:37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56,2763" to="356,288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30;top:27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27;top:335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56,3258" to="356,33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6,3048" to="850,38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3396" to="790,339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697;top:3797;width:434;height:3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В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Г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 (аналог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-97155</wp:posOffset>
                </wp:positionH>
                <wp:positionV relativeFrom="paragraph">
                  <wp:posOffset>106680</wp:posOffset>
                </wp:positionV>
                <wp:extent cx="3322955" cy="251396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2513880"/>
                          <a:chOff x="0" y="0"/>
                          <a:chExt cx="3322800" cy="2513880"/>
                        </a:xfrm>
                      </wpg:grpSpPr>
                      <wps:wsp>
                        <wps:cNvSpPr txBox="1"/>
                        <wps:spPr>
                          <a:xfrm>
                            <a:off x="498600" y="101520"/>
                            <a:ext cx="2700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844560"/>
                            <a:ext cx="2793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262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813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99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926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43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8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42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20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048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794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040"/>
                            <a:ext cx="24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476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703440"/>
                            <a:ext cx="23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622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81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786240"/>
                            <a:ext cx="240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786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1472040"/>
                            <a:ext cx="23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13590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20160"/>
                            <a:ext cx="142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05840"/>
                            <a:ext cx="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64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8836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240" y="36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738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738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364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4305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644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6876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85932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7960" y="1098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02168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9169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16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1107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0480" y="1144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07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533600"/>
                            <a:ext cx="4856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8478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64772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533600"/>
                            <a:ext cx="22384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газа  0-5мА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-20 мА. При 0-5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000 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4-20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50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1724040"/>
                            <a:ext cx="907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" y="1647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621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26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9620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295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04984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2304360"/>
                            <a:ext cx="27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2556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8.4pt;width:261.65pt;height:197.95pt" coordorigin="-153,168" coordsize="5233,3959">
                <v:shape id="shape_0" fillcolor="white" stroked="t" o:allowincell="t" style="position:absolute;left:632;top:328;width:42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33;top:1498;width: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,581" to="1042,5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926" to="1037,9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1741" to="1067,1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,2046" to="1082,20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458" to="632,4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733" to="640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1022" to="628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617" to="632,1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1908" to="620,19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183" to="628,21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168" to="813,32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,176" to="4597,1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3,191" to="4613,12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1276" to="4612,127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148" to="853,12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398" to="833,149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406" to="4627,14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1406" to="4628,24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2486" to="4612,248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2308" to="853,247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7,1617" to="97,17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1752" to="98,27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2757" to="637,27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622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7,742" to="134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8,442" to="2122,4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442" to="2123,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742" to="212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3,846" to="1613,104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8,1057" to="1612,10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213;top:276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273;top:1521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2,1897" to="1356,189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1777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3,1612" to="2137,16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1612" to="2123,19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1912" to="2121,191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3,1971" to="1643,2225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,2227" to="1642,22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153;top:15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805;top:2583;width:76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,3078" to="1555,30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2763" to="808,27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555;top:2583;width:35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газа  0-5мА и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-20 мА. При 0-5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000 О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4-20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50 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t" style="position:absolute;left:281;top:2883;width:14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2763" to="356,288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30;top:27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27;top:335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6,3258" to="356,33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,3048" to="850,38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3396" to="790,339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697;top:3797;width:43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-2540</wp:posOffset>
                </wp:positionV>
                <wp:extent cx="0" cy="295275"/>
                <wp:effectExtent l="14605" t="0" r="146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-0.2pt" to="216.4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235</wp:posOffset>
                </wp:positionH>
                <wp:positionV relativeFrom="paragraph">
                  <wp:posOffset>2540</wp:posOffset>
                </wp:positionV>
                <wp:extent cx="2286000" cy="0"/>
                <wp:effectExtent l="0" t="14605" r="0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0.2pt" to="218pt,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26082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46:00Z</dcterms:created>
  <dc:creator>USER</dc:creator>
  <dc:description>65%</dc:description>
  <dc:language>en-US</dc:language>
  <cp:lastModifiedBy>Большеменник</cp:lastModifiedBy>
  <cp:lastPrinted>2005-04-11T15:01:00Z</cp:lastPrinted>
  <dcterms:modified xsi:type="dcterms:W3CDTF">2005-04-11T12:02:00Z</dcterms:modified>
  <cp:revision>11</cp:revision>
  <dc:subject/>
  <dc:title>              </dc:title>
</cp:coreProperties>
</file>