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6380" w:hanging="0"/>
        <w:rPr>
          <w:b/>
          <w:b/>
          <w:bCs/>
          <w:szCs w:val="20"/>
        </w:rPr>
      </w:pPr>
      <w:r>
        <w:rPr>
          <w:b/>
          <w:bCs/>
          <w:szCs w:val="20"/>
        </w:rPr>
        <w:t>ПРИЛОЖЕНИЕ 2</w:t>
      </w:r>
    </w:p>
    <w:tbl>
      <w:tblPr>
        <w:tblW w:w="23403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0"/>
        <w:gridCol w:w="1080"/>
        <w:gridCol w:w="1083"/>
        <w:gridCol w:w="960"/>
        <w:gridCol w:w="960"/>
        <w:gridCol w:w="960"/>
        <w:gridCol w:w="960"/>
        <w:gridCol w:w="39"/>
        <w:gridCol w:w="921"/>
        <w:gridCol w:w="840"/>
        <w:gridCol w:w="840"/>
        <w:gridCol w:w="960"/>
        <w:gridCol w:w="600"/>
        <w:gridCol w:w="600"/>
        <w:gridCol w:w="600"/>
        <w:gridCol w:w="1080"/>
        <w:gridCol w:w="960"/>
        <w:gridCol w:w="1080"/>
        <w:gridCol w:w="1080"/>
        <w:gridCol w:w="720"/>
        <w:gridCol w:w="720"/>
        <w:gridCol w:w="1200"/>
      </w:tblGrid>
      <w:tr>
        <w:trPr/>
        <w:tc>
          <w:tcPr>
            <w:tcW w:w="516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44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перация, исполнительное устройство</w:t>
            </w:r>
          </w:p>
          <w:p>
            <w:pPr>
              <w:pStyle w:val="Normal"/>
              <w:suppressAutoHyphens w:val="true"/>
              <w:autoSpaceDE w:val="false"/>
              <w:spacing w:before="222" w:after="222"/>
              <w:ind w:left="550" w:hanging="0"/>
              <w:rPr/>
            </w:pPr>
            <w:r>
              <w:rPr>
                <w:b/>
                <w:bCs/>
                <w:sz w:val="28"/>
                <w:szCs w:val="20"/>
              </w:rPr>
              <w:t>Теплогенератор АТОН-2500.М4</w:t>
            </w:r>
            <w:r>
              <w:rPr>
                <w:b/>
                <w:bCs/>
                <w:sz w:val="28"/>
                <w:szCs w:val="20"/>
                <w:lang w:val="en-US"/>
              </w:rPr>
              <w:t>-</w:t>
            </w:r>
            <w:r>
              <w:rPr>
                <w:b/>
                <w:bCs/>
                <w:sz w:val="28"/>
                <w:szCs w:val="20"/>
              </w:rPr>
              <w:t>1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ое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тояние</w:t>
            </w:r>
          </w:p>
        </w:tc>
        <w:tc>
          <w:tcPr>
            <w:tcW w:w="108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ст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вонка</w:t>
            </w:r>
          </w:p>
        </w:tc>
        <w:tc>
          <w:tcPr>
            <w:tcW w:w="11280" w:type="dxa"/>
            <w:gridSpan w:val="1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63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 О З Ж И Г</w:t>
            </w:r>
          </w:p>
        </w:tc>
        <w:tc>
          <w:tcPr>
            <w:tcW w:w="216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4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 А Б О Т А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НОВ</w:t>
            </w:r>
          </w:p>
        </w:tc>
        <w:tc>
          <w:tcPr>
            <w:tcW w:w="1200" w:type="dxa"/>
            <w:vMerge w:val="restart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ое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тояние</w:t>
            </w:r>
          </w:p>
        </w:tc>
      </w:tr>
      <w:tr>
        <w:trPr/>
        <w:tc>
          <w:tcPr>
            <w:tcW w:w="51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рметичность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 р о д у в к 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-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вка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4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жигание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55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е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ьшое</w:t>
            </w:r>
          </w:p>
          <w:p>
            <w:pPr>
              <w:pStyle w:val="Normal"/>
              <w:suppressAutoHyphens w:val="true"/>
              <w:autoSpaceDE w:val="false"/>
              <w:spacing w:before="222" w:after="222"/>
              <w:ind w:left="11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ени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лое</w:t>
            </w:r>
          </w:p>
          <w:p>
            <w:pPr>
              <w:pStyle w:val="Normal"/>
              <w:suppressAutoHyphens w:val="true"/>
              <w:autoSpaceDE w:val="false"/>
              <w:spacing w:before="222" w:after="222"/>
              <w:ind w:left="11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ение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44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ат-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ы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44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ар.</w:t>
            </w:r>
          </w:p>
        </w:tc>
        <w:tc>
          <w:tcPr>
            <w:tcW w:w="1200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Выключатель СЕТЬ</w:t>
            </w:r>
          </w:p>
        </w:tc>
        <w:tc>
          <w:tcPr>
            <w:tcW w:w="18243" w:type="dxa"/>
            <w:gridSpan w:val="21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42545</wp:posOffset>
                      </wp:positionV>
                      <wp:extent cx="11442700" cy="17970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26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4.35pt;margin-top:3.35pt;width:900.95pt;height:14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 xml:space="preserve">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Кнопка ПУСК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3500</wp:posOffset>
                      </wp:positionV>
                      <wp:extent cx="114300" cy="1289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5pt;width:8.95pt;height:10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Контроль: Взрыв газов в топке. Давление газа высокое, низкое. Температура воздуха&gt;.    Т корп. топки &gt;. ОКП не норма. 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34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jc w:val="both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31750</wp:posOffset>
                      </wp:positionV>
                      <wp:extent cx="8382000" cy="2159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188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3.7pt;margin-top:2.5pt;width:659.95pt;height:16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Контроль кажущегося пламени 1,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4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54610</wp:posOffset>
                      </wp:positionV>
                      <wp:extent cx="4025900" cy="1651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2588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35pt;margin-top:4.3pt;width:316.95pt;height:12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 xml:space="preserve">                                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Контроль ВО не работает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</w:r>
          </w:p>
        </w:tc>
        <w:tc>
          <w:tcPr>
            <w:tcW w:w="2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73025</wp:posOffset>
                      </wp:positionV>
                      <wp:extent cx="6497955" cy="16002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9800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.55pt;margin-top:5.75pt;width:511.6pt;height:12.5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Контроль Р воздуха &lt;.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83820</wp:posOffset>
                      </wp:positionV>
                      <wp:extent cx="6167755" cy="16002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6788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19.45pt;margin-top:6.6pt;width:485.6pt;height:12.5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Контроль Р на ВО низкое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70485</wp:posOffset>
                      </wp:positionV>
                      <wp:extent cx="6040755" cy="16002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080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29.8pt;margin-top:5.55pt;width:475.6pt;height:12.5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Контроль: ДС1 не работает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88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62865</wp:posOffset>
                      </wp:positionV>
                      <wp:extent cx="8445500" cy="1524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45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35pt;margin-top:4.95pt;width:664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 xml:space="preserve">                                                                                                                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Контроль: ДС2 не работает. Р возд.ДС1 &lt;.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45720</wp:posOffset>
                      </wp:positionV>
                      <wp:extent cx="5384800" cy="1905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488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35pt;margin-top:3.6pt;width:423.95pt;height:14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 xml:space="preserve">                                                                        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Контроль: Р возд.ДС2 &lt;.Разрежение низкое.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2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53975</wp:posOffset>
                      </wp:positionV>
                      <wp:extent cx="4838700" cy="1651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76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35pt;margin-top:4.25pt;width:380.95pt;height:12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 xml:space="preserve">                                                                 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Контроль герметичности (натечка)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49530</wp:posOffset>
                      </wp:positionV>
                      <wp:extent cx="533400" cy="1651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35pt;margin-top:3.9pt;width:41.95pt;height:12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 xml:space="preserve">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Контроль герметичности (утечка)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57785</wp:posOffset>
                      </wp:positionV>
                      <wp:extent cx="1130300" cy="1651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35pt;margin-top:4.55pt;width:88.95pt;height:12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 xml:space="preserve">               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Контроль наличия Пламени 1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53340</wp:posOffset>
                      </wp:positionV>
                      <wp:extent cx="317500" cy="1778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35pt;margin-top:4.2pt;width:24.95pt;height:13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60960</wp:posOffset>
                      </wp:positionV>
                      <wp:extent cx="2578100" cy="1778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796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5.7pt;margin-top:4.8pt;width:202.95pt;height:13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 xml:space="preserve">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Контроль наличия Пламени 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440" w:hanging="0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36195</wp:posOffset>
                      </wp:positionV>
                      <wp:extent cx="2565400" cy="1905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536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30.35pt;margin-top:2.85pt;width:201.95pt;height:14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 xml:space="preserve">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Вентилятор основной  (ВО)          Вых.№ 7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67310</wp:posOffset>
                      </wp:positionV>
                      <wp:extent cx="6523355" cy="14033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0" cy="14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-0.2pt;margin-top:5.3pt;width:513.6pt;height:11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ind w:left="440" w:hanging="0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Дымосос 1(ДС1)                               Вых.№ 6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88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44450</wp:posOffset>
                      </wp:positionV>
                      <wp:extent cx="9347200" cy="1905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470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35pt;margin-top:3.5pt;width:735.95pt;height:14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 xml:space="preserve">                                                                                                                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Дымосос 2(ДС2)                               Вых.№ 1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52705</wp:posOffset>
                      </wp:positionV>
                      <wp:extent cx="6299200" cy="2032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928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35pt;margin-top:4.15pt;width:495.95pt;height:15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 xml:space="preserve">                                                                        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Клапан безопасности                     Вых.№ 15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35560</wp:posOffset>
                      </wp:positionV>
                      <wp:extent cx="558800" cy="1778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2.8pt;width:43.95pt;height:13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 xml:space="preserve">        </w:t>
            </w:r>
          </w:p>
        </w:tc>
        <w:tc>
          <w:tcPr>
            <w:tcW w:w="10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22860</wp:posOffset>
                      </wp:positionV>
                      <wp:extent cx="1549400" cy="2032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94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1.8pt;width:121.95pt;height:15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 xml:space="preserve">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35560</wp:posOffset>
                      </wp:positionV>
                      <wp:extent cx="1562100" cy="1905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2.8pt;width:122.95pt;height:14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 xml:space="preserve">                     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Клапан отсекатель                         Вых.№ 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43815</wp:posOffset>
                      </wp:positionV>
                      <wp:extent cx="1130300" cy="1905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35pt;margin-top:3.45pt;width:88.95pt;height:14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 xml:space="preserve">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9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43815</wp:posOffset>
                      </wp:positionV>
                      <wp:extent cx="4305300" cy="1905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052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35pt;margin-top:3.45pt;width:338.95pt;height:14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 xml:space="preserve">                  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Трансформатор зажигания          Вых.№ 8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39370</wp:posOffset>
                      </wp:positionV>
                      <wp:extent cx="673100" cy="1905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35pt;margin-top:3.1pt;width:52.95pt;height:14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 xml:space="preserve">       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Клапан запальника                       Вых.№ 11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48260</wp:posOffset>
                      </wp:positionV>
                      <wp:extent cx="1117600" cy="1778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74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7pt;margin-top:3.8pt;width:87.95pt;height:13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47625</wp:posOffset>
                      </wp:positionV>
                      <wp:extent cx="2578100" cy="1778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796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60.35pt;margin-top:3.75pt;width:202.95pt;height:13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 xml:space="preserve">     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Клапан горелки                              Вых.№ 4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43180</wp:posOffset>
                      </wp:positionV>
                      <wp:extent cx="2946400" cy="1905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35pt;margin-top:3.4pt;width:231.95pt;height:14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 xml:space="preserve">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Воздушная заслонка, открыть    Вых.№ 16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51435</wp:posOffset>
                      </wp:positionV>
                      <wp:extent cx="533400" cy="1651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35pt;margin-top:4.05pt;width:41.95pt;height:12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 xml:space="preserve">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64135</wp:posOffset>
                      </wp:positionV>
                      <wp:extent cx="596900" cy="1778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8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35pt;margin-top:5.05pt;width:46.95pt;height:13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51435</wp:posOffset>
                      </wp:positionV>
                      <wp:extent cx="571500" cy="1905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4.05pt;width:44.95pt;height:14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 xml:space="preserve">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51435</wp:posOffset>
                      </wp:positionV>
                      <wp:extent cx="800100" cy="1778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4.05pt;width:62.95pt;height:13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 xml:space="preserve">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Воздушная заслонка, закрыть    Вых.№ 10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59690</wp:posOffset>
                      </wp:positionV>
                      <wp:extent cx="520700" cy="1778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56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35pt;margin-top:4.7pt;width:40.95pt;height:13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 xml:space="preserve">     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46990</wp:posOffset>
                      </wp:positionV>
                      <wp:extent cx="571500" cy="1905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35pt;margin-top:3.7pt;width:44.95pt;height:14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 xml:space="preserve">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Газовая заслонка, открыть          Вых.№ 13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67945</wp:posOffset>
                      </wp:positionV>
                      <wp:extent cx="520700" cy="1524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5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35pt;margin-top:5.35pt;width:40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 xml:space="preserve">     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55245</wp:posOffset>
                      </wp:positionV>
                      <wp:extent cx="609600" cy="1778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35pt;margin-top:4.35pt;width:47.95pt;height:13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55245</wp:posOffset>
                      </wp:positionV>
                      <wp:extent cx="596900" cy="1651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88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35pt;margin-top:4.35pt;width:46.95pt;height:12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 xml:space="preserve">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Газовая заслонка, закрыть          Вых.№ 14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51435</wp:posOffset>
                      </wp:positionV>
                      <wp:extent cx="571500" cy="1778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35pt;margin-top:4.05pt;width:44.95pt;height:13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 xml:space="preserve">       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51435</wp:posOffset>
                      </wp:positionV>
                      <wp:extent cx="787400" cy="1778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732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4.05pt;width:61.95pt;height:13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 xml:space="preserve">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Звонок аварии                                 Вых.№ 5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46990</wp:posOffset>
                      </wp:positionV>
                      <wp:extent cx="584200" cy="1905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428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35pt;margin-top:3.7pt;width:45.95pt;height:14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59690</wp:posOffset>
                      </wp:positionV>
                      <wp:extent cx="368300" cy="1651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28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35pt;margin-top:4.7pt;width:28.95pt;height:12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 xml:space="preserve">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Регулятор температуры воздуха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2545</wp:posOffset>
                      </wp:positionV>
                      <wp:extent cx="1257300" cy="1778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3.35pt;width:98.95pt;height:13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 xml:space="preserve">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Индикация рабочего окна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Исходное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АТОН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 xml:space="preserve">  </w:t>
            </w:r>
            <w:r>
              <w:rPr>
                <w:b/>
                <w:bCs/>
                <w:sz w:val="18"/>
                <w:szCs w:val="20"/>
              </w:rPr>
              <w:t>2500.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 xml:space="preserve">  </w:t>
            </w:r>
            <w:r>
              <w:rPr>
                <w:b/>
                <w:bCs/>
                <w:sz w:val="18"/>
                <w:szCs w:val="20"/>
              </w:rPr>
              <w:t>М4</w:t>
            </w:r>
            <w:r>
              <w:rPr>
                <w:b/>
                <w:bCs/>
                <w:sz w:val="18"/>
                <w:szCs w:val="20"/>
                <w:lang w:val="en-US"/>
              </w:rPr>
              <w:t>-1</w:t>
            </w:r>
          </w:p>
        </w:tc>
        <w:tc>
          <w:tcPr>
            <w:tcW w:w="10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Тест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звон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1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Натеч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2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Нет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контро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3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Утечка?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откр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4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Утечка?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закр.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0/61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Ожид-е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откр.ВЗ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3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Пуск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ДС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Про-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дув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0/6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Про-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дув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     </w:t>
            </w:r>
            <w:r>
              <w:rPr>
                <w:b/>
                <w:bCs/>
                <w:sz w:val="18"/>
                <w:szCs w:val="20"/>
              </w:rPr>
              <w:t>26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     </w:t>
            </w:r>
            <w:r>
              <w:rPr>
                <w:b/>
                <w:bCs/>
                <w:sz w:val="18"/>
                <w:szCs w:val="20"/>
              </w:rPr>
              <w:t>роз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запал</w:t>
            </w:r>
          </w:p>
        </w:tc>
        <w:tc>
          <w:tcPr>
            <w:tcW w:w="60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0"/>
              <w:ind w:left="110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жиг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ьник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в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Роз-жиг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го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0/64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Розжиг горелк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E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Прогрев котла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40,41 60/64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Работа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Пл1 Пл2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Мщ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41 60/64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Работа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Пл1 Пл2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Мщ-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FA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Оста-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FF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Авар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Идик.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авар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spacing w:before="222" w:after="0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51445</wp:posOffset>
                </wp:positionH>
                <wp:positionV relativeFrom="paragraph">
                  <wp:posOffset>132715</wp:posOffset>
                </wp:positionV>
                <wp:extent cx="393700" cy="1651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652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10.35pt;margin-top:10.45pt;width:30.95pt;height:12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>t</w:t>
        <w:tab/>
        <w:t>=  2 c -  контроль;</w:t>
        <w:tab/>
        <w:t>t7</w:t>
        <w:tab/>
        <w:t>=</w:t>
        <w:tab/>
        <w:t>40с  - продувка ;                                                                                 - состояние кл. запальника зависит от флага.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1</w:t>
        <w:tab/>
        <w:t>= 10с - контроль на натечку и пуск ДС1</w:t>
        <w:tab/>
        <w:t>t8</w:t>
        <w:tab/>
        <w:t>-</w:t>
        <w:tab/>
        <w:t>ожидание выхода на режим розжига;                                                                                                                                             "Мщ-" - уменьшение мощности.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2</w:t>
        <w:tab/>
        <w:t>=  2с - подговка к контролю на утечку;</w:t>
        <w:tab/>
        <w:t>t9</w:t>
        <w:tab/>
        <w:t>=</w:t>
        <w:tab/>
        <w:t>2с включение тр-ра зажигания;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3</w:t>
        <w:tab/>
        <w:t>=  2с - контроль на утечку;</w:t>
        <w:tab/>
        <w:t>t10</w:t>
        <w:tab/>
        <w:t>=</w:t>
        <w:tab/>
        <w:t>3c включение кл. запальника;                                                                                                                                                          "Мщ+" - увеличение мощности.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4</w:t>
        <w:tab/>
        <w:t>= 10c - контроль на утечку;</w:t>
        <w:tab/>
        <w:t>t11</w:t>
        <w:tab/>
        <w:t>=</w:t>
        <w:tab/>
        <w:t>5с - включение кл. горелки;                                                           41 - пауза ; 60 - движение ВЗ ;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5</w:t>
        <w:tab/>
        <w:t>=    ожидание открытия ВЗ ;</w:t>
        <w:tab/>
        <w:t>t12</w:t>
        <w:tab/>
        <w:t>-</w:t>
        <w:tab/>
        <w:t>ожидание выхода на прогрев;                                                        61 - контроль положения ВЗ ;                                            "Мщ=  - состояние теплового равновесия.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6</w:t>
        <w:tab/>
        <w:t>= 15с  - пуск ДС2;</w:t>
        <w:tab/>
        <w:t>t13</w:t>
        <w:tab/>
        <w:t>=</w:t>
        <w:tab/>
        <w:t>10-60 мин. - прогрев;                                                                        65 - контроль положения ГЗ ;</w:t>
      </w:r>
    </w:p>
    <w:p>
      <w:pPr>
        <w:pStyle w:val="Normal"/>
        <w:suppressAutoHyphens w:val="true"/>
        <w:autoSpaceDE w:val="false"/>
        <w:ind w:left="627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t14 = 60-180с - послетопочная вентиляция;                                                 64 - движение ГЗ ;</w:t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nextPage"/>
      <w:pgSz w:orient="landscape" w:w="25515" w:h="19845"/>
      <w:pgMar w:left="992" w:right="408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6:24:00Z</dcterms:created>
  <dc:creator>USER</dc:creator>
  <dc:description>landscape,57%</dc:description>
  <dc:language>en-US</dc:language>
  <cp:lastModifiedBy>ВАСИЛИЙ</cp:lastModifiedBy>
  <cp:lastPrinted>2003-06-19T14:01:00Z</cp:lastPrinted>
  <dcterms:modified xsi:type="dcterms:W3CDTF">2005-04-11T12:52:00Z</dcterms:modified>
  <cp:revision>8</cp:revision>
  <dc:subject/>
  <dc:title>ПРИЛОЖЕНИЕ 2</dc:title>
</cp:coreProperties>
</file>