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35250</wp:posOffset>
                      </wp:positionH>
                      <wp:positionV relativeFrom="paragraph">
                        <wp:posOffset>33020</wp:posOffset>
                      </wp:positionV>
                      <wp:extent cx="0" cy="15115540"/>
                      <wp:effectExtent l="14605" t="0" r="1460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15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5pt,2.6pt" to="-207.5pt,119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466340</wp:posOffset>
                      </wp:positionH>
                      <wp:positionV relativeFrom="paragraph">
                        <wp:posOffset>-206375</wp:posOffset>
                      </wp:positionV>
                      <wp:extent cx="1939290" cy="3136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24.7pt;mso-wrap-distance-left:9.05pt;mso-wrap-distance-right:9.05pt;mso-wrap-distance-top:0pt;mso-wrap-distance-bottom:0pt;margin-top:-16.25pt;mso-position-vertical-relative:text;margin-left:-19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-320675</wp:posOffset>
                      </wp:positionV>
                      <wp:extent cx="1599565" cy="2851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5.95pt;height:22.45pt;mso-wrap-distance-left:9.05pt;mso-wrap-distance-right:9.05pt;mso-wrap-distance-top:0pt;mso-wrap-distance-bottom:0pt;margin-top:-25.25pt;mso-position-vertical-relative:text;margin-left:3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-5715</wp:posOffset>
                      </wp:positionV>
                      <wp:extent cx="1831975" cy="3711575"/>
                      <wp:effectExtent l="5080" t="9525" r="508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040" cy="3711600"/>
                                <a:chOff x="0" y="0"/>
                                <a:chExt cx="1832040" cy="371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45072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36828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68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996840"/>
                                  <a:ext cx="98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174680"/>
                                  <a:ext cx="62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120" y="9093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0904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81196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989440"/>
                                  <a:ext cx="156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17376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357720"/>
                                  <a:ext cx="180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9600" y="621000"/>
                                  <a:ext cx="0" cy="235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560" y="10033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1168560"/>
                                  <a:ext cx="57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521160"/>
                                  <a:ext cx="9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711600"/>
                                  <a:ext cx="93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9800" y="1169640"/>
                                  <a:ext cx="0" cy="164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040" y="44892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874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79920"/>
                                  <a:ext cx="69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17784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5848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5848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53352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714240"/>
                                  <a:ext cx="23508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2676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107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000" y="62028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9812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26288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50720"/>
                                  <a:ext cx="10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34424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719720"/>
                                  <a:ext cx="66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902960"/>
                                  <a:ext cx="66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268720"/>
                                  <a:ext cx="65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4404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8400" y="73800"/>
                                  <a:ext cx="0" cy="310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8064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2653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44784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5440" y="234684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2880" y="1779120"/>
                                  <a:ext cx="0" cy="156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080" y="2401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4262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7640" y="7732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200" y="9802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13276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040" y="23248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1594440"/>
                                  <a:ext cx="20952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2144520"/>
                                  <a:ext cx="20952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000" y="1784880"/>
                                  <a:ext cx="9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5pt;margin-top:-0.45pt;width:144.25pt;height:292.2pt" coordorigin="299,-9" coordsize="2885,5844">
                      <v:line id="shape_0" from="309,701" to="1258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79;top:5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99,1561" to="299,1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,1561" to="1885,1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1841" to="1288,18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6;top:1423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316;top:1708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4419" to="2588,4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4699" to="2768,46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4989" to="2948,4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5279" to="3158,52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969" to="2771,46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7,1571" to="2766,15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9,1831" to="2588,18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,5536" to="1786,55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7,5836" to="1796,58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8,1833" to="2598,442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9,698" to="2748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310;top:-9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15,129" to="1274,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6,117" to="2755,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8;top:2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398" to="1898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9,398" to="2758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09;top:83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283;top:1116;width:36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978" to="1908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1268" to="1268,12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9,968" to="2768,9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9,1248" to="2758,1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14;top:1980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2118" to="1918,2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9,2108" to="2588,21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,2699" to="1367,26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2988" to="1348,29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,3564" to="1347,3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3840" to="1328,3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8,107" to="2958,49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18" to="2948,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8,409" to="2947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7,696" to="2956,6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3687" to="3146,36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8,2793" to="3138,52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23;top:36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21;top:66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36;top:120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34;top:1535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558;top:208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13;top:365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344;top:2502;width:329;height:64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347;top:3368;width:329;height:64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74,2802" to="3143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 №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567815</wp:posOffset>
                      </wp:positionH>
                      <wp:positionV relativeFrom="paragraph">
                        <wp:posOffset>-824230</wp:posOffset>
                      </wp:positionV>
                      <wp:extent cx="2229485" cy="5435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29480" cy="54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ТОН-2500.М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23.45pt;margin-top:-64.95pt;width:175.5pt;height:4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ОН-2500.М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Дымосос №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796480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96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ДС №2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ДС №1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течка (герметич-ть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течка (герметич-ть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. ДС№1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. ДС№2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27.1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group id="shape_0" style="position:absolute;margin-left:-6.5pt;margin-top:14.65pt;width:262.75pt;height:311.7pt" coordorigin="-130,293" coordsize="5255,6234">
                                  <v:line id="shape_0" from="-114,446" to="1325,4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6,716" to="1333,7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1007" to="1324,10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1277" to="1322,127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565" to="1323,156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845" to="1323,18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2095" to="1325,209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2390" to="1325,23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685" to="1317,268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950" to="1317,29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3245" to="1317,32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3525" to="1317,352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3,328" to="1497,44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443" to="2524,4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293" to="1467,44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9,600" to="1503,7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,886" to="1488,99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0,1158" to="1494,127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8,1446" to="1492,155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2,1723" to="1496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4,1977" to="1498,208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1,2269" to="1495,238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3,2564" to="1487,267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6,2830" to="1490,294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,3126" to="1488,323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,3405" to="1488,351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570" to="1467,71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721" to="2531,7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1000" to="2531,10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1,1267" to="2537,12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5,1558" to="2531,15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1840" to="2528,18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2098" to="2528,20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2383" to="2528,23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3,2683" to="2519,26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3,2944" to="2519,29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3,3238" to="2519,323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3,3523" to="2519,3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852" to="1467,100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4,1119" to="1464,12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8,1410" to="1458,155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1,1686" to="1461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5,1950" to="1455,209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5,2235" to="1455,238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2535" to="1446,268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2796" to="1446,294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3087" to="1446,323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3375" to="1446,352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3,3639" to="1443,3788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32,443" to="2532,49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310;top:5301;width:389;height:83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1748;top:5334;width:635;height:4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Д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1325,6038" to="1496,6038" stroked="t" o:allowincell="t" style="position:absolute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4616" to="1320,46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5481" to="1325,54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5761" to="1320,576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6041" to="1320,60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6339" to="251,63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2,6031" to="252,633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0,3821" to="1254,38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12,4608" to="2531,46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12,5158" to="1512,531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12,5158" to="2551,51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52,5158" to="2552,62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12,6253" to="2521,625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2,6118" to="1492,623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2,5853" to="1711,58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2,5603" to="1711,560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96;top:68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96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121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152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180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207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234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264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291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320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348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378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19;top:600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3192;top:4902;width:1099;height:112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462;top:5142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872;top:5132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452;top:5652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862;top:5642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shape id="shape_0" fillcolor="white" stroked="t" o:allowincell="t" style="position:absolute;left:2870;top:4292;width:1799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ОЗЕТКА 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002,5004" to="4316,516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17,5005" to="4541,500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69,5003" to="3453,5175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82,4997" to="3169,5004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02,5755" to="4271,59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2,5927" to="4571,59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92,5770" to="3469,593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2,5935" to="3191,5935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652;top:4794;width:366;height:43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399;top:4780;width:494;height:4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37;top:5723;width:405;height:3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430;top:5695;width:411;height:4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3695,4892" to="3695,5049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95,5050" to="3806,5050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07,4892" to="3807,5049" stroked="t" o:allowincell="t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876;top:6106;width:2248;height:42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ид со стороны гнез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-127,4944" to="2547,49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96;top:456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279,3675" to="1473,381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16,3659" to="1416,382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38,3823" to="2504,38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С №2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С №1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течка (герметич-ть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ечка (герметич-ть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. ДС№1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. ДС№2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82550</wp:posOffset>
                </wp:positionH>
                <wp:positionV relativeFrom="paragraph">
                  <wp:posOffset>186055</wp:posOffset>
                </wp:positionV>
                <wp:extent cx="3336925" cy="3958590"/>
                <wp:effectExtent l="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3958560"/>
                          <a:chOff x="0" y="0"/>
                          <a:chExt cx="3336840" cy="3958560"/>
                        </a:xfrm>
                      </wpg:grpSpPr>
                      <wps:wsp>
                        <wps:cNvSpPr/>
                        <wps:spPr>
                          <a:xfrm>
                            <a:off x="10080" y="9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68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53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24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07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85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44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31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18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87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74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5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160" y="223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954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195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376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5493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732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907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10692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254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44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16110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1798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19760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176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718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4892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61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031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982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1462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3273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5177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6833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8702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0509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354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320" y="52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360" y="709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160" y="88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10522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1233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423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5894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774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956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21247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9540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180240"/>
                            <a:ext cx="2476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3201120"/>
                            <a:ext cx="4039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364824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745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94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472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650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904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364356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028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27399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560" y="308916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08916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30891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560" y="378468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36990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35305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33717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46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42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583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780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58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129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301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491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663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847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025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215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624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926800"/>
                            <a:ext cx="698400" cy="71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3079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3072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3403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3396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2539440"/>
                            <a:ext cx="1143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ЕТКА 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3680" y="2991600"/>
                            <a:ext cx="200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99196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4840" y="2990880"/>
                            <a:ext cx="18108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6040" y="2986920"/>
                            <a:ext cx="119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3468240"/>
                            <a:ext cx="17136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3577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0" y="3477960"/>
                            <a:ext cx="1764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960" y="3582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2858040"/>
                            <a:ext cx="232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2849400"/>
                            <a:ext cx="314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3448080"/>
                            <a:ext cx="2577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3430440"/>
                            <a:ext cx="261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920" y="2920320"/>
                            <a:ext cx="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3020760"/>
                            <a:ext cx="7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9840" y="2920320"/>
                            <a:ext cx="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3691080"/>
                            <a:ext cx="14281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о стороны гнез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2953440"/>
                            <a:ext cx="169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714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147400"/>
                            <a:ext cx="12384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2137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2417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4.65pt;width:262.75pt;height:311.7pt" coordorigin="-130,293" coordsize="5255,6234">
                <v:line id="shape_0" from="-114,446" to="1325,4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716" to="1333,7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1007" to="1324,10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1277" to="1322,127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565" to="1323,156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845" to="1323,18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2095" to="1325,209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2390" to="1325,23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685" to="1317,268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950" to="1317,29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3245" to="1317,32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3525" to="1317,352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328" to="1497,44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443" to="2524,4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293" to="1467,44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9,600" to="1503,7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4,886" to="1488,99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0,1158" to="1494,127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8,1446" to="1492,155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2,1723" to="1496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,1977" to="1498,208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,2269" to="1495,238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3,2564" to="1487,267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6,2830" to="1490,294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4,3126" to="1488,323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4,3405" to="1488,351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570" to="1467,71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4,721" to="2531,7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4,1000" to="2531,10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1267" to="2537,12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,1558" to="2531,15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1840" to="2528,18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2098" to="2528,20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2383" to="2528,23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2683" to="2519,26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2944" to="2519,294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3238" to="2519,323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3523" to="2519,3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852" to="1467,100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4,1119" to="1464,12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8,1410" to="1458,155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1,1686" to="1461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,1950" to="1455,209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,2235" to="1455,238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2535" to="1446,268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2796" to="1446,294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3087" to="1446,323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3375" to="1446,352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3,3639" to="1443,3788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2532,443" to="2532,49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310;top:5301;width:38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t" style="position:absolute;left:1748;top:5334;width:6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25,6038" to="1496,6038" stroked="t" o:allowincell="t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-119,4616" to="1320,46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481" to="1325,54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5761" to="1320,576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6041" to="1320,60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6339" to="251,63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,6031" to="252,633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30,3821" to="1254,38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,4608" to="2531,46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5158" to="1512,531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2,5158" to="2551,51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2,5158" to="2552,62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6253" to="2521,625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2,6118" to="1492,623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2,5853" to="1711,58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5603" to="1711,560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96;top:68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96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121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152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180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207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23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26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291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320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348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378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19;top:600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t" style="position:absolute;left:3192;top:4902;width:1099;height:112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462;top:514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872;top:513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452;top:565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862;top:564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t" style="position:absolute;left:2870;top:4292;width:17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ЕТКА Ф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2,5004" to="4316,516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7,5005" to="4541,500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9,5003" to="3453,5175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82,4997" to="3169,5004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02,5755" to="4271,59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5927" to="4571,59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2,5770" to="3469,593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2,5935" to="3191,5935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652;top:4794;width:36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4399;top:4780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637;top:5723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4430;top:5695;width:41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95,4892" to="3695,5049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5,5050" to="3806,5050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7,4892" to="3807,5049" stroked="t" o:allowincell="t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876;top:6106;width:224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о стороны гнез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27,4944" to="2547,494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96;top:456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79,3675" to="1473,381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6,3659" to="1416,382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8,3823" to="2504,38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3030220</wp:posOffset>
                </wp:positionV>
                <wp:extent cx="2197100" cy="557085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57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6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38.65pt;mso-wrap-distance-left:9pt;mso-wrap-distance-right:9pt;mso-wrap-distance-top:0pt;mso-wrap-distance-bottom:0pt;margin-top:238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6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05pt;margin-top:6.1pt;width:93.9pt;height:30.1pt" coordorigin="341,122" coordsize="1878,602">
                                  <v:line id="shape_0" from="342,122" to="2171,1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20" to="2173,7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2" to="90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30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79,422" to="2193,4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2,189" to="1549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0,637" to="1776,63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9;top:38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2,125" to="2172,7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2pt;margin-top:5.85pt;width:93.95pt;height:30.1pt" coordorigin="344,117" coordsize="1879,602">
                                  <v:line id="shape_0" from="345,117" to="2174,1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7,715" to="2176,7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407" to="906,4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8;top:297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83,417" to="2197,4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5,184" to="1552,6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3,632" to="1779,6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52;top:38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5,120" to="2175,7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35pt;margin-top:6.2pt;width:93.95pt;height:30.1pt" coordorigin="347,124" coordsize="1879,602">
                                  <v:line id="shape_0" from="348,124" to="2177,1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0,722" to="2179,7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7,414" to="909,4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11;top:30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86,424" to="2200,4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8,191" to="1555,6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6,639" to="1782,6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55;top:38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8,127" to="2178,7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pt;margin-top:8.65pt;width:93.9pt;height:30.1pt" coordorigin="320,173" coordsize="1878,602">
                                  <v:line id="shape_0" from="321,173" to="2150,1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3,771" to="2152,7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,463" to="882,4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884;top:353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58,473" to="2172,4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1,240" to="1528,6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9,688" to="1755,68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28;top:4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51,176" to="2151,7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9pt;margin-top:4.2pt;width:93.95pt;height:30.1pt" coordorigin="338,84" coordsize="1879,602">
                                  <v:line id="shape_0" from="339,84" to="2168,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682" to="2170,6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,374" to="900,3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2;top:26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77,384" to="2191,3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9,151" to="1546,5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7,599" to="1773,59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6;top:34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69,87" to="2169,68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05pt;margin-top:5.6pt;width:93.9pt;height:30.1pt" coordorigin="341,112" coordsize="1878,602">
                                  <v:line id="shape_0" from="342,112" to="2171,1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10" to="2173,7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03" to="903,40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293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79,412" to="219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2,179" to="1549,6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0,627" to="1776,6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9;top:37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2,115" to="2172,7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1.9pt,13.6pt" to="111.9pt,46.5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16535</wp:posOffset>
                </wp:positionH>
                <wp:positionV relativeFrom="paragraph">
                  <wp:posOffset>77470</wp:posOffset>
                </wp:positionV>
                <wp:extent cx="1193165" cy="382905"/>
                <wp:effectExtent l="0" t="5080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6.1pt;width:93.9pt;height:30.1pt" coordorigin="341,122" coordsize="1878,602">
                <v:line id="shape_0" from="342,122" to="2171,1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20" to="2173,7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2" to="90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30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9,422" to="2193,4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189" to="1549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637" to="1776,63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9;top:38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2,125" to="2172,7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18440</wp:posOffset>
                </wp:positionH>
                <wp:positionV relativeFrom="paragraph">
                  <wp:posOffset>74295</wp:posOffset>
                </wp:positionV>
                <wp:extent cx="1193165" cy="382905"/>
                <wp:effectExtent l="0" t="5080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5.85pt;width:93.95pt;height:30.1pt" coordorigin="344,117" coordsize="1879,602">
                <v:line id="shape_0" from="345,117" to="2174,1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,715" to="2176,7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407" to="906,4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8;top:297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83,417" to="2197,4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84" to="1552,6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632" to="1779,63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52;top:38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5,120" to="2175,7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20345</wp:posOffset>
                </wp:positionH>
                <wp:positionV relativeFrom="paragraph">
                  <wp:posOffset>78740</wp:posOffset>
                </wp:positionV>
                <wp:extent cx="1193165" cy="382905"/>
                <wp:effectExtent l="0" t="5080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6.2pt;width:93.95pt;height:30.1pt" coordorigin="347,124" coordsize="1879,602">
                <v:line id="shape_0" from="348,124" to="2177,1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,722" to="2179,7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,414" to="909,4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11;top:30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86,424" to="2200,4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,191" to="1555,6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639" to="1782,6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55;top:38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8,127" to="2178,7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03200</wp:posOffset>
                </wp:positionH>
                <wp:positionV relativeFrom="paragraph">
                  <wp:posOffset>109855</wp:posOffset>
                </wp:positionV>
                <wp:extent cx="1193165" cy="382905"/>
                <wp:effectExtent l="0" t="5080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8.65pt;width:93.9pt;height:30.1pt" coordorigin="320,173" coordsize="1878,602">
                <v:line id="shape_0" from="321,173" to="2150,1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,771" to="2152,7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,463" to="882,4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884;top:353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8,473" to="2172,4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0" to="1528,6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9,688" to="1755,68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28;top:4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51,176" to="2151,7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4630</wp:posOffset>
                </wp:positionH>
                <wp:positionV relativeFrom="paragraph">
                  <wp:posOffset>53340</wp:posOffset>
                </wp:positionV>
                <wp:extent cx="1193165" cy="382905"/>
                <wp:effectExtent l="0" t="508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4.2pt;width:93.95pt;height:30.1pt" coordorigin="338,84" coordsize="1879,602">
                <v:line id="shape_0" from="339,84" to="2168,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682" to="2170,6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,374" to="900,3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2;top:26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7,384" to="2191,3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,151" to="1546,5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7,599" to="1773,59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6;top:34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69,87" to="2169,68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6535</wp:posOffset>
                </wp:positionH>
                <wp:positionV relativeFrom="paragraph">
                  <wp:posOffset>71120</wp:posOffset>
                </wp:positionV>
                <wp:extent cx="1193165" cy="382905"/>
                <wp:effectExtent l="0" t="508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5.6pt;width:93.9pt;height:30.1pt" coordorigin="341,112" coordsize="1878,602">
                <v:line id="shape_0" from="342,112" to="2171,1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10" to="2173,7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03" to="903,40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293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9,412" to="219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179" to="1549,6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627" to="1776,6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9;top:37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2,115" to="2172,7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421130</wp:posOffset>
                </wp:positionH>
                <wp:positionV relativeFrom="paragraph">
                  <wp:posOffset>172720</wp:posOffset>
                </wp:positionV>
                <wp:extent cx="0" cy="4191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3.6pt" to="111.9pt,46.5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2570</wp:posOffset>
                </wp:positionH>
                <wp:positionV relativeFrom="paragraph">
                  <wp:posOffset>1270</wp:posOffset>
                </wp:positionV>
                <wp:extent cx="0" cy="43688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0.1pt" to="219.1pt,3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240</wp:posOffset>
                </wp:positionH>
                <wp:positionV relativeFrom="paragraph">
                  <wp:posOffset>5080</wp:posOffset>
                </wp:positionV>
                <wp:extent cx="1342390" cy="2565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0.2pt;mso-wrap-distance-left:9.05pt;mso-wrap-distance-right:9.05pt;mso-wrap-distance-top:0pt;mso-wrap-distance-bottom:0pt;margin-top:0.4pt;mso-position-vertical-relative:text;margin-left:3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5940</wp:posOffset>
                </wp:positionH>
                <wp:positionV relativeFrom="paragraph">
                  <wp:posOffset>116840</wp:posOffset>
                </wp:positionV>
                <wp:extent cx="1675765" cy="2565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9.2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2290</wp:posOffset>
                </wp:positionH>
                <wp:positionV relativeFrom="paragraph">
                  <wp:posOffset>116840</wp:posOffset>
                </wp:positionV>
                <wp:extent cx="1847215" cy="2565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корпуса то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0.2pt;mso-wrap-distance-left:9.05pt;mso-wrap-distance-right:9.05pt;mso-wrap-distance-top:0pt;mso-wrap-distance-bottom:0pt;margin-top:9.2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корпуса то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5940</wp:posOffset>
                </wp:positionH>
                <wp:positionV relativeFrom="paragraph">
                  <wp:posOffset>88265</wp:posOffset>
                </wp:positionV>
                <wp:extent cx="1904365" cy="2692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привода ДС №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1.2pt;mso-wrap-distance-left:9.05pt;mso-wrap-distance-right:9.05pt;mso-wrap-distance-top:0pt;mso-wrap-distance-bottom:0pt;margin-top:6.9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мпература привода ДС №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8640</wp:posOffset>
                </wp:positionH>
                <wp:positionV relativeFrom="paragraph">
                  <wp:posOffset>27940</wp:posOffset>
                </wp:positionV>
                <wp:extent cx="1917065" cy="2565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привода ДС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20.2pt;mso-wrap-distance-left:9.05pt;mso-wrap-distance-right:9.05pt;mso-wrap-distance-top:0pt;mso-wrap-distance-bottom:0pt;margin-top:2.2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привода ДС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7690</wp:posOffset>
                </wp:positionH>
                <wp:positionV relativeFrom="paragraph">
                  <wp:posOffset>-3810</wp:posOffset>
                </wp:positionV>
                <wp:extent cx="1459865" cy="2565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ы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20.2pt;mso-wrap-distance-left:9.05pt;mso-wrap-distance-right:9.05pt;mso-wrap-distance-top:0pt;mso-wrap-distance-bottom:0pt;margin-top:-0.3pt;mso-position-vertical-relative:text;margin-left:34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30375</wp:posOffset>
                </wp:positionH>
                <wp:positionV relativeFrom="paragraph">
                  <wp:posOffset>72390</wp:posOffset>
                </wp:positionV>
                <wp:extent cx="2124710" cy="2186940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5"/>
                              <w:gridCol w:w="450"/>
                              <w:gridCol w:w="56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обратной связ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В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обратной связ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Г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газа (аналог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72.2pt;mso-wrap-distance-left:9pt;mso-wrap-distance-right:9pt;mso-wrap-distance-top:0pt;mso-wrap-distance-bottom:0pt;margin-top:5.7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5"/>
                        <w:gridCol w:w="450"/>
                        <w:gridCol w:w="561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78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-7.65pt;margin-top:8.4pt;width:261.65pt;height:197.95pt" coordorigin="-153,168" coordsize="5233,3959">
                                  <v:shape id="shape_0" fillcolor="white" stroked="t" o:allowincell="t" style="position:absolute;left:632;top:328;width:424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633;top:1498;width:43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653,581" to="1042,5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8,926" to="1037,9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8,1741" to="1067,17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33,2046" to="1082,20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458" to="632,4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9,733" to="640,7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1022" to="628,10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1617" to="632,16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9,1908" to="620,19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2183" to="628,21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3,168" to="813,32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3,176" to="4597,17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3,191" to="4613,12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,1276" to="4612,127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,1148" to="853,126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3,1398" to="833,149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3,1406" to="4627,14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28,1406" to="4628,248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3,2486" to="4612,248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,2308" to="853,247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1617" to="97,175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,1752" to="98,27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,2757" to="637,27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343;top:622;width:584;height:23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057,742" to="1341,74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8,442" to="2122,4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23,442" to="2123,7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7,742" to="2121,74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3,846" to="1613,1040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8,1057" to="1612,10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213;top:276;width:2129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Резистор обратной связи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=от 2,2 до 6,8 кОм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273;top:1521;width:2129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Резистор обратной связи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=от 2,2 до 6,8 кОм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1072,1897" to="1356,1897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343;top:1777;width:584;height:23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073,1612" to="2137,16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23,1612" to="2123,19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7,1912" to="2121,191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3,1971" to="1643,2225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3,2227" to="1642,22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-153;top:157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805;top:2583;width:764;height:9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Общ          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06,3078" to="1555,30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6,2763" to="808,27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555;top:2583;width:3524;height:9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расхода газа  0-5мА ил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4-20 мА. При 0-5мА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1000 Ом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При 4-20мА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250 Ом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white" stroked="t" o:allowincell="t" style="position:absolute;left:281;top:2883;width:142;height:37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356,2763" to="356,288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330;top:272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27;top:3359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56,3258" to="356,33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6,3048" to="850,38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3396" to="790,339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697;top:3797;width:434;height:3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обратной связ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В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обратной связ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Г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газа (аналог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97155</wp:posOffset>
                </wp:positionH>
                <wp:positionV relativeFrom="paragraph">
                  <wp:posOffset>106680</wp:posOffset>
                </wp:positionV>
                <wp:extent cx="3322955" cy="251396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0" cy="2513880"/>
                          <a:chOff x="0" y="0"/>
                          <a:chExt cx="3322800" cy="2513880"/>
                        </a:xfrm>
                      </wpg:grpSpPr>
                      <wps:wsp>
                        <wps:cNvSpPr txBox="1"/>
                        <wps:spPr>
                          <a:xfrm>
                            <a:off x="498600" y="101520"/>
                            <a:ext cx="2700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844560"/>
                            <a:ext cx="2793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" y="2620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813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990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1926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43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589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421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9201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0484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27944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040"/>
                            <a:ext cx="24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1476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703440"/>
                            <a:ext cx="23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6224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81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786240"/>
                            <a:ext cx="240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7862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1472040"/>
                            <a:ext cx="239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13590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20160"/>
                            <a:ext cx="1429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005840"/>
                            <a:ext cx="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644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88360"/>
                            <a:ext cx="371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240" y="3643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738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738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840" y="3643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4305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5644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2280" y="68760"/>
                            <a:ext cx="1352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от 2,2 до 6,8 к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859320"/>
                            <a:ext cx="1352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от 2,2 до 6,8 к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7960" y="1098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021680"/>
                            <a:ext cx="371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9169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9169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840" y="11073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0480" y="1144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307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1533600"/>
                            <a:ext cx="4856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18478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64772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1533600"/>
                            <a:ext cx="223848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газа  0-5мА 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-20 мА. При 0-5м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000 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4-20м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50 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1724040"/>
                            <a:ext cx="907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80" y="16477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621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026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96200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28800"/>
                            <a:ext cx="295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204984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2304360"/>
                            <a:ext cx="27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2556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8.4pt;width:261.65pt;height:197.95pt" coordorigin="-153,168" coordsize="5233,3959">
                <v:shape id="shape_0" fillcolor="white" stroked="t" o:allowincell="t" style="position:absolute;left:632;top:328;width:424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633;top:1498;width:43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3,581" to="1042,5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926" to="1037,9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1741" to="1067,17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,2046" to="1082,20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458" to="632,4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9,733" to="640,7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1022" to="628,10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1617" to="632,16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1908" to="620,19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2183" to="628,21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,168" to="813,32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3,176" to="4597,17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3,191" to="4613,12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1276" to="4612,127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1148" to="853,126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,1398" to="833,149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,1406" to="4627,14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8,1406" to="4628,248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,2486" to="4612,248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2308" to="853,247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7,1617" to="97,175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,1752" to="98,27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,2757" to="637,27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343;top:622;width:58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7,742" to="1341,74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8,442" to="2122,4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442" to="2123,7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742" to="2121,74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3,846" to="1613,1040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8,1057" to="1612,10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213;top:276;width:21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от 2,2 до 6,8 кОм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273;top:1521;width:21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от 2,2 до 6,8 кОм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2,1897" to="1356,1897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343;top:1777;width:58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3,1612" to="2137,16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1612" to="2123,19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1912" to="2121,191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3,1971" to="1643,2225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3,2227" to="1642,22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-153;top:157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t" style="position:absolute;left:805;top:2583;width:76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6,3078" to="1555,30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,2763" to="808,27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555;top:2583;width:35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газа  0-5мА и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-20 мА. При 0-5м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000 О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4-20м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50 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t" style="position:absolute;left:281;top:2883;width:14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2763" to="356,288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330;top:272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27;top:335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6,3258" to="356,33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,3048" to="850,38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7,3396" to="790,339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t" style="position:absolute;left:697;top:3797;width:43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8915</wp:posOffset>
                </wp:positionH>
                <wp:positionV relativeFrom="paragraph">
                  <wp:posOffset>-2540</wp:posOffset>
                </wp:positionV>
                <wp:extent cx="0" cy="295275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-0.2pt" to="216.4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235</wp:posOffset>
                </wp:positionH>
                <wp:positionV relativeFrom="paragraph">
                  <wp:posOffset>2540</wp:posOffset>
                </wp:positionV>
                <wp:extent cx="22860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0.2pt" to="218pt,0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26082"/>
      <w:pgMar w:left="709" w:right="6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46:00Z</dcterms:created>
  <dc:creator>USER</dc:creator>
  <dc:description/>
  <dc:language>en-US</dc:language>
  <cp:lastModifiedBy>USER</cp:lastModifiedBy>
  <cp:lastPrinted>2004-01-27T15:44:00Z</cp:lastPrinted>
  <dcterms:modified xsi:type="dcterms:W3CDTF">2004-12-27T11:18:00Z</dcterms:modified>
  <cp:revision>6</cp:revision>
  <dc:subject/>
  <dc:title>              </dc:title>
</cp:coreProperties>
</file>