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4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120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Теплогенератор АТОН-2500.М4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20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8240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2545</wp:posOffset>
                      </wp:positionV>
                      <wp:extent cx="11442700" cy="1797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2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.35pt;margin-top:3.35pt;width:900.95pt;height:14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3500</wp:posOffset>
                      </wp:positionV>
                      <wp:extent cx="114300" cy="1289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pt;width:8.95pt;height:10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зрыв газов в топке. Давление газа высокое, низкое. Температура воздуха&gt;.    Т корп. топки &gt;. ОКП не норма. Р воздуха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1750</wp:posOffset>
                      </wp:positionV>
                      <wp:extent cx="8382000" cy="215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7pt;margin-top:2.5pt;width:659.95pt;height:16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4610</wp:posOffset>
                      </wp:positionV>
                      <wp:extent cx="402590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5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pt;width:31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С1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2865</wp:posOffset>
                      </wp:positionV>
                      <wp:extent cx="84455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95pt;width:664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С2 не работает. Р возд.ДС1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5720</wp:posOffset>
                      </wp:positionV>
                      <wp:extent cx="5384800" cy="190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4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6pt;width:423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Р возд.ДС2 &lt;.Разрежение низ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3975</wp:posOffset>
                      </wp:positionV>
                      <wp:extent cx="4838700" cy="165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7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25pt;width:380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9530</wp:posOffset>
                      </wp:positionV>
                      <wp:extent cx="533400" cy="165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9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785</wp:posOffset>
                      </wp:positionV>
                      <wp:extent cx="1130300" cy="165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55pt;width:8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3340</wp:posOffset>
                      </wp:positionV>
                      <wp:extent cx="317500" cy="177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2pt;width:24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0960</wp:posOffset>
                      </wp:positionV>
                      <wp:extent cx="2578100" cy="177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5.7pt;margin-top:4.8pt;width:202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6195</wp:posOffset>
                      </wp:positionV>
                      <wp:extent cx="256540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0.35pt;margin-top:2.85pt;width:201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сос 1(ДС1)            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4450</wp:posOffset>
                      </wp:positionV>
                      <wp:extent cx="934720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7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5pt;width:73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сос 2(ДС2)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2705</wp:posOffset>
                      </wp:positionV>
                      <wp:extent cx="6299200" cy="203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15pt;width:495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   Вых.№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558800" cy="1778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43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2860</wp:posOffset>
                      </wp:positionV>
                      <wp:extent cx="1549400" cy="203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.8pt;width:121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1562100" cy="190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122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3815</wp:posOffset>
                      </wp:positionV>
                      <wp:extent cx="1130300" cy="1905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45pt;width:8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815</wp:posOffset>
                      </wp:positionV>
                      <wp:extent cx="4305300" cy="1905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5pt;width:33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9370</wp:posOffset>
                      </wp:positionV>
                      <wp:extent cx="673100" cy="1905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1pt;width:52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/>
            </w:pPr>
            <w:r>
              <w:rPr>
                <w:b/>
                <w:bCs/>
                <w:szCs w:val="20"/>
              </w:rPr>
              <w:t>Клапан запальника                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8260</wp:posOffset>
                      </wp:positionV>
                      <wp:extent cx="1117600" cy="1778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7pt;margin-top:3.8pt;width:87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47625</wp:posOffset>
                      </wp:positionV>
                      <wp:extent cx="2578100" cy="1778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60.35pt;margin-top:3.75pt;width:202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180</wp:posOffset>
                      </wp:positionV>
                      <wp:extent cx="2946400" cy="1905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pt;width:231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</wp:posOffset>
                      </wp:positionV>
                      <wp:extent cx="533400" cy="1651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05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4135</wp:posOffset>
                      </wp:positionV>
                      <wp:extent cx="596900" cy="1778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05pt;width:46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571500" cy="1905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800100" cy="177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2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9690</wp:posOffset>
                      </wp:positionV>
                      <wp:extent cx="520700" cy="1778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7pt;width:40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71500" cy="1905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7945</wp:posOffset>
                      </wp:positionV>
                      <wp:extent cx="5207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5.35pt;width:40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5245</wp:posOffset>
                      </wp:positionV>
                      <wp:extent cx="609600" cy="1778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35pt;width:47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5245</wp:posOffset>
                      </wp:positionV>
                      <wp:extent cx="596900" cy="1651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5pt;width:4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</wp:posOffset>
                      </wp:positionV>
                      <wp:extent cx="571500" cy="1778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05pt;width:44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787400" cy="1778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1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84200" cy="1905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690</wp:posOffset>
                      </wp:positionV>
                      <wp:extent cx="368300" cy="1651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7pt;width:2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здух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545</wp:posOffset>
                      </wp:positionV>
                      <wp:extent cx="1257300" cy="1778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5pt;width:98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ТОН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2500.М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1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-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роз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в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 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E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 котл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1 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1445</wp:posOffset>
                </wp:positionH>
                <wp:positionV relativeFrom="paragraph">
                  <wp:posOffset>132715</wp:posOffset>
                </wp:positionV>
                <wp:extent cx="393700" cy="165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65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10.35pt;margin-top:10.45pt;width:30.95pt;height:1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- состояние кл. 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1</w:t>
        <w:tab/>
        <w:t>= 10с - контроль на натечку и пуск ДС1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 запальника;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 горелки;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61 - контроль положения ВЗ ;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15с  - пуск ДС2;</w:t>
        <w:tab/>
        <w:t>t13</w:t>
        <w:tab/>
        <w:t>=</w:t>
        <w:tab/>
        <w:t>10-60 мин. - прогрев;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t14 = 60-180с - послетопочная вентиляция;                                                 64 - движение ГЗ ;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orient="landscape" w:w="25515" w:h="19845"/>
      <w:pgMar w:left="992" w:right="40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4:00Z</dcterms:created>
  <dc:creator>USER</dc:creator>
  <dc:description/>
  <dc:language>en-US</dc:language>
  <cp:lastModifiedBy>ХОЗЯИН</cp:lastModifiedBy>
  <cp:lastPrinted>2003-06-19T14:01:00Z</cp:lastPrinted>
  <dcterms:modified xsi:type="dcterms:W3CDTF">2003-06-19T10:02:00Z</dcterms:modified>
  <cp:revision>5</cp:revision>
  <dc:subject/>
  <dc:title>ПРИЛОЖЕНИЕ 2</dc:title>
</cp:coreProperties>
</file>