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-311785</wp:posOffset>
                      </wp:positionV>
                      <wp:extent cx="0" cy="17099915"/>
                      <wp:effectExtent l="14605" t="635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0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-24.55pt" to="-206.4pt,132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91135</wp:posOffset>
                      </wp:positionV>
                      <wp:extent cx="1834515" cy="3920490"/>
                      <wp:effectExtent l="0" t="952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3920400"/>
                                <a:chOff x="0" y="0"/>
                                <a:chExt cx="1834560" cy="392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6501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56772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37808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128700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37428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552120"/>
                                  <a:ext cx="156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73644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20400"/>
                                  <a:ext cx="180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9240" y="830520"/>
                                  <a:ext cx="0" cy="27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520" y="137160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1600" y="1162800"/>
                                  <a:ext cx="0" cy="223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64836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994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869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27936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377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579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4579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73296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26200"/>
                                  <a:ext cx="101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8197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146376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55124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2640" y="154512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09376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28420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7680" y="280800"/>
                                  <a:ext cx="0" cy="344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0" y="27828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4507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9000" y="2187720"/>
                                  <a:ext cx="0" cy="172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7120"/>
                                  <a:ext cx="100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74160"/>
                                  <a:ext cx="42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5280" y="64440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7308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0680" y="2577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0" y="4395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8013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880" y="13539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52604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009160"/>
                                  <a:ext cx="171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1877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2547720"/>
                                  <a:ext cx="18313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9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6320" y="15984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0"/>
                                    <a:ext cx="17136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82880"/>
                                    <a:ext cx="133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00672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780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10124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8872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118224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pt;margin-top:15.05pt;width:144.5pt;height:308.65pt" coordorigin="-122,301" coordsize="2890,6173">
                      <v:line id="shape_0" from="-117,1325" to="832,1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53;top:119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08,2471" to="1471,2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9;top:2328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5615" to="2162,5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5895" to="2342,5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6185" to="2522,6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6475" to="2732,6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9,1609" to="2349,59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461" to="2171,2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132" to="2180,56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3,1322" to="2322,1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4;top:61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1,753" to="848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741" to="2329,7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72;top:89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1022" to="147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22" to="233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3;top:145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17,1602" to="1482,1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3,1592" to="2342,1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7;top:2606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08,2744" to="861,2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2,2734" to="2171,27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598" to="292,3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898" to="292,3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6,743" to="2536,61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3,739" to="2522,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2,1011" to="2521,1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7,3746" to="2727,64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89;top:301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98,438" to="1491,4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8,418" to="2522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16" to="2343,1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3,416" to="2533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493;top:70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497;top:99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06;top:156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6;top:243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7;top:2704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91;top:3465;width:269;height:5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543,3746" to="2747,3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17;top:4313;width:2885;height:570">
                        <v:line id="shape_0" from="-117,4461" to="362,44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7,4751" to="362,47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2696;top:4565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384;top:4313;width:269;height:56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633,4601" to="2732,46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22,5036" to="1242,5036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22,5321" to="1242,5321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75;top:2035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120,2173" to="849,21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2163" to="2159,2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-204470</wp:posOffset>
                      </wp:positionV>
                      <wp:extent cx="199644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6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pt;height:24.7pt;mso-wrap-distance-left:9.05pt;mso-wrap-distance-right:9.05pt;mso-wrap-distance-top:0pt;mso-wrap-distance-bottom:0pt;margin-top:-16.1pt;mso-position-vertical-relative:text;margin-left:-1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w:rPr/>
              <w:t xml:space="preserve">111  </w:t>
            </w:r>
            <w:r>
              <w:rPr>
                <w:b/>
                <w:bCs/>
              </w:rPr>
              <w:t xml:space="preserve">Клапан безопасности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414145</wp:posOffset>
                      </wp:positionH>
                      <wp:positionV relativeFrom="paragraph">
                        <wp:posOffset>-622935</wp:posOffset>
                      </wp:positionV>
                      <wp:extent cx="1931670" cy="581660"/>
                      <wp:effectExtent l="5080" t="5080" r="1447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3176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ПГ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ДГ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11.4pt;margin-top:-49.1pt;width:152.05pt;height:45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Г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ДГ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Подпи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Цирку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156845</wp:posOffset>
                      </wp:positionV>
                      <wp:extent cx="0" cy="269875"/>
                      <wp:effectExtent l="14605" t="635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2.35pt" to="109.75pt,33.5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69608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96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дым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в камер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48.1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12.3pt;margin-top:6.15pt;width:279.25pt;height:278.15pt" coordorigin="2246,123" coordsize="5585,5563">
                                  <v:line id="shape_0" from="2712,126" to="4286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9,385" to="4313,38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0,673" to="4299,6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0,953" to="4299,9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2,1243" to="4286,12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2,1498" to="4301,14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1793" to="4323,17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2058" to="4293,20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4,2353" to="4308,23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3,123" to="5520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35,280" to="4499,3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0,566" to="4484,67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6,838" to="4490,9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4,1126" to="4488,123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8,1403" to="4492,151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0,1677" to="4484,17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7,1949" to="4491,20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9,2244" to="4483,235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8,4193" to="4482,4305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3,250" to="4463,3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70,401" to="5527,40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70,680" to="5527,68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7,947" to="5533,94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1,1238" to="5527,12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8,1520" to="5524,15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8,1778" to="5524,17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8,2063" to="5524,20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49,2363" to="5515,23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3,532" to="4463,6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0,799" to="4460,94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4,1090" to="4454,12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7,1366" to="4457,151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1,1630" to="4451,177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1,1915" to="4451,206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42,2215" to="4442,236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33,4159" to="4433,4308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28,123" to="5528,37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4306;top:4156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744;top:4234;width:725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2246,5359" to="2246,568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0,4325" to="4289,43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0,4600" to="4284,46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8,4897" to="4297,48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6,5187" to="3062,51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81,4881" to="3081,518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38,3998" to="4538,415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23,3997" to="5562,39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55,4004" to="5555,51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23,5093" to="5532,509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18,4973" to="4518,50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8,4723" to="4707,47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33,4473" to="4722,4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492;top:36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495;top:65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491;top:91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119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14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173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202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232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262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5501;top:288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052;top:487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6270;top:3629;width:1057;height:110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533;top:3854;width:172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900;top:3839;width:179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533;top:4326;width:171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6900;top:4312;width:179;height:1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line id="shape_0" from="6728,3629" to="6728,3778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28,3787" to="6825,3787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33,3637" to="6833,3786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6023;top:3164;width:179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6338,3629" to="6555,3868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46,3622" to="6337,362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43,3636" to="7267,386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76,3637" to="7635,36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77,4477" to="6539,473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96,4732" to="6277,473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66,4454" to="7305,46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06,4694" to="7475,46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7386;top:343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7396;top:447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756;top:345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746;top:4512;width:434;height:3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758;top:4904;width:2009;height:3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2703,4043" to="3392,40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1,3767" to="5530,37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351;top:373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83,3763" to="3383,404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0,2912" to="4314,29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34,2529" to="4498,264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7,2485" to="4457,263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4,2648" to="5530,26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22,2635" to="4341,26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9,2814" to="4483,29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42,2770" to="4442,29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49,2918" to="5515,29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Насо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дым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в камер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-1875155</wp:posOffset>
                </wp:positionH>
                <wp:positionV relativeFrom="paragraph">
                  <wp:posOffset>-13335</wp:posOffset>
                </wp:positionV>
                <wp:extent cx="1524000" cy="2203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xbxContent>
                      </wps:txbx>
                      <wps:bodyPr anchor="t" lIns="17780" tIns="2159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7.35pt;mso-wrap-distance-left:9.05pt;mso-wrap-distance-right:9.05pt;mso-wrap-distance-top:0pt;mso-wrap-distance-bottom:0pt;margin-top:-1.05pt;mso-position-vertical-relative:text;margin-left:-147.65pt;mso-position-horizontal-relative:text">
                <v:textbox inset="0.0194444444444444in,0.0236111111111111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ВГ не рабо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-373380</wp:posOffset>
                </wp:positionH>
                <wp:positionV relativeFrom="paragraph">
                  <wp:posOffset>-13335</wp:posOffset>
                </wp:positionV>
                <wp:extent cx="304800" cy="2203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2159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7.35pt;mso-wrap-distance-left:9.05pt;mso-wrap-distance-right:9.05pt;mso-wrap-distance-top:0pt;mso-wrap-distance-bottom:0pt;margin-top:-1.05pt;mso-position-vertical-relative:text;margin-left:-29.4pt;mso-position-horizontal-relative:text">
                <v:textbox inset="0.0194444444444444in,0.0236111111111111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426210</wp:posOffset>
                </wp:positionH>
                <wp:positionV relativeFrom="paragraph">
                  <wp:posOffset>78105</wp:posOffset>
                </wp:positionV>
                <wp:extent cx="3546475" cy="3533140"/>
                <wp:effectExtent l="14605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3533040"/>
                          <a:chOff x="0" y="0"/>
                          <a:chExt cx="3546360" cy="3533040"/>
                        </a:xfrm>
                      </wpg:grpSpPr>
                      <wps:wsp>
                        <wps:cNvSpPr/>
                        <wps:spPr>
                          <a:xfrm>
                            <a:off x="295920" y="18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6632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92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5270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7113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730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60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86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4158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997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281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453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36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920" y="81288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9867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560" y="1159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520" y="13467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25844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80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76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3535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5230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7081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870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0508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319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4223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259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4291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614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7894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9568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1137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13284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25628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0"/>
                            <a:ext cx="0" cy="23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256104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2610360"/>
                            <a:ext cx="461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24960"/>
                            <a:ext cx="0" cy="20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6683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84292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30315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2155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" y="30214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24606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4598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24645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760" y="315612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30798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9210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622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5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3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499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681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865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024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08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398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89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754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015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2226240"/>
                            <a:ext cx="671760" cy="70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2369160"/>
                            <a:ext cx="109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35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2669040"/>
                            <a:ext cx="109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660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226240"/>
                            <a:ext cx="72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326680"/>
                            <a:ext cx="6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760" y="2231280"/>
                            <a:ext cx="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193104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98480" y="2226240"/>
                            <a:ext cx="13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440" y="22219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5960" y="2230920"/>
                            <a:ext cx="142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223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2764800"/>
                            <a:ext cx="1670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4760" y="29268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75004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2902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760" y="210132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76156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211392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787120"/>
                            <a:ext cx="2761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3035880"/>
                            <a:ext cx="1276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24890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31408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29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23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7708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1527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1499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603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595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520" y="1708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16808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7748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6.15pt;width:279.25pt;height:278.15pt" coordorigin="2246,123" coordsize="5585,5563">
                <v:line id="shape_0" from="2712,126" to="4286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9,385" to="4313,38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673" to="4299,6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953" to="4299,9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243" to="4286,12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498" to="4301,14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1793" to="4323,17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058" to="4293,20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2353" to="4308,23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123" to="5520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80" to="4499,3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566" to="4484,67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6,838" to="4490,95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4,1126" to="4488,123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8,1403" to="4492,151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677" to="4484,17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7,1949" to="4491,20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9,2244" to="4483,235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8,4193" to="4482,4305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4463,250" to="4463,3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0,401" to="5527,40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680" to="5527,68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7,947" to="5533,94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1,1238" to="5527,12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8,1520" to="5524,15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8,1778" to="5524,17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8,2063" to="5524,20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2363" to="5515,23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532" to="4463,6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0,799" to="4460,94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4,1090" to="4454,123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7,1366" to="4457,151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1,1630" to="4451,177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1,1915" to="4451,206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2,2215" to="4442,236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3,4159" to="4433,4308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5528,123" to="5528,37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4306;top:4156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4744;top:4234;width:7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46,5359" to="2246,568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00,4325" to="4289,43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4600" to="4284,46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4897" to="4297,48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6,5187" to="3062,51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1,4881" to="3081,518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8,3998" to="4538,415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3,3997" to="5562,39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5,4004" to="5555,51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3,5093" to="5532,509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8,4973" to="4518,50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8,4723" to="4707,47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3,4473" to="4722,44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492;top:36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495;top:65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491;top:91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119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14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173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202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232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262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5501;top:288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052;top:487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t" style="position:absolute;left:6270;top:3629;width:1057;height:110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533;top:3854;width:17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900;top:3839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533;top:4326;width:171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6900;top:4312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728,3629" to="6728,3778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8,3787" to="6825,3787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33,3637" to="6833,3786" stroked="t" o:allowincell="t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6023;top:31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38,3629" to="6555,3868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46,3622" to="6337,362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3,3636" to="7267,386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6,3637" to="7635,36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4477" to="6539,4731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6,4732" to="6277,473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6,4454" to="7305,46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6,4694" to="7475,46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7386;top:343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7396;top:447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5756;top:345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5746;top:4512;width:43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5758;top:4904;width:20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703,4043" to="3392,40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1,3767" to="5530,37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351;top:373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83,3763" to="3383,404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0,2912" to="4314,29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4,2529" to="4498,264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7,2485" to="4457,263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4,2648" to="5530,26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2635" to="4341,26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2814" to="4483,29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2,2770" to="4442,29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9,2918" to="5515,29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2421255</wp:posOffset>
                </wp:positionV>
                <wp:extent cx="2153285" cy="24955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96.5pt;mso-wrap-distance-left:9pt;mso-wrap-distance-right:9pt;mso-wrap-distance-top:0pt;mso-wrap-distance-bottom:0pt;margin-top:190.6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7pt" to="117.2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16.9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6pt,7pt" to="118.0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18.15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9pt,7.15pt" to="116.8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17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3715</wp:posOffset>
                </wp:positionH>
                <wp:positionV relativeFrom="paragraph">
                  <wp:posOffset>2738755</wp:posOffset>
                </wp:positionV>
                <wp:extent cx="1609090" cy="2565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15.65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940</wp:posOffset>
                </wp:positionH>
                <wp:positionV relativeFrom="paragraph">
                  <wp:posOffset>3342005</wp:posOffset>
                </wp:positionV>
                <wp:extent cx="1675765" cy="2565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263.1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оды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22250</wp:posOffset>
                </wp:positionH>
                <wp:positionV relativeFrom="paragraph">
                  <wp:posOffset>85090</wp:posOffset>
                </wp:positionV>
                <wp:extent cx="12668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7pt" to="117.2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26682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16.9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88900</wp:posOffset>
                </wp:positionV>
                <wp:extent cx="127635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7pt" to="118.0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2858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18.15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27330</wp:posOffset>
                </wp:positionH>
                <wp:positionV relativeFrom="paragraph">
                  <wp:posOffset>90805</wp:posOffset>
                </wp:positionV>
                <wp:extent cx="1257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7.15pt" to="116.8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2763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17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3225</wp:posOffset>
                </wp:positionH>
                <wp:positionV relativeFrom="paragraph">
                  <wp:posOffset>673100</wp:posOffset>
                </wp:positionV>
                <wp:extent cx="45085" cy="4508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5pt;margin-top:5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3225</wp:posOffset>
                </wp:positionH>
                <wp:positionV relativeFrom="paragraph">
                  <wp:posOffset>1215390</wp:posOffset>
                </wp:positionV>
                <wp:extent cx="45085" cy="4508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5pt;margin-top:95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2590</wp:posOffset>
                </wp:positionH>
                <wp:positionV relativeFrom="paragraph">
                  <wp:posOffset>1778000</wp:posOffset>
                </wp:positionV>
                <wp:extent cx="45085" cy="4508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7pt;margin-top:140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6085</wp:posOffset>
                </wp:positionH>
                <wp:positionV relativeFrom="paragraph">
                  <wp:posOffset>505460</wp:posOffset>
                </wp:positionV>
                <wp:extent cx="0" cy="37147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39.8pt" to="333.5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6085</wp:posOffset>
                </wp:positionH>
                <wp:positionV relativeFrom="paragraph">
                  <wp:posOffset>1624965</wp:posOffset>
                </wp:positionV>
                <wp:extent cx="0" cy="381000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127.95pt" to="333.55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2690</wp:posOffset>
                </wp:positionH>
                <wp:positionV relativeFrom="paragraph">
                  <wp:posOffset>46990</wp:posOffset>
                </wp:positionV>
                <wp:extent cx="5048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.7pt" to="334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165</wp:posOffset>
                </wp:positionH>
                <wp:positionV relativeFrom="paragraph">
                  <wp:posOffset>29845</wp:posOffset>
                </wp:positionV>
                <wp:extent cx="1377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.35pt" to="30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5610</wp:posOffset>
                </wp:positionH>
                <wp:positionV relativeFrom="paragraph">
                  <wp:posOffset>119380</wp:posOffset>
                </wp:positionV>
                <wp:extent cx="0" cy="3810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4pt" to="334.3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915</wp:posOffset>
                </wp:positionH>
                <wp:positionV relativeFrom="paragraph">
                  <wp:posOffset>7620</wp:posOffset>
                </wp:positionV>
                <wp:extent cx="4953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0.6pt" to="33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2690</wp:posOffset>
                </wp:positionH>
                <wp:positionV relativeFrom="paragraph">
                  <wp:posOffset>9525</wp:posOffset>
                </wp:positionV>
                <wp:extent cx="1377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0.75pt" to="305.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2290</wp:posOffset>
                </wp:positionH>
                <wp:positionV relativeFrom="paragraph">
                  <wp:posOffset>131445</wp:posOffset>
                </wp:positionV>
                <wp:extent cx="1618615" cy="25654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0.2pt;mso-wrap-distance-left:9.05pt;mso-wrap-distance-right:9.05pt;mso-wrap-distance-top:0pt;mso-wrap-distance-bottom:0pt;margin-top:10.3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оды в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9040</wp:posOffset>
                </wp:positionH>
                <wp:positionV relativeFrom="paragraph">
                  <wp:posOffset>126365</wp:posOffset>
                </wp:positionV>
                <wp:extent cx="504825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9.95pt" to="334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4440</wp:posOffset>
                </wp:positionH>
                <wp:positionV relativeFrom="paragraph">
                  <wp:posOffset>121920</wp:posOffset>
                </wp:positionV>
                <wp:extent cx="13779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9.6pt" to="30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80335</wp:posOffset>
                </wp:positionH>
                <wp:positionV relativeFrom="paragraph">
                  <wp:posOffset>133350</wp:posOffset>
                </wp:positionV>
                <wp:extent cx="0" cy="600075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5pt" to="211.05pt,5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6715</wp:posOffset>
                </wp:positionH>
                <wp:positionV relativeFrom="paragraph">
                  <wp:posOffset>-7620</wp:posOffset>
                </wp:positionV>
                <wp:extent cx="427990" cy="24701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9.45pt;mso-wrap-distance-left:9.05pt;mso-wrap-distance-right:9.05pt;mso-wrap-distance-top:0pt;mso-wrap-distance-bottom:0pt;margin-top:-0.6pt;mso-position-vertical-relative:text;margin-left:23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6765</wp:posOffset>
                </wp:positionH>
                <wp:positionV relativeFrom="paragraph">
                  <wp:posOffset>91440</wp:posOffset>
                </wp:positionV>
                <wp:extent cx="285115" cy="53276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41.95pt;mso-wrap-distance-left:9.05pt;mso-wrap-distance-right:9.05pt;mso-wrap-distance-top:0pt;mso-wrap-distance-bottom:0pt;margin-top:7.2pt;mso-position-vertical-relative:text;margin-left:26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2990</wp:posOffset>
                </wp:positionH>
                <wp:positionV relativeFrom="paragraph">
                  <wp:posOffset>84455</wp:posOffset>
                </wp:positionV>
                <wp:extent cx="2094865" cy="53276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 от 2,2 до 6,8 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1.95pt;mso-wrap-distance-left:9.05pt;mso-wrap-distance-right:9.05pt;mso-wrap-distance-top:0pt;mso-wrap-distance-bottom:0pt;margin-top:6.6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 от 2,2 до 6,8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3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В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3985</wp:posOffset>
                      </wp:positionV>
                      <wp:extent cx="27622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55pt" to="65.6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310</wp:posOffset>
                      </wp:positionV>
                      <wp:extent cx="36195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5.3pt" to="43.8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175</wp:posOffset>
                      </wp:positionV>
                      <wp:extent cx="43815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0.25pt" to="100.1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3175</wp:posOffset>
                      </wp:positionV>
                      <wp:extent cx="0" cy="1524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5pt,0.25pt" to="100.1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30810</wp:posOffset>
                      </wp:positionV>
                      <wp:extent cx="27622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0.3pt" to="65.7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6040</wp:posOffset>
                      </wp:positionV>
                      <wp:extent cx="36195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2pt" to="44.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0800</wp:posOffset>
                      </wp:positionV>
                      <wp:extent cx="26670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4pt" to="87.3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-6350</wp:posOffset>
                      </wp:positionV>
                      <wp:extent cx="390525" cy="123825"/>
                      <wp:effectExtent l="5715" t="5715" r="444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15pt;margin-top:-0.5pt;width:30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41275</wp:posOffset>
                      </wp:positionV>
                      <wp:extent cx="0" cy="180975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3.25pt" to="127.1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1275</wp:posOffset>
                      </wp:positionV>
                      <wp:extent cx="952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3.25pt" to="127.1pt,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рат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62865</wp:posOffset>
                      </wp:positionV>
                      <wp:extent cx="36195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4.95pt" to="43.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0960</wp:posOffset>
                      </wp:positionV>
                      <wp:extent cx="285750" cy="285750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8pt" to="37.1pt,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6195</wp:posOffset>
                      </wp:positionV>
                      <wp:extent cx="45085" cy="4508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8pt;margin-top:2.8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0485</wp:posOffset>
                      </wp:positionV>
                      <wp:extent cx="78105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55pt" to="127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8740</wp:posOffset>
                      </wp:positionV>
                      <wp:extent cx="285115" cy="532765"/>
                      <wp:effectExtent l="0" t="0" r="0" b="0"/>
                      <wp:wrapNone/>
                      <wp:docPr id="8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41.95pt;mso-wrap-distance-left:9.05pt;mso-wrap-distance-right:9.05pt;mso-wrap-distance-top:0pt;mso-wrap-distance-bottom:0pt;margin-top:6.2pt;mso-position-vertical-relative:text;margin-left:4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83185</wp:posOffset>
                      </wp:positionV>
                      <wp:extent cx="2094865" cy="532765"/>
                      <wp:effectExtent l="0" t="0" r="0" b="0"/>
                      <wp:wrapNone/>
                      <wp:docPr id="8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86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 от 2,2 до 6,8 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95pt;height:41.95pt;mso-wrap-distance-left:9.05pt;mso-wrap-distance-right:9.05pt;mso-wrap-distance-top:0pt;mso-wrap-distance-bottom:0pt;margin-top:6.55pt;mso-position-vertical-relative:text;margin-left:6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 от 2,2 до 6,8 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37160</wp:posOffset>
                      </wp:positionV>
                      <wp:extent cx="276225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10.8pt" to="65.9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41910</wp:posOffset>
                      </wp:positionV>
                      <wp:extent cx="8572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3.3pt" to="43.8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30480</wp:posOffset>
                      </wp:positionV>
                      <wp:extent cx="78105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2.4pt" to="127.3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32385</wp:posOffset>
                      </wp:positionV>
                      <wp:extent cx="0" cy="18097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2.55pt" to="126.4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33985</wp:posOffset>
                      </wp:positionV>
                      <wp:extent cx="27622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0.55pt" to="65.3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7785</wp:posOffset>
                      </wp:positionV>
                      <wp:extent cx="371475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55pt" to="43.8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49530</wp:posOffset>
                      </wp:positionV>
                      <wp:extent cx="266700" cy="0"/>
                      <wp:effectExtent l="0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3.9pt" to="86.8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7620</wp:posOffset>
                      </wp:positionV>
                      <wp:extent cx="390525" cy="123825"/>
                      <wp:effectExtent l="5715" t="5715" r="444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15pt;margin-top:-0.6pt;width:30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99060</wp:posOffset>
                      </wp:positionV>
                      <wp:extent cx="0" cy="123825"/>
                      <wp:effectExtent l="38100" t="0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7.8pt" to="99.4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59055</wp:posOffset>
                      </wp:positionV>
                      <wp:extent cx="133350" cy="0"/>
                      <wp:effectExtent l="0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4.65pt" to="126.6pt,4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Г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6835</wp:posOffset>
                      </wp:positionV>
                      <wp:extent cx="381000" cy="0"/>
                      <wp:effectExtent l="0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05pt" to="44.6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8105</wp:posOffset>
                      </wp:positionV>
                      <wp:extent cx="43815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6.15pt" to="100.3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40640</wp:posOffset>
                      </wp:positionV>
                      <wp:extent cx="0" cy="1143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3.2pt" to="74.9pt,1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40640</wp:posOffset>
                      </wp:positionV>
                      <wp:extent cx="1895475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3.2pt" to="224.1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31115</wp:posOffset>
                      </wp:positionV>
                      <wp:extent cx="0" cy="58102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2.45pt" to="224.9pt,4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12395</wp:posOffset>
                      </wp:positionV>
                      <wp:extent cx="1780540" cy="437515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054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АЗА  0 - 5 мА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или 4-20 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2pt;height:34.45pt;mso-wrap-distance-left:9.05pt;mso-wrap-distance-right:9.05pt;mso-wrap-distance-top:0pt;mso-wrap-distance-bottom:0pt;margin-top:8.85pt;mso-position-vertical-relative:text;margin-left:8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 газа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9215</wp:posOffset>
                      </wp:positionV>
                      <wp:extent cx="638175" cy="0"/>
                      <wp:effectExtent l="635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45pt" to="65.8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2540</wp:posOffset>
                      </wp:positionV>
                      <wp:extent cx="219075" cy="381000"/>
                      <wp:effectExtent l="5715" t="5080" r="444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5pt;margin-top:0.2pt;width:17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7625</wp:posOffset>
                      </wp:positionV>
                      <wp:extent cx="45085" cy="4508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15pt;margin-top:3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3985</wp:posOffset>
                      </wp:positionV>
                      <wp:extent cx="0" cy="47625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55pt" to="29.75pt,1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6200</wp:posOffset>
                      </wp:positionV>
                      <wp:extent cx="171450" cy="47625"/>
                      <wp:effectExtent l="1905" t="5080" r="190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pt" to="29.7pt,9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40640</wp:posOffset>
                      </wp:positionV>
                      <wp:extent cx="219075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5pt,3.2pt" to="83.8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25730</wp:posOffset>
                      </wp:positionV>
                      <wp:extent cx="45085" cy="4508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5pt;margin-top:9.9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9845</wp:posOffset>
                      </wp:positionV>
                      <wp:extent cx="90805" cy="266700"/>
                      <wp:effectExtent l="5715" t="5080" r="444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2.35pt;width:7.1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-3175</wp:posOffset>
                      </wp:positionV>
                      <wp:extent cx="1313815" cy="751840"/>
                      <wp:effectExtent l="0" t="0" r="0" b="0"/>
                      <wp:wrapNone/>
                      <wp:docPr id="10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0-5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1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4-20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250 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3.45pt;height:59.2pt;mso-wrap-distance-left:9.05pt;mso-wrap-distance-right:9.05pt;mso-wrap-distance-top:0pt;mso-wrap-distance-bottom:0pt;margin-top:-0.25pt;mso-position-vertical-relative:text;margin-left:22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0160</wp:posOffset>
                      </wp:positionV>
                      <wp:extent cx="647700" cy="361950"/>
                      <wp:effectExtent l="2540" t="4445" r="254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0.8pt" to="66.5pt,2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88265</wp:posOffset>
                      </wp:positionV>
                      <wp:extent cx="0" cy="7620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6.95pt" to="75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3020</wp:posOffset>
                      </wp:positionV>
                      <wp:extent cx="133350" cy="219075"/>
                      <wp:effectExtent l="4445" t="2540" r="4445" b="254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2.6pt" to="46.05pt,19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2065</wp:posOffset>
                      </wp:positionV>
                      <wp:extent cx="1895475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0.95pt" to="224.8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05410</wp:posOffset>
                      </wp:positionV>
                      <wp:extent cx="0" cy="66675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8.3pt" to="75.55pt,1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5885</wp:posOffset>
                      </wp:positionV>
                      <wp:extent cx="1914525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7.55pt" to="226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95885</wp:posOffset>
                      </wp:positionV>
                      <wp:extent cx="0" cy="56197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55pt,7.55pt" to="225.55pt,5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-8255</wp:posOffset>
                      </wp:positionV>
                      <wp:extent cx="0" cy="4762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-0.65pt" to="29.7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9370</wp:posOffset>
                      </wp:positionV>
                      <wp:extent cx="180975" cy="180975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3.1pt" to="29.65pt,1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43180</wp:posOffset>
                      </wp:positionV>
                      <wp:extent cx="247650" cy="190500"/>
                      <wp:effectExtent l="0" t="0" r="0" b="0"/>
                      <wp:wrapNone/>
                      <wp:docPr id="1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pt;mso-wrap-distance-left:9.05pt;mso-wrap-distance-right:9.05pt;mso-wrap-distance-top:0pt;mso-wrap-distance-bottom:0pt;margin-top:3.4pt;mso-position-vertical-relative:text;margin-left:43.1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1435</wp:posOffset>
                      </wp:positionV>
                      <wp:extent cx="45085" cy="45085"/>
                      <wp:effectExtent l="5715" t="5715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95pt;margin-top:4.0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76835</wp:posOffset>
                      </wp:positionV>
                      <wp:extent cx="638175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6.05pt" to="66.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9685</wp:posOffset>
                      </wp:positionV>
                      <wp:extent cx="219075" cy="381000"/>
                      <wp:effectExtent l="5715" t="5080" r="444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3pt;margin-top:1.55pt;width:17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3810" t="3810" r="3810" b="381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6.95pt" to="25.25pt,1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-1905</wp:posOffset>
                      </wp:positionV>
                      <wp:extent cx="1990090" cy="437515"/>
                      <wp:effectExtent l="0" t="0" r="0" b="0"/>
                      <wp:wrapNone/>
                      <wp:docPr id="1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ОДЫ  0 - 5 мА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или 4-20 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6.7pt;height:34.45pt;mso-wrap-distance-left:9.05pt;mso-wrap-distance-right:9.05pt;mso-wrap-distance-top:0pt;mso-wrap-distance-bottom:0pt;margin-top:-0.15pt;mso-position-vertical-relative:text;margin-left:8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ОДЫ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50165</wp:posOffset>
                      </wp:positionV>
                      <wp:extent cx="142875" cy="257175"/>
                      <wp:effectExtent l="4445" t="2540" r="4445" b="254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3.95pt" to="42.45pt,2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7785</wp:posOffset>
                      </wp:positionV>
                      <wp:extent cx="219075" cy="0"/>
                      <wp:effectExtent l="0" t="5080" r="63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4.55pt" to="84.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540</wp:posOffset>
                      </wp:positionV>
                      <wp:extent cx="257175" cy="9080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8pt;margin-top:0.2pt;width:20.2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0165</wp:posOffset>
                      </wp:positionV>
                      <wp:extent cx="66675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3.95pt" to="29.7pt,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50165</wp:posOffset>
                      </wp:positionV>
                      <wp:extent cx="762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3.95pt" to="56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0165</wp:posOffset>
                      </wp:positionV>
                      <wp:extent cx="0" cy="9525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3.95pt" to="56.05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в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41910</wp:posOffset>
                      </wp:positionV>
                      <wp:extent cx="638175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3.3pt" to="66.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08585</wp:posOffset>
                      </wp:positionV>
                      <wp:extent cx="0" cy="9525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8.55pt" to="74.8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-6985</wp:posOffset>
                      </wp:positionV>
                      <wp:extent cx="390525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-0.55pt" to="55.95pt,-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6985</wp:posOffset>
                      </wp:positionV>
                      <wp:extent cx="114300" cy="38100"/>
                      <wp:effectExtent l="1905" t="5080" r="190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-0.55pt" to="25.2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0955</wp:posOffset>
                      </wp:positionV>
                      <wp:extent cx="45085" cy="45085"/>
                      <wp:effectExtent l="5715" t="5715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pt;margin-top:1.6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785</wp:posOffset>
                      </wp:positionV>
                      <wp:extent cx="1914525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5pt" to="225.6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525</wp:posOffset>
                      </wp:positionV>
                      <wp:extent cx="247650" cy="190500"/>
                      <wp:effectExtent l="0" t="0" r="0" b="0"/>
                      <wp:wrapNone/>
                      <wp:docPr id="1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5pt;mso-wrap-distance-left:9.05pt;mso-wrap-distance-right:9.05pt;mso-wrap-distance-top:0pt;mso-wrap-distance-bottom:0pt;margin-top:0.75pt;mso-position-vertical-relative:text;margin-left:22.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А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65405</wp:posOffset>
                      </wp:positionV>
                      <wp:extent cx="0" cy="568325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5pt,5.15pt" to="214.95pt,4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5880</wp:posOffset>
                      </wp:positionV>
                      <wp:extent cx="2527300" cy="0"/>
                      <wp:effectExtent l="0" t="5080" r="63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4.4pt" to="214.9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93980</wp:posOffset>
                      </wp:positionV>
                      <wp:extent cx="0" cy="377825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7.4pt" to="190.95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93980</wp:posOffset>
                      </wp:positionV>
                      <wp:extent cx="2212975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7.4pt" to="191.0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62230</wp:posOffset>
                      </wp:positionV>
                      <wp:extent cx="0" cy="27940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4.9pt" to="166.9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7785</wp:posOffset>
                      </wp:positionV>
                      <wp:extent cx="19177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4.55pt" to="167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57785</wp:posOffset>
                      </wp:positionV>
                      <wp:extent cx="0" cy="114300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4.55pt" to="149.05pt,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48260</wp:posOffset>
                      </wp:positionV>
                      <wp:extent cx="16891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3.8pt" to="149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ЩИЙ УРО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635</wp:posOffset>
                      </wp:positionV>
                      <wp:extent cx="1244600" cy="104140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10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05pt;margin-top:0.05pt;width:97.95pt;height:8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635</wp:posOffset>
                      </wp:positionV>
                      <wp:extent cx="0" cy="927100"/>
                      <wp:effectExtent l="19050" t="0" r="1905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7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0.05pt" to="149.05pt,7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635</wp:posOffset>
                      </wp:positionV>
                      <wp:extent cx="0" cy="774700"/>
                      <wp:effectExtent l="19050" t="0" r="1905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05pt,0.05pt" to="167.05pt,6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19050" t="0" r="1905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05pt,0.05pt" to="191.05pt,2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635</wp:posOffset>
                      </wp:positionV>
                      <wp:extent cx="0" cy="203200"/>
                      <wp:effectExtent l="19050" t="0" r="1905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05pt,0.05pt" to="215.05pt,1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73660</wp:posOffset>
                      </wp:positionV>
                      <wp:extent cx="15113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5.8pt" to="1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9</w:t>
            </w:r>
          </w:p>
        </w:tc>
      </w:tr>
    </w:tbl>
    <w:p>
      <w:pPr>
        <w:pStyle w:val="Normal"/>
        <w:tabs>
          <w:tab w:val="clear" w:pos="720"/>
          <w:tab w:val="center" w:pos="4962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99385</wp:posOffset>
                </wp:positionH>
                <wp:positionV relativeFrom="paragraph">
                  <wp:posOffset>-2540</wp:posOffset>
                </wp:positionV>
                <wp:extent cx="0" cy="2724150"/>
                <wp:effectExtent l="14605" t="0" r="146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0.2pt" to="212.55pt,2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3650</wp:posOffset>
                </wp:positionH>
                <wp:positionV relativeFrom="paragraph">
                  <wp:posOffset>162560</wp:posOffset>
                </wp:positionV>
                <wp:extent cx="1362075" cy="2200275"/>
                <wp:effectExtent l="0" t="4445" r="508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200320"/>
                          <a:chOff x="0" y="0"/>
                          <a:chExt cx="1362240" cy="2200320"/>
                        </a:xfrm>
                      </wpg:grpSpPr>
                      <wps:wsp>
                        <wps:cNvSpPr/>
                        <wps:spPr>
                          <a:xfrm flipH="1">
                            <a:off x="647640" y="1332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240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5144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1332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240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14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19044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3808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76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81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93348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1336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3334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933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336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3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8002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0000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20024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8762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09560"/>
                            <a:ext cx="361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90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790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2200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1838160"/>
                            <a:ext cx="371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2.8pt;width:107.25pt;height:173.25pt" coordorigin="1990,256" coordsize="2145,3465">
                <v:line id="shape_0" from="3010,466" to="3984,4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10,766" to="3984,7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10,1066" to="3984,10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035,466" to="2679,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5,766" to="2679,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0,1066" to="2664,1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1,256" to="2995,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1,556" to="2995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1,856" to="2995,1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6,376" to="2816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1,316" to="2891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5,1726" to="3969,172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95,2042" to="3969,204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95,2356" to="3969,235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005,1726" to="2649,1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0,2042" to="2634,2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0,2356" to="2634,2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6,1517" to="2980,17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1,1831" to="2965,20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1,2146" to="2965,2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6,1636" to="2786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01;top:2791;width:569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71,3076" to="3340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3076" to="2500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5,3721" to="3939,3721" stroked="t" o:allowincell="f" style="position:absolute;flip:x">
                  <v:stroke color="black" weight="9360" startarrow="diamond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0;top:3151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4665</wp:posOffset>
                </wp:positionH>
                <wp:positionV relativeFrom="paragraph">
                  <wp:posOffset>2591435</wp:posOffset>
                </wp:positionV>
                <wp:extent cx="2225040" cy="0"/>
                <wp:effectExtent l="0" t="14605" r="0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204.05pt" to="214.1pt,204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4765</wp:posOffset>
                </wp:positionH>
                <wp:positionV relativeFrom="paragraph">
                  <wp:posOffset>550545</wp:posOffset>
                </wp:positionV>
                <wp:extent cx="989965" cy="781685"/>
                <wp:effectExtent l="5080" t="5080" r="5080" b="47561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781560"/>
                          <a:chOff x="0" y="0"/>
                          <a:chExt cx="990000" cy="781560"/>
                        </a:xfrm>
                      </wpg:grpSpPr>
                      <wps:wsp>
                        <wps:cNvSpPr txBox="1"/>
                        <wps:spPr>
                          <a:xfrm>
                            <a:off x="294480" y="362520"/>
                            <a:ext cx="6951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LA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LB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562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3336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3.35pt;width:77.95pt;height:61.55pt" coordorigin="-39,867" coordsize="1559,1231">
                <v:shape id="shape_0" fillcolor="white" stroked="t" o:allowincell="f" style="position:absolute;left:425;top:1438;width:109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LA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LB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;top:867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,1753" to="1505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,1392" to="801,2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3415</wp:posOffset>
                </wp:positionH>
                <wp:positionV relativeFrom="paragraph">
                  <wp:posOffset>300990</wp:posOffset>
                </wp:positionV>
                <wp:extent cx="1161415" cy="332740"/>
                <wp:effectExtent l="0" t="0" r="0" b="0"/>
                <wp:wrapNone/>
                <wp:docPr id="1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80В 50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6.2pt;mso-wrap-distance-left:9.05pt;mso-wrap-distance-right:9.05pt;mso-wrap-distance-top:0pt;mso-wrap-distance-bottom:0pt;margin-top:23.7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80В 50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5790</wp:posOffset>
                </wp:positionH>
                <wp:positionV relativeFrom="paragraph">
                  <wp:posOffset>1024890</wp:posOffset>
                </wp:positionV>
                <wp:extent cx="1218565" cy="551815"/>
                <wp:effectExtent l="0" t="0" r="0" b="0"/>
                <wp:wrapNone/>
                <wp:docPr id="1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Вентиля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3.45pt;mso-wrap-distance-left:9.05pt;mso-wrap-distance-right:9.05pt;mso-wrap-distance-top:0pt;mso-wrap-distance-bottom:0pt;margin-top:80.7pt;mso-position-vertical-relative:text;margin-left:24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Вентиля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29484"/>
      <w:pgMar w:left="8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24:00Z</dcterms:created>
  <dc:creator>USER</dc:creator>
  <dc:description/>
  <dc:language>en-US</dc:language>
  <cp:lastModifiedBy>USER</cp:lastModifiedBy>
  <cp:lastPrinted>2003-07-21T13:13:00Z</cp:lastPrinted>
  <dcterms:modified xsi:type="dcterms:W3CDTF">2004-12-27T09:35:00Z</dcterms:modified>
  <cp:revision>5</cp:revision>
  <dc:subject/>
  <dc:title>              </dc:title>
</cp:coreProperties>
</file>