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right="-284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10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906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ind w:firstLine="527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ппарат нагрева жидкостей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ind w:firstLine="527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ПГ-МДГГ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ТАНОВ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  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794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9375</wp:posOffset>
                      </wp:positionV>
                      <wp:extent cx="112776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7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25pt;width:88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46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0.6pt;width: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онтроль: Р газа в камере, Р  газа&gt;, &lt;,НАУ 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>
                <w:b/>
                <w:bCs/>
                <w:szCs w:val="20"/>
              </w:rPr>
              <w:t xml:space="preserve">Т воды, дыма высокая. Р дыма </w:t>
            </w:r>
            <w:r>
              <w:rPr>
                <w:b/>
                <w:bCs/>
                <w:szCs w:val="20"/>
                <w:lang w:val="en-US"/>
              </w:rPr>
              <w:t>&gt;</w:t>
            </w:r>
            <w:r>
              <w:rPr>
                <w:b/>
                <w:bCs/>
                <w:szCs w:val="20"/>
              </w:rPr>
              <w:t xml:space="preserve"> 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665</wp:posOffset>
                      </wp:positionV>
                      <wp:extent cx="83820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95pt;width:6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396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05pt;width:3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Насос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8425</wp:posOffset>
                      </wp:positionV>
                      <wp:extent cx="6248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75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Г не работает, ВАУ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9296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1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вление воды низкое, высо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6515</wp:posOffset>
                      </wp:positionV>
                      <wp:extent cx="48006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45pt;width:37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4572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10668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15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381000" cy="177800"/>
                      <wp:effectExtent l="14605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5pt;width:29.95pt;height:13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5405</wp:posOffset>
                      </wp:positionV>
                      <wp:extent cx="2540000" cy="187325"/>
                      <wp:effectExtent l="14605" t="15240" r="1460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01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pt;margin-top:5.15pt;width:199.95pt;height:14.7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895</wp:posOffset>
                      </wp:positionV>
                      <wp:extent cx="25273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1.35pt;margin-top:3.85pt;width:198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горелки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4140</wp:posOffset>
                      </wp:positionV>
                      <wp:extent cx="9296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2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сос Циркуляционный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8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83185</wp:posOffset>
                      </wp:positionV>
                      <wp:extent cx="6299200" cy="1651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92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6.35pt;margin-top:6.55pt;width:495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Вых.№ 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6096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865</wp:posOffset>
                      </wp:positionV>
                      <wp:extent cx="15240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0.35pt;margin-top:4.95pt;width:11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13716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10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10668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42672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3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155</wp:posOffset>
                      </wp:positionV>
                      <wp:extent cx="6096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6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/>
            </w:pPr>
            <w:r>
              <w:rPr>
                <w:b/>
                <w:bCs/>
                <w:szCs w:val="20"/>
              </w:rPr>
              <w:t>Клапан запальника                    Вых.№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0</wp:posOffset>
                      </wp:positionV>
                      <wp:extent cx="685800" cy="152400"/>
                      <wp:effectExtent l="14605" t="14605" r="146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pt;width:53.95pt;height:11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6200</wp:posOffset>
                      </wp:positionV>
                      <wp:extent cx="2590800" cy="15240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35pt;margin-top:6pt;width:203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5245</wp:posOffset>
                      </wp:positionV>
                      <wp:extent cx="28956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3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открыть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7620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закрыть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4572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533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4572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533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7620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8740</wp:posOffset>
                      </wp:positionV>
                      <wp:extent cx="533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45pt;margin-top:6.2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0960</wp:posOffset>
                      </wp:positionV>
                      <wp:extent cx="3048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8pt;width:2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сос подпиточный                     Вых.№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3500</wp:posOffset>
                      </wp:positionV>
                      <wp:extent cx="8369300" cy="1778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9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5.2pt;margin-top:5pt;width:658.95pt;height:1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уровня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69850</wp:posOffset>
                      </wp:positionV>
                      <wp:extent cx="8369300" cy="1778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9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6.2pt;margin-top:5.5pt;width:658.9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205</wp:posOffset>
                      </wp:positionV>
                      <wp:extent cx="12192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15pt;width:9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Г-МДГГ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ь            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-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-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в,2с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08645</wp:posOffset>
                </wp:positionH>
                <wp:positionV relativeFrom="paragraph">
                  <wp:posOffset>103505</wp:posOffset>
                </wp:positionV>
                <wp:extent cx="457200" cy="1524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6.35pt;margin-top:8.15pt;width:35.95pt;height: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                - состояние кл.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08645</wp:posOffset>
                </wp:positionH>
                <wp:positionV relativeFrom="paragraph">
                  <wp:posOffset>121285</wp:posOffset>
                </wp:positionV>
                <wp:extent cx="4572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6.35pt;margin-top:9.55pt;width:35.95pt;height:1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1</w:t>
        <w:tab/>
        <w:t>= 10с - контроль на натечку и пуск ВГ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/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                                                                     - состояние зависит о датчика темперауры дым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запальника;                        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горелки;            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           61 - контроль положения ВЗ ;              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 5с  - пуск насоса;</w:t>
        <w:tab/>
        <w:t>t13</w:t>
        <w:tab/>
        <w:t>=</w:t>
        <w:tab/>
        <w:t>10-60 мин. - прогрев;           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t14    = 60-180с - послетопочная вентиляция;                                                       64 - движение ГЗ ;</w:t>
      </w:r>
    </w:p>
    <w:sectPr>
      <w:type w:val="nextPage"/>
      <w:pgSz w:orient="landscape" w:w="26082" w:h="21546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24:00Z</dcterms:created>
  <dc:creator>USER</dc:creator>
  <dc:description/>
  <dc:language>en-US</dc:language>
  <cp:lastModifiedBy>USER</cp:lastModifiedBy>
  <cp:lastPrinted>2003-11-07T16:14:00Z</cp:lastPrinted>
  <dcterms:modified xsi:type="dcterms:W3CDTF">2003-11-21T07:24:00Z</dcterms:modified>
  <cp:revision>2</cp:revision>
  <dc:subject/>
  <dc:title>ПРИЛОЖЕНИЕ 2</dc:title>
</cp:coreProperties>
</file>