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380" w:right="-284" w:hanging="0"/>
        <w:rPr>
          <w:b/>
          <w:b/>
          <w:bCs/>
          <w:szCs w:val="20"/>
        </w:rPr>
      </w:pPr>
      <w:r>
        <w:rPr>
          <w:b/>
          <w:bCs/>
          <w:szCs w:val="20"/>
        </w:rPr>
        <w:t>ПРИЛОЖЕНИЕ 2</w:t>
      </w:r>
    </w:p>
    <w:tbl>
      <w:tblPr>
        <w:tblW w:w="23106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0"/>
        <w:gridCol w:w="1080"/>
        <w:gridCol w:w="1080"/>
        <w:gridCol w:w="960"/>
        <w:gridCol w:w="960"/>
        <w:gridCol w:w="960"/>
        <w:gridCol w:w="960"/>
        <w:gridCol w:w="960"/>
        <w:gridCol w:w="840"/>
        <w:gridCol w:w="840"/>
        <w:gridCol w:w="960"/>
        <w:gridCol w:w="600"/>
        <w:gridCol w:w="600"/>
        <w:gridCol w:w="600"/>
        <w:gridCol w:w="1080"/>
        <w:gridCol w:w="960"/>
        <w:gridCol w:w="1080"/>
        <w:gridCol w:w="1080"/>
        <w:gridCol w:w="720"/>
        <w:gridCol w:w="720"/>
        <w:gridCol w:w="906"/>
      </w:tblGrid>
      <w:tr>
        <w:trPr/>
        <w:tc>
          <w:tcPr>
            <w:tcW w:w="51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перация, исполнительное устройство</w:t>
            </w:r>
          </w:p>
          <w:p>
            <w:pPr>
              <w:pStyle w:val="Normal"/>
              <w:suppressAutoHyphens w:val="true"/>
              <w:autoSpaceDE w:val="false"/>
              <w:spacing w:before="120" w:after="0"/>
              <w:ind w:firstLine="527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ппарат нагрева жидкостей</w:t>
            </w:r>
          </w:p>
          <w:p>
            <w:pPr>
              <w:pStyle w:val="Normal"/>
              <w:suppressAutoHyphens w:val="true"/>
              <w:autoSpaceDE w:val="false"/>
              <w:spacing w:before="120" w:after="0"/>
              <w:ind w:firstLine="527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НЖ-МДГГ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11280" w:type="dxa"/>
            <w:gridSpan w:val="1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638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 О З Ж И Г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 А Б О Т А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СТАНОВ</w:t>
            </w:r>
          </w:p>
        </w:tc>
        <w:tc>
          <w:tcPr>
            <w:tcW w:w="906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222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состояние</w:t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ерметичность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 р о д у в к 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жигание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55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гр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Больш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гор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ал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горен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ат-  ны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906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ыключатель СЕТЬ</w:t>
            </w:r>
          </w:p>
        </w:tc>
        <w:tc>
          <w:tcPr>
            <w:tcW w:w="17946" w:type="dxa"/>
            <w:gridSpan w:val="2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9375</wp:posOffset>
                      </wp:positionV>
                      <wp:extent cx="112776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77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.25pt;width:88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нопка ПУСК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346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10.6pt;width:1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Контроль: Р газа в камере, Р  газа&gt;, &lt;,НАУ 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/>
            </w:pPr>
            <w:r>
              <w:rPr>
                <w:b/>
                <w:bCs/>
                <w:szCs w:val="20"/>
              </w:rPr>
              <w:t xml:space="preserve">Т воды, дыма высокая. Р дыма </w:t>
            </w:r>
            <w:r>
              <w:rPr>
                <w:b/>
                <w:bCs/>
                <w:szCs w:val="20"/>
                <w:lang w:val="en-US"/>
              </w:rPr>
              <w:t>&gt;</w:t>
            </w:r>
            <w:r>
              <w:rPr>
                <w:b/>
                <w:bCs/>
                <w:szCs w:val="20"/>
              </w:rPr>
              <w:t xml:space="preserve"> 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3665</wp:posOffset>
                      </wp:positionV>
                      <wp:extent cx="83820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95pt;width:6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кажущегося пламени 1,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4135</wp:posOffset>
                      </wp:positionV>
                      <wp:extent cx="396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2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05pt;width:31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Давление воздуха низкое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9380</wp:posOffset>
                      </wp:positionV>
                      <wp:extent cx="6248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9.4pt;width:49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Насос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8425</wp:posOffset>
                      </wp:positionV>
                      <wp:extent cx="6248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75pt;width:49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ВГ не работает, ВАУ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7470</wp:posOffset>
                      </wp:positionV>
                      <wp:extent cx="9296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6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.1pt;width:73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авление воды низкое, высокое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6515</wp:posOffset>
                      </wp:positionV>
                      <wp:extent cx="48006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45pt;width:37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 (на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5560</wp:posOffset>
                      </wp:positionV>
                      <wp:extent cx="4572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2.8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(у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0805</wp:posOffset>
                      </wp:positionV>
                      <wp:extent cx="10668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15pt;width:8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наличия Пламени 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9850</wp:posOffset>
                      </wp:positionV>
                      <wp:extent cx="381000" cy="177800"/>
                      <wp:effectExtent l="14605" t="14605" r="1460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5pt;width:29.95pt;height:13.95pt;mso-wrap-style:none;v-text-anchor:middle">
                      <v:fill o:detectmouseclick="t" type="solid" color2="#7f7f7f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65405</wp:posOffset>
                      </wp:positionV>
                      <wp:extent cx="2540000" cy="187325"/>
                      <wp:effectExtent l="14605" t="15240" r="14605" b="139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016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3pt;margin-top:5.15pt;width:199.95pt;height:14.7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наличия Пламени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48895</wp:posOffset>
                      </wp:positionV>
                      <wp:extent cx="25273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1.35pt;margin-top:3.85pt;width:198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ентилятор горелки                   Вых.№ 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04140</wp:posOffset>
                      </wp:positionV>
                      <wp:extent cx="9296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6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2pt;width:73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сос Циркуляционный            Вых.№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88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83185</wp:posOffset>
                      </wp:positionV>
                      <wp:extent cx="6299200" cy="1651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92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6.35pt;margin-top:6.55pt;width:495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безопасности                  Вых.№ 1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865</wp:posOffset>
                      </wp:positionV>
                      <wp:extent cx="6096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95pt;width:4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2865</wp:posOffset>
                      </wp:positionV>
                      <wp:extent cx="15240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50.35pt;margin-top:4.95pt;width:11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865</wp:posOffset>
                      </wp:positionV>
                      <wp:extent cx="13716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95pt;width:10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отсекатель                      Вых.№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910</wp:posOffset>
                      </wp:positionV>
                      <wp:extent cx="10668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pt;width:8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910</wp:posOffset>
                      </wp:positionV>
                      <wp:extent cx="42672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7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pt;width:3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рансформатор зажигания       Вых.№ 1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7155</wp:posOffset>
                      </wp:positionV>
                      <wp:extent cx="6096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65pt;width:4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запальника                    Вых.№ 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6200</wp:posOffset>
                      </wp:positionV>
                      <wp:extent cx="685800" cy="152400"/>
                      <wp:effectExtent l="14605" t="14605" r="14605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pt;width:53.95pt;height:11.95pt;mso-wrap-style:none;v-text-anchor:middle">
                      <v:fill o:detectmouseclick="t" type="solid" color2="#7f7f7f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76200</wp:posOffset>
                      </wp:positionV>
                      <wp:extent cx="2590800" cy="152400"/>
                      <wp:effectExtent l="14605" t="14605" r="14605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35pt;margin-top:6pt;width:203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горелки                           Вых.№ 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5245</wp:posOffset>
                      </wp:positionV>
                      <wp:extent cx="28956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35pt;width:22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оздушная заслонка, открыть  Вых.№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4572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533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533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7620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оздушная заслонка, закрыть  Вых.№ 1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9535</wp:posOffset>
                      </wp:positionV>
                      <wp:extent cx="4572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05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9535</wp:posOffset>
                      </wp:positionV>
                      <wp:extent cx="533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05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зовая заслонка, открыть       Вых.№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4572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533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533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зовая заслонка, закрыть       Вых.№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7625</wp:posOffset>
                      </wp:positionV>
                      <wp:extent cx="533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75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7625</wp:posOffset>
                      </wp:positionV>
                      <wp:extent cx="7620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75pt;width: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вонок аварии                              Вых.№ 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78740</wp:posOffset>
                      </wp:positionV>
                      <wp:extent cx="533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45pt;margin-top:6.2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0960</wp:posOffset>
                      </wp:positionV>
                      <wp:extent cx="3048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8pt;width:2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сос подпиточный                     Вых.№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63500</wp:posOffset>
                      </wp:positionV>
                      <wp:extent cx="8369300" cy="1778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9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5.2pt;margin-top:5pt;width:658.95pt;height:13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егулятор уровня воды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69850</wp:posOffset>
                      </wp:positionV>
                      <wp:extent cx="8369300" cy="1778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9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6.2pt;margin-top:5.5pt;width:658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егулятор температуры воды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6205</wp:posOffset>
                      </wp:positionV>
                      <wp:extent cx="12192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9.15pt;width:9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ндикация рабочего окн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Ж-МДГГ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еч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ыть            В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ос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в-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кл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-р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ж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-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г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в,2с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-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л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ев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/60/64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/60/6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-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FF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ик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spacing w:before="222" w:after="0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08645</wp:posOffset>
                </wp:positionH>
                <wp:positionV relativeFrom="paragraph">
                  <wp:posOffset>103505</wp:posOffset>
                </wp:positionV>
                <wp:extent cx="457200" cy="15240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6.35pt;margin-top:8.15pt;width:35.95pt;height:1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t</w:t>
        <w:tab/>
        <w:t>=  2 c -  контроль;</w:t>
        <w:tab/>
        <w:t>t7</w:t>
        <w:tab/>
        <w:t>=</w:t>
        <w:tab/>
        <w:t>40с  - продувка ;                                                                                                 - состояние кл.запальника зависит от флага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08645</wp:posOffset>
                </wp:positionH>
                <wp:positionV relativeFrom="paragraph">
                  <wp:posOffset>121285</wp:posOffset>
                </wp:positionV>
                <wp:extent cx="4572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46.35pt;margin-top:9.55pt;width:35.95pt;height:1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t1</w:t>
        <w:tab/>
        <w:t>= 10с - контроль на натечку и пуск ВГ</w:t>
        <w:tab/>
        <w:t>t8</w:t>
        <w:tab/>
        <w:t>-</w:t>
        <w:tab/>
        <w:t>ожидание выхода на режим розжига;                                                                                                                                                                    "Мщ-" - уменьш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2</w:t>
        <w:tab/>
        <w:t>=  2с - подговка к контролю на утечку;</w:t>
        <w:tab/>
        <w:t>t9</w:t>
        <w:tab/>
        <w:t>=</w:t>
        <w:tab/>
        <w:t>2с включение тр-ра зажигания;                                                                     - состояние зависит о датчика темперауры дыма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3</w:t>
        <w:tab/>
        <w:t>=  2с - контроль на утечку;</w:t>
        <w:tab/>
        <w:t>t10</w:t>
        <w:tab/>
        <w:t>=</w:t>
        <w:tab/>
        <w:t>3c включение кл.запальника;                                                                                                                                                                                  "Мщ+" - увелич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4</w:t>
        <w:tab/>
        <w:t>= 10c - контроль на утечку;</w:t>
        <w:tab/>
        <w:t>t11</w:t>
        <w:tab/>
        <w:t>=</w:t>
        <w:tab/>
        <w:t>5с - включение кл.горелки;                                                                       41 - пауза ; 60 - движение ВЗ 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5</w:t>
        <w:tab/>
        <w:t>=    ожидание открытия ВЗ ;</w:t>
        <w:tab/>
        <w:t>t12</w:t>
        <w:tab/>
        <w:t>-</w:t>
        <w:tab/>
        <w:t>ожидание выхода на прогрев;                                                                   61 - контроль положения ВЗ ;                                                          "Мщ=  - состояние теплового равновесия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6</w:t>
        <w:tab/>
        <w:t>=  5с  - пуск насоса;</w:t>
        <w:tab/>
        <w:t>t13</w:t>
        <w:tab/>
        <w:t>=</w:t>
        <w:tab/>
        <w:t>10-60 мин. - прогрев;                                                                                   65 - контроль положения ГЗ ;</w:t>
      </w:r>
    </w:p>
    <w:p>
      <w:pPr>
        <w:pStyle w:val="Normal"/>
        <w:suppressAutoHyphens w:val="true"/>
        <w:autoSpaceDE w:val="false"/>
        <w:ind w:left="62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t14    = 60-180с - послетопочная вентиляция;                                                       64 - движение ГЗ ;</w:t>
      </w:r>
    </w:p>
    <w:sectPr>
      <w:type w:val="nextPage"/>
      <w:pgSz w:orient="landscape" w:w="26082" w:h="21546"/>
      <w:pgMar w:left="1843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1:33:00Z</dcterms:created>
  <dc:creator>USER</dc:creator>
  <dc:description/>
  <dc:language>en-US</dc:language>
  <cp:lastModifiedBy>ХОЗЯИН</cp:lastModifiedBy>
  <cp:lastPrinted>2003-11-07T16:14:00Z</cp:lastPrinted>
  <dcterms:modified xsi:type="dcterms:W3CDTF">2003-11-07T14:16:00Z</dcterms:modified>
  <cp:revision>8</cp:revision>
  <dc:subject/>
  <dc:title>ПРИЛОЖЕНИЕ 2</dc:title>
</cp:coreProperties>
</file>