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21280</wp:posOffset>
                      </wp:positionH>
                      <wp:positionV relativeFrom="paragraph">
                        <wp:posOffset>-311785</wp:posOffset>
                      </wp:positionV>
                      <wp:extent cx="0" cy="17099915"/>
                      <wp:effectExtent l="14605" t="635" r="1460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0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4pt,-24.55pt" to="-206.4pt,1321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07670</wp:posOffset>
                      </wp:positionH>
                      <wp:positionV relativeFrom="paragraph">
                        <wp:posOffset>191135</wp:posOffset>
                      </wp:positionV>
                      <wp:extent cx="2164715" cy="4263390"/>
                      <wp:effectExtent l="14605" t="9525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4680" cy="4263480"/>
                                <a:chOff x="0" y="0"/>
                                <a:chExt cx="2164680" cy="426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3360" y="650160"/>
                                  <a:ext cx="60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56772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1378080"/>
                                  <a:ext cx="100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240" y="128700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337428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3552120"/>
                                  <a:ext cx="156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3736440"/>
                                  <a:ext cx="16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3920400"/>
                                  <a:ext cx="180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9360" y="830520"/>
                                  <a:ext cx="0" cy="27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3640" y="137160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2080" y="1162800"/>
                                  <a:ext cx="0" cy="223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920" y="648360"/>
                                  <a:ext cx="70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120" y="19944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28692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0" y="279360"/>
                                  <a:ext cx="69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37728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457920"/>
                                  <a:ext cx="100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1760" y="45792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73296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826200"/>
                                  <a:ext cx="101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7880" y="81972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146376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1551240"/>
                                  <a:ext cx="61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2760" y="154512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093760"/>
                                  <a:ext cx="26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284200"/>
                                  <a:ext cx="26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8160" y="280800"/>
                                  <a:ext cx="0" cy="344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27828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8560" y="45072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9480" y="2187720"/>
                                  <a:ext cx="0" cy="172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240" y="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87120"/>
                                  <a:ext cx="100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0" y="74160"/>
                                  <a:ext cx="42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5400" y="64440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7308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99348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2577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3320" y="4395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0" y="8013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0" y="13539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152604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2009160"/>
                                  <a:ext cx="1713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218772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3360" y="2547720"/>
                                  <a:ext cx="18313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9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6320" y="159840"/>
                                    <a:ext cx="4500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240" y="0"/>
                                    <a:ext cx="171360" cy="36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182880"/>
                                    <a:ext cx="133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0120" y="3006720"/>
                                  <a:ext cx="86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3187800"/>
                                  <a:ext cx="86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110124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1188720"/>
                                  <a:ext cx="61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0" y="118224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2.1pt;margin-top:15.05pt;width:170.5pt;height:335.65pt" coordorigin="-642,301" coordsize="3410,6713">
                      <v:line id="shape_0" from="-117,1325" to="832,1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53;top:1195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08,2471" to="1471,24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89;top:2328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17,5615" to="2162,56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5895" to="2342,58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6185" to="2522,6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6475" to="2732,64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9,1609" to="2349,590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2,2461" to="2171,24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2132" to="2180,565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3,1322" to="2322,1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84;top:615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11,753" to="848,7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0,741" to="2329,7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72;top:895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17,1022" to="1472,10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22" to="2332,10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83;top:1455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17,1602" to="1482,16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3,1592" to="2342,15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87;top:2606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08,2744" to="861,27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2,2734" to="2171,27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3598" to="292,35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3898" to="292,38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6,743" to="2536,61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3,739" to="2522,7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2,1011" to="2521,10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7,3746" to="2727,64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89;top:301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98,438" to="1491,4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8,418" to="2522,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316" to="2343,15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3,416" to="2533,7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42,6590" to="-642,701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493;top:707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497;top:99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306;top:156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136;top:243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137;top:2704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291;top:3465;width:269;height:56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543,3746" to="2747,37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117;top:4313;width:2885;height:570">
                        <v:line id="shape_0" from="-117,4461" to="362,44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17,4751" to="362,47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2696;top:4565;width:70;height:70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384;top:4313;width:269;height:56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633,4601" to="2732,46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122,5036" to="1242,5036" stroked="t" o:allowincell="t" style="position:absolute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122,5321" to="1242,5321" stroked="t" o:allowincell="t" style="position:absolute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75;top:2035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20,2173" to="849,2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0,2163" to="2159,21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459990</wp:posOffset>
                      </wp:positionH>
                      <wp:positionV relativeFrom="paragraph">
                        <wp:posOffset>-204470</wp:posOffset>
                      </wp:positionV>
                      <wp:extent cx="1996440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64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-1 АЛЬФА Х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2pt;height:24.7pt;mso-wrap-distance-left:9.05pt;mso-wrap-distance-right:9.05pt;mso-wrap-distance-top:0pt;mso-wrap-distance-bottom:0pt;margin-top:-16.1pt;mso-position-vertical-relative:text;margin-left:-19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-1 АЛЬФА Х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0" w:hanging="0"/>
              <w:rPr/>
            </w:pPr>
            <w:r>
              <w:rPr/>
              <w:t xml:space="preserve">111  </w:t>
            </w:r>
            <w:r>
              <w:rPr>
                <w:b/>
                <w:bCs/>
              </w:rPr>
              <w:t xml:space="preserve">Клапан безопасности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414145</wp:posOffset>
                      </wp:positionH>
                      <wp:positionV relativeFrom="paragraph">
                        <wp:posOffset>-622935</wp:posOffset>
                      </wp:positionV>
                      <wp:extent cx="1931670" cy="581660"/>
                      <wp:effectExtent l="5080" t="5080" r="1447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31760" cy="58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НЖ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ДГ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11.4pt;margin-top:-49.1pt;width:152.05pt;height:45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Ж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ДГ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Клапан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 Подпи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 Цирку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70567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05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сос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дым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газа в камер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газ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воды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55.65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group id="shape_0" style="position:absolute;margin-left:-6.5pt;margin-top:14.65pt;width:256.75pt;height:264.05pt" coordorigin="-130,293" coordsize="5135,5281">
                                  <v:line id="shape_0" from="-114,446" to="1460,44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7,705" to="1487,70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993" to="1473,9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1273" to="1473,12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4,1563" to="1460,15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4,1818" to="1475,181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2113" to="1497,21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2378" to="1467,23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2673" to="1482,26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3,328" to="1667,44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7,443" to="2694,44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7,293" to="1637,44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9,600" to="1673,71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94,886" to="1658,99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0,1158" to="1664,127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98,1446" to="1662,155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2,1723" to="1666,183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94,1997" to="1658,210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1,2269" to="1665,238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93,2564" to="1657,267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92,4513" to="1656,4625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7,570" to="1637,71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44,721" to="2701,7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44,1000" to="2701,100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41,1267" to="2707,126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5,1558" to="2701,15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2,1840" to="2698,18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2,2098" to="2698,209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2,2383" to="2698,23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23,2683" to="2689,26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7,852" to="1637,100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4,1119" to="1634,126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28,1410" to="1628,155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1,1686" to="1631,183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25,1950" to="1625,209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25,2235" to="1625,238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6,2535" to="1616,268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07,4479" to="1607,4628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2,443" to="2702,408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480;top:4476;width:389;height:83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1918;top:4554;width:725;height:42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-126,4645" to="1463,46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4920" to="1458,49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8,5217" to="1471,52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0,5507" to="236,55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5,5201" to="255,550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12,4318" to="1712,447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97,4317" to="2736,43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29,4324" to="2729,54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97,5413" to="2706,541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92,5293" to="1692,541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92,5043" to="1881,504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7,4793" to="1896,47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666;top:68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69;top:97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65;top:123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75;top:151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75;top:180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75;top:205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75;top:234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75;top:264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75;top:294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75;top:320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26;top:519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3444;top:3949;width:1057;height:110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707;top:4174;width:172;height:17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4074;top:4159;width:179;height:17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707;top:4646;width:171;height:17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4074;top:4632;width:179;height:17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line id="shape_0" from="3902,3949" to="3902,4098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02,4107" to="3999,4107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007,3957" to="4007,4106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197;top:3484;width:179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ОЗЕТКА 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3512,3949" to="3729,4188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20,3942" to="3511,394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17,3956" to="4441,418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50,3957" to="4809,395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51,4797" to="3713,5051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70,5052" to="3451,505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40,4774" to="4479,50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80,5014" to="4649,501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4560;top:3752;width:434;height:35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4570;top:4792;width:434;height:35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930;top:3772;width:434;height:35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920;top:4832;width:434;height:35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932;top:5224;width:2009;height:3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ид со стороны гнез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-123,4363" to="566,43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5,4087" to="2704,408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525;top:405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557,4083" to="557,436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3232" to="1488,323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8,2849" to="1672,296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1,2805" to="1631,295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8,2968" to="2704,296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4,2955" to="1515,295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93,3134" to="1657,324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6,3090" to="1616,323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23,3238" to="2689,323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сос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дым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газа в камер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газ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воды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3pt,14.75pt" to="112.3pt,31.1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8">
                <wp:simplePos x="0" y="0"/>
                <wp:positionH relativeFrom="column">
                  <wp:posOffset>-1875155</wp:posOffset>
                </wp:positionH>
                <wp:positionV relativeFrom="paragraph">
                  <wp:posOffset>-13335</wp:posOffset>
                </wp:positionV>
                <wp:extent cx="1524000" cy="2203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ВГ не работает</w:t>
                            </w:r>
                          </w:p>
                        </w:txbxContent>
                      </wps:txbx>
                      <wps:bodyPr anchor="t" lIns="17780" tIns="2159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17.35pt;mso-wrap-distance-left:9.05pt;mso-wrap-distance-right:9.05pt;mso-wrap-distance-top:0pt;mso-wrap-distance-bottom:0pt;margin-top:-1.05pt;mso-position-vertical-relative:text;margin-left:-147.65pt;mso-position-horizontal-relative:text">
                <v:textbox inset="0.0194444444444444in,0.0236111111111111in,0.0194444444444444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ВГ не работ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9">
                <wp:simplePos x="0" y="0"/>
                <wp:positionH relativeFrom="column">
                  <wp:posOffset>-373380</wp:posOffset>
                </wp:positionH>
                <wp:positionV relativeFrom="paragraph">
                  <wp:posOffset>-13335</wp:posOffset>
                </wp:positionV>
                <wp:extent cx="304800" cy="2203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2159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17.35pt;mso-wrap-distance-left:9.05pt;mso-wrap-distance-right:9.05pt;mso-wrap-distance-top:0pt;mso-wrap-distance-bottom:0pt;margin-top:-1.05pt;mso-position-vertical-relative:text;margin-left:-29.4pt;mso-position-horizontal-relative:text">
                <v:textbox inset="0.0194444444444444in,0.0236111111111111in,0.0194444444444444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-82550</wp:posOffset>
                </wp:positionH>
                <wp:positionV relativeFrom="paragraph">
                  <wp:posOffset>186055</wp:posOffset>
                </wp:positionV>
                <wp:extent cx="3260725" cy="3353435"/>
                <wp:effectExtent l="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880" cy="3353400"/>
                          <a:chOff x="0" y="0"/>
                          <a:chExt cx="3260880" cy="3353400"/>
                        </a:xfrm>
                      </wpg:grpSpPr>
                      <wps:wsp>
                        <wps:cNvSpPr/>
                        <wps:spPr>
                          <a:xfrm>
                            <a:off x="10080" y="9720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172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46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62244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0640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84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55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32408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1128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800" y="223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954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760" y="1951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376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000" y="5493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7322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440" y="9079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10821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720" y="12546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680" y="14421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960" y="26798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1760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2718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4892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6184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8031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9824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1462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3273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5177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3549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524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360" y="709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160" y="884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10522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12330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800" y="1423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040" y="2658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95400"/>
                            <a:ext cx="0" cy="23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0" y="2656080"/>
                            <a:ext cx="2476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2705760"/>
                            <a:ext cx="461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276336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3832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1266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092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311652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55600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2555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255960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280" y="325116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040" y="3174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0160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28576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49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429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595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776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960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119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303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494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68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849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11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2321640"/>
                            <a:ext cx="671760" cy="70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464560"/>
                            <a:ext cx="109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24548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764080"/>
                            <a:ext cx="1090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275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321640"/>
                            <a:ext cx="72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421720"/>
                            <a:ext cx="6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6920" y="2326680"/>
                            <a:ext cx="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2480" y="202644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ЕТКА 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12640" y="2321640"/>
                            <a:ext cx="13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0600" y="231696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2325960"/>
                            <a:ext cx="1429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232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760" y="2860200"/>
                            <a:ext cx="1670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8920" y="302184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284544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2997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8280" y="2196360"/>
                            <a:ext cx="2761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0" y="2856960"/>
                            <a:ext cx="2761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09320"/>
                            <a:ext cx="2761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2882160"/>
                            <a:ext cx="2761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3131280"/>
                            <a:ext cx="12762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о стороны гнез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25844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0912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388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320" y="2406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86624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16232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160" y="15951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6984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690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680" y="18039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800" y="1776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87020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14.65pt;width:256.75pt;height:264.05pt" coordorigin="-130,293" coordsize="5135,5281">
                <v:line id="shape_0" from="-114,446" to="1460,44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705" to="1487,70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993" to="1473,9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1273" to="1473,12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1563" to="1460,15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1818" to="1475,181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2113" to="1497,21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2378" to="1467,23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2673" to="1482,26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3,328" to="1667,44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7,443" to="2694,44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7,293" to="1637,44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9,600" to="1673,71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4,886" to="1658,99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0,1158" to="1664,127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8,1446" to="1662,155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2,1723" to="1666,183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4,1997" to="1658,210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1,2269" to="1665,238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3,2564" to="1657,267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2,4513" to="1656,4625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1637,570" to="1637,71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4,721" to="2701,7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4,1000" to="2701,100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1,1267" to="2707,126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5,1558" to="2701,15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2,1840" to="2698,18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2,2098" to="2698,209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2,2383" to="2698,23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3,2683" to="2689,26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7,852" to="1637,100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4,1119" to="1634,126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8,1410" to="1628,155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1,1686" to="1631,183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5,1950" to="1625,209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5,2235" to="1625,238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6,2535" to="1616,268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7,4479" to="1607,4628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2702,443" to="2702,408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480;top:4476;width:389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1918;top:4554;width:7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126,4645" to="1463,46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4920" to="1458,49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8,5217" to="1471,52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0,5507" to="236,55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,5201" to="255,550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2,4318" to="1712,447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97,4317" to="2736,43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9,4324" to="2729,54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7,5413" to="2706,541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2,5293" to="1692,541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2,5043" to="1881,504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7,4793" to="1896,47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666;top:68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69;top:97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65;top:123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75;top:151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75;top:180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75;top:205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75;top:234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75;top:264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75;top:294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75;top:320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26;top:519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t" style="position:absolute;left:3444;top:3949;width:1057;height:110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707;top:4174;width:172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4074;top:4159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707;top:4646;width:171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4074;top:4632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902,3949" to="3902,4098" stroked="t" o:allowincell="t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2,4107" to="3999,4107" stroked="t" o:allowincell="t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07,3957" to="4007,4106" stroked="t" o:allowincell="t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197;top:348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ЕТКА 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12,3949" to="3729,4188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20,3942" to="3511,394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17,3956" to="4441,418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0,3957" to="4809,395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1,4797" to="3713,5051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0,5052" to="3451,505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0,4774" to="4479,50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0,5014" to="4649,501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4560;top:3752;width:43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4570;top:4792;width:43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2930;top:3772;width:43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2920;top:4832;width:43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2932;top:5224;width:20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о стороны гнез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123,4363" to="566,43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5,4087" to="2704,408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525;top:405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57,4083" to="557,436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16,3232" to="1488,323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8,2849" to="1672,296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1,2805" to="1631,295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8,2968" to="2704,296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4,2955" to="1515,295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3,3134" to="1657,324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6,3090" to="1616,323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3,3238" to="2689,323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426210</wp:posOffset>
                </wp:positionH>
                <wp:positionV relativeFrom="paragraph">
                  <wp:posOffset>187325</wp:posOffset>
                </wp:positionV>
                <wp:extent cx="0" cy="20828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4.75pt" to="112.3pt,31.1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0375</wp:posOffset>
                </wp:positionH>
                <wp:positionV relativeFrom="paragraph">
                  <wp:posOffset>2421255</wp:posOffset>
                </wp:positionV>
                <wp:extent cx="2153285" cy="249555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196.5pt;mso-wrap-distance-left:9pt;mso-wrap-distance-right:9pt;mso-wrap-distance-top:0pt;mso-wrap-distance-bottom:0pt;margin-top:190.65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7pt" to="117.2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16.9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6pt,7pt" to="118.0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18.15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9pt,7.15pt" to="116.85pt,7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17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3715</wp:posOffset>
                </wp:positionH>
                <wp:positionV relativeFrom="paragraph">
                  <wp:posOffset>2738755</wp:posOffset>
                </wp:positionV>
                <wp:extent cx="1609090" cy="2565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д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15.65pt;mso-position-vertical-relative:text;margin-left:34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д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5940</wp:posOffset>
                </wp:positionH>
                <wp:positionV relativeFrom="paragraph">
                  <wp:posOffset>3342005</wp:posOffset>
                </wp:positionV>
                <wp:extent cx="1675765" cy="25654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воды вы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263.1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воды вы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22250</wp:posOffset>
                </wp:positionH>
                <wp:positionV relativeFrom="paragraph">
                  <wp:posOffset>85090</wp:posOffset>
                </wp:positionV>
                <wp:extent cx="12668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7pt" to="117.2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266825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16.9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88900</wp:posOffset>
                </wp:positionV>
                <wp:extent cx="127635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7pt" to="118.0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28587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18.15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27330</wp:posOffset>
                </wp:positionH>
                <wp:positionV relativeFrom="paragraph">
                  <wp:posOffset>90805</wp:posOffset>
                </wp:positionV>
                <wp:extent cx="1257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7.15pt" to="116.85pt,7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2763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17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3225</wp:posOffset>
                </wp:positionH>
                <wp:positionV relativeFrom="paragraph">
                  <wp:posOffset>673100</wp:posOffset>
                </wp:positionV>
                <wp:extent cx="45085" cy="4508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75pt;margin-top:5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3225</wp:posOffset>
                </wp:positionH>
                <wp:positionV relativeFrom="paragraph">
                  <wp:posOffset>1215390</wp:posOffset>
                </wp:positionV>
                <wp:extent cx="45085" cy="4508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75pt;margin-top:95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2590</wp:posOffset>
                </wp:positionH>
                <wp:positionV relativeFrom="paragraph">
                  <wp:posOffset>1778000</wp:posOffset>
                </wp:positionV>
                <wp:extent cx="45085" cy="4508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7pt;margin-top:140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6085</wp:posOffset>
                </wp:positionH>
                <wp:positionV relativeFrom="paragraph">
                  <wp:posOffset>505460</wp:posOffset>
                </wp:positionV>
                <wp:extent cx="0" cy="37147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39.8pt" to="333.55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36085</wp:posOffset>
                </wp:positionH>
                <wp:positionV relativeFrom="paragraph">
                  <wp:posOffset>1624965</wp:posOffset>
                </wp:positionV>
                <wp:extent cx="0" cy="381000"/>
                <wp:effectExtent l="5080" t="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127.95pt" to="333.55pt,1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2690</wp:posOffset>
                </wp:positionH>
                <wp:positionV relativeFrom="paragraph">
                  <wp:posOffset>46990</wp:posOffset>
                </wp:positionV>
                <wp:extent cx="5048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3.7pt" to="334.4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165</wp:posOffset>
                </wp:positionH>
                <wp:positionV relativeFrom="paragraph">
                  <wp:posOffset>29845</wp:posOffset>
                </wp:positionV>
                <wp:extent cx="13779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2.35pt" to="304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5610</wp:posOffset>
                </wp:positionH>
                <wp:positionV relativeFrom="paragraph">
                  <wp:posOffset>119380</wp:posOffset>
                </wp:positionV>
                <wp:extent cx="0" cy="3810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9.4pt" to="334.3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915</wp:posOffset>
                </wp:positionH>
                <wp:positionV relativeFrom="paragraph">
                  <wp:posOffset>7620</wp:posOffset>
                </wp:positionV>
                <wp:extent cx="4953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0.6pt" to="335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2690</wp:posOffset>
                </wp:positionH>
                <wp:positionV relativeFrom="paragraph">
                  <wp:posOffset>9525</wp:posOffset>
                </wp:positionV>
                <wp:extent cx="13779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0.75pt" to="305.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2290</wp:posOffset>
                </wp:positionH>
                <wp:positionV relativeFrom="paragraph">
                  <wp:posOffset>131445</wp:posOffset>
                </wp:positionV>
                <wp:extent cx="1618615" cy="25654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воды в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20.2pt;mso-wrap-distance-left:9.05pt;mso-wrap-distance-right:9.05pt;mso-wrap-distance-top:0pt;mso-wrap-distance-bottom:0pt;margin-top:10.35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воды в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9040</wp:posOffset>
                </wp:positionH>
                <wp:positionV relativeFrom="paragraph">
                  <wp:posOffset>126365</wp:posOffset>
                </wp:positionV>
                <wp:extent cx="504825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9.95pt" to="334.9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4440</wp:posOffset>
                </wp:positionH>
                <wp:positionV relativeFrom="paragraph">
                  <wp:posOffset>121920</wp:posOffset>
                </wp:positionV>
                <wp:extent cx="13779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9.6pt" to="308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80335</wp:posOffset>
                </wp:positionH>
                <wp:positionV relativeFrom="paragraph">
                  <wp:posOffset>133350</wp:posOffset>
                </wp:positionV>
                <wp:extent cx="0" cy="600075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.5pt" to="211.05pt,5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6715</wp:posOffset>
                </wp:positionH>
                <wp:positionV relativeFrom="paragraph">
                  <wp:posOffset>-7620</wp:posOffset>
                </wp:positionV>
                <wp:extent cx="427990" cy="24701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9.45pt;mso-wrap-distance-left:9.05pt;mso-wrap-distance-right:9.05pt;mso-wrap-distance-top:0pt;mso-wrap-distance-bottom:0pt;margin-top:-0.6pt;mso-position-vertical-relative:text;margin-left:23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6765</wp:posOffset>
                </wp:positionH>
                <wp:positionV relativeFrom="paragraph">
                  <wp:posOffset>91440</wp:posOffset>
                </wp:positionV>
                <wp:extent cx="285115" cy="532765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41.95pt;mso-wrap-distance-left:9.05pt;mso-wrap-distance-right:9.05pt;mso-wrap-distance-top:0pt;mso-wrap-distance-bottom:0pt;margin-top:7.2pt;mso-position-vertical-relative:text;margin-left:26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2990</wp:posOffset>
                </wp:positionH>
                <wp:positionV relativeFrom="paragraph">
                  <wp:posOffset>84455</wp:posOffset>
                </wp:positionV>
                <wp:extent cx="2094865" cy="532765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>= от 2,2 до 6,8 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41.95pt;mso-wrap-distance-left:9.05pt;mso-wrap-distance-right:9.05pt;mso-wrap-distance-top:0pt;mso-wrap-distance-bottom:0pt;margin-top:6.6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>= от 2,2 до 6,8 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835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В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33985</wp:posOffset>
                      </wp:positionV>
                      <wp:extent cx="27622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55pt" to="65.6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67310</wp:posOffset>
                      </wp:positionV>
                      <wp:extent cx="36195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5.3pt" to="43.8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3175</wp:posOffset>
                      </wp:positionV>
                      <wp:extent cx="43815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0.25pt" to="100.1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3175</wp:posOffset>
                      </wp:positionV>
                      <wp:extent cx="0" cy="15240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15pt,0.25pt" to="100.15pt,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+5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30810</wp:posOffset>
                      </wp:positionV>
                      <wp:extent cx="276225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05pt,10.3pt" to="65.7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66040</wp:posOffset>
                      </wp:positionV>
                      <wp:extent cx="36195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5.2pt" to="44.1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0800</wp:posOffset>
                      </wp:positionV>
                      <wp:extent cx="266700" cy="0"/>
                      <wp:effectExtent l="0" t="5080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pt,4pt" to="87.35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-6350</wp:posOffset>
                      </wp:positionV>
                      <wp:extent cx="390525" cy="123825"/>
                      <wp:effectExtent l="5715" t="5715" r="4445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15pt;margin-top:-0.5pt;width:30.7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41275</wp:posOffset>
                      </wp:positionV>
                      <wp:extent cx="0" cy="180975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15pt,3.25pt" to="127.15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41275</wp:posOffset>
                      </wp:positionV>
                      <wp:extent cx="9525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3.25pt" to="127.1pt,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ратной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62865</wp:posOffset>
                      </wp:positionV>
                      <wp:extent cx="36195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4.95pt" to="43.5pt,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0960</wp:posOffset>
                      </wp:positionV>
                      <wp:extent cx="285750" cy="285750"/>
                      <wp:effectExtent l="3810" t="3810" r="3810" b="38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4.8pt" to="37.1pt,2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6195</wp:posOffset>
                      </wp:positionV>
                      <wp:extent cx="45085" cy="4508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8pt;margin-top:2.8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70485</wp:posOffset>
                      </wp:positionV>
                      <wp:extent cx="78105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5.55pt" to="127.1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78740</wp:posOffset>
                      </wp:positionV>
                      <wp:extent cx="285115" cy="532765"/>
                      <wp:effectExtent l="0" t="0" r="0" b="0"/>
                      <wp:wrapNone/>
                      <wp:docPr id="8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45pt;height:41.95pt;mso-wrap-distance-left:9.05pt;mso-wrap-distance-right:9.05pt;mso-wrap-distance-top:0pt;mso-wrap-distance-bottom:0pt;margin-top:6.2pt;mso-position-vertical-relative:text;margin-left:4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83185</wp:posOffset>
                      </wp:positionV>
                      <wp:extent cx="2094865" cy="532765"/>
                      <wp:effectExtent l="0" t="0" r="0" b="0"/>
                      <wp:wrapNone/>
                      <wp:docPr id="8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486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= от 2,2 до 6,8 к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95pt;height:41.95pt;mso-wrap-distance-left:9.05pt;mso-wrap-distance-right:9.05pt;mso-wrap-distance-top:0pt;mso-wrap-distance-bottom:0pt;margin-top:6.55pt;mso-position-vertical-relative:text;margin-left:6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>= от 2,2 до 6,8 к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137160</wp:posOffset>
                      </wp:positionV>
                      <wp:extent cx="276225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10.8pt" to="65.9pt,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41910</wp:posOffset>
                      </wp:positionV>
                      <wp:extent cx="85725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3.3pt" to="43.85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30480</wp:posOffset>
                      </wp:positionV>
                      <wp:extent cx="78105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pt,2.4pt" to="127.3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605280</wp:posOffset>
                      </wp:positionH>
                      <wp:positionV relativeFrom="paragraph">
                        <wp:posOffset>32385</wp:posOffset>
                      </wp:positionV>
                      <wp:extent cx="0" cy="180975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2.55pt" to="126.4pt,1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+5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33985</wp:posOffset>
                      </wp:positionV>
                      <wp:extent cx="276225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pt,10.55pt" to="65.3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57785</wp:posOffset>
                      </wp:positionV>
                      <wp:extent cx="371475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4.55pt" to="43.8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49530</wp:posOffset>
                      </wp:positionV>
                      <wp:extent cx="266700" cy="0"/>
                      <wp:effectExtent l="0" t="5080" r="63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pt,3.9pt" to="86.85pt,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-7620</wp:posOffset>
                      </wp:positionV>
                      <wp:extent cx="390525" cy="123825"/>
                      <wp:effectExtent l="5715" t="5715" r="4445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15pt;margin-top:-0.6pt;width:30.7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99060</wp:posOffset>
                      </wp:positionV>
                      <wp:extent cx="0" cy="123825"/>
                      <wp:effectExtent l="38100" t="0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7.8pt" to="99.4pt,17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75105</wp:posOffset>
                      </wp:positionH>
                      <wp:positionV relativeFrom="paragraph">
                        <wp:posOffset>59055</wp:posOffset>
                      </wp:positionV>
                      <wp:extent cx="133350" cy="0"/>
                      <wp:effectExtent l="0" t="5080" r="63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4.65pt" to="126.6pt,4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Г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76835</wp:posOffset>
                      </wp:positionV>
                      <wp:extent cx="381000" cy="0"/>
                      <wp:effectExtent l="0" t="5080" r="63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6.05pt" to="44.6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78105</wp:posOffset>
                      </wp:positionV>
                      <wp:extent cx="43815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pt,6.15pt" to="100.3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40640</wp:posOffset>
                      </wp:positionV>
                      <wp:extent cx="0" cy="11430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3.2pt" to="74.9pt,1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40640</wp:posOffset>
                      </wp:positionV>
                      <wp:extent cx="1895475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3.2pt" to="224.1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856230</wp:posOffset>
                      </wp:positionH>
                      <wp:positionV relativeFrom="paragraph">
                        <wp:posOffset>31115</wp:posOffset>
                      </wp:positionV>
                      <wp:extent cx="0" cy="581025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pt,2.45pt" to="224.9pt,4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12395</wp:posOffset>
                      </wp:positionV>
                      <wp:extent cx="1780540" cy="437515"/>
                      <wp:effectExtent l="0" t="0" r="0" b="0"/>
                      <wp:wrapNone/>
                      <wp:docPr id="9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0540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РАС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АЗА  0 - 5 мА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или 4-20 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0.2pt;height:34.45pt;mso-wrap-distance-left:9.05pt;mso-wrap-distance-right:9.05pt;mso-wrap-distance-top:0pt;mso-wrap-distance-bottom:0pt;margin-top:8.85pt;mso-position-vertical-relative:text;margin-left:88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ГАЗА  0 - 5 мА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или 4-20 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сход газа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69215</wp:posOffset>
                      </wp:positionV>
                      <wp:extent cx="638175" cy="0"/>
                      <wp:effectExtent l="635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5.45pt" to="65.85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46455</wp:posOffset>
                      </wp:positionH>
                      <wp:positionV relativeFrom="paragraph">
                        <wp:posOffset>2540</wp:posOffset>
                      </wp:positionV>
                      <wp:extent cx="219075" cy="381000"/>
                      <wp:effectExtent l="5715" t="5080" r="444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5pt;margin-top:0.2pt;width:17.2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0485</wp:posOffset>
                      </wp:positionV>
                      <wp:extent cx="133350" cy="219075"/>
                      <wp:effectExtent l="4445" t="2540" r="4445" b="254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320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5.55pt" to="26.1pt,22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7625</wp:posOffset>
                      </wp:positionV>
                      <wp:extent cx="45085" cy="45085"/>
                      <wp:effectExtent l="5715" t="5715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15pt;margin-top:3.7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46455</wp:posOffset>
                      </wp:positionH>
                      <wp:positionV relativeFrom="paragraph">
                        <wp:posOffset>40640</wp:posOffset>
                      </wp:positionV>
                      <wp:extent cx="219075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5pt,3.2pt" to="83.85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90170</wp:posOffset>
                      </wp:positionV>
                      <wp:extent cx="295275" cy="100330"/>
                      <wp:effectExtent l="5715" t="5080" r="444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4pt;margin-top:7.1pt;width:23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37795</wp:posOffset>
                      </wp:positionV>
                      <wp:extent cx="57150" cy="0"/>
                      <wp:effectExtent l="0" t="5080" r="63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0.85pt" to="30.6pt,1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135890</wp:posOffset>
                      </wp:positionV>
                      <wp:extent cx="158115" cy="0"/>
                      <wp:effectExtent l="635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5pt,10.7pt" to="66.95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33350</wp:posOffset>
                      </wp:positionV>
                      <wp:extent cx="133350" cy="219075"/>
                      <wp:effectExtent l="4445" t="2540" r="4445" b="254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320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5pt,10.5pt" to="49.9pt,27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125730</wp:posOffset>
                      </wp:positionV>
                      <wp:extent cx="45085" cy="45085"/>
                      <wp:effectExtent l="5715" t="5715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5pt;margin-top:9.9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-3175</wp:posOffset>
                      </wp:positionV>
                      <wp:extent cx="1313815" cy="751840"/>
                      <wp:effectExtent l="0" t="0" r="0" b="0"/>
                      <wp:wrapNone/>
                      <wp:docPr id="10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815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При входе  0-5 мА резистор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1к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При входе  4-20 мА резистор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250 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3.45pt;height:59.2pt;mso-wrap-distance-left:9.05pt;mso-wrap-distance-right:9.05pt;mso-wrap-distance-top:0pt;mso-wrap-distance-bottom:0pt;margin-top:-0.25pt;mso-position-vertical-relative:text;margin-left:22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0-5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1кО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4-20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250 О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0160</wp:posOffset>
                      </wp:positionV>
                      <wp:extent cx="647700" cy="361950"/>
                      <wp:effectExtent l="2540" t="4445" r="254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764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0.8pt" to="66.5pt,2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88265</wp:posOffset>
                      </wp:positionV>
                      <wp:extent cx="0" cy="7620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6.95pt" to="75.65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12065</wp:posOffset>
                      </wp:positionV>
                      <wp:extent cx="1895475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0.95pt" to="224.8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05410</wp:posOffset>
                      </wp:positionV>
                      <wp:extent cx="0" cy="66675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8.3pt" to="75.55pt,13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5885</wp:posOffset>
                      </wp:positionV>
                      <wp:extent cx="1914525" cy="0"/>
                      <wp:effectExtent l="0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7.55pt" to="226.25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864485</wp:posOffset>
                      </wp:positionH>
                      <wp:positionV relativeFrom="paragraph">
                        <wp:posOffset>95885</wp:posOffset>
                      </wp:positionV>
                      <wp:extent cx="0" cy="561975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6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55pt,7.55pt" to="225.55pt,51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43180</wp:posOffset>
                      </wp:positionV>
                      <wp:extent cx="247650" cy="190500"/>
                      <wp:effectExtent l="0" t="0" r="0" b="0"/>
                      <wp:wrapNone/>
                      <wp:docPr id="1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5pt;mso-wrap-distance-left:9.05pt;mso-wrap-distance-right:9.05pt;mso-wrap-distance-top:0pt;mso-wrap-distance-bottom:0pt;margin-top:3.4pt;mso-position-vertical-relative:text;margin-left:43.1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51435</wp:posOffset>
                      </wp:positionV>
                      <wp:extent cx="45085" cy="45085"/>
                      <wp:effectExtent l="5715" t="5715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95pt;margin-top:4.0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76835</wp:posOffset>
                      </wp:positionV>
                      <wp:extent cx="638175" cy="0"/>
                      <wp:effectExtent l="0" t="5080" r="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pt,6.05pt" to="66.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19685</wp:posOffset>
                      </wp:positionV>
                      <wp:extent cx="219075" cy="381000"/>
                      <wp:effectExtent l="5715" t="5080" r="444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3pt;margin-top:1.55pt;width:17.2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3810" t="3810" r="3810" b="381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pt,6.95pt" to="25.25pt,15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-1905</wp:posOffset>
                      </wp:positionV>
                      <wp:extent cx="1990090" cy="437515"/>
                      <wp:effectExtent l="0" t="0" r="0" b="0"/>
                      <wp:wrapNone/>
                      <wp:docPr id="1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090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РАС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ОДЫ  0 - 5 мА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или 4-20 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6.7pt;height:34.45pt;mso-wrap-distance-left:9.05pt;mso-wrap-distance-right:9.05pt;mso-wrap-distance-top:0pt;mso-wrap-distance-bottom:0pt;margin-top:-0.15pt;mso-position-vertical-relative:text;margin-left:8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ВОДЫ  0 - 5 мА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или 4-20 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50165</wp:posOffset>
                      </wp:positionV>
                      <wp:extent cx="142875" cy="257175"/>
                      <wp:effectExtent l="4445" t="2540" r="4445" b="254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5pt,3.95pt" to="42.45pt,24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57785</wp:posOffset>
                      </wp:positionV>
                      <wp:extent cx="219075" cy="0"/>
                      <wp:effectExtent l="0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3pt,4.55pt" to="84.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2540</wp:posOffset>
                      </wp:positionV>
                      <wp:extent cx="257175" cy="90805"/>
                      <wp:effectExtent l="5715" t="5715" r="4445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.8pt;margin-top:0.2pt;width:20.2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50165</wp:posOffset>
                      </wp:positionV>
                      <wp:extent cx="66675" cy="0"/>
                      <wp:effectExtent l="0" t="508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pt,3.95pt" to="29.7pt,3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50165</wp:posOffset>
                      </wp:positionV>
                      <wp:extent cx="76200" cy="0"/>
                      <wp:effectExtent l="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05pt,3.95pt" to="56pt,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50165</wp:posOffset>
                      </wp:positionV>
                      <wp:extent cx="0" cy="9525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05pt,3.95pt" to="56.05pt,1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в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41910</wp:posOffset>
                      </wp:positionV>
                      <wp:extent cx="638175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pt,3.3pt" to="66.5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108585</wp:posOffset>
                      </wp:positionV>
                      <wp:extent cx="0" cy="95250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pt,8.55pt" to="74.8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-6985</wp:posOffset>
                      </wp:positionV>
                      <wp:extent cx="390525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5pt,-0.55pt" to="55.95pt,-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-6985</wp:posOffset>
                      </wp:positionV>
                      <wp:extent cx="114300" cy="38100"/>
                      <wp:effectExtent l="1905" t="5080" r="1905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pt,-0.55pt" to="25.25pt,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0955</wp:posOffset>
                      </wp:positionV>
                      <wp:extent cx="45085" cy="45085"/>
                      <wp:effectExtent l="5715" t="5715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pt;margin-top:1.6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57785</wp:posOffset>
                      </wp:positionV>
                      <wp:extent cx="1914525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5pt,4.55pt" to="225.6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9525</wp:posOffset>
                      </wp:positionV>
                      <wp:extent cx="247650" cy="190500"/>
                      <wp:effectExtent l="0" t="0" r="0" b="0"/>
                      <wp:wrapNone/>
                      <wp:docPr id="1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5pt;mso-wrap-distance-left:9.05pt;mso-wrap-distance-right:9.05pt;mso-wrap-distance-top:0pt;mso-wrap-distance-bottom:0pt;margin-top:0.75pt;mso-position-vertical-relative:text;margin-left:22.8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А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729865</wp:posOffset>
                      </wp:positionH>
                      <wp:positionV relativeFrom="paragraph">
                        <wp:posOffset>65405</wp:posOffset>
                      </wp:positionV>
                      <wp:extent cx="0" cy="568325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95pt,5.15pt" to="214.95pt,4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55880</wp:posOffset>
                      </wp:positionV>
                      <wp:extent cx="2527300" cy="0"/>
                      <wp:effectExtent l="0" t="5080" r="635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4.4pt" to="214.9pt,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Р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425065</wp:posOffset>
                      </wp:positionH>
                      <wp:positionV relativeFrom="paragraph">
                        <wp:posOffset>93980</wp:posOffset>
                      </wp:positionV>
                      <wp:extent cx="0" cy="377825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95pt,7.4pt" to="190.95pt,3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93980</wp:posOffset>
                      </wp:positionV>
                      <wp:extent cx="2212975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5pt,7.4pt" to="191.05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Р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62230</wp:posOffset>
                      </wp:positionV>
                      <wp:extent cx="0" cy="27940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4.9pt" to="166.95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57785</wp:posOffset>
                      </wp:positionV>
                      <wp:extent cx="1917700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4.55pt" to="167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57785</wp:posOffset>
                      </wp:positionV>
                      <wp:extent cx="0" cy="114300"/>
                      <wp:effectExtent l="5080" t="0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05pt,4.55pt" to="149.05pt,1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48260</wp:posOffset>
                      </wp:positionV>
                      <wp:extent cx="1689100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3.8pt" to="149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БЩИЙ УРО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635</wp:posOffset>
                      </wp:positionV>
                      <wp:extent cx="1244600" cy="104140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10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05pt;margin-top:0.05pt;width:97.95pt;height:8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635</wp:posOffset>
                      </wp:positionV>
                      <wp:extent cx="0" cy="927100"/>
                      <wp:effectExtent l="19050" t="0" r="1905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7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05pt,0.05pt" to="149.05pt,7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635</wp:posOffset>
                      </wp:positionV>
                      <wp:extent cx="0" cy="774700"/>
                      <wp:effectExtent l="19050" t="0" r="1905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4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05pt,0.05pt" to="167.05pt,6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635</wp:posOffset>
                      </wp:positionV>
                      <wp:extent cx="0" cy="342900"/>
                      <wp:effectExtent l="19050" t="0" r="1905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05pt,0.05pt" to="191.05pt,2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731135</wp:posOffset>
                      </wp:positionH>
                      <wp:positionV relativeFrom="paragraph">
                        <wp:posOffset>635</wp:posOffset>
                      </wp:positionV>
                      <wp:extent cx="0" cy="203200"/>
                      <wp:effectExtent l="19050" t="0" r="1905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05pt,0.05pt" to="215.05pt,1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73660</wp:posOffset>
                      </wp:positionV>
                      <wp:extent cx="1511300" cy="0"/>
                      <wp:effectExtent l="0" t="5080" r="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5.8pt" to="13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9</w:t>
            </w:r>
          </w:p>
        </w:tc>
      </w:tr>
    </w:tbl>
    <w:p>
      <w:pPr>
        <w:pStyle w:val="Normal"/>
        <w:tabs>
          <w:tab w:val="clear" w:pos="720"/>
          <w:tab w:val="center" w:pos="4962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9385</wp:posOffset>
                </wp:positionH>
                <wp:positionV relativeFrom="paragraph">
                  <wp:posOffset>-2540</wp:posOffset>
                </wp:positionV>
                <wp:extent cx="0" cy="2724150"/>
                <wp:effectExtent l="14605" t="0" r="1460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4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-0.2pt" to="212.55pt,21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64285</wp:posOffset>
                </wp:positionH>
                <wp:positionV relativeFrom="paragraph">
                  <wp:posOffset>162560</wp:posOffset>
                </wp:positionV>
                <wp:extent cx="1413510" cy="2200275"/>
                <wp:effectExtent l="0" t="4445" r="14605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2200320"/>
                          <a:chOff x="0" y="0"/>
                          <a:chExt cx="1413360" cy="2200320"/>
                        </a:xfrm>
                      </wpg:grpSpPr>
                      <wps:wsp>
                        <wps:cNvSpPr/>
                        <wps:spPr>
                          <a:xfrm>
                            <a:off x="393120" y="179640"/>
                            <a:ext cx="19620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33588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33588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450360"/>
                            <a:ext cx="22464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503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62800"/>
                            <a:ext cx="0" cy="55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13320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32400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51444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1332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3240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51444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" y="0"/>
                            <a:ext cx="2001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" y="190440"/>
                            <a:ext cx="2001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" y="380880"/>
                            <a:ext cx="2001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763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81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93348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113364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133344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93348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3364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344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20" y="800280"/>
                            <a:ext cx="2001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1000080"/>
                            <a:ext cx="2001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1200240"/>
                            <a:ext cx="2001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87624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09560"/>
                            <a:ext cx="3618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7906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7906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160" y="2200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1838160"/>
                            <a:ext cx="371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2.8pt;width:111.25pt;height:173.25pt" coordorigin="1991,256" coordsize="2225,3465">
                <v:rect id="shape_0" fillcolor="white" stroked="t" o:allowincell="f" style="position:absolute;left:2610;top:539;width:308;height:4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2486,785" to="2608,785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  <v:line id="shape_0" from="2919,785" to="3041,785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36;top:965;width:353;height:32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oval id="shape_0" fillcolor="white" stroked="t" o:allowincell="f" style="position:absolute;left:3444;top:1049;width:142;height:142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line id="shape_0" from="4217,670" to="4217,1539" stroked="t" o:allowincell="f" style="position:absolute">
                  <v:stroke color="white" weight="28440" joinstyle="miter" endcap="flat"/>
                  <v:fill o:detectmouseclick="t" on="false"/>
                  <w10:wrap type="none"/>
                </v:line>
                <v:line id="shape_0" from="3011,466" to="3985,46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011,766" to="3985,76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011,1066" to="3985,106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036,466" to="2680,4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6,766" to="2680,7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21,1066" to="2665,10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2,256" to="2996,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2,556" to="2996,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2,856" to="2996,10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17,376" to="2817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2,316" to="2892,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6,1726" to="3970,172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996,2042" to="3970,204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996,2356" to="3970,235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006,1726" to="2650,1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1,2042" to="2635,2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1,2356" to="2635,23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67,1517" to="2981,17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2,1831" to="2966,20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2,2146" to="2966,2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7,1636" to="2787,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02;top:2791;width:569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72,3076" to="3341,3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3076" to="2501,3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6,3721" to="3940,3721" stroked="t" o:allowincell="f" style="position:absolute;flip:x">
                  <v:stroke color="black" weight="9360" startarrow="diamond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1;top:3151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4665</wp:posOffset>
                </wp:positionH>
                <wp:positionV relativeFrom="paragraph">
                  <wp:posOffset>2591435</wp:posOffset>
                </wp:positionV>
                <wp:extent cx="2225040" cy="0"/>
                <wp:effectExtent l="0" t="14605" r="0" b="146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204.05pt" to="214.1pt,204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93415</wp:posOffset>
                </wp:positionH>
                <wp:positionV relativeFrom="paragraph">
                  <wp:posOffset>300990</wp:posOffset>
                </wp:positionV>
                <wp:extent cx="1161415" cy="332740"/>
                <wp:effectExtent l="0" t="0" r="0" b="0"/>
                <wp:wrapNone/>
                <wp:docPr id="1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80В 50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6.2pt;mso-wrap-distance-left:9.05pt;mso-wrap-distance-right:9.05pt;mso-wrap-distance-top:0pt;mso-wrap-distance-bottom:0pt;margin-top:23.7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380В 50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45790</wp:posOffset>
                </wp:positionH>
                <wp:positionV relativeFrom="paragraph">
                  <wp:posOffset>1024890</wp:posOffset>
                </wp:positionV>
                <wp:extent cx="1218565" cy="551815"/>
                <wp:effectExtent l="0" t="0" r="0" b="0"/>
                <wp:wrapNone/>
                <wp:docPr id="1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Вентиля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ор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3.45pt;mso-wrap-distance-left:9.05pt;mso-wrap-distance-right:9.05pt;mso-wrap-distance-top:0pt;mso-wrap-distance-bottom:0pt;margin-top:80.7pt;mso-position-vertical-relative:text;margin-left:24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Вентилято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гор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29484"/>
      <w:pgMar w:left="87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1:34:00Z</dcterms:created>
  <dc:creator>USER</dc:creator>
  <dc:description/>
  <dc:language>en-US</dc:language>
  <cp:lastModifiedBy>USER</cp:lastModifiedBy>
  <cp:lastPrinted>2003-07-21T13:13:00Z</cp:lastPrinted>
  <dcterms:modified xsi:type="dcterms:W3CDTF">2004-12-27T09:32:00Z</dcterms:modified>
  <cp:revision>7</cp:revision>
  <dc:subject/>
  <dc:title>              </dc:title>
</cp:coreProperties>
</file>