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762500" cy="4004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00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ак видно на рисунке для того, чтобы изготовить стабилизатор достаточно изготовить силовой трансформатор и корпус стабилизатора, установить вилку для подключения к сети и розетку для коммутации нагрузки. Все функции по поддержанию выходного напряжения в заданных пределах выполняет БУСВ (блок управления стабилизатором встраиваемый). Схемное решение выполнено на </w:t>
      </w:r>
      <w:r>
        <w:rPr>
          <w:lang w:val="en-US"/>
        </w:rPr>
        <w:t>PIC</w:t>
      </w:r>
      <w:r>
        <w:rPr/>
        <w:t xml:space="preserve">-процессоре, что позволило значительно сократить количество элементов в схеме (всего 25 элементов). Силовые ключи выполнены на силовых реле, способных коммутировать нагрузку до 1,5 кВт. Габаритные размеры БУСВ  140х50х30. Вес - 140 гр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6:27:00Z</dcterms:created>
  <dc:creator>USER</dc:creator>
  <dc:description/>
  <dc:language>en-US</dc:language>
  <cp:lastModifiedBy>maxx</cp:lastModifiedBy>
  <dcterms:modified xsi:type="dcterms:W3CDTF">2002-04-23T06:27:00Z</dcterms:modified>
  <cp:revision>2</cp:revision>
  <dc:subject/>
  <dc:title>Как видно на рисунке для того, чтобы изготовить стабилизатор достаточно изготовить силовой трансформатор и корпус стабилизатор</dc:title>
</cp:coreProperties>
</file>