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8335</wp:posOffset>
                </wp:positionH>
                <wp:positionV relativeFrom="paragraph">
                  <wp:posOffset>-288290</wp:posOffset>
                </wp:positionV>
                <wp:extent cx="7056755" cy="988187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6720" cy="9882000"/>
                          <a:chOff x="0" y="0"/>
                          <a:chExt cx="7056720" cy="9882000"/>
                        </a:xfrm>
                      </wpg:grpSpPr>
                      <wpg:grpSp>
                        <wpg:cNvGrpSpPr/>
                        <wpg:grpSpPr>
                          <a:xfrm>
                            <a:off x="468000" y="0"/>
                            <a:ext cx="6588720" cy="9882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720" cy="988200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880" y="8489880"/>
                              <a:ext cx="720" cy="512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484840"/>
                              <a:ext cx="657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00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9640" y="8494560"/>
                              <a:ext cx="720" cy="1381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0360" y="8489880"/>
                              <a:ext cx="720" cy="13809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21080" y="9011160"/>
                              <a:ext cx="1440" cy="34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532800"/>
                              <a:ext cx="25102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70668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360" y="8849880"/>
                              <a:ext cx="2908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5960" y="8849880"/>
                              <a:ext cx="36180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6640" y="8849880"/>
                              <a:ext cx="8470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№ доку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0880" y="8849880"/>
                              <a:ext cx="504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8849880"/>
                              <a:ext cx="3290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9020880"/>
                              <a:ext cx="4856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47000" y="9200520"/>
                              <a:ext cx="48564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56360" y="8636760"/>
                              <a:ext cx="4005720" cy="235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i/>
                                    <w:szCs w:val="36"/>
                                    <w:rFonts w:ascii="GOST type A" w:hAnsi="GOST type A" w:eastAsia="Times New Roman" w:cs="Courier New"/>
                                    <w:color w:val="auto"/>
                                    <w:lang w:val="ru-RU" w:bidi="ar-SA"/>
                                  </w:rPr>
                                  <w:t>КООТ.758726.042 И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20" y="9008640"/>
                              <a:ext cx="657792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" y="8834760"/>
                              <a:ext cx="25102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865944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35676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0" y="9181440"/>
                              <a:ext cx="2510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600" y="9024480"/>
                              <a:ext cx="1581120" cy="15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Разраб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Самойлова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19656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 xml:space="preserve"> Прове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Шамрае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37188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>Нач.бюро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Пензев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542160"/>
                              <a:ext cx="1581120" cy="1530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Н.контр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3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ru-RU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00" y="9713520"/>
                              <a:ext cx="1581120" cy="152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70056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20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Утв.</w:t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34040" y="0"/>
                                <a:ext cx="847080" cy="152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i/>
                                      <w:szCs w:val="18"/>
                                      <w:rFonts w:ascii="ISOCPEUR" w:hAnsi="ISOCPEUR" w:eastAsia="Times New Roman" w:cs="ISOCPEUR"/>
                                      <w:color w:val="auto"/>
                                      <w:lang w:val="uk-UA" w:bidi="ar-SA"/>
                                    </w:rPr>
                                    <w:t>Пензе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2600" rIns="12600" tIns="12600" bIns="1260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680720" y="9011160"/>
                              <a:ext cx="720" cy="859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65360" y="9048240"/>
                              <a:ext cx="2072520" cy="794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Узел печатный преобразователя температуры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i/>
                                    <w:szCs w:val="20"/>
                                    <w:sz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нструкция по настройк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85040" y="9183240"/>
                              <a:ext cx="190044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4320" y="9357480"/>
                              <a:ext cx="1900440" cy="7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60720" y="9011160"/>
                              <a:ext cx="720" cy="34236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160" y="9020880"/>
                              <a:ext cx="48528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т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89880" y="9020880"/>
                              <a:ext cx="76644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Лист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94920" y="9196200"/>
                              <a:ext cx="765720" cy="152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861080" y="9187200"/>
                              <a:ext cx="72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9187200"/>
                              <a:ext cx="720" cy="167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09160" y="9497160"/>
                              <a:ext cx="1847880" cy="21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68000" cy="9881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8000" cy="418968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41896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09484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3168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Перв. примен.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213480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Спра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818960"/>
                              <a:ext cx="468000" cy="5062320"/>
                            </a:xfrm>
                            <a:prstGeom prst="rect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4818960"/>
                              <a:ext cx="0" cy="506232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04080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1452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8716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009360"/>
                              <a:ext cx="46800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4842360"/>
                              <a:ext cx="1602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06672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дуб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694620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  <w:t>Взам. инв. №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7808760"/>
                              <a:ext cx="160200" cy="117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одпись и дата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400" y="903276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Инв. № подл.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bidi="ar-SA" w:val="uk-U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3168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КООТ.758726.042</w:t>
                                </w:r>
                                <w:r>
                                  <w:rPr>
                                    <w:kern w:val="2"/>
                                    <w:szCs w:val="28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2134800"/>
                              <a:ext cx="160200" cy="2034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rFonts w:ascii="ISOCPEUR" w:hAnsi="ISOCPEUR" w:eastAsia="Times New Roman" w:cs="ISOCPEUR"/>
                                    <w:color w:val="auto"/>
                                    <w:lang w:val="ru-RU" w:bidi="ar-SA"/>
                                  </w:rPr>
                                  <w:t>ПТ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06672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694620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3520" y="9032760"/>
                              <a:ext cx="160200" cy="81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" w:hAnsi="ISOCPEUR" w:eastAsia="Times New Roman" w:cs="ISOCPEUR"/>
                                    <w:color w:val="auto"/>
                                    <w:lang w:val="uk-UA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05pt;margin-top:-22.7pt;width:555.65pt;height:778.1pt" coordorigin="-1021,-454" coordsize="11113,15562">
                <v:group id="shape_0" style="position:absolute;left:-284;top:-454;width:10376;height:15562">
                  <v:rect id="shape_0" stroked="t" o:allowincell="f" style="position:absolute;left:-284;top:-454;width:10375;height:1556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231,12916" to="231,1372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2908" to="10080,129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50,12923" to="850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268,12923" to="2268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117,12923" to="3117,1509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3685,12916" to="3685,1509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938,13737" to="7939,142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4558" to="3674,1455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832" to="3674,1483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255;top:13483;width:45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1;top:13483;width:569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2;top:13483;width:133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№ доку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0;top:13483;width:79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42;top:13483;width:517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9;top:13752;width:764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979;top:14035;width:764;height:2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2;top:13147;width:6307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i/>
                              <w:szCs w:val="36"/>
                              <w:rFonts w:ascii="GOST type A" w:hAnsi="GOST type A" w:eastAsia="Times New Roman" w:cs="Courier New"/>
                              <w:color w:val="auto"/>
                              <w:lang w:val="ru-RU" w:bidi="ar-SA"/>
                            </w:rPr>
                            <w:t>КООТ.758726.042 И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277,13733" to="10081,1373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1,13459" to="3681,134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278,13183" to="3674,131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281" to="3674,1428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-278,14005" to="3674,140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group id="shape_0" style="position:absolute;left:-264;top:13758;width:2490;height:241">
                    <v:shape id="shape_0" stroked="f" o:allowincell="f" style="position:absolute;left:-264;top:13758;width:1102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Разраб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3758;width:1333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Самойлов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029;width:2490;height:240">
                    <v:shape id="shape_0" stroked="f" o:allowincell="f" style="position:absolute;left:-264;top:14029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 xml:space="preserve"> Прове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029;width:1333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Шамрае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305;width:2490;height:240">
                    <v:shape id="shape_0" stroked="f" o:allowincell="f" style="position:absolute;left:-264;top:14305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>Нач.бюро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305;width:1333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ензе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573;width:2490;height:241">
                    <v:shape id="shape_0" stroked="f" o:allowincell="f" style="position:absolute;left:-264;top:14573;width:1102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Н.контр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573;width:1333;height:2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-264;top:14843;width:2490;height:240">
                    <v:shape id="shape_0" stroked="f" o:allowincell="f" style="position:absolute;left:-264;top:14843;width:1102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20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Утв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92;top:14843;width:1333;height:23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ISOCPEUR" w:hAnsi="ISOCPEUR" w:eastAsia="Times New Roman" w:cs="ISOCPEUR"/>
                                <w:color w:val="auto"/>
                                <w:lang w:val="uk-UA" w:bidi="ar-SA"/>
                              </w:rPr>
                              <w:t>Пенз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87,13737" to="7087,1508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3756;top:13795;width:3263;height:125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Узел печатный преобразователя температуры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i/>
                              <w:szCs w:val="20"/>
                              <w:sz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нструкция по настройке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094,14008" to="10086,14008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093,14282" to="10085,14282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8788,13737" to="8788,1427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7132;top:13752;width:763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34;top:13752;width:1206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Лист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42;top:14028;width:1205;height: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371,14014" to="7371,14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54,14014" to="7654,1427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stroked="f" o:allowincell="f" style="position:absolute;left:7132;top:14502;width:2909;height:341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1021;top:-454;width:737;height:15561">
                  <v:rect id="shape_0" stroked="t" o:allowincell="f" style="position:absolute;left:-1021;top:-454;width:736;height:6597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681,-454" to="-681,6143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2845" to="-285,284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970;top:-404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Перв. примен.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2908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Справ. №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f" style="position:absolute;left:-1021;top:7135;width:736;height:7971;mso-wrap-style:none;v-text-anchor:middle">
                    <v:fill o:detectmouseclick="t" on="false"/>
                    <v:stroke color="black" weight="25560" joinstyle="miter" endcap="flat"/>
                    <w10:wrap type="none"/>
                  </v:rect>
                  <v:line id="shape_0" from="-681,7135" to="-681,15106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9059" to="-285,9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0435" to="-285,1043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1809" to="-285,1180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-1021,13734" to="-285,1373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shape id="shape_0" stroked="f" o:allowincell="f" style="position:absolute;left:-970;top:7172;width:25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9100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дуб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0485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  <w:t>Взам. инв. №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1843;width:251;height:18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одпись и дата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970;top:13771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Инв. № подл.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bidi="ar-SA" w:val="uk-U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-404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КООТ.758726.042</w:t>
                          </w:r>
                          <w:r>
                            <w:rPr>
                              <w:kern w:val="2"/>
                              <w:szCs w:val="28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2908;width:251;height:320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rFonts w:ascii="ISOCPEUR" w:hAnsi="ISOCPEUR" w:eastAsia="Times New Roman" w:cs="ISOCPEUR"/>
                              <w:color w:val="auto"/>
                              <w:lang w:val="ru-RU" w:bidi="ar-SA"/>
                            </w:rPr>
                            <w:t>ПТ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9100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10485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606;top:13771;width:251;height:1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" w:hAnsi="ISOCPEUR" w:eastAsia="Times New Roman" w:cs="ISOCPEUR"/>
                              <w:color w:val="auto"/>
                              <w:lang w:val="uk-UA" w:bidi="ar-SA"/>
                            </w:rPr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ab/>
        <w:tab/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  <w:t>Содержание</w:t>
        <w:tab/>
        <w:tab/>
        <w:tab/>
        <w:tab/>
        <w:tab/>
        <w:t xml:space="preserve">       Лист</w:t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p>
      <w:pPr>
        <w:pStyle w:val="Style15"/>
        <w:ind w:left="2832" w:firstLine="708"/>
        <w:rPr>
          <w:rFonts w:ascii="Times New Roman" w:hAnsi="Times New Roman" w:eastAsia="MS Mincho;ＭＳ 明朝" w:cs="Times New Roman"/>
          <w:sz w:val="28"/>
        </w:rPr>
      </w:pPr>
      <w:r>
        <w:rPr>
          <w:rFonts w:eastAsia="MS Mincho;ＭＳ 明朝" w:cs="Times New Roman" w:ascii="Times New Roman" w:hAnsi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4"/>
            <w:spacing w:lineRule="auto" w:line="360"/>
            <w:ind w:left="720" w:right="277" w:hanging="540"/>
            <w:rPr>
              <w:sz w:val="24"/>
            </w:rPr>
          </w:pPr>
          <w:r>
            <w:fldChar w:fldCharType="begin"/>
          </w:r>
          <w:r>
            <w:rPr>
              <w:rStyle w:val="IndexLink"/>
              <w:sz w:val="28"/>
              <w:lang w:val="en-US" w:eastAsia="en-US"/>
            </w:rPr>
            <w:instrText xml:space="preserve"> TOC \o \h \z </w:instrText>
          </w:r>
          <w:r>
            <w:rPr>
              <w:rStyle w:val="IndexLink"/>
              <w:sz w:val="28"/>
              <w:lang w:val="en-US" w:eastAsia="en-US"/>
            </w:rPr>
            <w:fldChar w:fldCharType="separate"/>
          </w:r>
          <w:hyperlink w:anchor="__RefHeading___Toc70389943">
            <w:r>
              <w:rPr>
                <w:rStyle w:val="IndexLink"/>
                <w:sz w:val="28"/>
                <w:lang w:val="en-US" w:eastAsia="en-US"/>
              </w:rPr>
              <w:t>1 ВВЕДЕНИЕ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4">
            <w:r>
              <w:rPr>
                <w:rStyle w:val="IndexLink"/>
                <w:rFonts w:eastAsia="MS Mincho;ＭＳ 明朝"/>
              </w:rPr>
              <w:t xml:space="preserve">2 </w:t>
            </w:r>
            <w:r>
              <w:rPr>
                <w:rStyle w:val="IndexLink"/>
              </w:rPr>
              <w:t>ОБЩИЕ УКАЗАНИЯ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5">
            <w:r>
              <w:rPr>
                <w:rStyle w:val="IndexLink"/>
              </w:rPr>
              <w:t>3 УКАЗАНИЕ МЕР БЕЗОПАСНОСТИ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6">
            <w:r>
              <w:rPr>
                <w:rStyle w:val="IndexLink"/>
              </w:rPr>
              <w:t>4 КОНТРОЛЬ И НАСТРОЙКА</w:t>
              <w:tab/>
              <w:t>2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7">
            <w:r>
              <w:rPr>
                <w:rStyle w:val="IndexLink"/>
              </w:rPr>
              <w:t>П</w:t>
            </w:r>
            <w:r>
              <w:rPr>
                <w:rStyle w:val="IndexLink"/>
                <w:caps/>
              </w:rPr>
              <w:t>риложение</w:t>
            </w:r>
            <w:r>
              <w:rPr>
                <w:rStyle w:val="IndexLink"/>
                <w:b/>
                <w:bCs/>
              </w:rPr>
              <w:t xml:space="preserve"> </w:t>
            </w:r>
            <w:r>
              <w:rPr>
                <w:rStyle w:val="IndexLink"/>
              </w:rPr>
              <w:t>А</w:t>
              <w:tab/>
              <w:t>4</w:t>
            </w:r>
          </w:hyperlink>
        </w:p>
        <w:p>
          <w:pPr>
            <w:pStyle w:val="Contents4"/>
            <w:rPr>
              <w:sz w:val="24"/>
            </w:rPr>
          </w:pPr>
          <w:hyperlink w:anchor="__RefHeading___Toc70389948">
            <w:r>
              <w:rPr>
                <w:rStyle w:val="IndexLink"/>
              </w:rPr>
              <w:t>Схема настройки узла печатного преобразователя температуры (ПТ)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  <w:sz w:val="24"/>
        </w:rPr>
      </w:pPr>
      <w:r>
        <w:rPr>
          <w:rFonts w:eastAsia="MS Mincho;ＭＳ 明朝"/>
          <w:sz w:val="24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  <w:tab w:val="center" w:pos="5127" w:leader="none"/>
          <w:tab w:val="left" w:pos="8140" w:leader="none"/>
        </w:tabs>
        <w:autoSpaceDE w:val="false"/>
        <w:spacing w:lineRule="auto" w:line="3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4"/>
        <w:ind w:left="0" w:firstLine="720"/>
        <w:rPr/>
      </w:pPr>
      <w:bookmarkStart w:id="0" w:name="__RefHeading___Toc70389943"/>
      <w:bookmarkEnd w:id="0"/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88187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Courier New"/>
                                  <w:color w:val="auto"/>
                                  <w:lang w:val="ru-RU" w:bidi="ar-SA"/>
                                </w:rPr>
                                <w:t>КООТ.758726.042 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78.1pt" coordorigin="1134,397" coordsize="10376,15562">
                <v:rect id="shape_0" stroked="t" o:allowincell="f" style="position:absolute;left:1134;top:397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141" to="1701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35" to="11497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141" to="2268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141" to="3686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149" to="4535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141" to="5103,159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141" to="10943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09" to="5091,154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83" to="5091,156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11" to="11503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69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694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694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163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18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352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Courier New"/>
                            <w:color w:val="auto"/>
                            <w:lang w:val="ru-RU" w:bidi="ar-SA"/>
                          </w:rPr>
                          <w:t>КООТ.758726.042 И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1 ВВЕДЕНИЕ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1.1 </w:t>
      </w:r>
      <w:r>
        <w:rPr>
          <w:rFonts w:eastAsia="MS Mincho;ＭＳ 明朝"/>
        </w:rPr>
        <w:t>Настоящая инструкция по  настройке  распространяется</w:t>
      </w:r>
      <w:r>
        <w:rPr/>
        <w:t xml:space="preserve"> на узел печатный преобразователя температуры (ПТ).</w:t>
      </w:r>
    </w:p>
    <w:p>
      <w:pPr>
        <w:pStyle w:val="Heading4"/>
        <w:ind w:left="0" w:firstLine="720"/>
        <w:rPr/>
      </w:pPr>
      <w:bookmarkStart w:id="1" w:name="__RefHeading___Toc70389944"/>
      <w:bookmarkEnd w:id="1"/>
      <w:r>
        <w:rPr>
          <w:rFonts w:eastAsia="MS Mincho;ＭＳ 明朝"/>
        </w:rPr>
        <w:t xml:space="preserve">2 </w:t>
      </w:r>
      <w:r>
        <w:rPr/>
        <w:t>ОБЩИЕ УКАЗАНИЯ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>
          <w:rFonts w:eastAsia="MS Mincho;ＭＳ 明朝"/>
        </w:rPr>
      </w:pPr>
      <w:r>
        <w:rPr>
          <w:rFonts w:eastAsia="MS Mincho;ＭＳ 明朝"/>
        </w:rPr>
        <w:tab/>
        <w:t>2.1 Собрать схему настройки в соответствии с Приложением А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>2.2 Перед настройкой блока проверить: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ab/>
        <w:tab/>
        <w:t>а) соответствие монтажа ПТ комплекту технической  доку</w:t>
        <w:softHyphen/>
        <w:t xml:space="preserve">ментации </w:t>
      </w:r>
      <w:r>
        <w:rPr>
          <w:sz w:val="28"/>
          <w:szCs w:val="28"/>
        </w:rPr>
        <w:t>КООТ.758726.042;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  <w:tab/>
        <w:tab/>
        <w:tab/>
        <w:t>б) отсутствие повреждений изоляции монтажных проводов  и жгутов;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в) </w:t>
      </w:r>
      <w:r>
        <w:rPr>
          <w:rFonts w:eastAsia="MS Mincho;ＭＳ 明朝"/>
        </w:rPr>
        <w:t xml:space="preserve">качество </w:t>
      </w:r>
      <w:r>
        <w:rPr/>
        <w:t xml:space="preserve">сварки, </w:t>
      </w:r>
      <w:r>
        <w:rPr>
          <w:rFonts w:eastAsia="MS Mincho;ＭＳ 明朝"/>
        </w:rPr>
        <w:t xml:space="preserve">пайки, </w:t>
      </w:r>
      <w:r>
        <w:rPr/>
        <w:t>внеш</w:t>
        <w:softHyphen/>
        <w:t>ней отделки, защитных декоративных покрытий, сборки, выполнения  монта</w:t>
        <w:softHyphen/>
        <w:t xml:space="preserve">жа, </w:t>
      </w:r>
      <w:r>
        <w:rPr>
          <w:rFonts w:eastAsia="MS Mincho;ＭＳ 明朝"/>
        </w:rPr>
        <w:t>отсутствие механических повреждений</w:t>
      </w:r>
      <w:r>
        <w:rPr/>
        <w:t xml:space="preserve">; </w:t>
      </w:r>
    </w:p>
    <w:p>
      <w:pPr>
        <w:pStyle w:val="TextBody"/>
        <w:spacing w:lineRule="auto" w:line="240"/>
        <w:rPr/>
      </w:pPr>
      <w:r>
        <w:rPr/>
        <w:tab/>
        <w:t xml:space="preserve"> </w:t>
        <w:tab/>
        <w:tab/>
        <w:t xml:space="preserve">г) соответствие материалов и комплектующих изделий; </w:t>
      </w:r>
    </w:p>
    <w:p>
      <w:pPr>
        <w:pStyle w:val="TextBody"/>
        <w:spacing w:lineRule="auto" w:line="240"/>
        <w:rPr/>
      </w:pPr>
      <w:r>
        <w:rPr/>
        <w:tab/>
        <w:tab/>
        <w:tab/>
        <w:t>д) качество затяжки крепежных соединений;</w:t>
      </w:r>
    </w:p>
    <w:p>
      <w:pPr>
        <w:pStyle w:val="TextBody"/>
        <w:spacing w:lineRule="auto" w:line="240"/>
        <w:rPr/>
      </w:pPr>
      <w:r>
        <w:rPr/>
        <w:tab/>
        <w:tab/>
        <w:tab/>
        <w:t xml:space="preserve">е) качество антикорозионных и гальванических покрытий; </w:t>
      </w:r>
    </w:p>
    <w:p>
      <w:pPr>
        <w:pStyle w:val="TextBody"/>
        <w:spacing w:lineRule="auto" w:line="240"/>
        <w:rPr/>
      </w:pPr>
      <w:r>
        <w:rPr/>
        <w:tab/>
        <w:tab/>
        <w:tab/>
        <w:t>ж) качество покрытий панелей и узлов лаком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</w:tabs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4"/>
        <w:spacing w:before="0" w:after="0"/>
        <w:ind w:left="720" w:hanging="0"/>
        <w:rPr/>
      </w:pPr>
      <w:bookmarkStart w:id="2" w:name="__RefHeading___Toc70389945"/>
      <w:bookmarkEnd w:id="2"/>
      <w:r>
        <w:rPr/>
        <w:t>3 УКАЗАНИЕ МЕР БЕЗОПАСНОСТИ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  <w:tab/>
        <w:t xml:space="preserve">3.1 К работам по  настройке  допускается  персонал,  имеющий квалификационную группу по технике безопасности не ниже третьей.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</w:tabs>
        <w:autoSpaceDE w:val="false"/>
        <w:ind w:left="720" w:hanging="0"/>
        <w:rPr>
          <w:sz w:val="28"/>
        </w:rPr>
      </w:pPr>
      <w:r>
        <w:rPr>
          <w:sz w:val="28"/>
        </w:rPr>
        <w:t xml:space="preserve">3.2 Работы, связанные с проведением настройки,  в  отношении мер по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>электробезопасности относятся к работам с  напряжением  до 1000В.</w:t>
      </w:r>
    </w:p>
    <w:p>
      <w:pPr>
        <w:pStyle w:val="Heading4"/>
        <w:ind w:left="0" w:firstLine="720"/>
        <w:rPr/>
      </w:pPr>
      <w:bookmarkStart w:id="3" w:name="__RefHeading___Toc70389946"/>
      <w:bookmarkEnd w:id="3"/>
      <w:r>
        <w:rPr/>
        <w:t>4 КОНТРОЛЬ И НАСТРОЙ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ind w:left="720" w:hanging="0"/>
        <w:rPr/>
      </w:pPr>
      <w:r>
        <w:rPr>
          <w:sz w:val="28"/>
        </w:rPr>
        <w:t xml:space="preserve">4.1 Проверка узла печатного ПТ </w:t>
      </w:r>
      <w:r>
        <w:rPr>
          <w:sz w:val="28"/>
          <w:szCs w:val="28"/>
        </w:rPr>
        <w:t xml:space="preserve">КООТ.758726.042 </w:t>
      </w:r>
      <w:r>
        <w:rPr>
          <w:sz w:val="28"/>
        </w:rPr>
        <w:t xml:space="preserve">на функционирование 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ind w:left="720" w:hanging="0"/>
        <w:rPr>
          <w:sz w:val="28"/>
        </w:rPr>
      </w:pPr>
      <w:r>
        <w:rPr>
          <w:sz w:val="28"/>
        </w:rPr>
        <w:t>4.1.1 Подсоедините узел печатный ПТ в  соответствии  со  схемой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>настройки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2 Подайте питание на схему настройки от источников (типа ТЭС) G1, G2 (20±1)В и 0В соответственно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3 Убедитесь, что напряжение на выводе  7  микросхемы  D1 равно (12±0,5)В, а на выводе  4  минус  (12±0,5)В  относительно контакта 2 разъема Х1 ПТ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ab/>
        <w:t xml:space="preserve">4.1.4 Контролируя по прибору Р1, установите с помощью источника </w:t>
      </w:r>
      <w:r>
        <w:rPr>
          <w:sz w:val="28"/>
          <w:lang w:val="en-US"/>
        </w:rPr>
        <w:t>G</w:t>
      </w:r>
      <w:r>
        <w:rPr>
          <w:sz w:val="28"/>
        </w:rPr>
        <w:t>1 напряжение на контакте 1 разъема Х1 (Вход 1+) относительно контакта 2 разъема Х1 (Вход 1-) ПТ равное 0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ab/>
        <w:t xml:space="preserve">Контролируя по прибору Р2, вращением вала подстроечного резистора </w:t>
      </w:r>
      <w:r>
        <w:rPr>
          <w:sz w:val="28"/>
          <w:lang w:val="en-US"/>
        </w:rPr>
        <w:t>R</w:t>
      </w:r>
      <w:r>
        <w:rPr>
          <w:sz w:val="28"/>
        </w:rPr>
        <w:t>27 ПТ установите напряжение на контакте 2 разъема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9135</wp:posOffset>
                </wp:positionH>
                <wp:positionV relativeFrom="page">
                  <wp:posOffset>269240</wp:posOffset>
                </wp:positionV>
                <wp:extent cx="6588760" cy="988187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Courier New"/>
                                  <w:color w:val="auto"/>
                                  <w:lang w:val="ru-RU" w:bidi="ar-SA"/>
                                </w:rPr>
                                <w:t>КООТ.758726.042 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1.2pt;width:518.8pt;height:778.1pt" coordorigin="1101,424" coordsize="10376,15562">
                <v:rect id="shape_0" stroked="t" o:allowincell="f" style="position:absolute;left:1101;top:424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68,15168" to="1668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162" to="11464,151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35,15168" to="2235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53,15168" to="3653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02,15176" to="4502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070,15168" to="5070,15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09,15168" to="10910,1597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06,15436" to="5058,15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6,15710" to="5058,1571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16,15438" to="11470,15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29;top:1572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0;top:15721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7;top:15721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5;top:15721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7;top:15721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190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31;top:15545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15379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Courier New"/>
                            <w:color w:val="auto"/>
                            <w:lang w:val="ru-RU" w:bidi="ar-SA"/>
                          </w:rPr>
                          <w:t>КООТ.758726.042 И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 xml:space="preserve"> Х3 (Выход 1-) относительно контакта 1 разъема Х3 (Выход 1+) равное (1±0,005)В.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w:rPr>
          <w:sz w:val="28"/>
        </w:rPr>
        <w:tab/>
        <w:t xml:space="preserve">4.1.5 Контролируя по прибору Р1, установите с помощью источника </w:t>
      </w:r>
      <w:r>
        <w:rPr>
          <w:sz w:val="28"/>
          <w:lang w:val="en-US"/>
        </w:rPr>
        <w:t>G</w:t>
      </w:r>
      <w:r>
        <w:rPr>
          <w:sz w:val="28"/>
        </w:rPr>
        <w:t>1 напряжение на контакте 1 разъема Х1 относительно контакта 2 разъема Х1 ПТ равное напряжению верхней точки шкалы настаиваемого диапазона для выбранного типа термопары (для хромель-капель 800</w:t>
      </w:r>
      <w:r>
        <w:rPr>
          <w:sz w:val="28"/>
          <w:szCs w:val="28"/>
        </w:rPr>
        <w:t>°С – 66,42 мВ)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/>
      </w:pPr>
      <w:r>
        <w:rPr>
          <w:sz w:val="28"/>
        </w:rPr>
        <w:tab/>
        <w:t xml:space="preserve">Контролируя по прибору Р2, вращением вала подстроечного резистора </w:t>
      </w:r>
      <w:r>
        <w:rPr>
          <w:sz w:val="28"/>
          <w:lang w:val="en-US"/>
        </w:rPr>
        <w:t>R</w:t>
      </w:r>
      <w:r>
        <w:rPr>
          <w:sz w:val="28"/>
        </w:rPr>
        <w:t>13 ПТ, установите напряжение на контакте 2 разъема Х3 относительно контакта 1 разъема Х3 равное (5±0,005)В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6 Повторяя п.п. 4.1.5, 4.1.6 добейтесь приемлемой точности преобразования.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  <w:tab/>
        <w:t>4.1.7 Второй канал ПТ настраивается аналогично первому.</w:t>
      </w:r>
    </w:p>
    <w:p>
      <w:pPr>
        <w:sectPr>
          <w:type w:val="nextPage"/>
          <w:pgSz w:w="11906" w:h="16838"/>
          <w:pgMar w:left="1418" w:right="902" w:gutter="0" w:header="0" w:top="851" w:footer="0" w:bottom="198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Heading4"/>
        <w:ind w:left="0" w:hanging="0"/>
        <w:jc w:val="center"/>
        <w:rPr/>
      </w:pPr>
      <w:bookmarkStart w:id="4" w:name="__RefHeading___Toc70389947"/>
      <w:bookmarkEnd w:id="4"/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88187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882000"/>
                          <a:chOff x="0" y="0"/>
                          <a:chExt cx="65887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882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585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362520"/>
                            <a:ext cx="72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36756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362520"/>
                            <a:ext cx="720" cy="50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362520"/>
                            <a:ext cx="1440" cy="513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3280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0668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3388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1352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13520"/>
                            <a:ext cx="847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13520"/>
                            <a:ext cx="5047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13520"/>
                            <a:ext cx="3290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376560"/>
                            <a:ext cx="32940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01920"/>
                            <a:ext cx="32940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" w:hAnsi="ISOCPEUR" w:eastAsia="Times New Roman" w:cs="ISOCPEUR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496440"/>
                            <a:ext cx="364824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Courier New"/>
                                  <w:color w:val="auto"/>
                                  <w:lang w:val="ru-RU" w:bidi="ar-SA"/>
                                </w:rPr>
                                <w:t>КООТ.758726.042 И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78.1pt" coordorigin="1134,397" coordsize="10376,15562">
                <v:rect id="shape_0" stroked="t" o:allowincell="f" style="position:absolute;left:1134;top:397;width:10375;height:15561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141" to="1701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35" to="11497,15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141" to="2268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141" to="3686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149" to="4535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141" to="5103,159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141" to="10943,1594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09" to="5091,1540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683" to="5091,1568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11" to="11503,154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694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694;width:1333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694;width:794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694;width:517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163;width:518;height:23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18;width:518;height:32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" w:hAnsi="ISOCPEUR" w:eastAsia="Times New Roman" w:cs="ISOCPEUR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352;width:5744;height:37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Courier New"/>
                            <w:color w:val="auto"/>
                            <w:lang w:val="ru-RU" w:bidi="ar-SA"/>
                          </w:rPr>
                          <w:t>КООТ.758726.042 И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</w:t>
      </w:r>
      <w:r>
        <w:rPr>
          <w:caps/>
        </w:rPr>
        <w:t>риложение</w:t>
      </w:r>
      <w:r>
        <w:rPr>
          <w:b/>
          <w:bCs/>
        </w:rPr>
        <w:t xml:space="preserve"> </w:t>
      </w:r>
      <w:r>
        <w:rPr/>
        <w:t>А</w:t>
      </w:r>
    </w:p>
    <w:p>
      <w:pPr>
        <w:pStyle w:val="Heading4"/>
        <w:ind w:left="0" w:hanging="0"/>
        <w:jc w:val="center"/>
        <w:rPr/>
      </w:pPr>
      <w:bookmarkStart w:id="5" w:name="__RefHeading___Toc70389948"/>
      <w:bookmarkEnd w:id="5"/>
      <w:r>
        <w:rPr/>
        <w:t>Схема настройки узла печатного преобразователя температуры (ПТ)</w:t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left" w:pos="2448" w:leader="none"/>
          <w:tab w:val="left" w:pos="3024" w:leader="none"/>
          <w:tab w:val="left" w:pos="3312" w:leader="none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  <w:tab w:val="left" w:pos="864" w:leader="none"/>
          <w:tab w:val="left" w:pos="1440" w:leader="none"/>
          <w:tab w:val="decimal" w:pos="2736" w:leader="none"/>
          <w:tab w:val="left" w:pos="3024" w:leader="none"/>
          <w:tab w:val="left" w:pos="3600" w:leader="none"/>
        </w:tabs>
        <w:autoSpaceDE w:val="false"/>
        <w:spacing w:lineRule="auto" w:line="360" w:before="0" w:after="960"/>
        <w:ind w:right="-16560" w:hanging="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4845685" cy="473964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685" cy="4739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8" w:right="567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00"/>
    <w:family w:val="swiss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firstLine="720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left" w:pos="720" w:leader="none"/>
        <w:tab w:val="left" w:pos="864" w:leader="none"/>
        <w:tab w:val="left" w:pos="1440" w:leader="none"/>
        <w:tab w:val="left" w:pos="2736" w:leader="none"/>
        <w:tab w:val="left" w:pos="3024" w:leader="none"/>
        <w:tab w:val="left" w:pos="3600" w:leader="none"/>
      </w:tabs>
      <w:autoSpaceDE w:val="false"/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540" w:leader="dot"/>
      </w:tabs>
      <w:spacing w:lineRule="auto" w:line="360"/>
      <w:ind w:left="720" w:right="277" w:hanging="540"/>
    </w:pPr>
    <w:rPr>
      <w:sz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2:43:00Z</dcterms:created>
  <dc:creator>самойлова</dc:creator>
  <dc:description/>
  <dc:language>en-US</dc:language>
  <cp:lastModifiedBy>Samoylova</cp:lastModifiedBy>
  <cp:lastPrinted>2004-05-07T11:42:00Z</cp:lastPrinted>
  <dcterms:modified xsi:type="dcterms:W3CDTF">2004-05-07T08:46:00Z</dcterms:modified>
  <cp:revision>83</cp:revision>
  <dc:subject/>
  <dc:title>Узел печатный контроля тока</dc:title>
</cp:coreProperties>
</file>