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8335</wp:posOffset>
                </wp:positionH>
                <wp:positionV relativeFrom="paragraph">
                  <wp:posOffset>-288290</wp:posOffset>
                </wp:positionV>
                <wp:extent cx="7056755" cy="988187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6720" cy="9882000"/>
                          <a:chOff x="0" y="0"/>
                          <a:chExt cx="7056720" cy="9882000"/>
                        </a:xfrm>
                      </wpg:grpSpPr>
                      <wpg:grpSp>
                        <wpg:cNvGrpSpPr/>
                        <wpg:grpSpPr>
                          <a:xfrm>
                            <a:off x="468000" y="0"/>
                            <a:ext cx="6588720" cy="988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720" cy="98820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8489880"/>
                              <a:ext cx="720" cy="512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484840"/>
                              <a:ext cx="65779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8494560"/>
                              <a:ext cx="720" cy="1381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8494560"/>
                              <a:ext cx="720" cy="1381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9640" y="8494560"/>
                              <a:ext cx="720" cy="1381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8489880"/>
                              <a:ext cx="720" cy="1380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1080" y="9011160"/>
                              <a:ext cx="1440" cy="342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9532800"/>
                              <a:ext cx="2510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9706680"/>
                              <a:ext cx="2510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360" y="8849880"/>
                              <a:ext cx="29088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960" y="8849880"/>
                              <a:ext cx="36180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6640" y="8849880"/>
                              <a:ext cx="84708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0880" y="8849880"/>
                              <a:ext cx="50472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5480" y="8849880"/>
                              <a:ext cx="32904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9020880"/>
                              <a:ext cx="48564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9200520"/>
                              <a:ext cx="4856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360" y="8636760"/>
                              <a:ext cx="400572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36"/>
                                    <w:rFonts w:ascii="GOST type A;Helvetica Narrow" w:hAnsi="GOST type A;Helvetica Narrow" w:eastAsia="Times New Roman" w:cs="Courier New"/>
                                    <w:color w:val="auto"/>
                                    <w:lang w:val="ru-RU" w:bidi="ar-SA"/>
                                  </w:rPr>
                                  <w:t>КООТ.758726.043 И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20" y="9008640"/>
                              <a:ext cx="65779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8834760"/>
                              <a:ext cx="25102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659440"/>
                              <a:ext cx="2510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9356760"/>
                              <a:ext cx="2510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9181440"/>
                              <a:ext cx="2510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600" y="9024480"/>
                              <a:ext cx="1581120" cy="153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0056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uk-UA" w:bidi="ar-SA"/>
                                    </w:rPr>
                                    <w:t xml:space="preserve"> Разраб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4040" y="0"/>
                                <a:ext cx="84708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Самойлова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600" y="9196560"/>
                              <a:ext cx="1581120" cy="152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0056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uk-UA" w:bidi="ar-SA"/>
                                    </w:rPr>
                                    <w:t xml:space="preserve"> Провер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4040" y="0"/>
                                <a:ext cx="84708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Шамрае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600" y="9371880"/>
                              <a:ext cx="1581120" cy="152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0056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Нач.бюро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4040" y="0"/>
                                <a:ext cx="84708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600" y="9542160"/>
                              <a:ext cx="1581120" cy="153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0056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uk-UA" w:bidi="ar-SA"/>
                                    </w:rPr>
                                    <w:t>Н.контр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4040" y="0"/>
                                <a:ext cx="84708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600" y="9713520"/>
                              <a:ext cx="1581120" cy="152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0056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uk-UA" w:bidi="ar-SA"/>
                                    </w:rPr>
                                    <w:t>Утв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4040" y="0"/>
                                <a:ext cx="84708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680720" y="9011160"/>
                              <a:ext cx="720" cy="859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65360" y="9048240"/>
                              <a:ext cx="2072520" cy="79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зел печатный преобразователя взаимоиндуктивност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П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струкция по настройк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85040" y="9183240"/>
                              <a:ext cx="1900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4320" y="9357480"/>
                              <a:ext cx="19004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720" y="9011160"/>
                              <a:ext cx="720" cy="342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09160" y="9020880"/>
                              <a:ext cx="48528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Лит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89880" y="9020880"/>
                              <a:ext cx="76644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4920" y="9196200"/>
                              <a:ext cx="76572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61080" y="9187200"/>
                              <a:ext cx="720" cy="167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720" y="9187200"/>
                              <a:ext cx="720" cy="167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09160" y="9497160"/>
                              <a:ext cx="18478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8000" cy="988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418968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189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4840"/>
                              <a:ext cx="468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31680"/>
                              <a:ext cx="160200" cy="203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Перв. примен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2134800"/>
                              <a:ext cx="160200" cy="203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Спра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uk-U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818960"/>
                              <a:ext cx="468000" cy="50623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818960"/>
                              <a:ext cx="0" cy="5062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0800"/>
                              <a:ext cx="468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14520"/>
                              <a:ext cx="468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87160"/>
                              <a:ext cx="468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9360"/>
                              <a:ext cx="468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4842360"/>
                              <a:ext cx="160200" cy="117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uk-U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6066720"/>
                              <a:ext cx="160200" cy="81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Инв. № дуб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uk-U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6946200"/>
                              <a:ext cx="160200" cy="81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Взам. ин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808760"/>
                              <a:ext cx="160200" cy="117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uk-U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9032760"/>
                              <a:ext cx="160200" cy="81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uk-U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520" y="31680"/>
                              <a:ext cx="160200" cy="203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A;Helvetica Narrow" w:hAnsi="GOST type A;Helvetica Narrow" w:eastAsia="Times New Roman" w:cs="GOST type A;Helvetica Narrow"/>
                                    <w:color w:val="auto"/>
                                    <w:lang w:val="uk-UA" w:bidi="ar-SA"/>
                                  </w:rPr>
                                  <w:t>КООТ.758726.04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A;Helvetica Narrow" w:hAnsi="GOST type A;Helvetica Narrow" w:eastAsia="Times New Roman" w:cs="GOST type A;Helvetica Narrow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eastAsia="Times New Roman" w:ascii="ISOCPEUR;Arial" w:hAnsi="ISOCPEUR;Arial" w:cs="ISOCPEUR;Arial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sz w:val="18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520" y="2134800"/>
                              <a:ext cx="160200" cy="203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ПИнд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520" y="6066720"/>
                              <a:ext cx="160200" cy="81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520" y="6946200"/>
                              <a:ext cx="160200" cy="81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520" y="9032760"/>
                              <a:ext cx="160200" cy="81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05pt;margin-top:-22.7pt;width:555.65pt;height:778.1pt" coordorigin="-1021,-454" coordsize="11113,15562">
                <v:group id="shape_0" style="position:absolute;left:-284;top:-454;width:10376;height:15562">
                  <v:rect id="shape_0" stroked="t" o:allowincell="f" style="position:absolute;left:-284;top:-454;width:10375;height:15561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231,12916" to="231,1372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278,12908" to="10080,1290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50,12923" to="850,1509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268,12923" to="2268,1509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117,12923" to="3117,1509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685,12916" to="3685,1509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938,13737" to="7939,1427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278,14558" to="3674,145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78,14832" to="3674,148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55;top:13483;width:457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;top:13483;width:56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2;top:13483;width:1333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0;top:13483;width:794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42;top:13483;width:517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79;top:13752;width:764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79;top:14035;width:764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2;top:13147;width:630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36"/>
                              <w:rFonts w:ascii="GOST type A;Helvetica Narrow" w:hAnsi="GOST type A;Helvetica Narrow" w:eastAsia="Times New Roman" w:cs="Courier New"/>
                              <w:color w:val="auto"/>
                              <w:lang w:val="ru-RU" w:bidi="ar-SA"/>
                            </w:rPr>
                            <w:t>КООТ.758726.043 И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277,13733" to="10081,1373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271,13459" to="3681,1345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278,13183" to="3674,131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78,14281" to="3674,142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78,14005" to="3674,140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-264;top:13758;width:2490;height:241">
                    <v:shape id="shape_0" stroked="f" o:allowincell="f" style="position:absolute;left:-264;top:13758;width:1102;height:2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Разраб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2;top:13758;width:1333;height:2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Самойлов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264;top:14029;width:2490;height:240">
                    <v:shape id="shape_0" stroked="f" o:allowincell="f" style="position:absolute;left:-264;top:14029;width:1102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Провер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2;top:14029;width:1333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Шамрае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264;top:14305;width:2490;height:240">
                    <v:shape id="shape_0" stroked="f" o:allowincell="f" style="position:absolute;left:-264;top:14305;width:1102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Нач.бюр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2;top:14305;width:1333;height:2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264;top:14573;width:2490;height:241">
                    <v:shape id="shape_0" stroked="f" o:allowincell="f" style="position:absolute;left:-264;top:14573;width:1102;height:2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Н.контр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2;top:14573;width:1333;height:2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264;top:14843;width:2490;height:240">
                    <v:shape id="shape_0" stroked="f" o:allowincell="f" style="position:absolute;left:-264;top:14843;width:1102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Ут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2;top:14843;width:1333;height:2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7087,13737" to="7087,1508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3756;top:13795;width:3263;height:1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зел печатный преобразователя взаимоиндуктивност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П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струкция по настройк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94,14008" to="10086,1400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093,14282" to="10085,1428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88,13737" to="8788,1427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7132;top:13752;width:763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Лит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34;top:13752;width:1206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42;top:14028;width:1205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371,14014" to="7371,142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54,14014" to="7654,142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7132;top:14502;width:2909;height:34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021;top:-454;width:737;height:15561">
                  <v:rect id="shape_0" stroked="t" o:allowincell="f" style="position:absolute;left:-1021;top:-454;width:736;height:6597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681,-454" to="-681,614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1021,2845" to="-285,284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970;top:-404;width:251;height:3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Перв. примен.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70;top:2908;width:251;height:3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Спра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uk-U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1021;top:7135;width:736;height:7971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681,7135" to="-681,1510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1021,9059" to="-285,905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1021,10435" to="-285,1043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1021,11809" to="-285,1180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1021,13734" to="-285,1373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970;top:7172;width:251;height:18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uk-U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70;top:9100;width:251;height:1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uk-U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70;top:10485;width:251;height:1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Взам. инв. №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70;top:11843;width:251;height:18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uk-U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70;top:13771;width:251;height:1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uk-U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06;top:-404;width:251;height:3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A;Helvetica Narrow" w:hAnsi="GOST type A;Helvetica Narrow" w:eastAsia="Times New Roman" w:cs="GOST type A;Helvetica Narrow"/>
                              <w:color w:val="auto"/>
                              <w:lang w:val="uk-UA" w:bidi="ar-SA"/>
                            </w:rPr>
                            <w:t>КООТ.758726.04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A;Helvetica Narrow" w:hAnsi="GOST type A;Helvetica Narrow" w:eastAsia="Times New Roman" w:cs="GOST type A;Helvetica Narrow"/>
                              <w:color w:val="auto"/>
                              <w:lang w:bidi="ar-SA" w:val="ru-RU"/>
                            </w:rPr>
                            <w:t>3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eastAsia="Times New Roman" w:ascii="ISOCPEUR;Arial" w:hAnsi="ISOCPEUR;Arial" w:cs="ISOCPEUR;Arial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i/>
                              <w:sz w:val="18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06;top:2908;width:251;height:3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ПИнд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06;top:9100;width:251;height:1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06;top:10485;width:251;height:1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06;top:13771;width:251;height:1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  <w:tab/>
      </w:r>
    </w:p>
    <w:p>
      <w:pPr>
        <w:pStyle w:val="Style13"/>
        <w:ind w:left="2832" w:firstLine="708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одержание</w:t>
        <w:tab/>
        <w:tab/>
        <w:tab/>
        <w:tab/>
        <w:tab/>
        <w:t xml:space="preserve">       Лист</w:t>
      </w:r>
    </w:p>
    <w:p>
      <w:pPr>
        <w:pStyle w:val="Style13"/>
        <w:ind w:left="2832" w:firstLine="708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ind w:left="2832" w:firstLine="708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ind w:left="2832" w:firstLine="708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ind w:left="2832" w:firstLine="708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ind w:left="2832" w:firstLine="708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spacing w:lineRule="auto" w:line="360"/>
            <w:ind w:left="720" w:right="277" w:hanging="540"/>
            <w:rPr>
              <w:sz w:val="24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\h \z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70389943">
            <w:r>
              <w:rPr>
                <w:rStyle w:val="IndexLink"/>
                <w:sz w:val="28"/>
                <w:lang w:val="en-US" w:eastAsia="en-US"/>
              </w:rPr>
              <w:t>1 ВВЕДЕНИЕ</w:t>
              <w:tab/>
              <w:t>2</w:t>
            </w:r>
          </w:hyperlink>
        </w:p>
        <w:p>
          <w:pPr>
            <w:pStyle w:val="Contents4"/>
            <w:rPr>
              <w:sz w:val="24"/>
            </w:rPr>
          </w:pPr>
          <w:hyperlink w:anchor="__RefHeading___Toc70389944">
            <w:r>
              <w:rPr>
                <w:rStyle w:val="IndexLink"/>
                <w:rFonts w:eastAsia="MS Mincho;ＭＳ 明朝"/>
              </w:rPr>
              <w:t xml:space="preserve">2 </w:t>
            </w:r>
            <w:r>
              <w:rPr>
                <w:rStyle w:val="IndexLink"/>
              </w:rPr>
              <w:t>ОБЩИЕ УКАЗАНИЯ</w:t>
              <w:tab/>
              <w:t>2</w:t>
            </w:r>
          </w:hyperlink>
        </w:p>
        <w:p>
          <w:pPr>
            <w:pStyle w:val="Contents4"/>
            <w:rPr>
              <w:sz w:val="24"/>
            </w:rPr>
          </w:pPr>
          <w:hyperlink w:anchor="__RefHeading___Toc70389945">
            <w:r>
              <w:rPr>
                <w:rStyle w:val="IndexLink"/>
              </w:rPr>
              <w:t>3 УКАЗАНИЕ МЕР БЕЗОПАСНОСТИ</w:t>
              <w:tab/>
              <w:t>2</w:t>
            </w:r>
          </w:hyperlink>
        </w:p>
        <w:p>
          <w:pPr>
            <w:pStyle w:val="Contents4"/>
            <w:rPr>
              <w:sz w:val="24"/>
            </w:rPr>
          </w:pPr>
          <w:hyperlink w:anchor="__RefHeading___Toc70389946">
            <w:r>
              <w:rPr>
                <w:rStyle w:val="IndexLink"/>
              </w:rPr>
              <w:t>4 КОНТРОЛЬ И НАСТРОЙКА</w:t>
              <w:tab/>
              <w:t>2</w:t>
            </w:r>
          </w:hyperlink>
        </w:p>
        <w:p>
          <w:pPr>
            <w:pStyle w:val="Contents4"/>
            <w:rPr>
              <w:sz w:val="24"/>
            </w:rPr>
          </w:pPr>
          <w:hyperlink w:anchor="__RefHeading___Toc70389947">
            <w:r>
              <w:rPr>
                <w:rStyle w:val="IndexLink"/>
              </w:rPr>
              <w:t>П</w:t>
            </w:r>
            <w:r>
              <w:rPr>
                <w:rStyle w:val="IndexLink"/>
                <w:caps/>
              </w:rPr>
              <w:t>риложение</w:t>
            </w:r>
            <w:r>
              <w:rPr>
                <w:rStyle w:val="IndexLink"/>
                <w:b/>
                <w:bCs/>
              </w:rPr>
              <w:t xml:space="preserve"> </w:t>
            </w:r>
            <w:r>
              <w:rPr>
                <w:rStyle w:val="IndexLink"/>
              </w:rPr>
              <w:t>А</w:t>
              <w:tab/>
              <w:t>4</w:t>
            </w:r>
          </w:hyperlink>
        </w:p>
        <w:p>
          <w:pPr>
            <w:pStyle w:val="Contents4"/>
            <w:rPr/>
          </w:pPr>
          <w:hyperlink w:anchor="__RefHeading___Toc70389948">
            <w:r>
              <w:rPr>
                <w:rStyle w:val="IndexLink"/>
              </w:rPr>
              <w:t>Схема настройки БПИ</w:t>
              <w:tab/>
              <w:t>4</w:t>
            </w:r>
          </w:hyperlink>
        </w:p>
        <w:p>
          <w:pPr>
            <w:pStyle w:val="Normal"/>
            <w:rPr/>
          </w:pPr>
          <w:r>
            <w:rPr/>
            <w:t xml:space="preserve">    </w:t>
          </w:r>
          <w:r>
            <w:rPr>
              <w:sz w:val="28"/>
            </w:rPr>
            <w:t>ПРИЛОЖЕНИЕ Б………………………………………………………………….5</w:t>
          </w:r>
        </w:p>
        <w:p>
          <w:pPr>
            <w:pStyle w:val="Normal"/>
            <w:rPr>
              <w:sz w:val="28"/>
            </w:rPr>
          </w:pPr>
          <w:r>
            <w:rPr>
              <w:sz w:val="28"/>
            </w:rPr>
            <w:t xml:space="preserve">   </w:t>
          </w:r>
          <w:r>
            <w:rPr>
              <w:sz w:val="28"/>
            </w:rPr>
            <w:t xml:space="preserve">Схема расположения элементов блока БПИ  ……………………………………5  </w:t>
          </w:r>
          <w:r>
            <w:rPr>
              <w:sz w:val="28"/>
            </w:rPr>
            <w:fldChar w:fldCharType="end"/>
          </w:r>
        </w:p>
      </w:sdtContent>
    </w:sdt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4"/>
        <w:ind w:left="0" w:firstLine="720"/>
        <w:rPr/>
      </w:pPr>
      <w:bookmarkStart w:id="0" w:name="__RefHeading___Toc70389943"/>
      <w:bookmarkEnd w:id="0"/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88187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882000"/>
                          <a:chOff x="0" y="0"/>
                          <a:chExt cx="6588720" cy="988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882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362520"/>
                            <a:ext cx="72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5856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362520"/>
                            <a:ext cx="72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362520"/>
                            <a:ext cx="72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367560"/>
                            <a:ext cx="720" cy="50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362520"/>
                            <a:ext cx="720" cy="50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362520"/>
                            <a:ext cx="144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3280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668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338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135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1352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13520"/>
                            <a:ext cx="847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13520"/>
                            <a:ext cx="504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135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37656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01920"/>
                            <a:ext cx="3294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496440"/>
                            <a:ext cx="36482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GOST type A;Helvetica Narrow" w:hAnsi="GOST type A;Helvetica Narrow" w:eastAsia="Times New Roman" w:cs="Courier New"/>
                                  <w:color w:val="auto"/>
                                  <w:lang w:val="ru-RU" w:bidi="ar-SA"/>
                                </w:rPr>
                                <w:t>КООТ.758726.043 И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778.1pt" coordorigin="1134,397" coordsize="10376,15562">
                <v:rect id="shape_0" stroked="t" o:allowincell="f" style="position:absolute;left:1134;top:397;width:10375;height:1556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141" to="1701,159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135" to="11497,151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141" to="2268,159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141" to="3686,159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149" to="4535,159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141" to="5103,159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141" to="10943,159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409" to="5091,154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683" to="5091,156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411" to="11503,154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5694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5694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5694;width:1333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5694;width:794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5694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163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518;width:518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352;width:5744;height:3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GOST type A;Helvetica Narrow" w:hAnsi="GOST type A;Helvetica Narrow" w:eastAsia="Times New Roman" w:cs="Courier New"/>
                            <w:color w:val="auto"/>
                            <w:lang w:val="ru-RU" w:bidi="ar-SA"/>
                          </w:rPr>
                          <w:t>КООТ.758726.043 И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 ВВЕДЕНИЕ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 xml:space="preserve">1.1 </w:t>
      </w:r>
      <w:r>
        <w:rPr>
          <w:rFonts w:eastAsia="MS Mincho;ＭＳ 明朝"/>
        </w:rPr>
        <w:t>Настоящая инструкция по  настройке  распространяется</w:t>
      </w:r>
      <w:r>
        <w:rPr/>
        <w:t xml:space="preserve"> на узел печатный преобразователя взаимоиндуктивности (БПИ).</w:t>
      </w:r>
    </w:p>
    <w:p>
      <w:pPr>
        <w:pStyle w:val="Heading4"/>
        <w:ind w:left="0" w:firstLine="720"/>
        <w:rPr/>
      </w:pPr>
      <w:bookmarkStart w:id="1" w:name="__RefHeading___Toc70389944"/>
      <w:bookmarkEnd w:id="1"/>
      <w:r>
        <w:rPr>
          <w:rFonts w:eastAsia="MS Mincho;ＭＳ 明朝"/>
        </w:rPr>
        <w:t xml:space="preserve">2 </w:t>
      </w:r>
      <w:r>
        <w:rPr/>
        <w:t>ОБЩИЕ УКАЗАНИЯ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rFonts w:eastAsia="MS Mincho;ＭＳ 明朝"/>
        </w:rPr>
      </w:pPr>
      <w:r>
        <w:rPr>
          <w:rFonts w:eastAsia="MS Mincho;ＭＳ 明朝"/>
        </w:rPr>
        <w:tab/>
        <w:t>2.1 Собрать схему настройки в соответствии с Приложением А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448" w:leader="none"/>
          <w:tab w:val="left" w:pos="3024" w:leader="none"/>
          <w:tab w:val="left" w:pos="3312" w:leader="none"/>
        </w:tabs>
        <w:autoSpaceDE w:val="false"/>
        <w:rPr>
          <w:sz w:val="28"/>
        </w:rPr>
      </w:pPr>
      <w:r>
        <w:rPr>
          <w:sz w:val="28"/>
        </w:rPr>
        <w:tab/>
        <w:t>2.2 Перед настройкой блока проверить: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448" w:leader="none"/>
          <w:tab w:val="left" w:pos="3024" w:leader="none"/>
          <w:tab w:val="left" w:pos="3312" w:leader="none"/>
        </w:tabs>
        <w:autoSpaceDE w:val="false"/>
        <w:rPr>
          <w:sz w:val="28"/>
        </w:rPr>
      </w:pPr>
      <w:r>
        <w:rPr>
          <w:sz w:val="28"/>
        </w:rPr>
        <w:tab/>
        <w:tab/>
        <w:tab/>
        <w:t>а) соответствие монтажа БПИ комплекту технической  доку</w:t>
        <w:softHyphen/>
        <w:t>ментации;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448" w:leader="none"/>
          <w:tab w:val="left" w:pos="3024" w:leader="none"/>
          <w:tab w:val="left" w:pos="3312" w:leader="none"/>
        </w:tabs>
        <w:autoSpaceDE w:val="false"/>
        <w:rPr>
          <w:sz w:val="28"/>
        </w:rPr>
      </w:pPr>
      <w:r>
        <w:rPr>
          <w:sz w:val="28"/>
        </w:rPr>
        <w:tab/>
        <w:tab/>
        <w:tab/>
        <w:t>б) отсутствие повреждений изоляции монтажных проводов  и жгутов;</w:t>
      </w:r>
    </w:p>
    <w:p>
      <w:pPr>
        <w:pStyle w:val="TextBody"/>
        <w:spacing w:lineRule="auto" w:line="240"/>
        <w:rPr/>
      </w:pPr>
      <w:r>
        <w:rPr/>
        <w:tab/>
        <w:tab/>
        <w:tab/>
        <w:t xml:space="preserve">в) </w:t>
      </w:r>
      <w:r>
        <w:rPr>
          <w:rFonts w:eastAsia="MS Mincho;ＭＳ 明朝"/>
        </w:rPr>
        <w:t xml:space="preserve">качество </w:t>
      </w:r>
      <w:r>
        <w:rPr/>
        <w:t xml:space="preserve">сварки, </w:t>
      </w:r>
      <w:r>
        <w:rPr>
          <w:rFonts w:eastAsia="MS Mincho;ＭＳ 明朝"/>
        </w:rPr>
        <w:t xml:space="preserve">пайки, </w:t>
      </w:r>
      <w:r>
        <w:rPr/>
        <w:t>внеш</w:t>
        <w:softHyphen/>
        <w:t>ней отделки, защитных декоративных покрытий, сборки, выполнения  монта</w:t>
        <w:softHyphen/>
        <w:t xml:space="preserve">жа, </w:t>
      </w:r>
      <w:r>
        <w:rPr>
          <w:rFonts w:eastAsia="MS Mincho;ＭＳ 明朝"/>
        </w:rPr>
        <w:t>отсутствие механических повреждений</w:t>
      </w:r>
      <w:r>
        <w:rPr/>
        <w:t xml:space="preserve">; </w:t>
      </w:r>
    </w:p>
    <w:p>
      <w:pPr>
        <w:pStyle w:val="TextBody"/>
        <w:spacing w:lineRule="auto" w:line="240"/>
        <w:rPr/>
      </w:pPr>
      <w:r>
        <w:rPr/>
        <w:tab/>
        <w:t xml:space="preserve"> </w:t>
        <w:tab/>
        <w:tab/>
        <w:t xml:space="preserve">г) соответствие материалов и комплектующих изделий; </w:t>
      </w:r>
    </w:p>
    <w:p>
      <w:pPr>
        <w:pStyle w:val="TextBody"/>
        <w:spacing w:lineRule="auto" w:line="240"/>
        <w:rPr/>
      </w:pPr>
      <w:r>
        <w:rPr/>
        <w:tab/>
        <w:tab/>
        <w:tab/>
        <w:t>д) качество затяжки крепежных соединений;</w:t>
      </w:r>
    </w:p>
    <w:p>
      <w:pPr>
        <w:pStyle w:val="TextBody"/>
        <w:spacing w:lineRule="auto" w:line="240"/>
        <w:rPr/>
      </w:pPr>
      <w:r>
        <w:rPr/>
        <w:tab/>
        <w:tab/>
        <w:tab/>
        <w:t xml:space="preserve">е) качество антикорозионных и гальванических покрытий; </w:t>
      </w:r>
    </w:p>
    <w:p>
      <w:pPr>
        <w:pStyle w:val="TextBody"/>
        <w:spacing w:lineRule="auto" w:line="240"/>
        <w:rPr/>
      </w:pPr>
      <w:r>
        <w:rPr/>
        <w:tab/>
        <w:tab/>
        <w:tab/>
      </w:r>
    </w:p>
    <w:p>
      <w:pPr>
        <w:pStyle w:val="Heading4"/>
        <w:spacing w:before="0" w:after="0"/>
        <w:ind w:left="720" w:hanging="0"/>
        <w:rPr/>
      </w:pPr>
      <w:bookmarkStart w:id="2" w:name="__RefHeading___Toc70389945"/>
      <w:bookmarkEnd w:id="2"/>
      <w:r>
        <w:rPr/>
        <w:t>3 УКАЗАНИЕ МЕР БЕЗОПАСНОСТИ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 xml:space="preserve">3.1 К работам по  настройке  допускается  персонал,  имеющий квалификационную группу по технике безопасности не ниже третьей. 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</w:tabs>
        <w:autoSpaceDE w:val="false"/>
        <w:ind w:left="720" w:hanging="0"/>
        <w:rPr>
          <w:sz w:val="28"/>
        </w:rPr>
      </w:pPr>
      <w:r>
        <w:rPr>
          <w:sz w:val="28"/>
        </w:rPr>
        <w:t xml:space="preserve">3.2 Работы, связанные с проведением настройки,  в  отношении мер по 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</w:tabs>
        <w:autoSpaceDE w:val="false"/>
        <w:rPr>
          <w:sz w:val="28"/>
        </w:rPr>
      </w:pPr>
      <w:r>
        <w:rPr>
          <w:sz w:val="28"/>
        </w:rPr>
        <w:t>электробезопасности относятся к работам с  напряжением  до 1000В.</w:t>
      </w:r>
    </w:p>
    <w:p>
      <w:pPr>
        <w:pStyle w:val="Heading4"/>
        <w:ind w:left="0" w:firstLine="720"/>
        <w:rPr/>
      </w:pPr>
      <w:bookmarkStart w:id="3" w:name="__RefHeading___Toc70389946"/>
      <w:bookmarkEnd w:id="3"/>
      <w:r>
        <w:rPr/>
        <w:t>4 КОНТРОЛЬ И НАСТРОЙК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decimal" w:pos="2736" w:leader="none"/>
          <w:tab w:val="left" w:pos="3024" w:leader="none"/>
          <w:tab w:val="left" w:pos="3600" w:leader="none"/>
        </w:tabs>
        <w:autoSpaceDE w:val="false"/>
        <w:ind w:left="720" w:hanging="0"/>
        <w:rPr>
          <w:sz w:val="28"/>
        </w:rPr>
      </w:pPr>
      <w:r>
        <w:rPr>
          <w:sz w:val="28"/>
        </w:rPr>
        <w:t xml:space="preserve">4.1 Проверка БПИ на функционирование 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decimal" w:pos="2736" w:leader="none"/>
          <w:tab w:val="left" w:pos="3024" w:leader="none"/>
          <w:tab w:val="left" w:pos="3600" w:leader="none"/>
        </w:tabs>
        <w:autoSpaceDE w:val="false"/>
        <w:rPr>
          <w:sz w:val="28"/>
        </w:rPr>
      </w:pPr>
      <w:r>
        <w:rPr>
          <w:sz w:val="28"/>
        </w:rPr>
        <w:tab/>
        <w:t>4.1.1 Подсоедините БПИ в  соответствии  со  схемой ПРИЛОЖЕНИЕ А.</w:t>
      </w:r>
    </w:p>
    <w:p>
      <w:pPr>
        <w:pStyle w:val="Normal"/>
        <w:tabs>
          <w:tab w:val="clear" w:pos="720"/>
          <w:tab w:val="left" w:pos="-142" w:leader="none"/>
        </w:tabs>
        <w:rPr/>
      </w:pPr>
      <w:r>
        <w:rPr>
          <w:sz w:val="28"/>
        </w:rPr>
        <w:tab/>
        <w:t xml:space="preserve">4.1.2 На магазине комплексной взаимной индуктивности </w:t>
      </w:r>
      <w:r>
        <w:rPr>
          <w:sz w:val="28"/>
          <w:lang w:val="en-US"/>
        </w:rPr>
        <w:t>LP</w:t>
      </w:r>
      <w:r>
        <w:rPr>
          <w:sz w:val="28"/>
        </w:rPr>
        <w:t xml:space="preserve">1 устанавливают значение индуктивности 0,00 мГн, тумберы </w:t>
      </w:r>
      <w:r>
        <w:rPr>
          <w:sz w:val="36"/>
          <w:lang w:val="en-US"/>
        </w:rPr>
        <w:t>μ</w:t>
      </w:r>
      <w:r>
        <w:rPr>
          <w:sz w:val="28"/>
        </w:rPr>
        <w:t xml:space="preserve">, </w:t>
      </w:r>
      <w:r>
        <w:rPr>
          <w:sz w:val="36"/>
          <w:lang w:val="en-US"/>
        </w:rPr>
        <w:t>μ</w:t>
      </w:r>
      <w:r>
        <w:rPr/>
        <w:t>о</w:t>
      </w:r>
      <w:r>
        <w:rPr>
          <w:sz w:val="28"/>
        </w:rPr>
        <w:t xml:space="preserve"> устанавливают в положение “-”, тумблер </w:t>
      </w:r>
      <w:r>
        <w:rPr>
          <w:sz w:val="36"/>
          <w:lang w:val="en-US"/>
        </w:rPr>
        <w:t>φ</w:t>
      </w:r>
      <w:r>
        <w:rPr>
          <w:sz w:val="22"/>
        </w:rPr>
        <w:t>1</w:t>
      </w:r>
      <w:r>
        <w:rPr>
          <w:sz w:val="28"/>
        </w:rPr>
        <w:t xml:space="preserve"> – в положение 0,55 </w:t>
      </w:r>
      <w:r>
        <w:rPr>
          <w:sz w:val="28"/>
          <w:lang w:val="en-US"/>
        </w:rPr>
        <w:t>rad</w:t>
      </w:r>
      <w:r>
        <w:rPr>
          <w:sz w:val="28"/>
        </w:rPr>
        <w:t xml:space="preserve">, переключатель </w:t>
      </w:r>
      <w:r>
        <w:rPr>
          <w:sz w:val="36"/>
          <w:lang w:val="en-US"/>
        </w:rPr>
        <w:t>μ</w:t>
      </w:r>
      <w:r>
        <w:rPr/>
        <w:t xml:space="preserve">о </w:t>
      </w:r>
      <w:r>
        <w:rPr>
          <w:sz w:val="28"/>
        </w:rPr>
        <w:t xml:space="preserve">– в положение 0, ручку </w:t>
      </w:r>
      <w:r>
        <w:rPr>
          <w:sz w:val="36"/>
          <w:lang w:val="en-US"/>
        </w:rPr>
        <w:t>ε</w:t>
      </w:r>
      <w:r>
        <w:rPr>
          <w:sz w:val="28"/>
        </w:rPr>
        <w:t xml:space="preserve"> – на отметку 1 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decimal" w:pos="2736" w:leader="none"/>
          <w:tab w:val="left" w:pos="3024" w:leader="none"/>
          <w:tab w:val="left" w:pos="3600" w:leader="none"/>
        </w:tabs>
        <w:autoSpaceDE w:val="false"/>
        <w:rPr>
          <w:sz w:val="28"/>
        </w:rPr>
      </w:pPr>
      <w:r>
        <w:rPr>
          <w:sz w:val="28"/>
        </w:rPr>
        <w:tab/>
        <w:t>4.1.3 Подайте питание на схему настройки.</w:t>
        <w:tab/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decimal" w:pos="2736" w:leader="none"/>
          <w:tab w:val="left" w:pos="3024" w:leader="none"/>
          <w:tab w:val="left" w:pos="3600" w:leader="none"/>
        </w:tabs>
        <w:autoSpaceDE w:val="false"/>
        <w:rPr/>
      </w:pPr>
      <w:r>
        <w:rPr>
          <w:sz w:val="28"/>
        </w:rPr>
        <w:tab/>
        <w:t xml:space="preserve">4.1.4 Убедитесь, что напряжение на выводе  1  микросхемы  D3 равно минус (12±0,5)В,  на выводе  28  (12±0,5)В  относительно контакта 8 </w:t>
      </w:r>
      <w:r>
        <w:rPr>
          <w:sz w:val="28"/>
          <w:lang w:val="en-US"/>
        </w:rPr>
        <w:t>D</w:t>
      </w:r>
      <w:r>
        <w:rPr>
          <w:sz w:val="28"/>
        </w:rPr>
        <w:t>1 БПИ, а на выводах  2,3  напряжение синусоидальной формы амплитудой  (2±0,5)В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decimal" w:pos="2736" w:leader="none"/>
          <w:tab w:val="left" w:pos="3024" w:leader="none"/>
          <w:tab w:val="left" w:pos="3600" w:leader="none"/>
        </w:tabs>
        <w:autoSpaceDE w:val="false"/>
        <w:rPr/>
      </w:pPr>
      <w:r>
        <w:rPr>
          <w:sz w:val="28"/>
        </w:rPr>
        <w:t xml:space="preserve">и частотой (2±0,5)кГц  относительно контакта 8 </w:t>
      </w:r>
      <w:r>
        <w:rPr>
          <w:sz w:val="28"/>
          <w:lang w:val="en-US"/>
        </w:rPr>
        <w:t>D</w:t>
      </w:r>
      <w:r>
        <w:rPr>
          <w:sz w:val="28"/>
        </w:rPr>
        <w:t>1 БПИ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decimal" w:pos="2736" w:leader="none"/>
          <w:tab w:val="left" w:pos="3024" w:leader="none"/>
          <w:tab w:val="left" w:pos="360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decimal" w:pos="2736" w:leader="none"/>
          <w:tab w:val="left" w:pos="3024" w:leader="none"/>
          <w:tab w:val="left" w:pos="3600" w:leader="none"/>
        </w:tabs>
        <w:autoSpaceDE w:val="false"/>
        <w:rPr/>
      </w:pPr>
      <w:r>
        <w:rPr>
          <w:sz w:val="28"/>
        </w:rPr>
        <w:tab/>
      </w:r>
      <w:r>
        <w:rPr>
          <w:sz w:val="28"/>
          <w:szCs w:val="28"/>
        </w:rPr>
        <w:t>4.1.5 Установите на магази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мплексной взаимной индуктивности </w:t>
      </w:r>
      <w:r>
        <w:rPr>
          <w:sz w:val="28"/>
          <w:szCs w:val="28"/>
          <w:lang w:val="en-US"/>
        </w:rPr>
        <w:t>LP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 xml:space="preserve">значение  входного сигнала, равное нижнему значению диапазона изменения </w:t>
      </w:r>
      <w:r>
        <w:rPr>
          <w:sz w:val="28"/>
          <w:szCs w:val="28"/>
        </w:rPr>
        <w:t>взаимоиндуктивности (0 мГн или -10 мГн)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decimal" w:pos="2736" w:leader="none"/>
          <w:tab w:val="left" w:pos="3024" w:leader="none"/>
          <w:tab w:val="left" w:pos="3600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ируя по прибору Р1, вращением вала подстроечного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 БПИ установите напряжение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99135</wp:posOffset>
                </wp:positionH>
                <wp:positionV relativeFrom="page">
                  <wp:posOffset>269240</wp:posOffset>
                </wp:positionV>
                <wp:extent cx="6588760" cy="988187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882000"/>
                          <a:chOff x="0" y="0"/>
                          <a:chExt cx="6588720" cy="988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882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362520"/>
                            <a:ext cx="72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5856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362520"/>
                            <a:ext cx="72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362520"/>
                            <a:ext cx="72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367560"/>
                            <a:ext cx="720" cy="50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362520"/>
                            <a:ext cx="720" cy="50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362520"/>
                            <a:ext cx="144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3280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668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338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135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1352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13520"/>
                            <a:ext cx="847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13520"/>
                            <a:ext cx="504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135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37656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01920"/>
                            <a:ext cx="3294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496440"/>
                            <a:ext cx="36482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GOST type A;Helvetica Narrow" w:hAnsi="GOST type A;Helvetica Narrow" w:eastAsia="Times New Roman" w:cs="Courier New"/>
                                  <w:color w:val="auto"/>
                                  <w:lang w:val="ru-RU" w:bidi="ar-SA"/>
                                </w:rPr>
                                <w:t>КООТ.758726.043 И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21.2pt;width:518.8pt;height:778.1pt" coordorigin="1101,424" coordsize="10376,15562">
                <v:rect id="shape_0" stroked="t" o:allowincell="f" style="position:absolute;left:1101;top:424;width:10375;height:1556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68,15168" to="1668,159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162" to="11464,151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35,15168" to="2235,159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53,15168" to="3653,159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02,15176" to="4502,159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0,15168" to="5070,159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9,15168" to="10910,159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436" to="5058,1543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5710" to="5058,157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6,15438" to="11470,154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5721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0;top:15721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7;top:15721;width:1333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5;top:15721;width:794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7;top:15721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1;top:15190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1;top:15545;width:518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15379;width:5744;height:3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GOST type A;Helvetica Narrow" w:hAnsi="GOST type A;Helvetica Narrow" w:eastAsia="Times New Roman" w:cs="Courier New"/>
                            <w:color w:val="auto"/>
                            <w:lang w:val="ru-RU" w:bidi="ar-SA"/>
                          </w:rPr>
                          <w:t>КООТ.758726.043 И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равное (1±0,005)В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decimal" w:pos="2736" w:leader="none"/>
          <w:tab w:val="left" w:pos="3024" w:leader="none"/>
          <w:tab w:val="left" w:pos="3600" w:leader="none"/>
        </w:tabs>
        <w:autoSpaceDE w:val="false"/>
        <w:rPr/>
      </w:pPr>
      <w:r>
        <w:rPr>
          <w:sz w:val="28"/>
          <w:szCs w:val="28"/>
        </w:rPr>
        <w:tab/>
        <w:t>4.1.6 Установите на магази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мплексной взаимной индуктивности </w:t>
      </w:r>
      <w:r>
        <w:rPr>
          <w:sz w:val="28"/>
          <w:szCs w:val="28"/>
          <w:lang w:val="en-US"/>
        </w:rPr>
        <w:t>LP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 xml:space="preserve">значение  входного сигнала, равное верхнему значению диапазона изменения </w:t>
      </w:r>
      <w:r>
        <w:rPr>
          <w:sz w:val="28"/>
          <w:szCs w:val="28"/>
        </w:rPr>
        <w:t>взаимоиндуктивности (10 мГн или +10 мГн)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decimal" w:pos="2736" w:leader="none"/>
          <w:tab w:val="left" w:pos="3024" w:leader="none"/>
          <w:tab w:val="left" w:pos="3600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ируя по прибору Р1, вращением вала подстроечного резистор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 БПИ установите напряжение  равное (5±0,005)В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decimal" w:pos="2736" w:leader="none"/>
          <w:tab w:val="left" w:pos="3024" w:leader="none"/>
          <w:tab w:val="left" w:pos="36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4.1.7 Повторяя п.п. 4.1.5, 4.1.6 добейтесь приемлемой точности преобразования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decimal" w:pos="2736" w:leader="none"/>
          <w:tab w:val="left" w:pos="3024" w:leader="none"/>
          <w:tab w:val="left" w:pos="3600" w:leader="none"/>
        </w:tabs>
        <w:autoSpaceDE w:val="false"/>
        <w:rPr/>
      </w:pPr>
      <w:r>
        <w:rPr>
          <w:sz w:val="28"/>
          <w:szCs w:val="28"/>
        </w:rPr>
        <w:tab/>
        <w:t xml:space="preserve">4.1.8 Второй и третий канал БПИ настраивается аналогично первому. Подстройка по пункту 4.1.5 для канала №2 производится резистор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6, для канала №3 резистор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9. Подстройка по пункту 4.1.6 для канала №2 производится резистор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5, для канала №3 резистор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8.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4.1.9 Регулирование значений выходного сигнала допускается производить совместно с датчиком только в том случае, когда датчик будет использоваться в паре с настраиваемым преобразователем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decimal" w:pos="2736" w:leader="none"/>
          <w:tab w:val="left" w:pos="3024" w:leader="none"/>
          <w:tab w:val="left" w:pos="36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4.1.10 Подсоедините узел печатный БПИ в  соответствии  со  схемой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decimal" w:pos="2736" w:leader="none"/>
          <w:tab w:val="left" w:pos="3024" w:leader="none"/>
          <w:tab w:val="left" w:pos="3600" w:leader="none"/>
        </w:tabs>
        <w:autoSpaceDE w:val="false"/>
        <w:rPr/>
      </w:pPr>
      <w:r>
        <w:rPr>
          <w:sz w:val="28"/>
          <w:szCs w:val="28"/>
        </w:rPr>
        <w:t xml:space="preserve">настройки, вместо магазина комплексной взаимной индуктивности </w:t>
      </w:r>
      <w:r>
        <w:rPr>
          <w:sz w:val="28"/>
          <w:szCs w:val="28"/>
          <w:lang w:val="en-US"/>
        </w:rPr>
        <w:t>LP</w:t>
      </w:r>
      <w:r>
        <w:rPr>
          <w:sz w:val="28"/>
          <w:szCs w:val="28"/>
        </w:rPr>
        <w:t>1 подключают датчик с дифференциальным трансформатором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decimal" w:pos="2736" w:leader="none"/>
          <w:tab w:val="left" w:pos="3024" w:leader="none"/>
          <w:tab w:val="left" w:pos="36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4.1.11 Повторяя п.п. 4.1.5, 4.1.6 добейтесь приемлемой точности преобразования</w:t>
      </w:r>
      <w:r>
        <w:rPr>
          <w:sz w:val="28"/>
          <w:szCs w:val="28"/>
          <w:lang w:val="uk-UA"/>
        </w:rPr>
        <w:t xml:space="preserve">, задавая на вход датчика параметры, соответствующие изменению взаимоиндуктивности в диапазоне 0-10 </w:t>
      </w:r>
      <w:r>
        <w:rPr>
          <w:sz w:val="28"/>
          <w:szCs w:val="28"/>
        </w:rPr>
        <w:t>мГн</w:t>
      </w:r>
      <w:r>
        <w:rPr>
          <w:sz w:val="28"/>
          <w:szCs w:val="28"/>
          <w:lang w:val="uk-UA"/>
        </w:rPr>
        <w:t xml:space="preserve"> либо -10 + 10</w:t>
      </w:r>
      <w:r>
        <w:rPr>
          <w:sz w:val="28"/>
          <w:szCs w:val="28"/>
        </w:rPr>
        <w:t xml:space="preserve"> мГн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decimal" w:pos="2736" w:leader="none"/>
          <w:tab w:val="left" w:pos="3024" w:leader="none"/>
          <w:tab w:val="left" w:pos="3600" w:leader="none"/>
        </w:tabs>
        <w:autoSpaceDE w:val="false"/>
        <w:spacing w:lineRule="auto" w:line="360" w:before="0" w:after="9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decimal" w:pos="2736" w:leader="none"/>
          <w:tab w:val="left" w:pos="3024" w:leader="none"/>
          <w:tab w:val="left" w:pos="3600" w:leader="none"/>
        </w:tabs>
        <w:autoSpaceDE w:val="false"/>
        <w:spacing w:lineRule="auto" w:line="360" w:before="0" w:after="9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decimal" w:pos="2736" w:leader="none"/>
          <w:tab w:val="left" w:pos="3024" w:leader="none"/>
          <w:tab w:val="left" w:pos="3600" w:leader="none"/>
        </w:tabs>
        <w:autoSpaceDE w:val="false"/>
        <w:spacing w:lineRule="auto" w:line="360" w:before="0" w:after="9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decimal" w:pos="2736" w:leader="none"/>
          <w:tab w:val="left" w:pos="3024" w:leader="none"/>
          <w:tab w:val="left" w:pos="3600" w:leader="none"/>
        </w:tabs>
        <w:autoSpaceDE w:val="false"/>
        <w:spacing w:lineRule="auto" w:line="360" w:before="0" w:after="960"/>
        <w:rPr>
          <w:sz w:val="28"/>
        </w:rPr>
      </w:pPr>
      <w:r>
        <w:rPr>
          <w:sz w:val="28"/>
        </w:rPr>
      </w:r>
    </w:p>
    <w:p>
      <w:pPr>
        <w:pStyle w:val="Heading4"/>
        <w:ind w:left="0" w:hanging="0"/>
        <w:jc w:val="center"/>
        <w:rPr/>
      </w:pPr>
      <w:bookmarkStart w:id="4" w:name="__RefHeading___Toc70389947"/>
      <w:bookmarkEnd w:id="4"/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43890</wp:posOffset>
                </wp:positionH>
                <wp:positionV relativeFrom="page">
                  <wp:posOffset>417195</wp:posOffset>
                </wp:positionV>
                <wp:extent cx="6588760" cy="988187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882000"/>
                          <a:chOff x="0" y="0"/>
                          <a:chExt cx="6588720" cy="988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882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362520"/>
                            <a:ext cx="72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5856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362520"/>
                            <a:ext cx="72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362520"/>
                            <a:ext cx="72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367560"/>
                            <a:ext cx="720" cy="50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362520"/>
                            <a:ext cx="720" cy="50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362520"/>
                            <a:ext cx="144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3280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668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338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135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1352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13520"/>
                            <a:ext cx="847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13520"/>
                            <a:ext cx="504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135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37656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01920"/>
                            <a:ext cx="3294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496440"/>
                            <a:ext cx="36482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GOST type A;Helvetica Narrow" w:hAnsi="GOST type A;Helvetica Narrow" w:eastAsia="Times New Roman" w:cs="Courier New"/>
                                  <w:color w:val="auto"/>
                                  <w:lang w:val="ru-RU" w:bidi="ar-SA"/>
                                </w:rPr>
                                <w:t>КООТ.758726.043 И1</w:t>
                              </w:r>
                            </w:p>
                          </w:txbxContent>
                        </wps:txbx>
                        <wps:bodyPr wrap="square" lIns="12600" rIns="12600" tIns="126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pt;margin-top:32.85pt;width:518.8pt;height:778.1pt" coordorigin="1014,657" coordsize="10376,15562">
                <v:rect id="shape_0" stroked="t" o:allowincell="f" style="position:absolute;left:1014;top:657;width:10375;height:1556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81,15401" to="1581,162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9,15395" to="11377,15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48,15401" to="2148,162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6,15401" to="3566,162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15,15409" to="4415,162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3,15401" to="4983,162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22,15401" to="10823,162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9,15669" to="4971,156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9,15943" to="4971,159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29,15671" to="11383,156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42;top:15954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3;top:15954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15954;width:1333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15954;width:794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0;top:15954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4;top:15423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4;top:15778;width:518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1;top:15612;width:5744;height:3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GOST type A;Helvetica Narrow" w:hAnsi="GOST type A;Helvetica Narrow" w:eastAsia="Times New Roman" w:cs="Courier New"/>
                            <w:color w:val="auto"/>
                            <w:lang w:val="ru-RU" w:bidi="ar-SA"/>
                          </w:rPr>
                          <w:t>КООТ.758726.043 И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aps/>
        </w:rPr>
        <w:t>Приложение</w:t>
      </w:r>
      <w:r>
        <w:rPr>
          <w:b/>
          <w:bCs/>
        </w:rPr>
        <w:t xml:space="preserve"> </w:t>
      </w:r>
      <w:r>
        <w:rPr/>
        <w:t>А</w:t>
      </w:r>
    </w:p>
    <w:p>
      <w:pPr>
        <w:pStyle w:val="Heading4"/>
        <w:ind w:left="0" w:hanging="0"/>
        <w:jc w:val="center"/>
        <w:rPr/>
      </w:pPr>
      <w:bookmarkStart w:id="5" w:name="__RefHeading___Toc70389948"/>
      <w:bookmarkEnd w:id="5"/>
      <w:r>
        <w:rPr/>
        <w:t xml:space="preserve">Схема настройки  блока БП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980180" cy="7735570"/>
            <wp:effectExtent l="0" t="0" r="0" b="0"/>
            <wp:docPr id="5" name="bpi3_P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pi3_P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773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4"/>
        <w:ind w:left="0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43890</wp:posOffset>
                </wp:positionH>
                <wp:positionV relativeFrom="page">
                  <wp:posOffset>417195</wp:posOffset>
                </wp:positionV>
                <wp:extent cx="6588760" cy="988187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882000"/>
                          <a:chOff x="0" y="0"/>
                          <a:chExt cx="6588720" cy="988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882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362520"/>
                            <a:ext cx="72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5856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362520"/>
                            <a:ext cx="72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362520"/>
                            <a:ext cx="72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367560"/>
                            <a:ext cx="720" cy="50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362520"/>
                            <a:ext cx="720" cy="50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362520"/>
                            <a:ext cx="144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3280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668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338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135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1352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13520"/>
                            <a:ext cx="847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13520"/>
                            <a:ext cx="504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135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37656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01920"/>
                            <a:ext cx="3294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496440"/>
                            <a:ext cx="36482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GOST type A;Helvetica Narrow" w:hAnsi="GOST type A;Helvetica Narrow" w:eastAsia="Times New Roman" w:cs="Courier New"/>
                                  <w:color w:val="auto"/>
                                  <w:lang w:val="ru-RU" w:bidi="ar-SA"/>
                                </w:rPr>
                                <w:t>КООТ.758726.043 И1</w:t>
                              </w:r>
                            </w:p>
                          </w:txbxContent>
                        </wps:txbx>
                        <wps:bodyPr wrap="square" lIns="12600" rIns="12600" tIns="126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pt;margin-top:32.85pt;width:518.8pt;height:778.1pt" coordorigin="1014,657" coordsize="10376,15562">
                <v:rect id="shape_0" stroked="t" o:allowincell="f" style="position:absolute;left:1014;top:657;width:10375;height:1556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81,15401" to="1581,162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9,15395" to="11377,15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48,15401" to="2148,162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6,15401" to="3566,162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15,15409" to="4415,162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983,15401" to="4983,1620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22,15401" to="10823,162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19,15669" to="4971,156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19,15943" to="4971,159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829,15671" to="11383,156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42;top:15954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3;top:15954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15954;width:1333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15954;width:794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0;top:15954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4;top:15423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4;top:15778;width:518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1;top:15612;width:5744;height:3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GOST type A;Helvetica Narrow" w:hAnsi="GOST type A;Helvetica Narrow" w:eastAsia="Times New Roman" w:cs="Courier New"/>
                            <w:color w:val="auto"/>
                            <w:lang w:val="ru-RU" w:bidi="ar-SA"/>
                          </w:rPr>
                          <w:t>КООТ.758726.043 И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aps/>
        </w:rPr>
        <w:t>Приложение</w:t>
      </w:r>
      <w:r>
        <w:rPr>
          <w:b/>
          <w:bCs/>
        </w:rPr>
        <w:t xml:space="preserve"> </w:t>
      </w:r>
      <w:r>
        <w:rPr/>
        <w:t>Б</w:t>
      </w:r>
    </w:p>
    <w:p>
      <w:pPr>
        <w:pStyle w:val="Heading4"/>
        <w:ind w:left="0" w:hanging="0"/>
        <w:jc w:val="center"/>
        <w:rPr/>
      </w:pPr>
      <w:r>
        <w:rPr/>
        <w:t>Сборочный чертеж платы преобразователя индуктивности БП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391150" cy="4267200"/>
            <wp:effectExtent l="0" t="0" r="0" b="0"/>
            <wp:docPr id="7" name="bpi_p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pi_p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567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GOST type A">
    <w:altName w:val="Helvetica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firstLine="720"/>
      <w:outlineLvl w:val="3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864" w:leader="none"/>
        <w:tab w:val="left" w:pos="1440" w:leader="none"/>
        <w:tab w:val="left" w:pos="2736" w:leader="none"/>
        <w:tab w:val="left" w:pos="3024" w:leader="none"/>
        <w:tab w:val="left" w:pos="3600" w:leader="none"/>
      </w:tabs>
      <w:autoSpaceDE w:val="false"/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540" w:leader="dot"/>
      </w:tabs>
      <w:spacing w:lineRule="auto" w:line="360"/>
      <w:ind w:left="720" w:right="277" w:hanging="540"/>
    </w:pPr>
    <w:rPr>
      <w:sz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1:19:00Z</dcterms:created>
  <dc:creator>самойлова</dc:creator>
  <dc:description/>
  <dc:language>en-US</dc:language>
  <cp:lastModifiedBy>USER</cp:lastModifiedBy>
  <cp:lastPrinted>2004-06-22T11:38:00Z</cp:lastPrinted>
  <dcterms:modified xsi:type="dcterms:W3CDTF">2005-08-10T09:02:00Z</dcterms:modified>
  <cp:revision>5</cp:revision>
  <dc:subject/>
  <dc:title>Узел печатный контроля тока</dc:title>
</cp:coreProperties>
</file>