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3975</wp:posOffset>
                </wp:positionH>
                <wp:positionV relativeFrom="paragraph">
                  <wp:posOffset>-352425</wp:posOffset>
                </wp:positionV>
                <wp:extent cx="571500" cy="238125"/>
                <wp:effectExtent l="16954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37960"/>
                          <a:chOff x="0" y="0"/>
                          <a:chExt cx="571680" cy="237960"/>
                        </a:xfrm>
                      </wpg:grpSpPr>
                      <wps:wsp>
                        <wps:cNvSpPr/>
                        <wps:spPr>
                          <a:xfrm flipH="1">
                            <a:off x="0" y="237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80720" y="-1141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-36.75pt;width:44.95pt;height:36pt" coordorigin="2085,-735" coordsize="899,720">
                <v:line id="shape_0" from="2085,-180" to="2984,-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0;top:-734;width:359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29815</wp:posOffset>
                </wp:positionH>
                <wp:positionV relativeFrom="paragraph">
                  <wp:posOffset>-539115</wp:posOffset>
                </wp:positionV>
                <wp:extent cx="17716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6.25pt;mso-wrap-distance-left:9.05pt;mso-wrap-distance-right:9.05pt;mso-wrap-distance-top:0pt;mso-wrap-distance-bottom:0pt;margin-top:-42.45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0600</wp:posOffset>
                </wp:positionH>
                <wp:positionV relativeFrom="paragraph">
                  <wp:posOffset>76200</wp:posOffset>
                </wp:positionV>
                <wp:extent cx="1551305" cy="1013460"/>
                <wp:effectExtent l="14605" t="14605" r="1460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240" cy="1013400"/>
                          <a:chOff x="0" y="0"/>
                          <a:chExt cx="1551240" cy="10134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383040" y="-38304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3640" y="785520"/>
                            <a:ext cx="122400" cy="2278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21600" y="5184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600" y="12708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785520"/>
                            <a:ext cx="122400" cy="2278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21600" y="5184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600" y="12708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-24.25pt;width:78.55pt;height:122.15pt" coordorigin="1988,-485" coordsize="1571,2443">
                <v:rect id="shape_0" fillcolor="white" stroked="t" o:allowincell="f" style="position:absolute;left:2163;top:-483;width:1235;height:2442;flip:x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3310;top:1438;width:249;height:311">
                  <v:rect id="shape_0" fillcolor="white" stroked="t" o:allowincell="f" style="position:absolute;left:3311;top:1439;width:248;height:84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379;top:1558;width:124;height:192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1988;top:1438;width:249;height:311">
                  <v:rect id="shape_0" fillcolor="white" stroked="t" o:allowincell="f" style="position:absolute;left:1989;top:1439;width:248;height:84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057;top:1558;width:124;height:192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47620</wp:posOffset>
                </wp:positionH>
                <wp:positionV relativeFrom="paragraph">
                  <wp:posOffset>69215</wp:posOffset>
                </wp:positionV>
                <wp:extent cx="266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5.45pt" to="221.5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2250</wp:posOffset>
                </wp:positionH>
                <wp:positionV relativeFrom="paragraph">
                  <wp:posOffset>72390</wp:posOffset>
                </wp:positionV>
                <wp:extent cx="248285" cy="1198880"/>
                <wp:effectExtent l="2349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198800"/>
                          <a:chOff x="0" y="0"/>
                          <a:chExt cx="248400" cy="1198800"/>
                        </a:xfrm>
                      </wpg:grpSpPr>
                      <wps:wsp>
                        <wps:cNvSpPr/>
                        <wps:spPr>
                          <a:xfrm flipV="1">
                            <a:off x="1476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41120"/>
                            <a:ext cx="2386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20" y="461160"/>
                            <a:ext cx="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101268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765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9360" y="655200"/>
                            <a:ext cx="2386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5pt;margin-top:5.7pt;width:19.55pt;height:94.35pt" coordorigin="4349,114" coordsize="391,1887">
                <v:line id="shape_0" from="4373,114" to="4373,137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50;top:336;width:375;height:8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4,840" to="4374,2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4,1709" to="4374,1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4,1319" to="4374,138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65;top:1146;width:375;height:8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58385</wp:posOffset>
                </wp:positionH>
                <wp:positionV relativeFrom="paragraph">
                  <wp:posOffset>-758825</wp:posOffset>
                </wp:positionV>
                <wp:extent cx="1848485" cy="2959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860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1,3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55pt;margin-top:-59.8pt;width:145.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1,3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5680</wp:posOffset>
                </wp:positionH>
                <wp:positionV relativeFrom="paragraph">
                  <wp:posOffset>112395</wp:posOffset>
                </wp:positionV>
                <wp:extent cx="1544320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4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8.85pt" to="199.95pt,8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6985</wp:posOffset>
                </wp:positionH>
                <wp:positionV relativeFrom="paragraph">
                  <wp:posOffset>155575</wp:posOffset>
                </wp:positionV>
                <wp:extent cx="144145" cy="14414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5pt;margin-top:12.2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40970</wp:posOffset>
                </wp:positionV>
                <wp:extent cx="898525" cy="144145"/>
                <wp:effectExtent l="9525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1.1pt;width:70.8pt;height:11.35pt" coordorigin="145,222" coordsize="1416,227">
                <v:rect id="shape_0" fillcolor="white" stroked="t" o:allowincell="f" style="position:absolute;left:460;top:277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5;top:222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4285</wp:posOffset>
                </wp:positionH>
                <wp:positionV relativeFrom="paragraph">
                  <wp:posOffset>168910</wp:posOffset>
                </wp:positionV>
                <wp:extent cx="1943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3.3pt" to="214.8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2665</wp:posOffset>
                </wp:positionH>
                <wp:positionV relativeFrom="paragraph">
                  <wp:posOffset>168910</wp:posOffset>
                </wp:positionV>
                <wp:extent cx="55435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3.3pt" to="222.5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87830</wp:posOffset>
                </wp:positionH>
                <wp:positionV relativeFrom="paragraph">
                  <wp:posOffset>-29210</wp:posOffset>
                </wp:positionV>
                <wp:extent cx="23050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9pt;margin-top:-2.35pt;width:18.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0</wp:posOffset>
                </wp:positionH>
                <wp:positionV relativeFrom="paragraph">
                  <wp:posOffset>34290</wp:posOffset>
                </wp:positionV>
                <wp:extent cx="0" cy="1943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.7pt" to="172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3025</wp:posOffset>
                </wp:positionH>
                <wp:positionV relativeFrom="paragraph">
                  <wp:posOffset>34290</wp:posOffset>
                </wp:positionV>
                <wp:extent cx="0" cy="1943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.7pt" to="105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2710</wp:posOffset>
                </wp:positionH>
                <wp:positionV relativeFrom="paragraph">
                  <wp:posOffset>171450</wp:posOffset>
                </wp:positionV>
                <wp:extent cx="8280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3.5pt" to="172.45pt,1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8050</wp:posOffset>
                </wp:positionH>
                <wp:positionV relativeFrom="paragraph">
                  <wp:posOffset>29845</wp:posOffset>
                </wp:positionV>
                <wp:extent cx="63373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.35pt" to="221.3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73025</wp:posOffset>
                </wp:positionV>
                <wp:extent cx="5715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75pt;mso-position-vertical-relative:text;margin-left:120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3340</wp:posOffset>
                </wp:positionH>
                <wp:positionV relativeFrom="paragraph">
                  <wp:posOffset>124460</wp:posOffset>
                </wp:positionV>
                <wp:extent cx="533400" cy="2381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9.8pt;mso-position-vertical-relative:text;margin-left:304.2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6225</wp:posOffset>
                </wp:positionH>
                <wp:positionV relativeFrom="paragraph">
                  <wp:posOffset>82550</wp:posOffset>
                </wp:positionV>
                <wp:extent cx="5715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5pt;mso-position-vertical-relative:text;margin-left:21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0175</wp:posOffset>
                </wp:positionH>
                <wp:positionV relativeFrom="paragraph">
                  <wp:posOffset>-273050</wp:posOffset>
                </wp:positionV>
                <wp:extent cx="1124585" cy="3435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К 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2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Т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25pt;margin-top:-21.55pt;width:88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К -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2 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68580</wp:posOffset>
                </wp:positionV>
                <wp:extent cx="0" cy="482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4pt" to="211.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68580</wp:posOffset>
                </wp:positionV>
                <wp:extent cx="0" cy="482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.4pt" to="78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169608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15pt" to="211.5pt,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5210</wp:posOffset>
                </wp:positionH>
                <wp:positionV relativeFrom="paragraph">
                  <wp:posOffset>89535</wp:posOffset>
                </wp:positionV>
                <wp:extent cx="0" cy="489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7.05pt" to="282.3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5845</wp:posOffset>
                </wp:positionH>
                <wp:positionV relativeFrom="paragraph">
                  <wp:posOffset>164465</wp:posOffset>
                </wp:positionV>
                <wp:extent cx="100774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2.95pt" to="361.65pt,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06290</wp:posOffset>
                </wp:positionH>
                <wp:positionV relativeFrom="paragraph">
                  <wp:posOffset>120015</wp:posOffset>
                </wp:positionV>
                <wp:extent cx="0" cy="5524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9.45pt" to="362.7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</wp:posOffset>
                </wp:positionH>
                <wp:positionV relativeFrom="paragraph">
                  <wp:posOffset>60960</wp:posOffset>
                </wp:positionV>
                <wp:extent cx="0" cy="48958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4.8pt" to="6.3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0645</wp:posOffset>
                </wp:positionH>
                <wp:positionV relativeFrom="paragraph">
                  <wp:posOffset>126365</wp:posOffset>
                </wp:positionV>
                <wp:extent cx="89979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9.95pt" to="77.15pt,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6640</wp:posOffset>
                </wp:positionH>
                <wp:positionV relativeFrom="paragraph">
                  <wp:posOffset>155575</wp:posOffset>
                </wp:positionV>
                <wp:extent cx="1013460" cy="1160780"/>
                <wp:effectExtent l="10160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160640"/>
                          <a:chOff x="0" y="0"/>
                          <a:chExt cx="1013400" cy="11606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16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0320"/>
                            <a:ext cx="227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69840" y="28080"/>
                              <a:ext cx="15804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8880"/>
                            <a:ext cx="227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69840" y="28080"/>
                              <a:ext cx="15804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12.25pt;width:79.8pt;height:91.4pt" coordorigin="5664,245" coordsize="1596,1828">
                <v:rect id="shape_0" fillcolor="white" stroked="t" o:allowincell="f" style="position:absolute;left:6024;top:245;width:1235;height:182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664;top:592;width:359;height:144">
                  <v:rect id="shape_0" fillcolor="white" stroked="t" o:allowincell="f" style="position:absolute;left:5774;top:636;width:248;height:6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664;top:592;width:124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664;top:1582;width:359;height:144">
                  <v:rect id="shape_0" fillcolor="white" stroked="t" o:allowincell="f" style="position:absolute;left:5774;top:1626;width:248;height:6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664;top:1582;width:124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-53340</wp:posOffset>
                </wp:positionV>
                <wp:extent cx="1143000" cy="1551305"/>
                <wp:effectExtent l="15240" t="14605" r="1397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-4.2pt;width:89.95pt;height:122.1pt;mso-wrap-style:none;v-text-anchor:middle;rotation:27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8380</wp:posOffset>
                </wp:positionH>
                <wp:positionV relativeFrom="paragraph">
                  <wp:posOffset>154940</wp:posOffset>
                </wp:positionV>
                <wp:extent cx="698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2.2pt" to="234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4175</wp:posOffset>
                </wp:positionH>
                <wp:positionV relativeFrom="paragraph">
                  <wp:posOffset>146685</wp:posOffset>
                </wp:positionV>
                <wp:extent cx="0" cy="11518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1.55pt" to="230.25pt,102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68165</wp:posOffset>
                </wp:positionH>
                <wp:positionV relativeFrom="paragraph">
                  <wp:posOffset>161925</wp:posOffset>
                </wp:positionV>
                <wp:extent cx="0" cy="1151890"/>
                <wp:effectExtent l="9525" t="0" r="101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2.75pt" to="343.95pt,1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7460</wp:posOffset>
                </wp:positionH>
                <wp:positionV relativeFrom="paragraph">
                  <wp:posOffset>161290</wp:posOffset>
                </wp:positionV>
                <wp:extent cx="144145" cy="144145"/>
                <wp:effectExtent l="10160" t="10160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12.7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37160</wp:posOffset>
                </wp:positionV>
                <wp:extent cx="898525" cy="144145"/>
                <wp:effectExtent l="9525" t="10160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0.8pt;width:70.8pt;height:11.35pt" coordorigin="145,216" coordsize="1416,227">
                <v:rect id="shape_0" fillcolor="white" stroked="t" o:allowincell="f" style="position:absolute;left:460;top:271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5;top:216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6615</wp:posOffset>
                </wp:positionH>
                <wp:positionV relativeFrom="paragraph">
                  <wp:posOffset>71755</wp:posOffset>
                </wp:positionV>
                <wp:extent cx="1943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5.65pt" to="282.7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3290</wp:posOffset>
                </wp:positionH>
                <wp:positionV relativeFrom="paragraph">
                  <wp:posOffset>62230</wp:posOffset>
                </wp:positionV>
                <wp:extent cx="0" cy="647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4.9pt" to="272.7pt,5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-65405</wp:posOffset>
                </wp:positionV>
                <wp:extent cx="572770" cy="2311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pt;margin-top:-5.2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4465</wp:posOffset>
                </wp:positionH>
                <wp:positionV relativeFrom="paragraph">
                  <wp:posOffset>79375</wp:posOffset>
                </wp:positionV>
                <wp:extent cx="229235" cy="572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9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95pt;margin-top:6.25pt;width:18pt;height: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34790</wp:posOffset>
                </wp:positionH>
                <wp:positionV relativeFrom="paragraph">
                  <wp:posOffset>32385</wp:posOffset>
                </wp:positionV>
                <wp:extent cx="114935" cy="114935"/>
                <wp:effectExtent l="15240" t="15240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2.55pt;width:9pt;height: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37460</wp:posOffset>
                </wp:positionH>
                <wp:positionV relativeFrom="paragraph">
                  <wp:posOffset>133350</wp:posOffset>
                </wp:positionV>
                <wp:extent cx="144145" cy="144145"/>
                <wp:effectExtent l="10160" t="10160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10.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3479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15240" t="15240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11.25pt;width:9pt;height: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100965</wp:posOffset>
                </wp:positionV>
                <wp:extent cx="898525" cy="144145"/>
                <wp:effectExtent l="9525" t="10160" r="9525" b="889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7.95pt;width:70.8pt;height:11.35pt" coordorigin="145,159" coordsize="1416,227">
                <v:rect id="shape_0" fillcolor="white" stroked="t" o:allowincell="f" style="position:absolute;left:460;top:214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5;top:159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34790</wp:posOffset>
                </wp:positionH>
                <wp:positionV relativeFrom="paragraph">
                  <wp:posOffset>78105</wp:posOffset>
                </wp:positionV>
                <wp:extent cx="114935" cy="114935"/>
                <wp:effectExtent l="15240" t="15240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6.15pt;width:9pt;height: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64770</wp:posOffset>
                </wp:positionV>
                <wp:extent cx="898525" cy="144145"/>
                <wp:effectExtent l="9525" t="1016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5.1pt;width:70.8pt;height:11.35pt" coordorigin="145,102" coordsize="1416,227">
                <v:rect id="shape_0" fillcolor="white" stroked="t" o:allowincell="f" style="position:absolute;left:460;top:157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5;top:102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37460</wp:posOffset>
                </wp:positionH>
                <wp:positionV relativeFrom="paragraph">
                  <wp:posOffset>106680</wp:posOffset>
                </wp:positionV>
                <wp:extent cx="144145" cy="144145"/>
                <wp:effectExtent l="10160" t="10160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8.4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80010</wp:posOffset>
                </wp:positionV>
                <wp:extent cx="504825" cy="1123950"/>
                <wp:effectExtent l="4445" t="0" r="952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6.3pt" to="284.9pt,94.7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7090</wp:posOffset>
                </wp:positionH>
                <wp:positionV relativeFrom="paragraph">
                  <wp:posOffset>-635</wp:posOffset>
                </wp:positionV>
                <wp:extent cx="19431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-0.05pt" to="281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29845</wp:posOffset>
                </wp:positionV>
                <wp:extent cx="457835" cy="2292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55pt;margin-top:2.35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7140</wp:posOffset>
                </wp:positionH>
                <wp:positionV relativeFrom="paragraph">
                  <wp:posOffset>82550</wp:posOffset>
                </wp:positionV>
                <wp:extent cx="446405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6.5pt" to="23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0" cy="377825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20pt,29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t xml:space="preserve">                                                                       </w:t>
      </w:r>
      <w:r>
        <w:rPr>
          <w:b/>
          <w:bCs/>
          <w:lang w:val="en-US" w:eastAsia="en-US"/>
        </w:rPr>
        <w:t>Крепление блока (шпилька М6 с гайками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24765</wp:posOffset>
                </wp:positionV>
                <wp:extent cx="1038225" cy="676275"/>
                <wp:effectExtent l="0" t="4445" r="317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95pt" to="236.05pt,55.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122555</wp:posOffset>
                </wp:positionV>
                <wp:extent cx="571500" cy="247650"/>
                <wp:effectExtent l="160020" t="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47680"/>
                          <a:chOff x="0" y="0"/>
                          <a:chExt cx="5716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247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0440" y="-1141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0.65pt;width:44.95pt;height:36pt" coordorigin="765,13" coordsize="899,720">
                <v:line id="shape_0" from="765,583" to="1664,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5;top:14;width:359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6310</wp:posOffset>
                </wp:positionH>
                <wp:positionV relativeFrom="paragraph">
                  <wp:posOffset>150495</wp:posOffset>
                </wp:positionV>
                <wp:extent cx="1144905" cy="1290955"/>
                <wp:effectExtent l="14605" t="0" r="1270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90960"/>
                          <a:chOff x="0" y="0"/>
                          <a:chExt cx="1144800" cy="1290960"/>
                        </a:xfrm>
                      </wpg:grpSpPr>
                      <wps:wsp>
                        <wps:cNvSpPr/>
                        <wps:spPr>
                          <a:xfrm>
                            <a:off x="0" y="60516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44712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7656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320" y="376560"/>
                            <a:ext cx="12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4560" y="70560"/>
                              <a:ext cx="5400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79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1821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1440"/>
                            <a:ext cx="114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11.85pt;width:90.1pt;height:101.65pt" coordorigin="1506,237" coordsize="1802,2033">
                <v:rect id="shape_0" fillcolor="white" stroked="t" o:allowincell="f" style="position:absolute;left:1506;top:1190;width:1799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23;top:941;width:84;height:24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769;top:830;width:192;height:124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839;top:830;width:193;height:360">
                  <v:rect id="shape_0" fillcolor="white" stroked="t" o:allowincell="f" style="position:absolute;left:1893;top:941;width:84;height:2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1839;top:830;width:192;height:124;mso-wrap-style:none;v-text-anchor:middle" type="_x0000_t176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2874,524" to="287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515" to="1944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593" to="2861,5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65;top:23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6,1940" to="3308,1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48860</wp:posOffset>
                </wp:positionH>
                <wp:positionV relativeFrom="paragraph">
                  <wp:posOffset>-758190</wp:posOffset>
                </wp:positionV>
                <wp:extent cx="1848485" cy="29591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860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2,5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1.8pt;margin-top:-59.75pt;width:145.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2,5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5185</wp:posOffset>
                </wp:positionH>
                <wp:positionV relativeFrom="paragraph">
                  <wp:posOffset>38100</wp:posOffset>
                </wp:positionV>
                <wp:extent cx="82550" cy="71755"/>
                <wp:effectExtent l="9525" t="10160" r="9525" b="889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3.7pt;width:7.9pt;height:4.25pt" coordorigin="3330,74" coordsize="158,85">
                <v:rect id="shape_0" fillcolor="white" stroked="t" o:allowincell="f" style="position:absolute;left:3331;top:74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77;top:88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2575</wp:posOffset>
                </wp:positionH>
                <wp:positionV relativeFrom="paragraph">
                  <wp:posOffset>87630</wp:posOffset>
                </wp:positionV>
                <wp:extent cx="0" cy="377825"/>
                <wp:effectExtent l="38100" t="0" r="387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9pt" to="122.2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3030</wp:posOffset>
                </wp:positionV>
                <wp:extent cx="295910" cy="2292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pt;margin-top:8.9pt;width:23.25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2975</wp:posOffset>
                </wp:positionH>
                <wp:positionV relativeFrom="paragraph">
                  <wp:posOffset>172085</wp:posOffset>
                </wp:positionV>
                <wp:extent cx="0" cy="19431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3.55pt" to="274.2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3075</wp:posOffset>
                </wp:positionH>
                <wp:positionV relativeFrom="paragraph">
                  <wp:posOffset>162560</wp:posOffset>
                </wp:positionV>
                <wp:extent cx="0" cy="19431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12.8pt" to="337.2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2975</wp:posOffset>
                </wp:positionH>
                <wp:positionV relativeFrom="paragraph">
                  <wp:posOffset>120015</wp:posOffset>
                </wp:positionV>
                <wp:extent cx="0" cy="55435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9.45pt" to="274.2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835</wp:posOffset>
                </wp:positionH>
                <wp:positionV relativeFrom="paragraph">
                  <wp:posOffset>123825</wp:posOffset>
                </wp:positionV>
                <wp:extent cx="0" cy="59753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75pt" to="256.0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265</wp:posOffset>
                </wp:positionH>
                <wp:positionV relativeFrom="paragraph">
                  <wp:posOffset>-5080</wp:posOffset>
                </wp:positionV>
                <wp:extent cx="533400" cy="23812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-0.4pt;mso-position-vertical-relative:text;margin-left:286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0865</wp:posOffset>
                </wp:positionH>
                <wp:positionV relativeFrom="paragraph">
                  <wp:posOffset>-5080</wp:posOffset>
                </wp:positionV>
                <wp:extent cx="533400" cy="238125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-0.4pt;mso-position-vertical-relative:text;margin-left:244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1070</wp:posOffset>
                </wp:positionH>
                <wp:positionV relativeFrom="paragraph">
                  <wp:posOffset>34925</wp:posOffset>
                </wp:positionV>
                <wp:extent cx="79946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75pt" to="337pt,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0840</wp:posOffset>
                </wp:positionH>
                <wp:positionV relativeFrom="paragraph">
                  <wp:posOffset>34290</wp:posOffset>
                </wp:positionV>
                <wp:extent cx="7378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.7pt" to="287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5640</wp:posOffset>
                </wp:positionH>
                <wp:positionV relativeFrom="paragraph">
                  <wp:posOffset>34290</wp:posOffset>
                </wp:positionV>
                <wp:extent cx="43180" cy="0"/>
                <wp:effectExtent l="3302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7pt" to="256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2815</wp:posOffset>
                </wp:positionH>
                <wp:positionV relativeFrom="paragraph">
                  <wp:posOffset>34290</wp:posOffset>
                </wp:positionV>
                <wp:extent cx="43180" cy="0"/>
                <wp:effectExtent l="0" t="38100" r="3302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2.7pt" to="276.8pt,2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3265</wp:posOffset>
                </wp:positionH>
                <wp:positionV relativeFrom="paragraph">
                  <wp:posOffset>6985</wp:posOffset>
                </wp:positionV>
                <wp:extent cx="1013460" cy="1551305"/>
                <wp:effectExtent l="10160" t="15240" r="14605" b="1397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551240"/>
                          <a:chOff x="0" y="0"/>
                          <a:chExt cx="1013400" cy="1551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520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0.55pt;width:79.8pt;height:122.15pt" coordorigin="5139,11" coordsize="1596,2443">
                <v:rect id="shape_0" fillcolor="white" stroked="t" o:allowincell="f" style="position:absolute;left:5499;top:11;width:1235;height:244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139;top:476;width:359;height:193">
                  <v:rect id="shape_0" fillcolor="white" stroked="t" o:allowincell="f" style="position:absolute;left:5249;top:536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476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139;top:1798;width:359;height:193">
                  <v:rect id="shape_0" fillcolor="white" stroked="t" o:allowincell="f" style="position:absolute;left:5249;top:1858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798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4000</wp:posOffset>
                </wp:positionH>
                <wp:positionV relativeFrom="paragraph">
                  <wp:posOffset>10160</wp:posOffset>
                </wp:positionV>
                <wp:extent cx="635" cy="1544320"/>
                <wp:effectExtent l="9525" t="635" r="9525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0.8pt" to="320pt,1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5360</wp:posOffset>
                </wp:positionH>
                <wp:positionV relativeFrom="paragraph">
                  <wp:posOffset>6985</wp:posOffset>
                </wp:positionV>
                <wp:extent cx="1143000" cy="1551305"/>
                <wp:effectExtent l="14605" t="15240" r="14605" b="139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0.55pt;width:89.95pt;height:122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-2540</wp:posOffset>
                </wp:positionV>
                <wp:extent cx="19431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2pt" to="76.4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4865</wp:posOffset>
                </wp:positionH>
                <wp:positionV relativeFrom="paragraph">
                  <wp:posOffset>6985</wp:posOffset>
                </wp:positionV>
                <wp:extent cx="0" cy="1692275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0.55pt" to="64.95pt,13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405765</wp:posOffset>
                </wp:positionV>
                <wp:extent cx="1257935" cy="3435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2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-32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3155</wp:posOffset>
                </wp:positionH>
                <wp:positionV relativeFrom="paragraph">
                  <wp:posOffset>123190</wp:posOffset>
                </wp:positionV>
                <wp:extent cx="1022985" cy="600075"/>
                <wp:effectExtent l="5715" t="5715" r="5080" b="2565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600120"/>
                          <a:chOff x="0" y="0"/>
                          <a:chExt cx="1023120" cy="600120"/>
                        </a:xfrm>
                      </wpg:grpSpPr>
                      <wps:wsp>
                        <wps:cNvSpPr/>
                        <wps:spPr>
                          <a:xfrm rot="5400000">
                            <a:off x="291960" y="-29196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2800" y="-20844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323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-13.3pt;width:57.6pt;height:70.25pt" coordorigin="2212,-266" coordsize="1152,1405">
                <v:roundrect id="shape_0" fillcolor="#969696" stroked="t" o:allowincell="f" style="position:absolute;left:2213;top:-266;width:434;height:135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08;top:-134;width:245;height:108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448;top:703;width:91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3715</wp:posOffset>
                </wp:positionH>
                <wp:positionV relativeFrom="paragraph">
                  <wp:posOffset>8890</wp:posOffset>
                </wp:positionV>
                <wp:extent cx="19431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0.7pt" to="255.7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9915</wp:posOffset>
                </wp:positionH>
                <wp:positionV relativeFrom="paragraph">
                  <wp:posOffset>8890</wp:posOffset>
                </wp:positionV>
                <wp:extent cx="0" cy="82804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0.7pt" to="246.45pt,6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1775</wp:posOffset>
                </wp:positionH>
                <wp:positionV relativeFrom="paragraph">
                  <wp:posOffset>-80645</wp:posOffset>
                </wp:positionV>
                <wp:extent cx="572770" cy="23114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-6.4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4820</wp:posOffset>
                </wp:positionH>
                <wp:positionV relativeFrom="paragraph">
                  <wp:posOffset>-93980</wp:posOffset>
                </wp:positionV>
                <wp:extent cx="572770" cy="23114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6pt;margin-top:-7.45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3715</wp:posOffset>
                </wp:positionH>
                <wp:positionV relativeFrom="paragraph">
                  <wp:posOffset>146050</wp:posOffset>
                </wp:positionV>
                <wp:extent cx="19431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1.5pt" to="255.7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4235</wp:posOffset>
                </wp:positionH>
                <wp:positionV relativeFrom="paragraph">
                  <wp:posOffset>60960</wp:posOffset>
                </wp:positionV>
                <wp:extent cx="82550" cy="71755"/>
                <wp:effectExtent l="9525" t="10160" r="9525" b="889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5.5pt;width:7.9pt;height:4.25pt" coordorigin="3360,110" coordsize="158,85">
                <v:rect id="shape_0" fillcolor="white" stroked="t" o:allowincell="f" style="position:absolute;left:3361;top:110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07;top:124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5515</wp:posOffset>
                </wp:positionH>
                <wp:positionV relativeFrom="paragraph">
                  <wp:posOffset>66040</wp:posOffset>
                </wp:positionV>
                <wp:extent cx="0" cy="73469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5.2pt" to="174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34235</wp:posOffset>
                </wp:positionH>
                <wp:positionV relativeFrom="paragraph">
                  <wp:posOffset>19050</wp:posOffset>
                </wp:positionV>
                <wp:extent cx="82550" cy="71755"/>
                <wp:effectExtent l="9525" t="10160" r="9525" b="889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2.2pt;width:7.9pt;height:4.25pt" coordorigin="3360,44" coordsize="158,85">
                <v:rect id="shape_0" fillcolor="white" stroked="t" o:allowincell="f" style="position:absolute;left:3361;top:44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07;top:58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6255</wp:posOffset>
                </wp:positionH>
                <wp:positionV relativeFrom="paragraph">
                  <wp:posOffset>157480</wp:posOffset>
                </wp:positionV>
                <wp:extent cx="144145" cy="144145"/>
                <wp:effectExtent l="9525" t="10160" r="9525" b="889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65pt;margin-top:12.4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3675</wp:posOffset>
                </wp:positionH>
                <wp:positionV relativeFrom="paragraph">
                  <wp:posOffset>157480</wp:posOffset>
                </wp:positionV>
                <wp:extent cx="144145" cy="144145"/>
                <wp:effectExtent l="9525" t="10160" r="9525" b="88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5pt;margin-top:12.4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8240</wp:posOffset>
                </wp:positionH>
                <wp:positionV relativeFrom="paragraph">
                  <wp:posOffset>175895</wp:posOffset>
                </wp:positionV>
                <wp:extent cx="144145" cy="107950"/>
                <wp:effectExtent l="9525" t="10160" r="9525" b="889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13.8pt;width:11.3pt;height:8.45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7740</wp:posOffset>
                </wp:positionH>
                <wp:positionV relativeFrom="paragraph">
                  <wp:posOffset>147955</wp:posOffset>
                </wp:positionV>
                <wp:extent cx="0" cy="482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1.65pt" to="76.2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9830</wp:posOffset>
                </wp:positionH>
                <wp:positionV relativeFrom="paragraph">
                  <wp:posOffset>167005</wp:posOffset>
                </wp:positionV>
                <wp:extent cx="144145" cy="144145"/>
                <wp:effectExtent l="9525" t="10160" r="9525" b="889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3.15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050</wp:posOffset>
                </wp:positionH>
                <wp:positionV relativeFrom="paragraph">
                  <wp:posOffset>115570</wp:posOffset>
                </wp:positionV>
                <wp:extent cx="41021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9.1pt" to="93.7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5835</wp:posOffset>
                </wp:positionH>
                <wp:positionV relativeFrom="paragraph">
                  <wp:posOffset>233680</wp:posOffset>
                </wp:positionV>
                <wp:extent cx="123126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8.4pt" to="172.95pt,1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4925</wp:posOffset>
                </wp:positionH>
                <wp:positionV relativeFrom="paragraph">
                  <wp:posOffset>12065</wp:posOffset>
                </wp:positionV>
                <wp:extent cx="571500" cy="228600"/>
                <wp:effectExtent l="0" t="0" r="0" b="0"/>
                <wp:wrapNone/>
                <wp:docPr id="9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95pt;mso-position-vertical-relative:text;margin-left:102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0:49:00Z</dcterms:created>
  <dc:creator>USER</dc:creator>
  <dc:description/>
  <dc:language>en-US</dc:language>
  <cp:lastModifiedBy>Большеменник</cp:lastModifiedBy>
  <dcterms:modified xsi:type="dcterms:W3CDTF">2005-07-27T10:40:00Z</dcterms:modified>
  <cp:revision>3</cp:revision>
  <dc:subject/>
  <dc:title/>
</cp:coreProperties>
</file>