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3975</wp:posOffset>
                </wp:positionH>
                <wp:positionV relativeFrom="paragraph">
                  <wp:posOffset>-352425</wp:posOffset>
                </wp:positionV>
                <wp:extent cx="571500" cy="238125"/>
                <wp:effectExtent l="169545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37960"/>
                          <a:chOff x="0" y="0"/>
                          <a:chExt cx="571680" cy="237960"/>
                        </a:xfrm>
                      </wpg:grpSpPr>
                      <wps:wsp>
                        <wps:cNvSpPr/>
                        <wps:spPr>
                          <a:xfrm flipH="1">
                            <a:off x="0" y="237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80720" y="-11412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-А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-36.75pt;width:44.95pt;height:36pt" coordorigin="2085,-735" coordsize="899,720">
                <v:line id="shape_0" from="2085,-180" to="2984,-1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70;top:-734;width:359;height:71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-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29815</wp:posOffset>
                </wp:positionH>
                <wp:positionV relativeFrom="paragraph">
                  <wp:posOffset>-539115</wp:posOffset>
                </wp:positionV>
                <wp:extent cx="1771650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РИЛОЖЕНИЕ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26.25pt;mso-wrap-distance-left:9.05pt;mso-wrap-distance-right:9.05pt;mso-wrap-distance-top:0pt;mso-wrap-distance-bottom:0pt;margin-top:-42.45pt;mso-position-vertical-relative:text;margin-left:18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ПРИЛОЖЕНИЕ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90600</wp:posOffset>
                </wp:positionH>
                <wp:positionV relativeFrom="paragraph">
                  <wp:posOffset>76200</wp:posOffset>
                </wp:positionV>
                <wp:extent cx="1551305" cy="1013460"/>
                <wp:effectExtent l="14605" t="14605" r="1460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1240" cy="1013400"/>
                          <a:chOff x="0" y="0"/>
                          <a:chExt cx="1551240" cy="1013400"/>
                        </a:xfrm>
                      </wpg:grpSpPr>
                      <wps:wsp>
                        <wps:cNvSpPr/>
                        <wps:spPr>
                          <a:xfrm flipH="1" rot="5400000">
                            <a:off x="383040" y="-383040"/>
                            <a:ext cx="78480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33640" y="785520"/>
                            <a:ext cx="122400" cy="2278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-21600" y="5184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1600" y="12708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120" y="785520"/>
                            <a:ext cx="122400" cy="22788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-21600" y="5184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1600" y="12708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4pt;margin-top:-24.25pt;width:78.55pt;height:122.15pt" coordorigin="1988,-485" coordsize="1571,2443">
                <v:rect id="shape_0" fillcolor="white" stroked="t" o:allowincell="f" style="position:absolute;left:2163;top:-483;width:1235;height:2442;flip:x;mso-wrap-style:none;v-text-anchor:middle;rotation:270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3310;top:1438;width:249;height:311">
                  <v:rect id="shape_0" fillcolor="white" stroked="t" o:allowincell="f" style="position:absolute;left:3311;top:1439;width:248;height:84;flip:x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3379;top:1558;width:124;height:192;flip:x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1988;top:1438;width:249;height:311">
                  <v:rect id="shape_0" fillcolor="white" stroked="t" o:allowincell="f" style="position:absolute;left:1989;top:1439;width:248;height:84;flip:x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2057;top:1558;width:124;height:192;flip:x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47620</wp:posOffset>
                </wp:positionH>
                <wp:positionV relativeFrom="paragraph">
                  <wp:posOffset>69215</wp:posOffset>
                </wp:positionV>
                <wp:extent cx="266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pt,5.45pt" to="221.5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62250</wp:posOffset>
                </wp:positionH>
                <wp:positionV relativeFrom="paragraph">
                  <wp:posOffset>72390</wp:posOffset>
                </wp:positionV>
                <wp:extent cx="248285" cy="1198880"/>
                <wp:effectExtent l="2349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400" cy="1198800"/>
                          <a:chOff x="0" y="0"/>
                          <a:chExt cx="248400" cy="1198800"/>
                        </a:xfrm>
                      </wpg:grpSpPr>
                      <wps:wsp>
                        <wps:cNvSpPr/>
                        <wps:spPr>
                          <a:xfrm flipV="1">
                            <a:off x="14760" y="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141120"/>
                            <a:ext cx="23868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5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20" y="461160"/>
                            <a:ext cx="0" cy="73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" y="101268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" y="765000"/>
                            <a:ext cx="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9360" y="655200"/>
                            <a:ext cx="23868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6360" rIns="3636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45pt;margin-top:5.7pt;width:19.55pt;height:94.35pt" coordorigin="4349,114" coordsize="391,1887">
                <v:line id="shape_0" from="4373,114" to="4373,1372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50;top:336;width:375;height:84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4,840" to="4374,20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74,1709" to="4374,17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4,1319" to="4374,1386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65;top:1146;width:375;height:840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58385</wp:posOffset>
                </wp:positionH>
                <wp:positionV relativeFrom="paragraph">
                  <wp:posOffset>-758825</wp:posOffset>
                </wp:positionV>
                <wp:extent cx="1848485" cy="2959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4860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а не более 1,4 к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2.55pt;margin-top:-59.8pt;width:145.5pt;height:2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а не более 1,4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5680</wp:posOffset>
                </wp:positionH>
                <wp:positionV relativeFrom="paragraph">
                  <wp:posOffset>112395</wp:posOffset>
                </wp:positionV>
                <wp:extent cx="1544320" cy="635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44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8.85pt" to="199.95pt,8.8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6985</wp:posOffset>
                </wp:positionH>
                <wp:positionV relativeFrom="paragraph">
                  <wp:posOffset>155575</wp:posOffset>
                </wp:positionV>
                <wp:extent cx="144145" cy="144145"/>
                <wp:effectExtent l="10160" t="10160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55pt;margin-top:12.25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075</wp:posOffset>
                </wp:positionH>
                <wp:positionV relativeFrom="paragraph">
                  <wp:posOffset>140970</wp:posOffset>
                </wp:positionV>
                <wp:extent cx="898525" cy="144145"/>
                <wp:effectExtent l="9525" t="1016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144000"/>
                          <a:chOff x="0" y="0"/>
                          <a:chExt cx="898560" cy="144000"/>
                        </a:xfrm>
                      </wpg:grpSpPr>
                      <wps:wsp>
                        <wps:cNvSpPr/>
                        <wps:spPr>
                          <a:xfrm>
                            <a:off x="200160" y="34920"/>
                            <a:ext cx="6984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11.1pt;width:70.8pt;height:11.35pt" coordorigin="145,222" coordsize="1416,227">
                <v:rect id="shape_0" fillcolor="white" stroked="t" o:allowincell="f" style="position:absolute;left:460;top:277;width:1099;height:12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45;top:222;width:305;height:22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34285</wp:posOffset>
                </wp:positionH>
                <wp:positionV relativeFrom="paragraph">
                  <wp:posOffset>168910</wp:posOffset>
                </wp:positionV>
                <wp:extent cx="1943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13.3pt" to="214.8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72665</wp:posOffset>
                </wp:positionH>
                <wp:positionV relativeFrom="paragraph">
                  <wp:posOffset>168910</wp:posOffset>
                </wp:positionV>
                <wp:extent cx="55435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13.3pt" to="222.55pt,1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87830</wp:posOffset>
                </wp:positionH>
                <wp:positionV relativeFrom="paragraph">
                  <wp:posOffset>-29210</wp:posOffset>
                </wp:positionV>
                <wp:extent cx="230505" cy="5721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040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4</w:t>
                            </w:r>
                          </w:p>
                        </w:txbxContent>
                      </wps:txbx>
                      <wps:bodyPr wrap="square" lIns="17640" rIns="1764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2.9pt;margin-top:-2.35pt;width:18.1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90750</wp:posOffset>
                </wp:positionH>
                <wp:positionV relativeFrom="paragraph">
                  <wp:posOffset>34290</wp:posOffset>
                </wp:positionV>
                <wp:extent cx="0" cy="19431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2.7pt" to="172.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43025</wp:posOffset>
                </wp:positionH>
                <wp:positionV relativeFrom="paragraph">
                  <wp:posOffset>34290</wp:posOffset>
                </wp:positionV>
                <wp:extent cx="0" cy="19431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2.7pt" to="105.7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2710</wp:posOffset>
                </wp:positionH>
                <wp:positionV relativeFrom="paragraph">
                  <wp:posOffset>171450</wp:posOffset>
                </wp:positionV>
                <wp:extent cx="8280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13.5pt" to="172.45pt,1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78050</wp:posOffset>
                </wp:positionH>
                <wp:positionV relativeFrom="paragraph">
                  <wp:posOffset>29845</wp:posOffset>
                </wp:positionV>
                <wp:extent cx="63373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2.35pt" to="221.35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4000</wp:posOffset>
                </wp:positionH>
                <wp:positionV relativeFrom="paragraph">
                  <wp:posOffset>73025</wp:posOffset>
                </wp:positionV>
                <wp:extent cx="571500" cy="2286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5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75pt;mso-position-vertical-relative:text;margin-left:120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63340</wp:posOffset>
                </wp:positionH>
                <wp:positionV relativeFrom="paragraph">
                  <wp:posOffset>124460</wp:posOffset>
                </wp:positionV>
                <wp:extent cx="533400" cy="2381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9.8pt;mso-position-vertical-relative:text;margin-left:304.2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6225</wp:posOffset>
                </wp:positionH>
                <wp:positionV relativeFrom="paragraph">
                  <wp:posOffset>82550</wp:posOffset>
                </wp:positionV>
                <wp:extent cx="571500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5pt;mso-position-vertical-relative:text;margin-left:21.7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0175</wp:posOffset>
                </wp:positionH>
                <wp:positionV relativeFrom="paragraph">
                  <wp:posOffset>-273050</wp:posOffset>
                </wp:positionV>
                <wp:extent cx="1124585" cy="3435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246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К -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2 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0.25pt;margin-top:-21.55pt;width:88.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К -</w:t>
                      </w: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2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6050</wp:posOffset>
                </wp:positionH>
                <wp:positionV relativeFrom="paragraph">
                  <wp:posOffset>68580</wp:posOffset>
                </wp:positionV>
                <wp:extent cx="0" cy="482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5.4pt" to="211.5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68580</wp:posOffset>
                </wp:positionV>
                <wp:extent cx="0" cy="482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5.4pt" to="78pt,4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116205</wp:posOffset>
                </wp:positionV>
                <wp:extent cx="169608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.15pt" to="211.5pt,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5210</wp:posOffset>
                </wp:positionH>
                <wp:positionV relativeFrom="paragraph">
                  <wp:posOffset>89535</wp:posOffset>
                </wp:positionV>
                <wp:extent cx="0" cy="48958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7.05pt" to="282.3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5845</wp:posOffset>
                </wp:positionH>
                <wp:positionV relativeFrom="paragraph">
                  <wp:posOffset>164465</wp:posOffset>
                </wp:positionV>
                <wp:extent cx="100774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12.95pt" to="361.65pt,12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06290</wp:posOffset>
                </wp:positionH>
                <wp:positionV relativeFrom="paragraph">
                  <wp:posOffset>120015</wp:posOffset>
                </wp:positionV>
                <wp:extent cx="0" cy="5524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9.45pt" to="362.7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010</wp:posOffset>
                </wp:positionH>
                <wp:positionV relativeFrom="paragraph">
                  <wp:posOffset>60960</wp:posOffset>
                </wp:positionV>
                <wp:extent cx="0" cy="48958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4.8pt" to="6.3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0645</wp:posOffset>
                </wp:positionH>
                <wp:positionV relativeFrom="paragraph">
                  <wp:posOffset>126365</wp:posOffset>
                </wp:positionV>
                <wp:extent cx="899795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9.95pt" to="77.15pt,9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6640</wp:posOffset>
                </wp:positionH>
                <wp:positionV relativeFrom="paragraph">
                  <wp:posOffset>155575</wp:posOffset>
                </wp:positionV>
                <wp:extent cx="1013460" cy="1160780"/>
                <wp:effectExtent l="10160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1160640"/>
                          <a:chOff x="0" y="0"/>
                          <a:chExt cx="1013400" cy="11606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784800" cy="116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0320"/>
                            <a:ext cx="227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69840" y="28080"/>
                              <a:ext cx="15804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48880"/>
                            <a:ext cx="227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69840" y="28080"/>
                              <a:ext cx="158040" cy="3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2pt;margin-top:12.25pt;width:79.8pt;height:91.4pt" coordorigin="5664,245" coordsize="1596,1828">
                <v:rect id="shape_0" fillcolor="white" stroked="t" o:allowincell="f" style="position:absolute;left:6024;top:245;width:1235;height:1827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5664;top:592;width:359;height:144">
                  <v:rect id="shape_0" fillcolor="white" stroked="t" o:allowincell="f" style="position:absolute;left:5774;top:636;width:248;height:6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664;top:592;width:124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5664;top:1582;width:359;height:144">
                  <v:rect id="shape_0" fillcolor="white" stroked="t" o:allowincell="f" style="position:absolute;left:5774;top:1626;width:248;height:6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664;top:1582;width:124;height:14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-53340</wp:posOffset>
                </wp:positionV>
                <wp:extent cx="1143000" cy="1551305"/>
                <wp:effectExtent l="15240" t="14605" r="1397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3000" cy="155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55pt;margin-top:-4.2pt;width:89.95pt;height:122.1pt;mso-wrap-style:none;v-text-anchor:middle;rotation:27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78380</wp:posOffset>
                </wp:positionH>
                <wp:positionV relativeFrom="paragraph">
                  <wp:posOffset>154940</wp:posOffset>
                </wp:positionV>
                <wp:extent cx="698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12.2pt" to="234.3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4175</wp:posOffset>
                </wp:positionH>
                <wp:positionV relativeFrom="paragraph">
                  <wp:posOffset>146685</wp:posOffset>
                </wp:positionV>
                <wp:extent cx="0" cy="115189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1.55pt" to="230.25pt,102.2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68165</wp:posOffset>
                </wp:positionH>
                <wp:positionV relativeFrom="paragraph">
                  <wp:posOffset>161925</wp:posOffset>
                </wp:positionV>
                <wp:extent cx="0" cy="1151890"/>
                <wp:effectExtent l="9525" t="0" r="101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12.75pt" to="343.95pt,10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37460</wp:posOffset>
                </wp:positionH>
                <wp:positionV relativeFrom="paragraph">
                  <wp:posOffset>161290</wp:posOffset>
                </wp:positionV>
                <wp:extent cx="144145" cy="144145"/>
                <wp:effectExtent l="10160" t="10160" r="8890" b="889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8pt;margin-top:12.7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2075</wp:posOffset>
                </wp:positionH>
                <wp:positionV relativeFrom="paragraph">
                  <wp:posOffset>137160</wp:posOffset>
                </wp:positionV>
                <wp:extent cx="898525" cy="144145"/>
                <wp:effectExtent l="9525" t="10160" r="9525" b="889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144000"/>
                          <a:chOff x="0" y="0"/>
                          <a:chExt cx="898560" cy="144000"/>
                        </a:xfrm>
                      </wpg:grpSpPr>
                      <wps:wsp>
                        <wps:cNvSpPr/>
                        <wps:spPr>
                          <a:xfrm>
                            <a:off x="200160" y="34920"/>
                            <a:ext cx="6984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10.8pt;width:70.8pt;height:11.35pt" coordorigin="145,216" coordsize="1416,227">
                <v:rect id="shape_0" fillcolor="white" stroked="t" o:allowincell="f" style="position:absolute;left:460;top:271;width:1099;height:12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45;top:216;width:305;height:22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96615</wp:posOffset>
                </wp:positionH>
                <wp:positionV relativeFrom="paragraph">
                  <wp:posOffset>71755</wp:posOffset>
                </wp:positionV>
                <wp:extent cx="19431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5pt,5.65pt" to="282.7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63290</wp:posOffset>
                </wp:positionH>
                <wp:positionV relativeFrom="paragraph">
                  <wp:posOffset>62230</wp:posOffset>
                </wp:positionV>
                <wp:extent cx="0" cy="6477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4.9pt" to="272.7pt,5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-65405</wp:posOffset>
                </wp:positionV>
                <wp:extent cx="572770" cy="2311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3pt;margin-top:-5.2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4465</wp:posOffset>
                </wp:positionH>
                <wp:positionV relativeFrom="paragraph">
                  <wp:posOffset>79375</wp:posOffset>
                </wp:positionV>
                <wp:extent cx="229235" cy="5721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2932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95pt;margin-top:6.25pt;width:18pt;height:4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34790</wp:posOffset>
                </wp:positionH>
                <wp:positionV relativeFrom="paragraph">
                  <wp:posOffset>32385</wp:posOffset>
                </wp:positionV>
                <wp:extent cx="114935" cy="114935"/>
                <wp:effectExtent l="15240" t="15240" r="146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pt;margin-top:2.55pt;width:9pt;height:9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37460</wp:posOffset>
                </wp:positionH>
                <wp:positionV relativeFrom="paragraph">
                  <wp:posOffset>133350</wp:posOffset>
                </wp:positionV>
                <wp:extent cx="144145" cy="144145"/>
                <wp:effectExtent l="10160" t="10160" r="889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8pt;margin-top:10.5pt;width:11.3pt;height:11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34790</wp:posOffset>
                </wp:positionH>
                <wp:positionV relativeFrom="paragraph">
                  <wp:posOffset>142875</wp:posOffset>
                </wp:positionV>
                <wp:extent cx="114935" cy="114935"/>
                <wp:effectExtent l="15240" t="15240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7pt;margin-top:11.25pt;width:9pt;height:9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2075</wp:posOffset>
                </wp:positionH>
                <wp:positionV relativeFrom="paragraph">
                  <wp:posOffset>100965</wp:posOffset>
                </wp:positionV>
                <wp:extent cx="898525" cy="144145"/>
                <wp:effectExtent l="9525" t="10160" r="9525" b="889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144000"/>
                          <a:chOff x="0" y="0"/>
                          <a:chExt cx="898560" cy="144000"/>
                        </a:xfrm>
                      </wpg:grpSpPr>
                      <wps:wsp>
                        <wps:cNvSpPr/>
                        <wps:spPr>
                          <a:xfrm>
                            <a:off x="200160" y="34920"/>
                            <a:ext cx="6984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4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7.95pt;width:70.8pt;height:11.35pt" coordorigin="145,159" coordsize="1416,227">
                <v:rect id="shape_0" fillcolor="white" stroked="t" o:allowincell="f" style="position:absolute;left:460;top:214;width:1099;height:124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145;top:159;width:305;height:22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14040</wp:posOffset>
                </wp:positionH>
                <wp:positionV relativeFrom="paragraph">
                  <wp:posOffset>80010</wp:posOffset>
                </wp:positionV>
                <wp:extent cx="504825" cy="1123950"/>
                <wp:effectExtent l="4445" t="0" r="952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6.3pt" to="284.9pt,94.75pt" stroked="t" o:allowincell="f" style="position:absolute;flip:x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87090</wp:posOffset>
                </wp:positionH>
                <wp:positionV relativeFrom="paragraph">
                  <wp:posOffset>-635</wp:posOffset>
                </wp:positionV>
                <wp:extent cx="19431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-0.05pt" to="281.9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0</wp:posOffset>
                </wp:positionH>
                <wp:positionV relativeFrom="paragraph">
                  <wp:posOffset>29845</wp:posOffset>
                </wp:positionV>
                <wp:extent cx="457835" cy="2292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57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55pt;margin-top:2.35pt;width:36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17140</wp:posOffset>
                </wp:positionH>
                <wp:positionV relativeFrom="paragraph">
                  <wp:posOffset>82550</wp:posOffset>
                </wp:positionV>
                <wp:extent cx="446405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6.5pt" to="233.3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0</wp:posOffset>
                </wp:positionH>
                <wp:positionV relativeFrom="paragraph">
                  <wp:posOffset>635</wp:posOffset>
                </wp:positionV>
                <wp:extent cx="0" cy="377825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pt" to="120pt,29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 w:eastAsia="en-US"/>
        </w:rPr>
        <w:t xml:space="preserve">                                                                       </w:t>
      </w:r>
      <w:r>
        <w:rPr>
          <w:b/>
          <w:bCs/>
          <w:lang w:val="en-US" w:eastAsia="en-US"/>
        </w:rPr>
        <w:t>Крепление блока (шпилька М6 с гайками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0245</wp:posOffset>
                </wp:positionH>
                <wp:positionV relativeFrom="paragraph">
                  <wp:posOffset>24765</wp:posOffset>
                </wp:positionV>
                <wp:extent cx="1038225" cy="676275"/>
                <wp:effectExtent l="0" t="4445" r="317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24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95pt" to="236.05pt,55.15pt" stroked="t" o:allowincell="f" style="position:absolute;flip:y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775</wp:posOffset>
                </wp:positionH>
                <wp:positionV relativeFrom="paragraph">
                  <wp:posOffset>122555</wp:posOffset>
                </wp:positionV>
                <wp:extent cx="571500" cy="247650"/>
                <wp:effectExtent l="160020" t="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47680"/>
                          <a:chOff x="0" y="0"/>
                          <a:chExt cx="571680" cy="247680"/>
                        </a:xfrm>
                      </wpg:grpSpPr>
                      <wps:wsp>
                        <wps:cNvSpPr/>
                        <wps:spPr>
                          <a:xfrm flipH="1">
                            <a:off x="0" y="2476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190440" y="-114120"/>
                            <a:ext cx="228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-А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0.65pt;width:44.95pt;height:36pt" coordorigin="765,13" coordsize="899,720">
                <v:line id="shape_0" from="765,583" to="1664,5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65;top:14;width:359;height:71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-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6310</wp:posOffset>
                </wp:positionH>
                <wp:positionV relativeFrom="paragraph">
                  <wp:posOffset>150495</wp:posOffset>
                </wp:positionV>
                <wp:extent cx="1144905" cy="1290955"/>
                <wp:effectExtent l="14605" t="0" r="1270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290960"/>
                          <a:chOff x="0" y="0"/>
                          <a:chExt cx="1144800" cy="1290960"/>
                        </a:xfrm>
                      </wpg:grpSpPr>
                      <wps:wsp>
                        <wps:cNvSpPr/>
                        <wps:spPr>
                          <a:xfrm>
                            <a:off x="0" y="60516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447120"/>
                            <a:ext cx="5400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080" y="376560"/>
                            <a:ext cx="122400" cy="79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320" y="376560"/>
                            <a:ext cx="12240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34560" y="70560"/>
                              <a:ext cx="5400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2400" cy="79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18216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17640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226080"/>
                            <a:ext cx="5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81440"/>
                            <a:ext cx="114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3pt;margin-top:11.85pt;width:90.1pt;height:101.65pt" coordorigin="1506,237" coordsize="1802,2033">
                <v:rect id="shape_0" fillcolor="white" stroked="t" o:allowincell="f" style="position:absolute;left:1506;top:1190;width:1799;height:1079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2823;top:941;width:84;height:248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769;top:830;width:192;height:124;mso-wrap-style:none;v-text-anchor:middle" type="_x0000_t176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1839;top:830;width:193;height:360">
                  <v:rect id="shape_0" fillcolor="white" stroked="t" o:allowincell="f" style="position:absolute;left:1893;top:941;width:84;height:24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1839;top:830;width:192;height:124;mso-wrap-style:none;v-text-anchor:middle" type="_x0000_t176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line id="shape_0" from="2874,524" to="2874,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515" to="1944,8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4,593" to="2861,59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65;top:237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06,1940" to="3308,19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48860</wp:posOffset>
                </wp:positionH>
                <wp:positionV relativeFrom="paragraph">
                  <wp:posOffset>-758190</wp:posOffset>
                </wp:positionV>
                <wp:extent cx="1848485" cy="29591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48600" cy="295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са не более 2,5 кг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1.8pt;margin-top:-59.75pt;width:145.5pt;height:2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са не более 2,5 кг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5185</wp:posOffset>
                </wp:positionH>
                <wp:positionV relativeFrom="paragraph">
                  <wp:posOffset>38100</wp:posOffset>
                </wp:positionV>
                <wp:extent cx="82550" cy="71755"/>
                <wp:effectExtent l="9525" t="10160" r="9525" b="889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71640"/>
                          <a:chOff x="0" y="0"/>
                          <a:chExt cx="82440" cy="71640"/>
                        </a:xfrm>
                      </wpg:grpSpPr>
                      <wps:wsp>
                        <wps:cNvSpPr/>
                        <wps:spPr>
                          <a:xfrm rot="5400000">
                            <a:off x="0" y="900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800" y="1764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3.7pt;width:7.9pt;height:4.25pt" coordorigin="3330,74" coordsize="158,85">
                <v:rect id="shape_0" fillcolor="white" stroked="t" o:allowincell="f" style="position:absolute;left:3331;top:74;width:84;height:8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377;top:88;width:112;height:56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2575</wp:posOffset>
                </wp:positionH>
                <wp:positionV relativeFrom="paragraph">
                  <wp:posOffset>87630</wp:posOffset>
                </wp:positionV>
                <wp:extent cx="0" cy="377825"/>
                <wp:effectExtent l="38100" t="0" r="387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6.9pt" to="122.25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13030</wp:posOffset>
                </wp:positionV>
                <wp:extent cx="295910" cy="2292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20" cy="22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pt;margin-top:8.9pt;width:23.25pt;height:1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2975</wp:posOffset>
                </wp:positionH>
                <wp:positionV relativeFrom="paragraph">
                  <wp:posOffset>172085</wp:posOffset>
                </wp:positionV>
                <wp:extent cx="0" cy="1943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3.55pt" to="274.25pt,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83075</wp:posOffset>
                </wp:positionH>
                <wp:positionV relativeFrom="paragraph">
                  <wp:posOffset>162560</wp:posOffset>
                </wp:positionV>
                <wp:extent cx="0" cy="194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12.8pt" to="337.25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82975</wp:posOffset>
                </wp:positionH>
                <wp:positionV relativeFrom="paragraph">
                  <wp:posOffset>120015</wp:posOffset>
                </wp:positionV>
                <wp:extent cx="0" cy="55435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9.45pt" to="274.25pt,5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51835</wp:posOffset>
                </wp:positionH>
                <wp:positionV relativeFrom="paragraph">
                  <wp:posOffset>123825</wp:posOffset>
                </wp:positionV>
                <wp:extent cx="0" cy="59753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05pt,9.75pt" to="256.05pt,5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44265</wp:posOffset>
                </wp:positionH>
                <wp:positionV relativeFrom="paragraph">
                  <wp:posOffset>-5080</wp:posOffset>
                </wp:positionV>
                <wp:extent cx="533400" cy="23812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-0.4pt;mso-position-vertical-relative:text;margin-left:286.9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10865</wp:posOffset>
                </wp:positionH>
                <wp:positionV relativeFrom="paragraph">
                  <wp:posOffset>-5080</wp:posOffset>
                </wp:positionV>
                <wp:extent cx="533400" cy="238125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75pt;mso-wrap-distance-left:9.05pt;mso-wrap-distance-right:9.05pt;mso-wrap-distance-top:0pt;mso-wrap-distance-bottom:0pt;margin-top:-0.4pt;mso-position-vertical-relative:text;margin-left:244.9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1070</wp:posOffset>
                </wp:positionH>
                <wp:positionV relativeFrom="paragraph">
                  <wp:posOffset>34925</wp:posOffset>
                </wp:positionV>
                <wp:extent cx="79946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pt,2.75pt" to="337pt,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0840</wp:posOffset>
                </wp:positionH>
                <wp:positionV relativeFrom="paragraph">
                  <wp:posOffset>34290</wp:posOffset>
                </wp:positionV>
                <wp:extent cx="73787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2.7pt" to="287.2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5640</wp:posOffset>
                </wp:positionH>
                <wp:positionV relativeFrom="paragraph">
                  <wp:posOffset>34290</wp:posOffset>
                </wp:positionV>
                <wp:extent cx="43180" cy="0"/>
                <wp:effectExtent l="3302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2.7pt" to="256.5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2815</wp:posOffset>
                </wp:positionH>
                <wp:positionV relativeFrom="paragraph">
                  <wp:posOffset>34290</wp:posOffset>
                </wp:positionV>
                <wp:extent cx="43180" cy="0"/>
                <wp:effectExtent l="0" t="38100" r="3302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5pt,2.7pt" to="276.8pt,2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3265</wp:posOffset>
                </wp:positionH>
                <wp:positionV relativeFrom="paragraph">
                  <wp:posOffset>6985</wp:posOffset>
                </wp:positionV>
                <wp:extent cx="1013460" cy="1551305"/>
                <wp:effectExtent l="10160" t="15240" r="14605" b="1397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1551240"/>
                          <a:chOff x="0" y="0"/>
                          <a:chExt cx="1013400" cy="15512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78480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95200"/>
                            <a:ext cx="22788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816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4720"/>
                            <a:ext cx="227880" cy="122400"/>
                          </a:xfrm>
                        </wpg:grpSpPr>
                        <wps:wsp>
                          <wps:cNvSpPr/>
                          <wps:spPr>
                            <a:xfrm>
                              <a:off x="69840" y="38160"/>
                              <a:ext cx="158040" cy="5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95pt;margin-top:0.55pt;width:79.8pt;height:122.15pt" coordorigin="5139,11" coordsize="1596,2443">
                <v:rect id="shape_0" fillcolor="white" stroked="t" o:allowincell="f" style="position:absolute;left:5499;top:11;width:1235;height:2442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5139;top:476;width:359;height:193">
                  <v:rect id="shape_0" fillcolor="white" stroked="t" o:allowincell="f" style="position:absolute;left:5249;top:536;width:248;height: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139;top:476;width:124;height:19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  <v:group id="shape_0" style="position:absolute;left:5139;top:1798;width:359;height:193">
                  <v:rect id="shape_0" fillcolor="white" stroked="t" o:allowincell="f" style="position:absolute;left:5249;top:1858;width:248;height:8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5139;top:1798;width:124;height:192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64000</wp:posOffset>
                </wp:positionH>
                <wp:positionV relativeFrom="paragraph">
                  <wp:posOffset>10160</wp:posOffset>
                </wp:positionV>
                <wp:extent cx="635" cy="1544320"/>
                <wp:effectExtent l="9525" t="635" r="952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4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0.8pt" to="320pt,12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5360</wp:posOffset>
                </wp:positionH>
                <wp:positionV relativeFrom="paragraph">
                  <wp:posOffset>6985</wp:posOffset>
                </wp:positionV>
                <wp:extent cx="1143000" cy="1551305"/>
                <wp:effectExtent l="14605" t="15240" r="14605" b="139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5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pt;margin-top:0.55pt;width:89.95pt;height:122.1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</wp:posOffset>
                </wp:positionH>
                <wp:positionV relativeFrom="paragraph">
                  <wp:posOffset>-2540</wp:posOffset>
                </wp:positionV>
                <wp:extent cx="19431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-0.2pt" to="76.45pt,-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4865</wp:posOffset>
                </wp:positionH>
                <wp:positionV relativeFrom="paragraph">
                  <wp:posOffset>6985</wp:posOffset>
                </wp:positionV>
                <wp:extent cx="0" cy="1692275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0.55pt" to="64.95pt,133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-405765</wp:posOffset>
                </wp:positionV>
                <wp:extent cx="1257935" cy="3435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АУ –ТП - 2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5pt;margin-top:-32pt;width:99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АУ –ТП -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3155</wp:posOffset>
                </wp:positionH>
                <wp:positionV relativeFrom="paragraph">
                  <wp:posOffset>123190</wp:posOffset>
                </wp:positionV>
                <wp:extent cx="1022985" cy="600075"/>
                <wp:effectExtent l="5715" t="5715" r="5080" b="25654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120" cy="600120"/>
                          <a:chOff x="0" y="0"/>
                          <a:chExt cx="1023120" cy="600120"/>
                        </a:xfrm>
                      </wpg:grpSpPr>
                      <wps:wsp>
                        <wps:cNvSpPr/>
                        <wps:spPr>
                          <a:xfrm rot="5400000">
                            <a:off x="291960" y="-291960"/>
                            <a:ext cx="276120" cy="860400"/>
                          </a:xfrm>
                          <a:custGeom>
                            <a:avLst/>
                            <a:gdLst>
                              <a:gd name="textAreaLeft" fmla="*/ 7560 w 156600"/>
                              <a:gd name="textAreaRight" fmla="*/ 149040 w 156600"/>
                              <a:gd name="textAreaTop" fmla="*/ 7560 h 487800"/>
                              <a:gd name="textAreaBottom" fmla="*/ 480240 h 487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717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3578"/>
                                </a:lnTo>
                                <a:arcTo wR="3600" hR="3600" stAng="10800000" swAng="-5400000"/>
                                <a:lnTo>
                                  <a:pt x="18000" y="6717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52800" y="-208440"/>
                            <a:ext cx="156240" cy="687600"/>
                          </a:xfrm>
                          <a:custGeom>
                            <a:avLst/>
                            <a:gdLst>
                              <a:gd name="textAreaLeft" fmla="*/ 4320 w 88560"/>
                              <a:gd name="textAreaRight" fmla="*/ 84240 w 88560"/>
                              <a:gd name="textAreaTop" fmla="*/ 4320 h 389880"/>
                              <a:gd name="textAreaBottom" fmla="*/ 385560 h 38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9479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91195"/>
                                </a:lnTo>
                                <a:arcTo wR="3600" hR="3600" stAng="10800000" swAng="-5400000"/>
                                <a:lnTo>
                                  <a:pt x="18000" y="9479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323280"/>
                            <a:ext cx="5817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16"/>
                                  <w:position w:val="-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●   ●    ●   </w:t>
                              </w:r>
                            </w:p>
                          </w:txbxContent>
                        </wps:txbx>
                        <wps:bodyPr wrap="square" lIns="10800" rIns="108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pt;margin-top:-13.3pt;width:57.6pt;height:70.25pt" coordorigin="2212,-266" coordsize="1152,1405">
                <v:roundrect id="shape_0" fillcolor="#969696" stroked="t" o:allowincell="f" style="position:absolute;left:2213;top:-266;width:434;height:1354;mso-wrap-style:none;v-text-anchor:middle;rotation:90">
                  <v:fill o:detectmouseclick="t" type="solid" color2="#696969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08;top:-134;width:245;height:108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448;top:703;width:91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●</w:t>
                        </w:r>
                        <w:r>
                          <w:rPr>
                            <w:kern w:val="2"/>
                            <w:sz w:val="16"/>
                            <w:position w:val="-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●   ●    ●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53715</wp:posOffset>
                </wp:positionH>
                <wp:positionV relativeFrom="paragraph">
                  <wp:posOffset>8890</wp:posOffset>
                </wp:positionV>
                <wp:extent cx="19431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0.7pt" to="255.7pt,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9915</wp:posOffset>
                </wp:positionH>
                <wp:positionV relativeFrom="paragraph">
                  <wp:posOffset>8890</wp:posOffset>
                </wp:positionV>
                <wp:extent cx="0" cy="82804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0.7pt" to="246.45pt,6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1775</wp:posOffset>
                </wp:positionH>
                <wp:positionV relativeFrom="paragraph">
                  <wp:posOffset>-80645</wp:posOffset>
                </wp:positionV>
                <wp:extent cx="572770" cy="2311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94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25pt;margin-top:-6.4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9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4820</wp:posOffset>
                </wp:positionH>
                <wp:positionV relativeFrom="paragraph">
                  <wp:posOffset>-93980</wp:posOffset>
                </wp:positionV>
                <wp:extent cx="572770" cy="23114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760" cy="23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0</w:t>
                            </w:r>
                          </w:p>
                        </w:txbxContent>
                      </wps:txbx>
                      <wps:bodyPr wrap="square" lIns="36360" rIns="3636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.6pt;margin-top:-7.45pt;width:45.05pt;height:1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6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3715</wp:posOffset>
                </wp:positionH>
                <wp:positionV relativeFrom="paragraph">
                  <wp:posOffset>146050</wp:posOffset>
                </wp:positionV>
                <wp:extent cx="19431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5pt,11.5pt" to="255.7pt,1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34235</wp:posOffset>
                </wp:positionH>
                <wp:positionV relativeFrom="paragraph">
                  <wp:posOffset>60960</wp:posOffset>
                </wp:positionV>
                <wp:extent cx="82550" cy="71755"/>
                <wp:effectExtent l="9525" t="10160" r="9525" b="889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71640"/>
                          <a:chOff x="0" y="0"/>
                          <a:chExt cx="82440" cy="71640"/>
                        </a:xfrm>
                      </wpg:grpSpPr>
                      <wps:wsp>
                        <wps:cNvSpPr/>
                        <wps:spPr>
                          <a:xfrm rot="5400000">
                            <a:off x="0" y="900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800" y="1764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5.5pt;width:7.9pt;height:4.25pt" coordorigin="3360,110" coordsize="158,85">
                <v:rect id="shape_0" fillcolor="white" stroked="t" o:allowincell="f" style="position:absolute;left:3361;top:110;width:84;height:8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407;top:124;width:112;height:56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15515</wp:posOffset>
                </wp:positionH>
                <wp:positionV relativeFrom="paragraph">
                  <wp:posOffset>66040</wp:posOffset>
                </wp:positionV>
                <wp:extent cx="0" cy="73469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5pt,5.2pt" to="174.4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34235</wp:posOffset>
                </wp:positionH>
                <wp:positionV relativeFrom="paragraph">
                  <wp:posOffset>19050</wp:posOffset>
                </wp:positionV>
                <wp:extent cx="82550" cy="71755"/>
                <wp:effectExtent l="9525" t="10160" r="9525" b="889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" cy="71640"/>
                          <a:chOff x="0" y="0"/>
                          <a:chExt cx="82440" cy="71640"/>
                        </a:xfrm>
                      </wpg:grpSpPr>
                      <wps:wsp>
                        <wps:cNvSpPr/>
                        <wps:spPr>
                          <a:xfrm rot="5400000">
                            <a:off x="0" y="900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8800" y="17640"/>
                            <a:ext cx="7164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2.2pt;width:7.9pt;height:4.25pt" coordorigin="3360,44" coordsize="158,85">
                <v:rect id="shape_0" fillcolor="white" stroked="t" o:allowincell="f" style="position:absolute;left:3361;top:44;width:84;height:84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407;top:58;width:112;height:56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6255</wp:posOffset>
                </wp:positionH>
                <wp:positionV relativeFrom="paragraph">
                  <wp:posOffset>157480</wp:posOffset>
                </wp:positionV>
                <wp:extent cx="144145" cy="144145"/>
                <wp:effectExtent l="9525" t="10160" r="9525" b="889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65pt;margin-top:12.4pt;width:11.3pt;height:11.3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63675</wp:posOffset>
                </wp:positionH>
                <wp:positionV relativeFrom="paragraph">
                  <wp:posOffset>157480</wp:posOffset>
                </wp:positionV>
                <wp:extent cx="144145" cy="144145"/>
                <wp:effectExtent l="9525" t="10160" r="9525" b="889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25pt;margin-top:12.4pt;width:11.3pt;height:11.3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8240</wp:posOffset>
                </wp:positionH>
                <wp:positionV relativeFrom="paragraph">
                  <wp:posOffset>175895</wp:posOffset>
                </wp:positionV>
                <wp:extent cx="144145" cy="107950"/>
                <wp:effectExtent l="9525" t="10160" r="9525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pt;margin-top:13.8pt;width:11.3pt;height:8.45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67740</wp:posOffset>
                </wp:positionH>
                <wp:positionV relativeFrom="paragraph">
                  <wp:posOffset>147955</wp:posOffset>
                </wp:positionV>
                <wp:extent cx="0" cy="482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11.65pt" to="76.2pt,4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19830</wp:posOffset>
                </wp:positionH>
                <wp:positionV relativeFrom="paragraph">
                  <wp:posOffset>167005</wp:posOffset>
                </wp:positionV>
                <wp:extent cx="144145" cy="144145"/>
                <wp:effectExtent l="9525" t="10160" r="9525" b="889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3.15pt;width:11.3pt;height:11.3pt;mso-wrap-style:none;v-text-anchor:middle;rotation:9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81050</wp:posOffset>
                </wp:positionH>
                <wp:positionV relativeFrom="paragraph">
                  <wp:posOffset>115570</wp:posOffset>
                </wp:positionV>
                <wp:extent cx="41021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9.1pt" to="93.75pt,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5835</wp:posOffset>
                </wp:positionH>
                <wp:positionV relativeFrom="paragraph">
                  <wp:posOffset>233680</wp:posOffset>
                </wp:positionV>
                <wp:extent cx="1231265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8.4pt" to="172.95pt,1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4925</wp:posOffset>
                </wp:positionH>
                <wp:positionV relativeFrom="paragraph">
                  <wp:posOffset>12065</wp:posOffset>
                </wp:positionV>
                <wp:extent cx="571500" cy="228600"/>
                <wp:effectExtent l="0" t="0" r="0" b="0"/>
                <wp:wrapNone/>
                <wp:docPr id="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18415" tIns="368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.95pt;mso-position-vertical-relative:text;margin-left:102.75pt;mso-position-horizontal-relative:text">
                <v:fill opacity="0f"/>
                <v:textbox inset="0.0201388888888889in,0.0402777777777778in,0.0201388888888889in,0.0402777777777778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0:51:00Z</dcterms:created>
  <dc:creator>USER</dc:creator>
  <dc:description/>
  <dc:language>en-US</dc:language>
  <cp:lastModifiedBy>Большеменник</cp:lastModifiedBy>
  <dcterms:modified xsi:type="dcterms:W3CDTF">2005-07-27T10:40:00Z</dcterms:modified>
  <cp:revision>3</cp:revision>
  <dc:subject/>
  <dc:title/>
</cp:coreProperties>
</file>